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Л. И. Винс</w:t>
      </w:r>
    </w:p>
    <w:p>
      <w:pPr>
        <w:pStyle w:val="Normal"/>
        <w:rPr>
          <w:b/>
          <w:b/>
        </w:rPr>
      </w:pPr>
      <w:r>
        <w:rPr>
          <w:b/>
        </w:rPr>
        <w:t>ВЕТХОЗАВЕТНЫЕ ЖЕНЩИНЫ</w:t>
      </w:r>
    </w:p>
    <w:p>
      <w:pPr>
        <w:pStyle w:val="Normal"/>
        <w:rPr/>
      </w:pPr>
      <w:r>
        <w:rPr/>
        <w:t>Библейские беседы для сестер</w:t>
      </w:r>
    </w:p>
    <w:p>
      <w:pPr>
        <w:pStyle w:val="Normal"/>
        <w:rPr/>
      </w:pPr>
      <w:r>
        <w:rPr/>
      </w:r>
    </w:p>
    <w:p>
      <w:pPr>
        <w:pStyle w:val="Normal"/>
        <w:jc w:val="right"/>
        <w:rPr/>
      </w:pPr>
      <w:r>
        <w:rPr/>
        <w:t>«Все это происходило с ними, как образы, а описано в наставление нам, достигшим последних веков» (1 Кор.10:11).</w:t>
      </w:r>
    </w:p>
    <w:p>
      <w:pPr>
        <w:pStyle w:val="Normal"/>
        <w:rPr/>
      </w:pPr>
      <w:r>
        <w:rPr/>
      </w:r>
    </w:p>
    <w:p>
      <w:pPr>
        <w:pStyle w:val="Normal"/>
        <w:rPr>
          <w:i/>
          <w:i/>
        </w:rPr>
      </w:pPr>
      <w:r>
        <w:rPr>
          <w:i/>
        </w:rPr>
        <w:t>Мы будем публиковать серию бесед для сестер, которые когда-то проводила ныне ушедшая в вечность Лидия Михайловна Винс. Эти беседы пользовались в свое время большой популярностью, и распространялись в братстве на «синьке» (гектографе) под названием «Ветхозаветные женщины» и «Новозаветные женщины». К сожалению, редакция располагает только частью этих бесед, а именно, «Ветхозаветными». Просим откликнуться тех, кто мог бы поделиться для общего блага и остальными. Ныне мы публикуем перепечатку конспектов этих бесед в том виде, в каком они сохранились за годы гонений. Надеемся, что они снова принесут много благословений для наших семей, как это было и раньше.</w:t>
      </w:r>
    </w:p>
    <w:p>
      <w:pPr>
        <w:pStyle w:val="Normal"/>
        <w:jc w:val="right"/>
        <w:rPr>
          <w:i/>
          <w:i/>
        </w:rPr>
      </w:pPr>
      <w:r>
        <w:rPr>
          <w:i/>
        </w:rPr>
        <w:t>(Журнал «Слово Истины»)</w:t>
      </w:r>
    </w:p>
    <w:p>
      <w:pPr>
        <w:pStyle w:val="Normal"/>
        <w:rPr/>
      </w:pPr>
      <w:r>
        <w:rPr/>
      </w:r>
    </w:p>
    <w:p>
      <w:pPr>
        <w:pStyle w:val="Normal"/>
        <w:rPr>
          <w:b/>
          <w:b/>
        </w:rPr>
      </w:pPr>
      <w:r>
        <w:rPr>
          <w:b/>
        </w:rPr>
        <w:t>Содержание:</w:t>
      </w:r>
    </w:p>
    <w:p>
      <w:pPr>
        <w:pStyle w:val="Normal"/>
        <w:rPr/>
      </w:pPr>
      <w:r>
        <w:rPr/>
        <w:t>Ева</w:t>
      </w:r>
    </w:p>
    <w:p>
      <w:pPr>
        <w:pStyle w:val="Normal"/>
        <w:rPr/>
      </w:pPr>
      <w:r>
        <w:rPr/>
        <w:t>Последствия грехопадения в жизни размножающегося человечества по линии женщин</w:t>
      </w:r>
    </w:p>
    <w:p>
      <w:pPr>
        <w:pStyle w:val="Normal"/>
        <w:rPr/>
      </w:pPr>
      <w:r>
        <w:rPr/>
        <w:t>Сарра</w:t>
      </w:r>
    </w:p>
    <w:p>
      <w:pPr>
        <w:pStyle w:val="Normal"/>
        <w:rPr/>
      </w:pPr>
      <w:r>
        <w:rPr/>
        <w:t>Агарь</w:t>
      </w:r>
    </w:p>
    <w:p>
      <w:pPr>
        <w:pStyle w:val="Normal"/>
        <w:rPr/>
      </w:pPr>
      <w:r>
        <w:rPr/>
        <w:t>Лия и Рахиль</w:t>
      </w:r>
    </w:p>
    <w:p>
      <w:pPr>
        <w:pStyle w:val="Normal"/>
        <w:rPr/>
      </w:pPr>
      <w:r>
        <w:rPr/>
        <w:t>Ревекка</w:t>
      </w:r>
    </w:p>
    <w:p>
      <w:pPr>
        <w:pStyle w:val="Normal"/>
        <w:rPr/>
      </w:pPr>
      <w:r>
        <w:rPr/>
        <w:t>Жена Иова</w:t>
      </w:r>
    </w:p>
    <w:p>
      <w:pPr>
        <w:pStyle w:val="Normal"/>
        <w:rPr/>
      </w:pPr>
      <w:r>
        <w:rPr/>
        <w:t>Мать Моисея</w:t>
      </w:r>
    </w:p>
    <w:p>
      <w:pPr>
        <w:pStyle w:val="Normal"/>
        <w:rPr/>
      </w:pPr>
      <w:r>
        <w:rPr/>
        <w:t>Мариамь</w:t>
      </w:r>
    </w:p>
    <w:p>
      <w:pPr>
        <w:pStyle w:val="Normal"/>
        <w:rPr/>
      </w:pPr>
      <w:r>
        <w:rPr/>
        <w:t>Девора — мать Израиля.</w:t>
      </w:r>
    </w:p>
    <w:p>
      <w:pPr>
        <w:pStyle w:val="Normal"/>
        <w:rPr/>
      </w:pPr>
      <w:r>
        <w:rPr/>
        <w:t>Анна — жена, скорбящая духом</w:t>
      </w:r>
    </w:p>
    <w:p>
      <w:pPr>
        <w:pStyle w:val="Normal"/>
        <w:rPr/>
      </w:pPr>
      <w:r>
        <w:rPr/>
        <w:t>Иезавель - пророчица глубин сатанинских</w:t>
      </w:r>
    </w:p>
    <w:p>
      <w:pPr>
        <w:pStyle w:val="Normal"/>
        <w:rPr/>
      </w:pPr>
      <w:r>
        <w:rPr/>
        <w:t>Авигея мудрая</w:t>
      </w:r>
    </w:p>
    <w:p>
      <w:pPr>
        <w:pStyle w:val="Normal"/>
        <w:rPr/>
      </w:pPr>
      <w:r>
        <w:rPr/>
        <w:t>Есфирь</w:t>
      </w:r>
    </w:p>
    <w:p>
      <w:pPr>
        <w:pStyle w:val="Normal"/>
        <w:rPr/>
      </w:pPr>
      <w:r>
        <w:rPr/>
        <w:t>Вдова из Сарепты</w:t>
      </w:r>
    </w:p>
    <w:p>
      <w:pPr>
        <w:pStyle w:val="Normal"/>
        <w:rPr/>
      </w:pPr>
      <w:r>
        <w:rPr/>
        <w:t xml:space="preserve">Сонамитянка  – добродетельная жена </w:t>
      </w:r>
    </w:p>
    <w:p>
      <w:pPr>
        <w:pStyle w:val="Normal"/>
        <w:rPr/>
      </w:pPr>
      <w:r>
        <w:rPr/>
        <w:t xml:space="preserve">Жена Иезекииля или утеха очей </w:t>
      </w:r>
    </w:p>
    <w:p>
      <w:pPr>
        <w:pStyle w:val="Normal"/>
        <w:rPr/>
      </w:pPr>
      <w:r>
        <w:rPr/>
      </w:r>
    </w:p>
    <w:p>
      <w:pPr>
        <w:pStyle w:val="Normal"/>
        <w:rPr/>
      </w:pPr>
      <w:r>
        <w:rPr/>
      </w:r>
    </w:p>
    <w:p>
      <w:pPr>
        <w:pStyle w:val="Normal"/>
        <w:rPr>
          <w:b/>
          <w:b/>
        </w:rPr>
      </w:pPr>
      <w:r>
        <w:rPr>
          <w:b/>
        </w:rPr>
        <w:t>ЕВА</w:t>
      </w:r>
    </w:p>
    <w:p>
      <w:pPr>
        <w:pStyle w:val="Normal"/>
        <w:rPr/>
      </w:pPr>
      <w:r>
        <w:rPr/>
        <w:t>Цель сотворения женщины и назначение ее</w:t>
      </w:r>
    </w:p>
    <w:p>
      <w:pPr>
        <w:pStyle w:val="Normal"/>
        <w:rPr/>
      </w:pPr>
      <w:r>
        <w:rPr/>
      </w:r>
    </w:p>
    <w:p>
      <w:pPr>
        <w:pStyle w:val="Normal"/>
        <w:jc w:val="right"/>
        <w:rPr/>
      </w:pPr>
      <w:r>
        <w:rPr/>
        <w:t>«И сотворил Бог человека по образу Своему; по образу Божию сотворил его; мужчину и женщину сотворил их» (Быт. 1:27).</w:t>
      </w:r>
    </w:p>
    <w:p>
      <w:pPr>
        <w:pStyle w:val="Normal"/>
        <w:rPr/>
      </w:pPr>
      <w:r>
        <w:rPr/>
      </w:r>
    </w:p>
    <w:p>
      <w:pPr>
        <w:pStyle w:val="Normal"/>
        <w:rPr>
          <w:b/>
          <w:b/>
        </w:rPr>
      </w:pPr>
      <w:r>
        <w:rPr>
          <w:b/>
        </w:rPr>
        <w:t>1. Что такое человек?</w:t>
      </w:r>
    </w:p>
    <w:p>
      <w:pPr>
        <w:pStyle w:val="Normal"/>
        <w:rPr/>
      </w:pPr>
      <w:r>
        <w:rPr/>
        <w:t>Образ Божий и подобие Божие на земле. Совершенство. Венец творения.</w:t>
      </w:r>
    </w:p>
    <w:p>
      <w:pPr>
        <w:pStyle w:val="Normal"/>
        <w:rPr/>
      </w:pPr>
      <w:r>
        <w:rPr/>
        <w:t>«И увидел Бог все, что Он создал, и вот, хорошо весьма» (Быт. 1:31).</w:t>
      </w:r>
    </w:p>
    <w:p>
      <w:pPr>
        <w:pStyle w:val="Normal"/>
        <w:rPr/>
      </w:pPr>
      <w:r>
        <w:rPr/>
        <w:t>Эдемский сад благоухал ароматом цветов и наполнялся пением птиц. Господь осмотрел его и увидел, что это хорошо. Но когда Он сотворил человека, то сказал: «весьма хорошо». Венец творения — человек: прекрасный, свободный, разумный, святой.</w:t>
      </w:r>
    </w:p>
    <w:p>
      <w:pPr>
        <w:pStyle w:val="Normal"/>
        <w:rPr/>
      </w:pPr>
      <w:r>
        <w:rPr/>
      </w:r>
    </w:p>
    <w:p>
      <w:pPr>
        <w:pStyle w:val="Normal"/>
        <w:rPr>
          <w:b/>
          <w:b/>
        </w:rPr>
      </w:pPr>
      <w:r>
        <w:rPr>
          <w:b/>
        </w:rPr>
        <w:t>2. Назначение человека при сотворении.</w:t>
      </w:r>
    </w:p>
    <w:p>
      <w:pPr>
        <w:pStyle w:val="Normal"/>
        <w:rPr/>
      </w:pPr>
      <w:r>
        <w:rPr/>
        <w:t>а) Владычествовать и обладать землею (Быт. 1:28, 26, 31).</w:t>
      </w:r>
    </w:p>
    <w:p>
      <w:pPr>
        <w:pStyle w:val="Normal"/>
        <w:rPr/>
      </w:pPr>
      <w:r>
        <w:rPr/>
        <w:t>Подобно приведенной Иисусом Христом в Его жизни притче о виноградарях — земля отдана была Адаму и Еве в полное владение: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w:t>
      </w:r>
    </w:p>
    <w:p>
      <w:pPr>
        <w:pStyle w:val="Normal"/>
        <w:rPr/>
      </w:pPr>
      <w:r>
        <w:rPr/>
        <w:t>«Господь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Быт. 2:19). «И увидел Бог все, что Он создал, и вот, хорошо весьма».</w:t>
      </w:r>
    </w:p>
    <w:p>
      <w:pPr>
        <w:pStyle w:val="Normal"/>
        <w:rPr/>
      </w:pPr>
      <w:r>
        <w:rPr/>
        <w:t>б) Возделывать и хранить сад (Быт. 2:15).</w:t>
      </w:r>
    </w:p>
    <w:p>
      <w:pPr>
        <w:pStyle w:val="Normal"/>
        <w:rPr/>
      </w:pPr>
      <w:r>
        <w:rPr/>
        <w:t>«И взял Господь Бог человека и поселил его в саду Едемском, чтобы возделывать и хранить его».</w:t>
      </w:r>
    </w:p>
    <w:p>
      <w:pPr>
        <w:pStyle w:val="Normal"/>
        <w:rPr/>
      </w:pPr>
      <w:r>
        <w:rPr/>
        <w:t>Понятие, что Адам и Ева праздно проводили время, — неверно. Господь дал счастливый благословенный труд, дающий прекрасный результат. Человек трудился легко и свободно. Как в притче о сеятеле: семя, упавшее в добрую почву, приносило плод во сто крат.</w:t>
      </w:r>
    </w:p>
    <w:p>
      <w:pPr>
        <w:pStyle w:val="Normal"/>
        <w:rPr/>
      </w:pPr>
      <w:r>
        <w:rPr/>
        <w:t>в) Прославлять Бога послушанием и доверием Ему через добровольный отказ не есть плодов от дерева посреди рая — дерева познания добра и зла.</w:t>
      </w:r>
    </w:p>
    <w:p>
      <w:pPr>
        <w:pStyle w:val="Normal"/>
        <w:rPr/>
      </w:pPr>
      <w:r>
        <w:rPr/>
        <w:t>В молитве Господней Иисусом Христом произнесены слова: «Да будет воля Твоя и на земле, как на небе». Последствия грехопадения заставили Господа сказать эти слова. Вначале воля Божия была по истине «и на земле как на небе». Послушный Адам исполнял приказание Бога не есть плодов из дерева познания добра и зла. Небесное воинство и падший ангел с его мрачными херувимами имели возможность наблюдать и иметь доказательство, что человек создан со свободной волей.</w:t>
      </w:r>
    </w:p>
    <w:p>
      <w:pPr>
        <w:pStyle w:val="Normal"/>
        <w:rPr/>
      </w:pPr>
      <w:r>
        <w:rPr/>
      </w:r>
    </w:p>
    <w:p>
      <w:pPr>
        <w:pStyle w:val="Normal"/>
        <w:rPr>
          <w:b/>
          <w:b/>
        </w:rPr>
      </w:pPr>
      <w:r>
        <w:rPr>
          <w:b/>
        </w:rPr>
        <w:t>3. Назначение женщины при сотворении.</w:t>
      </w:r>
    </w:p>
    <w:p>
      <w:pPr>
        <w:pStyle w:val="Normal"/>
        <w:rPr/>
      </w:pPr>
      <w:r>
        <w:rPr/>
        <w:t>(Быт. 2:18).</w:t>
      </w:r>
    </w:p>
    <w:p>
      <w:pPr>
        <w:pStyle w:val="Normal"/>
        <w:rPr/>
      </w:pPr>
      <w:r>
        <w:rPr/>
        <w:t>а) Помощница. «И сказал Бог: не хорошо быть человеку одному: сотворим ему помощника, соответственно ему».</w:t>
      </w:r>
    </w:p>
    <w:p>
      <w:pPr>
        <w:pStyle w:val="Normal"/>
        <w:rPr/>
      </w:pPr>
      <w:r>
        <w:rPr/>
      </w:r>
    </w:p>
    <w:p>
      <w:pPr>
        <w:pStyle w:val="Normal"/>
        <w:rPr>
          <w:b/>
          <w:b/>
        </w:rPr>
      </w:pPr>
      <w:r>
        <w:rPr>
          <w:b/>
        </w:rPr>
        <w:t>4. Что такое помощница?</w:t>
      </w:r>
    </w:p>
    <w:p>
      <w:pPr>
        <w:pStyle w:val="Normal"/>
        <w:rPr/>
      </w:pPr>
      <w:r>
        <w:rPr/>
        <w:t>(Быт. 2:21—25)</w:t>
      </w:r>
    </w:p>
    <w:p>
      <w:pPr>
        <w:pStyle w:val="Normal"/>
        <w:rPr/>
      </w:pPr>
      <w:r>
        <w:rPr/>
        <w:t>«И навел Бог на человека крепкий сон; и, когда он уснул, взял одно из ребер его, и закрыл то место плоть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Поэтому оставит человек отца своего и мать свою... и будут одна плоть».</w:t>
      </w:r>
    </w:p>
    <w:p>
      <w:pPr>
        <w:pStyle w:val="Normal"/>
        <w:rPr/>
      </w:pPr>
      <w:r>
        <w:rPr/>
        <w:t>а) Создана равной — из ребра. Не из ног и не из головы, а из части тела, близкой к сердцу.</w:t>
      </w:r>
    </w:p>
    <w:p>
      <w:pPr>
        <w:pStyle w:val="Normal"/>
        <w:rPr/>
      </w:pPr>
      <w:r>
        <w:rPr/>
        <w:t>б) Соответственная ему — со свободной волей.</w:t>
      </w:r>
    </w:p>
    <w:p>
      <w:pPr>
        <w:pStyle w:val="Normal"/>
        <w:rPr/>
      </w:pPr>
      <w:r>
        <w:rPr/>
        <w:t>Ева создана подобной Адаму, подобной образу Божию со свободной волей. Все физические и душевные ее свойства были дополнением к нему: его силе — ее нежность, его мужеству — ее обаяние, его выносливости — ее терпение, его решительности — ее осторожность, его инициативе — ее услужливость. Оба эти существа, вместе взятые, были тем, что Бог назвал великим словом: человек.</w:t>
      </w:r>
    </w:p>
    <w:p>
      <w:pPr>
        <w:pStyle w:val="Normal"/>
        <w:rPr/>
      </w:pPr>
      <w:r>
        <w:rPr/>
        <w:t>в) С совершенным разумом. Разум Божий, данный Адаму. Разум, способный творить, созидать. Разум, способный понимать Бога, с чистой и свободной от греха душою.</w:t>
      </w:r>
    </w:p>
    <w:p>
      <w:pPr>
        <w:pStyle w:val="Normal"/>
        <w:rPr/>
      </w:pPr>
      <w:r>
        <w:rPr/>
      </w:r>
    </w:p>
    <w:p>
      <w:pPr>
        <w:pStyle w:val="Normal"/>
        <w:rPr>
          <w:b/>
          <w:b/>
        </w:rPr>
      </w:pPr>
      <w:r>
        <w:rPr>
          <w:b/>
        </w:rPr>
        <w:t>5. Образ жизни в раю.</w:t>
      </w:r>
    </w:p>
    <w:p>
      <w:pPr>
        <w:pStyle w:val="Normal"/>
        <w:rPr/>
      </w:pPr>
      <w:r>
        <w:rPr/>
        <w:t>а) Питались травною пищей и плодами дерев, без труда «в поте лица». Бог создал человека; Он же и приготовил все для него (Быт. 1:29—31).</w:t>
      </w:r>
    </w:p>
    <w:p>
      <w:pPr>
        <w:pStyle w:val="Normal"/>
        <w:rPr/>
      </w:pPr>
      <w:r>
        <w:rPr/>
        <w:t>б) В прохладе дня — отдых и прямое общение с Богом (Быт. 3:8, 9).</w:t>
      </w:r>
    </w:p>
    <w:p>
      <w:pPr>
        <w:pStyle w:val="Normal"/>
        <w:rPr/>
      </w:pPr>
      <w:r>
        <w:rPr/>
        <w:t>Таковой была жизнь в раю первых людей. Женщина Ева была равной мужу своему, необходимым дополнением его качеств. Ева не знала страданий. Ева имела все для питания своего тела, имела с мужем посильный труд, какой она хотела. Ева имела время отдыха наравне с мужем своим, и это время употребляла на мудрые беседы с Творцом, для питания своей души. Ева имела свободную волю — избирать кому служить — добру или злу!</w:t>
      </w:r>
    </w:p>
    <w:p>
      <w:pPr>
        <w:pStyle w:val="Normal"/>
        <w:rPr/>
      </w:pPr>
      <w:r>
        <w:rPr/>
        <w:t>Покой, мир, согласие царили в жизни первого человека.</w:t>
      </w:r>
    </w:p>
    <w:p>
      <w:pPr>
        <w:pStyle w:val="Normal"/>
        <w:rPr/>
      </w:pPr>
      <w:r>
        <w:rPr/>
      </w:r>
    </w:p>
    <w:p>
      <w:pPr>
        <w:pStyle w:val="Normal"/>
        <w:rPr>
          <w:b/>
          <w:b/>
        </w:rPr>
      </w:pPr>
      <w:r>
        <w:rPr>
          <w:b/>
        </w:rPr>
        <w:t>6. Кто такой диавол и что делал он в это время.</w:t>
      </w:r>
    </w:p>
    <w:p>
      <w:pPr>
        <w:pStyle w:val="Normal"/>
        <w:rPr/>
      </w:pPr>
      <w:r>
        <w:rPr/>
        <w:t>«Ты был помазанным херувимом» (Иезек. 28:14).</w:t>
      </w:r>
    </w:p>
    <w:p>
      <w:pPr>
        <w:pStyle w:val="Normal"/>
        <w:rPr/>
      </w:pPr>
      <w:r>
        <w:rPr/>
        <w:t>«Как упал ты с неба, денница, сын зари?» «А говорил в сердце своем: «взойду на небо, выше звезд Божиих вознесу престол мой... буду подобен Всевышнему» (Исаия 14:11—15).</w:t>
      </w:r>
    </w:p>
    <w:p>
      <w:pPr>
        <w:pStyle w:val="Normal"/>
        <w:rPr/>
      </w:pPr>
      <w:r>
        <w:rPr/>
        <w:t>Падший херувим. Стремление быть равным Богу, быть выше своего Творца погубили его. Удаленный с небес, лишенный славы Божией, жалкий гордец блуждал в тоске, в безысходной злобе против своего Бога.</w:t>
      </w:r>
    </w:p>
    <w:p>
      <w:pPr>
        <w:pStyle w:val="Normal"/>
        <w:rPr/>
      </w:pPr>
      <w:r>
        <w:rPr/>
        <w:t>«И сказал Господь сатане: откуда ты пришел? И отвечал сатана и сказал: я ходил по земле и обошел ее» (Иов. 1:7).</w:t>
      </w:r>
    </w:p>
    <w:p>
      <w:pPr>
        <w:pStyle w:val="Normal"/>
        <w:rPr/>
      </w:pPr>
      <w:r>
        <w:rPr/>
        <w:t>Диавол наблюдал и изучал жизнь Адама и Евы и исполнялся зависти при виде совершенного творения, славящего Бога, в то время как он, низверженный, непокорный, был лишен всякого поклонения чистых существ. После тщательного изучения им был составлен коварный план искушения человека.</w:t>
      </w:r>
    </w:p>
    <w:p>
      <w:pPr>
        <w:pStyle w:val="Normal"/>
        <w:rPr/>
      </w:pPr>
      <w:r>
        <w:rPr/>
      </w:r>
    </w:p>
    <w:p>
      <w:pPr>
        <w:pStyle w:val="Normal"/>
        <w:rPr>
          <w:b/>
          <w:b/>
        </w:rPr>
      </w:pPr>
      <w:r>
        <w:rPr>
          <w:b/>
        </w:rPr>
        <w:t>7. Почему диавол подошел к жене?</w:t>
      </w:r>
    </w:p>
    <w:p>
      <w:pPr>
        <w:pStyle w:val="Normal"/>
        <w:rPr/>
      </w:pPr>
      <w:r>
        <w:rPr/>
        <w:t>а) Знала ли Ева о запрете Божием? — Знала (Быт. 3:1—6).</w:t>
      </w:r>
    </w:p>
    <w:p>
      <w:pPr>
        <w:pStyle w:val="Normal"/>
        <w:rPr/>
      </w:pPr>
      <w:r>
        <w:rPr/>
        <w:t>Запрет о дереве познания добра и зла был дан Адаму. Адам передал это Еве. А диавол изучил их обоих и видел привязанность Адама к Еве. — «Кость от кости моей, плоть от плоти моей». Он знал об умении Евы подойти к сердцу Адама. Диавол видел главную опасность со стороны жены. Если бы Ева была на высоте положения, то, как верная помощница, стоящая на страже Божьих повелений, сказала бы ему: «Нет, Адам, не делай этого: Бог запретил нам».</w:t>
      </w:r>
    </w:p>
    <w:p>
      <w:pPr>
        <w:pStyle w:val="Normal"/>
        <w:rPr/>
      </w:pPr>
      <w:r>
        <w:rPr/>
        <w:t>Вот почему диавол подошел к Еве — его план убрать опору Адама. Неизвестно, сколько времени он изучал жизнь Адама и Евы, —исчисления времени не указано, но он знал, что когда он соблазнит Еву, то Адам, ослепленный любовью к ней, забудет предостережение Божие.</w:t>
      </w:r>
    </w:p>
    <w:p>
      <w:pPr>
        <w:pStyle w:val="Normal"/>
        <w:rPr/>
      </w:pPr>
      <w:r>
        <w:rPr/>
        <w:t>Грехопадение совершилось!</w:t>
      </w:r>
    </w:p>
    <w:p>
      <w:pPr>
        <w:pStyle w:val="Normal"/>
        <w:rPr/>
      </w:pPr>
      <w:r>
        <w:rPr/>
      </w:r>
    </w:p>
    <w:p>
      <w:pPr>
        <w:pStyle w:val="Normal"/>
        <w:rPr>
          <w:b/>
          <w:b/>
        </w:rPr>
      </w:pPr>
      <w:r>
        <w:rPr>
          <w:b/>
        </w:rPr>
        <w:t>8. Причина грехопадения.</w:t>
      </w:r>
    </w:p>
    <w:p>
      <w:pPr>
        <w:pStyle w:val="Normal"/>
        <w:rPr/>
      </w:pPr>
      <w:r>
        <w:rPr/>
        <w:t>а) Отошла от Адама. Она была одна при разговоре со змеем.</w:t>
      </w:r>
    </w:p>
    <w:p>
      <w:pPr>
        <w:pStyle w:val="Normal"/>
        <w:rPr/>
      </w:pPr>
      <w:r>
        <w:rPr/>
        <w:t>б) Забыла, что создана помощницей мужу — решила вопрос самостоятельно.</w:t>
      </w:r>
    </w:p>
    <w:p>
      <w:pPr>
        <w:pStyle w:val="Normal"/>
        <w:rPr/>
      </w:pPr>
      <w:r>
        <w:rPr/>
        <w:t>в) Адам любил Еву и дал ей власть управлять им (Быт. 3:6). «И дала мужу и он ел».</w:t>
      </w:r>
    </w:p>
    <w:p>
      <w:pPr>
        <w:pStyle w:val="Normal"/>
        <w:rPr/>
      </w:pPr>
      <w:r>
        <w:rPr/>
        <w:t>Совершен грех</w:t>
      </w:r>
    </w:p>
    <w:p>
      <w:pPr>
        <w:pStyle w:val="Normal"/>
        <w:rPr/>
      </w:pPr>
      <w:r>
        <w:rPr/>
      </w:r>
    </w:p>
    <w:p>
      <w:pPr>
        <w:pStyle w:val="Normal"/>
        <w:rPr>
          <w:b/>
          <w:b/>
        </w:rPr>
      </w:pPr>
      <w:r>
        <w:rPr>
          <w:b/>
        </w:rPr>
        <w:t>9. В чем был грех Адама и Евы?</w:t>
      </w:r>
    </w:p>
    <w:p>
      <w:pPr>
        <w:pStyle w:val="Normal"/>
        <w:rPr/>
      </w:pPr>
      <w:r>
        <w:rPr/>
        <w:t>а) В непослушании Богу.</w:t>
      </w:r>
    </w:p>
    <w:p>
      <w:pPr>
        <w:pStyle w:val="Normal"/>
        <w:rPr/>
      </w:pPr>
      <w:r>
        <w:rPr/>
        <w:t>б) В недоверии Богу.</w:t>
      </w:r>
    </w:p>
    <w:p>
      <w:pPr>
        <w:pStyle w:val="Normal"/>
        <w:rPr/>
      </w:pPr>
      <w:r>
        <w:rPr/>
        <w:t>в) В диавольской гордости. Нежелание раскаяться и желание обвинить другого: «Жена, которую Ты дал». «Змей обольстил меня».</w:t>
      </w:r>
    </w:p>
    <w:p>
      <w:pPr>
        <w:pStyle w:val="Normal"/>
        <w:rPr/>
      </w:pPr>
      <w:r>
        <w:rPr/>
        <w:t>Диавол отличается, во—первых, полным отсутствием раскаяния. Зная, что приготовлено ему озеро, горящее огнем и серою, он не только не спешит раскаяться, но даже к концу времени рассвирепеет более прежнего, зная, что близок его конец.</w:t>
      </w:r>
    </w:p>
    <w:p>
      <w:pPr>
        <w:pStyle w:val="Normal"/>
        <w:rPr/>
      </w:pPr>
      <w:r>
        <w:rPr/>
        <w:t>Ева, услышав голос Бога, не пришла к Богу с раскаянием, но спряталась; равно и Адам. Господь задал прямо вопрос: «Не ел ли ты с дерева, с которого Я запретил тебе есть?» Они не взяли вину на себя. Так до сего дня самое тяжелое для человека — сказать «прости» и взять вину на себя. а спасение и прощение приходят только этим путем и никаким иным.</w:t>
      </w:r>
    </w:p>
    <w:p>
      <w:pPr>
        <w:pStyle w:val="Normal"/>
        <w:rPr/>
      </w:pPr>
      <w:r>
        <w:rPr/>
      </w:r>
    </w:p>
    <w:p>
      <w:pPr>
        <w:pStyle w:val="Normal"/>
        <w:rPr>
          <w:b/>
          <w:b/>
        </w:rPr>
      </w:pPr>
      <w:r>
        <w:rPr>
          <w:b/>
        </w:rPr>
        <w:t>10. Последствия грехопадения.</w:t>
      </w:r>
    </w:p>
    <w:p>
      <w:pPr>
        <w:pStyle w:val="Normal"/>
        <w:rPr/>
      </w:pPr>
      <w:r>
        <w:rPr/>
        <w:t>а) Разлука с Богом.</w:t>
      </w:r>
    </w:p>
    <w:p>
      <w:pPr>
        <w:pStyle w:val="Normal"/>
        <w:rPr/>
      </w:pPr>
      <w:r>
        <w:rPr/>
        <w:t>«Что общего у света со тьмою?» у святости с грехом (2 Кор. 6:14).</w:t>
      </w:r>
    </w:p>
    <w:p>
      <w:pPr>
        <w:pStyle w:val="Normal"/>
        <w:rPr/>
      </w:pPr>
      <w:r>
        <w:rPr/>
        <w:t>Встречи и беседы с Богом прекратились.</w:t>
      </w:r>
    </w:p>
    <w:p>
      <w:pPr>
        <w:pStyle w:val="Normal"/>
        <w:rPr/>
      </w:pPr>
      <w:r>
        <w:rPr/>
        <w:t>Питание души человека прекратилось.</w:t>
      </w:r>
    </w:p>
    <w:p>
      <w:pPr>
        <w:pStyle w:val="Normal"/>
        <w:rPr/>
      </w:pPr>
      <w:r>
        <w:rPr/>
        <w:t>Божии откровения прекратились.</w:t>
      </w:r>
    </w:p>
    <w:p>
      <w:pPr>
        <w:pStyle w:val="Normal"/>
        <w:rPr/>
      </w:pPr>
      <w:r>
        <w:rPr/>
        <w:t>Сколько затрат и усилий требуется человеку, чтобы познавать каплю за каплей из чаши Божией премудрости!</w:t>
      </w:r>
    </w:p>
    <w:p>
      <w:pPr>
        <w:pStyle w:val="Normal"/>
        <w:rPr/>
      </w:pPr>
      <w:r>
        <w:rPr/>
        <w:t>Каждое новое открытие уже существующих Божьих законов, с великою потугой, ценою трудов целых поколений, дается ему. Человек перестал быть владыкою земли. Он — раб ее, ее стихий, ее терний, ее загадок. Ум и душа его не просвещаются общением с Богом. Душа его темна, как могила, и мрачна как падший херувим.</w:t>
      </w:r>
    </w:p>
    <w:p>
      <w:pPr>
        <w:pStyle w:val="Normal"/>
        <w:rPr/>
      </w:pPr>
      <w:r>
        <w:rPr/>
        <w:t>Прекрасный Едем уже не прельщает Еву и Адама — они прятались в деревах. Страх вошел в их жизнь. Страх встречи с Богом. «Голос Твой я услышал и убоялся... и скрылся» (Быт. 3:8—10).</w:t>
      </w:r>
    </w:p>
    <w:p>
      <w:pPr>
        <w:pStyle w:val="Normal"/>
        <w:rPr/>
      </w:pPr>
      <w:r>
        <w:rPr/>
        <w:t>Так до сего дня. Все усилия человечества направлены к установлению райской жизни на земле. Труд, воздающий во сто крат, мир, покой и согласие народов, изобилие, равенство, братство, свобода, счастье, — все, что утеряно в раю непослушанием Богу. Но человек, подобно Еве и Адаму, не падает в раскаянии перед Творцом, а своею силою, своей гордыней стремится не создать, нет, а только вернуть потерянное. Жалкая попытка гордыни! Внутри себя самого очаг греха, очаг зла, очаг вражды, очаг разорения!</w:t>
      </w:r>
    </w:p>
    <w:p>
      <w:pPr>
        <w:pStyle w:val="Normal"/>
        <w:rPr/>
      </w:pPr>
      <w:r>
        <w:rPr/>
        <w:t>Силою искупителя соверши победу в самом себе! Тогда воссоздан будет рай и вокруг тебя.</w:t>
      </w:r>
    </w:p>
    <w:p>
      <w:pPr>
        <w:pStyle w:val="Normal"/>
        <w:rPr/>
      </w:pPr>
      <w:r>
        <w:rPr/>
        <w:t>б) Семейная ссора.</w:t>
      </w:r>
    </w:p>
    <w:p>
      <w:pPr>
        <w:pStyle w:val="Normal"/>
        <w:rPr/>
      </w:pPr>
      <w:r>
        <w:rPr/>
        <w:t>В присутствии Божием Адам обвиняет Еву, что она дала вкусить ему запрещенный плод. Ева не находит в нем защиты. «Жена, которую Ты дал» — упрек Богу в несовершенстве Его творения! О, Ева, где твой любящий муж, который с такою любовью произнес: «кость от костей моих, плоть от плоти моей!» Грех вошел в семью.</w:t>
      </w:r>
    </w:p>
    <w:p>
      <w:pPr>
        <w:pStyle w:val="Normal"/>
        <w:rPr/>
      </w:pPr>
      <w:r>
        <w:rPr/>
        <w:t>в) Потеря любви мужа. Вместо любви — семейные обязанности (Быт. 3:11—13).</w:t>
      </w:r>
    </w:p>
    <w:p>
      <w:pPr>
        <w:pStyle w:val="Normal"/>
        <w:rPr/>
      </w:pPr>
      <w:r>
        <w:rPr/>
        <w:t>Поистине проблема семейной жизни стоит перед человечеством до сего дня. Какое отсутствие слияния душ, гармонии взаимоотношений! Более удачные и весьма редкие браки зачастую зависят от умения одного супруга лавировать, обходить более острые углы характера другого супруга. И тогда радости нет, а только</w:t>
      </w:r>
    </w:p>
    <w:p>
      <w:pPr>
        <w:pStyle w:val="Normal"/>
        <w:rPr/>
      </w:pPr>
      <w:r>
        <w:rPr/>
        <w:t>г) Потеря высокого положения помощника. Положение рабы. «Он (т.е. муж) будет господствовать над тобою» (Быт. 3:16).</w:t>
      </w:r>
    </w:p>
    <w:p>
      <w:pPr>
        <w:pStyle w:val="Normal"/>
        <w:rPr/>
      </w:pPr>
      <w:r>
        <w:rPr/>
        <w:t>Приниженное состояние.</w:t>
      </w:r>
    </w:p>
    <w:p>
      <w:pPr>
        <w:pStyle w:val="Normal"/>
        <w:rPr/>
      </w:pPr>
      <w:r>
        <w:rPr/>
      </w:r>
    </w:p>
    <w:p>
      <w:pPr>
        <w:pStyle w:val="Normal"/>
        <w:rPr>
          <w:b/>
          <w:b/>
        </w:rPr>
      </w:pPr>
      <w:r>
        <w:rPr>
          <w:b/>
        </w:rPr>
        <w:t>11. Коренная перемена жизни.</w:t>
      </w:r>
    </w:p>
    <w:p>
      <w:pPr>
        <w:pStyle w:val="Normal"/>
        <w:rPr/>
      </w:pPr>
      <w:r>
        <w:rPr/>
        <w:t>(Быт. 3:24).</w:t>
      </w:r>
    </w:p>
    <w:p>
      <w:pPr>
        <w:pStyle w:val="Normal"/>
        <w:rPr/>
      </w:pPr>
      <w:r>
        <w:rPr/>
        <w:t>а) Изгнание из рая и жалкое существование.</w:t>
      </w:r>
    </w:p>
    <w:p>
      <w:pPr>
        <w:pStyle w:val="Normal"/>
        <w:rPr/>
      </w:pPr>
      <w:r>
        <w:rPr/>
        <w:t>Мы всегда испытываем чувство растерянности и даже отчаяния, когда вынуждены оторваться от привычной нам жизни. Куда идти, как жить?</w:t>
      </w:r>
    </w:p>
    <w:p>
      <w:pPr>
        <w:pStyle w:val="Normal"/>
        <w:rPr/>
      </w:pPr>
      <w:r>
        <w:rPr/>
        <w:t>Что же испытывала Ева, когда нужно было уйти из рая? Зло объяло всю землю. Нужно было без крова, среди хищных зверей начинать новую, суровую жизнь. Ева узнала скорбь.</w:t>
      </w:r>
    </w:p>
    <w:p>
      <w:pPr>
        <w:pStyle w:val="Normal"/>
        <w:rPr/>
      </w:pPr>
      <w:r>
        <w:rPr/>
        <w:t>б) В поте лица добывать пищу.</w:t>
      </w:r>
    </w:p>
    <w:p>
      <w:pPr>
        <w:pStyle w:val="Normal"/>
        <w:rPr/>
      </w:pPr>
      <w:r>
        <w:rPr/>
        <w:t>Упорный труд. Труд превратился в проклятие для человека. Он отнял все его время и все силы и так мало давал взамен.</w:t>
      </w:r>
    </w:p>
    <w:p>
      <w:pPr>
        <w:pStyle w:val="Normal"/>
        <w:rPr/>
      </w:pPr>
      <w:r>
        <w:rPr/>
        <w:t>в) Тернии и волчцы произрастила земля.</w:t>
      </w:r>
    </w:p>
    <w:p>
      <w:pPr>
        <w:pStyle w:val="Normal"/>
        <w:rPr/>
      </w:pPr>
      <w:r>
        <w:rPr/>
        <w:t>г) Смерть животных — пролитие первой крови (Быт. 3:21). Господь дал им кожаные одежды с убитых животных. Ужас Евы при виде кожаных одежд.</w:t>
      </w:r>
    </w:p>
    <w:p>
      <w:pPr>
        <w:pStyle w:val="Normal"/>
        <w:rPr/>
      </w:pPr>
      <w:r>
        <w:rPr/>
        <w:t>д) Смерть Авеля. «И тебе самой оружие пройдет душу» (Луки 2:35).</w:t>
      </w:r>
    </w:p>
    <w:p>
      <w:pPr>
        <w:pStyle w:val="Normal"/>
        <w:rPr/>
      </w:pPr>
      <w:r>
        <w:rPr/>
        <w:t>Смерть сына! Сколько ночей бессонных провела Ева, чтобы взрастить кроткого Авеля. Оберегала его от зверей, от болезней. Возможно, что в долгие темные вечера говорила ему о потерянной райской жизни и обетовании Бога послать Искупителя и восстановить утраченное. Кроткие глаза Авеля возносились в небу, и жертва его была благоугодна Господу. И вот Авель мертв. Каин, убийца брата своего, изгнан, чтобы скитаться по земле. Обетование Спасителя через «семя жены» стало далеким.</w:t>
      </w:r>
    </w:p>
    <w:p>
      <w:pPr>
        <w:pStyle w:val="Normal"/>
        <w:rPr/>
      </w:pPr>
      <w:r>
        <w:rPr/>
      </w:r>
    </w:p>
    <w:p>
      <w:pPr>
        <w:pStyle w:val="Normal"/>
        <w:rPr>
          <w:b/>
          <w:b/>
        </w:rPr>
      </w:pPr>
      <w:r>
        <w:rPr>
          <w:b/>
        </w:rPr>
        <w:t>12. Диавол стал князем мира.</w:t>
      </w:r>
    </w:p>
    <w:p>
      <w:pPr>
        <w:pStyle w:val="Normal"/>
        <w:rPr/>
      </w:pPr>
      <w:r>
        <w:rPr/>
        <w:t>Когда в Едемском саду Ева протянула руку, чтобы сорвать плод с дерева познания добра и зла, грех был так приятен и малозначителен. Каковы были результаты грехопадения для Адама и Евы, мы знаем. Князем земли стал диавол, низверженный ангел, противник Бога, противник добра. Грех развивался и умножался! Изобретательность духа зла стала совершенствоваться. Немного столетий прошло, как земля растлилась, и Бог пожалел, что сотворил человека, о котором сказал в день сотворения «хорошо весьма» (Быт. 1:31, 6:5—6).</w:t>
      </w:r>
    </w:p>
    <w:p>
      <w:pPr>
        <w:pStyle w:val="Normal"/>
        <w:rPr/>
      </w:pPr>
      <w:r>
        <w:rPr/>
        <w:t>«Но земля растлилась пред лицем Божиим и наполнилась земля злодеяниями...» (Быт. 6:11).</w:t>
      </w:r>
    </w:p>
    <w:p>
      <w:pPr>
        <w:pStyle w:val="Normal"/>
        <w:rPr/>
      </w:pPr>
      <w:r>
        <w:rPr/>
      </w:r>
    </w:p>
    <w:p>
      <w:pPr>
        <w:pStyle w:val="Normal"/>
        <w:rPr/>
      </w:pPr>
      <w:r>
        <w:rPr>
          <w:b/>
        </w:rPr>
        <w:t>13. Милость Божия и план спасения человечества.</w:t>
      </w:r>
      <w:r>
        <w:rPr/>
        <w:t xml:space="preserve"> Обетование пришествия Спасителя через семя жены.</w:t>
      </w:r>
    </w:p>
    <w:p>
      <w:pPr>
        <w:pStyle w:val="Normal"/>
        <w:rPr/>
      </w:pPr>
      <w:r>
        <w:rPr/>
        <w:t>Но Бог по великой милости Своей не оставил человека в мраке безнадежности. Семя жены должно было дать Спасителя и возвратить потерянный рай. План спасения человечества — через Иисуса Христа, взявшего на себя бремя греха падшего человека. Этой надеждой объясняется особое стремление ветхозаветных женщин иметь детей. Каждая из них при виде рожденного ребенка не говорила: «Не Он ли?»</w:t>
      </w:r>
    </w:p>
    <w:p>
      <w:pPr>
        <w:pStyle w:val="Normal"/>
        <w:rPr/>
      </w:pPr>
      <w:r>
        <w:rPr/>
        <w:t>Но прошло много столетий и, когда исполнилась полнота времен, господь Иисус Христос «пришел в мир спасти грешников».</w:t>
      </w:r>
    </w:p>
    <w:p>
      <w:pPr>
        <w:pStyle w:val="Normal"/>
        <w:rPr/>
      </w:pPr>
      <w:r>
        <w:rPr/>
      </w:r>
    </w:p>
    <w:p>
      <w:pPr>
        <w:pStyle w:val="Normal"/>
        <w:rPr>
          <w:b/>
          <w:b/>
        </w:rPr>
      </w:pPr>
      <w:r>
        <w:rPr>
          <w:b/>
        </w:rPr>
        <w:t>ВЫВОДЫ</w:t>
      </w:r>
    </w:p>
    <w:p>
      <w:pPr>
        <w:pStyle w:val="Normal"/>
        <w:rPr/>
      </w:pPr>
      <w:r>
        <w:rPr/>
        <w:t>1. Сотворены мужчина и женщина и названы — человек.</w:t>
      </w:r>
    </w:p>
    <w:p>
      <w:pPr>
        <w:pStyle w:val="Normal"/>
        <w:rPr/>
      </w:pPr>
      <w:r>
        <w:rPr/>
        <w:t>2. Грехопадение — результат своеволия и непослушания Господу в первую очередь от того, что Ева забыла, что она помощница — и поступила, как глава (ела сама и дала мужу). Она сама избрала и решила основной вопрос семейной жизни, т.е. нарушить послушание Господу.</w:t>
      </w:r>
    </w:p>
    <w:p>
      <w:pPr>
        <w:pStyle w:val="Normal"/>
        <w:rPr/>
      </w:pPr>
      <w:r>
        <w:rPr/>
        <w:t>Дерево познания добра и зла в нравственном и духовном смысле до сего дня среди нас. Оно стоит, как и прежде, в середине рая, — в центре нашей жизни — семейной и общественной: добро или зло? Когда ты еще молод, когда ты вступаешь в жизнь, ты избираешь добро или зло. Избранное зло кажется вожделенно, потому что дает знание. но это знание «глубин сатанинских» с горькими последствиями. Когда ты имеешь мужа, ты также можешь отойти от него и протянуть руку, чтобы вкусить плодов зла. Ты свободна решить сама этот вопрос.</w:t>
      </w:r>
    </w:p>
    <w:p>
      <w:pPr>
        <w:pStyle w:val="Normal"/>
        <w:rPr/>
      </w:pPr>
      <w:r>
        <w:rPr/>
        <w:t>«Быть равной Богу! Зачем тебе быть помощницей?» — так шепчет падший херувим, который находится в удалении от Бога в мрачном отчаянии потерянного величия и славы. Он доведет тебя до состояния Иезавели, о которой мы будем говорить дальше, к погибели твоей вечной души.</w:t>
      </w:r>
    </w:p>
    <w:p>
      <w:pPr>
        <w:pStyle w:val="Normal"/>
        <w:rPr/>
      </w:pPr>
      <w:r>
        <w:rPr/>
        <w:t>Избери ныне, кому служить: или полное послушание Господу или диаволу?</w:t>
      </w:r>
    </w:p>
    <w:p>
      <w:pPr>
        <w:pStyle w:val="Normal"/>
        <w:rPr/>
      </w:pPr>
      <w:r>
        <w:rPr/>
        <w:t>3. Положение женщины до сегодня.</w:t>
      </w:r>
    </w:p>
    <w:p>
      <w:pPr>
        <w:pStyle w:val="Normal"/>
        <w:rPr/>
      </w:pPr>
      <w:r>
        <w:rPr/>
        <w:t>Ева, как женщина, в физическом отношении слабая, но сильная обольщать. Ева чувствовала привязанность Адама к себе. не так ли и теперь? В семейном ли кругу или с друзьями женщина стремится подчинить себе, в первую очередь, мягкостью и обольщением, а затем она диктует. Кто может передать, какие многочисленные средства имеет женщина, чтобы покорить мужа и, вопреки воле Божией, стать главою семьи?</w:t>
      </w:r>
    </w:p>
    <w:p>
      <w:pPr>
        <w:pStyle w:val="Normal"/>
        <w:rPr/>
      </w:pPr>
      <w:r>
        <w:rPr/>
        <w:t>А как у тебя в семье? Куда направляешь ты семью? Если муж твой горит пламенем любви к Господу, послушен Его воле, не становишься ли ты препятствием? Являешься ли ты помощницей ему в стремлении сохранить себя и свою семью в чистоте и непорочности? Или протягиваешь руку сама к плодам непослушания и нарушения воли Божией и вынуждаешь его делать то же?</w:t>
      </w:r>
    </w:p>
    <w:p>
      <w:pPr>
        <w:pStyle w:val="Normal"/>
        <w:rPr/>
      </w:pPr>
      <w:r>
        <w:rPr/>
        <w:t>Женщина рабыня и женщина глава — оба положения ненормальны и есть результат грехопадения.</w:t>
      </w:r>
    </w:p>
    <w:p>
      <w:pPr>
        <w:pStyle w:val="Normal"/>
        <w:rPr/>
      </w:pPr>
      <w:r>
        <w:rPr/>
        <w:t>Проверь скорее себя, сестра! Кто ты в семье, в церкви, в обществе? Глава ты или раба или та, кем должна быть?</w:t>
      </w:r>
    </w:p>
    <w:p>
      <w:pPr>
        <w:pStyle w:val="Normal"/>
        <w:rPr/>
      </w:pPr>
      <w:r>
        <w:rPr/>
        <w:t>Смерть и воскресение Иисуса Христа соделали тебя сонаследницей Ему. Как высоко он вознес тебя жертвою Своею!</w:t>
      </w:r>
    </w:p>
    <w:p>
      <w:pPr>
        <w:pStyle w:val="Normal"/>
        <w:rPr/>
      </w:pPr>
      <w:r>
        <w:rPr/>
        <w:t>Не только восстановил положение разумной, святой, совершенной помощницы, но дал тебе право быть равной как сонаследнице. Ибо во Христе Иисусе нет ни мужского, ни женского пола (Гал. 3:28).</w:t>
      </w:r>
    </w:p>
    <w:p>
      <w:pPr>
        <w:pStyle w:val="Normal"/>
        <w:rPr/>
      </w:pPr>
      <w:r>
        <w:rPr/>
        <w:t>Такова ли ты там, где Он поставил тебя?</w:t>
      </w:r>
    </w:p>
    <w:p>
      <w:pPr>
        <w:pStyle w:val="Normal"/>
        <w:rPr/>
      </w:pPr>
      <w:r>
        <w:rPr/>
        <w:t>Святая ли ты опора или препятствие, соблазн и преткновение тем, кто так нуждается в твоей поддержке? Помни, что до сего дня диавол ищет прежде всего женщину, как некогда Еву, чтобы через нее достигнуть желаемых результатов. Не отходи от Иисуса Христа. Душою своею будь с утра до вечера с Ним в общении, и диавол не посмеет приблизиться к тебе.</w:t>
      </w:r>
    </w:p>
    <w:p>
      <w:pPr>
        <w:pStyle w:val="Normal"/>
        <w:rPr/>
      </w:pPr>
      <w:r>
        <w:rPr/>
        <w:t>Пусть это напоминание давно прошедших образов научит нас быть на страже в исполнении Божьих повелений.</w:t>
      </w:r>
    </w:p>
    <w:p>
      <w:pPr>
        <w:pStyle w:val="Normal"/>
        <w:rPr/>
      </w:pPr>
      <w:r>
        <w:rPr/>
        <w:t>Слово Божие говорит: «А это были образы для нас, чтобы мы не были похотливы на злое». 1 Кор. 10:6.</w:t>
      </w:r>
    </w:p>
    <w:p>
      <w:pPr>
        <w:pStyle w:val="Normal"/>
        <w:rPr/>
      </w:pPr>
      <w:r>
        <w:rPr/>
        <w:t>Аминь.</w:t>
      </w:r>
    </w:p>
    <w:p>
      <w:pPr>
        <w:pStyle w:val="Normal"/>
        <w:rPr/>
      </w:pPr>
      <w:r>
        <w:rPr/>
      </w:r>
    </w:p>
    <w:p>
      <w:pPr>
        <w:pStyle w:val="Normal"/>
        <w:rPr/>
      </w:pPr>
      <w:r>
        <w:rPr/>
        <w:t>Годы Евы и Адама как блаженный сон текли,</w:t>
        <w:br/>
        <w:t>И Эдем был вместо храма для Создателя земли.</w:t>
        <w:br/>
        <w:t>Змей лукавый речью странной Евы слух остановил,</w:t>
        <w:br/>
        <w:t>Запрещенный плод нежданно взять ее он убедил.</w:t>
      </w:r>
    </w:p>
    <w:p>
      <w:pPr>
        <w:pStyle w:val="Normal"/>
        <w:rPr/>
      </w:pPr>
      <w:r>
        <w:rPr/>
        <w:t>Отчего свой грех свершила Ева быстро и легко?</w:t>
        <w:br/>
        <w:t>Божью речь она забыла и ходила далеко.</w:t>
        <w:br/>
        <w:t>Сестры, чтоб стопой опасной не пришел лукавый к нам,</w:t>
        <w:br/>
        <w:t>Будем помнить ежечасно, что Господь сказал сердцам.</w:t>
      </w:r>
    </w:p>
    <w:p>
      <w:pPr>
        <w:pStyle w:val="Normal"/>
        <w:rPr/>
      </w:pPr>
      <w:r>
        <w:rPr/>
        <w:t>Будем Господа держаться всей душой и верой всей,</w:t>
        <w:br/>
        <w:t>И не будем удаляться от Его святых путей.</w:t>
      </w:r>
    </w:p>
    <w:p>
      <w:pPr>
        <w:pStyle w:val="Normal"/>
        <w:rPr/>
      </w:pPr>
      <w:r>
        <w:rPr/>
      </w:r>
    </w:p>
    <w:p>
      <w:pPr>
        <w:pStyle w:val="Normal"/>
        <w:rPr/>
      </w:pPr>
      <w:r>
        <w:rPr/>
      </w:r>
    </w:p>
    <w:p>
      <w:pPr>
        <w:pStyle w:val="Normal"/>
        <w:rPr/>
      </w:pPr>
      <w:r>
        <w:rPr/>
        <w:t>ПОСЛЕДСТВИЯ ГРЕХОПАДЕНИЯ В ЖИЗНИ РАЗМНОЖАЮЩЕГОСЯ ЧЕЛОВЕЧЕСТВА ПО ЛИНИИ ЖЕНЩИН</w:t>
      </w:r>
    </w:p>
    <w:p>
      <w:pPr>
        <w:pStyle w:val="Normal"/>
        <w:rPr/>
      </w:pPr>
      <w:r>
        <w:rPr/>
      </w:r>
    </w:p>
    <w:p>
      <w:pPr>
        <w:pStyle w:val="Normal"/>
        <w:rPr/>
      </w:pPr>
      <w:r>
        <w:rPr/>
        <w:t>«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Быт. 6:3—6).</w:t>
      </w:r>
    </w:p>
    <w:p>
      <w:pPr>
        <w:pStyle w:val="Normal"/>
        <w:rPr/>
      </w:pPr>
      <w:r>
        <w:rPr/>
      </w:r>
    </w:p>
    <w:p>
      <w:pPr>
        <w:pStyle w:val="Normal"/>
        <w:rPr/>
      </w:pPr>
      <w:r>
        <w:rPr/>
        <w:t>Человечество, бывшее до Ноя, уничтожено потопом. Во всем многочисленном человечестве оказалось только 8 членов семьи Ноя, достойных имени ЧЕЛОВЕК. Но грех, вошедший в плоть и кровь его, унаследованный от Адама и Евы, скрывал свое жало и при дальнейшем разложении вновь открылся.</w:t>
      </w:r>
    </w:p>
    <w:p>
      <w:pPr>
        <w:pStyle w:val="Normal"/>
        <w:rPr/>
      </w:pPr>
      <w:r>
        <w:rPr/>
        <w:t>Отсюда гордый замысел — достигнуть Бога, сделать себе имя, построив башню до небес. Жалкая попытка падшего ангела через людей проникнуть в небеса. Земля, произращавшая после грехопадения терны и волчцы, потом давала пищу человеку, «ибо Господь весьма милосерд и сострадателен» (Иак. 5:11).</w:t>
      </w:r>
    </w:p>
    <w:p>
      <w:pPr>
        <w:pStyle w:val="Normal"/>
        <w:rPr/>
      </w:pPr>
      <w:r>
        <w:rPr/>
        <w:t>Безумная мысль — в трудностях существования проникнуть в небеса, — еще более усложнила жизнь. Камней уже не хватало, нужно было делать кирпичи из глины и обжигать их. Все время уходило на эту работу. Их гордыня — сделать себе имя, покорив небеса, ничего не давала им, кроме изнурительного труда и отказа себе даже в самых примитивных потребностях. Тысячи людей трудились день и ночь, чтобы создать себе имя покорителей небес. Бог вмешался в эту затею бесплодную, ничего не дающую человечеству — смешением языка. Люди перестали понимать друг друга. Тогда только они прекратили безумную затею строительства «башни до небес».</w:t>
      </w:r>
    </w:p>
    <w:p>
      <w:pPr>
        <w:pStyle w:val="Normal"/>
        <w:rPr/>
      </w:pPr>
      <w:r>
        <w:rPr/>
        <w:t>Но обетование Божие о пришествии Спасителя жило в сознании человечества.</w:t>
      </w:r>
    </w:p>
    <w:p>
      <w:pPr>
        <w:pStyle w:val="Normal"/>
        <w:rPr/>
      </w:pPr>
      <w:r>
        <w:rPr/>
        <w:t>Око Божие обозревало землю и видело преданные Ему души. Ими были Авраам, Исаак, Иаков и другие.</w:t>
      </w:r>
    </w:p>
    <w:p>
      <w:pPr>
        <w:pStyle w:val="Normal"/>
        <w:rPr/>
      </w:pPr>
      <w:r>
        <w:rPr/>
      </w:r>
    </w:p>
    <w:p>
      <w:pPr>
        <w:pStyle w:val="Normal"/>
        <w:rPr/>
      </w:pPr>
      <w:r>
        <w:rPr/>
      </w:r>
    </w:p>
    <w:p>
      <w:pPr>
        <w:pStyle w:val="Normal"/>
        <w:rPr/>
      </w:pPr>
      <w:r>
        <w:rPr/>
        <w:t>САРРА</w:t>
      </w:r>
    </w:p>
    <w:p>
      <w:pPr>
        <w:pStyle w:val="Normal"/>
        <w:rPr/>
      </w:pPr>
      <w:r>
        <w:rPr/>
      </w:r>
    </w:p>
    <w:p>
      <w:pPr>
        <w:pStyle w:val="Normal"/>
        <w:rPr>
          <w:b/>
          <w:b/>
        </w:rPr>
      </w:pPr>
      <w:r>
        <w:rPr>
          <w:b/>
        </w:rPr>
        <w:t>1. Сарра — жена Авраама.</w:t>
      </w:r>
    </w:p>
    <w:p>
      <w:pPr>
        <w:pStyle w:val="Normal"/>
        <w:rPr/>
      </w:pPr>
      <w:r>
        <w:rPr/>
        <w:t>«Аврам и Нахор взяли себе жен; имя жены Аврамовой — Сара» (Быт. 11:29).</w:t>
      </w:r>
    </w:p>
    <w:p>
      <w:pPr>
        <w:pStyle w:val="Normal"/>
        <w:rPr/>
      </w:pPr>
      <w:r>
        <w:rPr/>
        <w:t>Сара жила после вавилонского разделения языков. Она была женою Аврама. Это был муж, которому Господь сказал: «Пойди из земли твоей, от родства твоего и из дома отца твоего в землю, которую Я укажу тебе» (Быт. 12:1). «И пошел Аврам, как сказал ему Господь» (Быт. 12:4).</w:t>
      </w:r>
    </w:p>
    <w:p>
      <w:pPr>
        <w:pStyle w:val="Normal"/>
        <w:rPr/>
      </w:pPr>
      <w:r>
        <w:rPr/>
        <w:t>В дни, когда человечество стремилось в великой гордыне создать себе имя, Аврам был послушен Господу. Сказал ему Господь «пойди», — и он пошел. «И взял Аврам с собою Сару — жену свою» (Быт. 12:5).</w:t>
      </w:r>
    </w:p>
    <w:p>
      <w:pPr>
        <w:pStyle w:val="Normal"/>
        <w:rPr/>
      </w:pPr>
      <w:r>
        <w:rPr/>
        <w:t>Какое прекрасное согласие! Пошел Аврам в неизвестную для него землю и жена пошла с ним. Благословенная помощница! Она верила в Божие обетование, что обещанная земля Ханаанская, куда они идут, благодатная, потому что Бог указал ее.</w:t>
      </w:r>
    </w:p>
    <w:p>
      <w:pPr>
        <w:pStyle w:val="Normal"/>
        <w:rPr/>
      </w:pPr>
      <w:r>
        <w:rPr/>
        <w:t>Дорогая сестра, так ли в твоей жизни? Избранный путь твоим другом жизни, путь, указанный Богом в Небесный Ханаан, твой ли путь? Идешь ли ты вместе рядом с ним или отошла, как Ева, подошла к дереву познания добра и зла и слушаешь, что скажет тебе враг души, ангел злобы и гордыни! Он скажет тебе: путь неизвестен, труден... Он скажет, что лучше жить так, как живешь, скудною духовною жизнью.</w:t>
      </w:r>
    </w:p>
    <w:p>
      <w:pPr>
        <w:pStyle w:val="Normal"/>
        <w:rPr/>
      </w:pPr>
      <w:r>
        <w:rPr/>
        <w:t>Ты свободна избрать путь, но что ты изберешь? Жалкое ли существование или полноту духовного изобилия, Божье благословение или избыток Духа Его? Изберешь ли полное согласие и единство души с другом твоей жизни или захочешь остаться в Харране, предоставив ему одному идти в Ханаан?</w:t>
      </w:r>
    </w:p>
    <w:p>
      <w:pPr>
        <w:pStyle w:val="Normal"/>
        <w:rPr/>
      </w:pPr>
      <w:r>
        <w:rPr/>
        <w:t>Молодые сестры, избирайте себе другом жизни мужа, который бы, подобно Авраму, встал и пошел в землю обетованную Богом. Сара пошла с Аврамом. «И пришли в землю Ханаанскую» (Быт. 12:5).</w:t>
      </w:r>
    </w:p>
    <w:p>
      <w:pPr>
        <w:pStyle w:val="Normal"/>
        <w:rPr/>
      </w:pPr>
      <w:r>
        <w:rPr/>
        <w:t>Очень кратко сказано, а между тем путь был труден. Встречались препятствия. Нужно было окружить Аврама и всех людей, шедших с ними, вниманием, лаской, поддержкой. Нужно было идти через реки и пустыни. Нужно было приготовить пищу и одежду, приготовить ночлег. Как обременительная дорога путешествий, мы знаем: мы устаем в пути даже в современных комфортабельных условиях поездки. Сара могла остановиться в пути и отговорить Аврама двигаться в неизвестность.</w:t>
      </w:r>
    </w:p>
    <w:p>
      <w:pPr>
        <w:pStyle w:val="Normal"/>
        <w:rPr/>
      </w:pPr>
      <w:r>
        <w:rPr/>
        <w:t>Таков и наш путь в Небесный Ханаан.</w:t>
      </w:r>
    </w:p>
    <w:p>
      <w:pPr>
        <w:pStyle w:val="Normal"/>
        <w:rPr/>
      </w:pPr>
      <w:r>
        <w:rPr/>
        <w:t>А как ты, сестра? Однажды вышедши в путь к нему, не останавливаешь ли твоего друга жизни и не говоришь ли ему: «Уже довольно натерпелись, хватит с нас, лучше на этом остановиться и потихоньку жить». Пить из водоемов греха, подражать миру, отдать Друга души — Иисуса на посмеяние врагов Его — не так ли? Как Аврам стремился в Ханаан, так и Сара, жена его, верная помощница, бодро шла с ним вместе рядом.</w:t>
      </w:r>
    </w:p>
    <w:p>
      <w:pPr>
        <w:pStyle w:val="Normal"/>
        <w:rPr/>
      </w:pPr>
      <w:r>
        <w:rPr/>
        <w:t>Да благословит Бог тебя, дорогая душа, идти, не останавливаясь, до конца, чтобы в день, когда отзовет тебя Господь или когда явится за Церковью Своей, Своей Женой, сказать: «Подвигом добрым я подвизался, течение совершил, веру сохранил» (2 Тим. 4:7).</w:t>
      </w:r>
    </w:p>
    <w:p>
      <w:pPr>
        <w:pStyle w:val="Normal"/>
        <w:rPr/>
      </w:pPr>
      <w:r>
        <w:rPr/>
      </w:r>
    </w:p>
    <w:p>
      <w:pPr>
        <w:pStyle w:val="Normal"/>
        <w:rPr>
          <w:b/>
          <w:b/>
        </w:rPr>
      </w:pPr>
      <w:r>
        <w:rPr>
          <w:b/>
        </w:rPr>
        <w:t>2. Бесплодность и обетование.</w:t>
      </w:r>
    </w:p>
    <w:p>
      <w:pPr>
        <w:pStyle w:val="Normal"/>
        <w:rPr/>
      </w:pPr>
      <w:r>
        <w:rPr/>
        <w:t>«Сара была бесплодна и бездетна» (Быт. 11:30).</w:t>
      </w:r>
    </w:p>
    <w:p>
      <w:pPr>
        <w:pStyle w:val="Normal"/>
        <w:rPr/>
      </w:pPr>
      <w:r>
        <w:rPr/>
        <w:t>Величайшее испытание Сары — отсутствие детей. Для чего жить? Для чего стремиться в лучшую страну? Господь видел это и в день, когда Он сказал Авраму идти в Ханаан, Он дал ему обетование произвести от него великий и многочисленный народ «и Я произведу от тебя великий народ» (Быт. 12:2).</w:t>
      </w:r>
    </w:p>
    <w:p>
      <w:pPr>
        <w:pStyle w:val="Normal"/>
        <w:rPr/>
      </w:pPr>
      <w:r>
        <w:rPr/>
        <w:t>Саре было 65 лет, когда Господь дал обетование о рождении сына: (Сара была на 10 лет моложе Аврама, см. Быт. 17:7).</w:t>
      </w:r>
    </w:p>
    <w:p>
      <w:pPr>
        <w:pStyle w:val="Normal"/>
        <w:rPr/>
      </w:pPr>
      <w:r>
        <w:rPr/>
        <w:t>«Ибо всю землю, которую ты видишь, тебе дам Я и потомству твоему навеки, и сделаю потомство твое, как песок земный, если кто может сосчитать песок земный, то и потомство твое сочтено будет» (Быт. 13:15—16).</w:t>
      </w:r>
    </w:p>
    <w:p>
      <w:pPr>
        <w:pStyle w:val="Normal"/>
        <w:rPr/>
      </w:pPr>
      <w:r>
        <w:rPr/>
        <w:t>Велика радость для Сары: будет снято поношение ее в такой мере, что не приходило ей на ум. Сара и Аврам ликуют, но годы шли, а детей все не было.</w:t>
      </w:r>
    </w:p>
    <w:p>
      <w:pPr>
        <w:pStyle w:val="Normal"/>
        <w:rPr/>
      </w:pPr>
      <w:r>
        <w:rPr/>
      </w:r>
    </w:p>
    <w:p>
      <w:pPr>
        <w:pStyle w:val="Normal"/>
        <w:rPr>
          <w:b/>
          <w:b/>
        </w:rPr>
      </w:pPr>
      <w:r>
        <w:rPr>
          <w:b/>
        </w:rPr>
        <w:t>3. Повторение обетования через 24 года.</w:t>
      </w:r>
    </w:p>
    <w:p>
      <w:pPr>
        <w:pStyle w:val="Normal"/>
        <w:rPr/>
      </w:pPr>
      <w:r>
        <w:rPr/>
        <w:t>Прошло 24 года. Долгое ожидание, и опять Господь посещает Аврама и повторяет обетование: «Сару, жену твою, не называй Сарою, но да будет имя ей: Сарра; Я благословлю ее и дам от нея сына; благословлю ее и произойдут от нее народы, и цари народов произойдут от нее» (Быт. 17:15—16).</w:t>
      </w:r>
    </w:p>
    <w:p>
      <w:pPr>
        <w:pStyle w:val="Normal"/>
        <w:rPr/>
      </w:pPr>
      <w:r>
        <w:rPr/>
        <w:t>Теперь, когда Сарре 89 лет, когда прошли лучшие годы и настала старость, как исполнится обетование? «Мне ли, когда я состарилась, иметь сие утешение?» (Быт. 18:12).</w:t>
      </w:r>
    </w:p>
    <w:p>
      <w:pPr>
        <w:pStyle w:val="Normal"/>
        <w:rPr/>
      </w:pPr>
      <w:r>
        <w:rPr/>
        <w:t>Как уныло это звучит! Но Господь ободряет ее: «Есть ли что трудное для Господа? В назначенный срок буду у тебя в следующем году, и будет у Сарры сын» (Быт.18:14).</w:t>
      </w:r>
    </w:p>
    <w:p>
      <w:pPr>
        <w:pStyle w:val="Normal"/>
        <w:rPr/>
      </w:pPr>
      <w:r>
        <w:rPr/>
        <w:t>И исполнилось. Не так ли и с тобою? Ты получила обетование Божье в день обращения. И твой дух, душа и тело сохранятся без порока до пришествия Господа Иисуса Христа — «Верен Обещавший, Который и совершит сие» (Евр. 10:23). «Кто уверует в Меня, у того, как написано, из чрева потекут реки воды живой» (Иоан. 7:38).</w:t>
      </w:r>
    </w:p>
    <w:p>
      <w:pPr>
        <w:pStyle w:val="Normal"/>
        <w:rPr/>
      </w:pPr>
      <w:r>
        <w:rPr/>
        <w:t>Так вступила ты на путь следования за Христом. Веришь ли ты обетованиям Его? Реки воды живой текут ли для жаждущих душ, окружающих тебя? Велико ли потомство родившихся духовно через твое исповедание? Вся ли твоя семья, твои дети, твой муж — дети Божии? Если нет, то проверь: сохранены ли без порока твой дух и душа, и тело? Может быть, ты свернула с пути в Ханаан и стоишь в толпе строящих Вавилонскую башню? Может быть, ты пьешь из водоемов мира полною чашею? Где ты? Но если все это так, не думай, что все погибло, что годы ушли и не вернуть свою свежесть, свою способность быть вновь рекою живою, напояющей все вокруг.</w:t>
      </w:r>
    </w:p>
    <w:p>
      <w:pPr>
        <w:pStyle w:val="Normal"/>
        <w:rPr/>
      </w:pPr>
      <w:r>
        <w:rPr/>
        <w:t>Господь говорит тебе, как некогда сказал унылой Сарре: «Есть ли что трудное для Господа?» Тогда, когда в тебе исчезнут все надежды на самую себя, Он протянет к тебе Свою руку, и ты испытаешь на себе самой верность слов пророка Исаии 40:29—31: «Он 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и не устанут, пойдут и не утомятся».</w:t>
      </w:r>
    </w:p>
    <w:p>
      <w:pPr>
        <w:pStyle w:val="Normal"/>
        <w:rPr/>
      </w:pPr>
      <w:r>
        <w:rPr/>
        <w:t>Разве много нужно, чтобы напиться живительной воды? Нужно только доверие к Нему. протяни руку веры и возьми Его дары и ты обретешь силу, и даст Он тебе, что твоя семья и ты в едином согласии будете Его народом, а Он будет вам Богом.</w:t>
      </w:r>
    </w:p>
    <w:p>
      <w:pPr>
        <w:pStyle w:val="Normal"/>
        <w:rPr/>
      </w:pPr>
      <w:r>
        <w:rPr/>
      </w:r>
    </w:p>
    <w:p>
      <w:pPr>
        <w:pStyle w:val="Normal"/>
        <w:rPr>
          <w:b/>
          <w:b/>
        </w:rPr>
      </w:pPr>
      <w:r>
        <w:rPr>
          <w:b/>
        </w:rPr>
        <w:t>4. Исполнение обетований через 25 лет.</w:t>
      </w:r>
    </w:p>
    <w:p>
      <w:pPr>
        <w:pStyle w:val="Normal"/>
        <w:rPr/>
      </w:pPr>
      <w:r>
        <w:rPr/>
        <w:t>«И презрел Господь на Сарру, как сказал, и сделал Господь Сарре, как говорил... и родила Аврааму сына в старости его... и сказала: кто сказал бы Аврааму: Сарра будет кормить детей грудью? Ибо в старости его я родила сына. Дитя выросло и отнято от груди». «И Авраам сделал большой пир в этот день» (Быт. 21:1—8).</w:t>
      </w:r>
    </w:p>
    <w:p>
      <w:pPr>
        <w:pStyle w:val="Normal"/>
        <w:rPr/>
      </w:pPr>
      <w:r>
        <w:rPr/>
        <w:t>Пир в доме Сарры: она имеет дитя, сына обетований, кроткого Исаака. Могла ли Сарра ждать такого финала в жизни своей, когда по естественным законам не было никакой надежды на исполнение заветного желания? Но Господь лучше знает время, назначенное им. Год за годом Он вел Авраама и Сарру путем испытания веры. Но как написано: «Небо и земля прейдут, но слова Мои не прейдут». Не останется у Бога ни одно слово не исполненным. Так и в отношении тебя и меня, сестра. Скорбь твоей души или о детях, или о муже твоем, — Господь видел, Он слышал молитвы твои и даст тебе желаемое в Свой час.</w:t>
      </w:r>
    </w:p>
    <w:p>
      <w:pPr>
        <w:pStyle w:val="Normal"/>
        <w:rPr/>
      </w:pPr>
      <w:r>
        <w:rPr/>
      </w:r>
    </w:p>
    <w:p>
      <w:pPr>
        <w:pStyle w:val="Normal"/>
        <w:rPr>
          <w:b/>
          <w:b/>
        </w:rPr>
      </w:pPr>
      <w:r>
        <w:rPr>
          <w:b/>
        </w:rPr>
        <w:t>5. Последствия грехопадения Евы в Сарре.</w:t>
      </w:r>
    </w:p>
    <w:p>
      <w:pPr>
        <w:pStyle w:val="Normal"/>
        <w:rPr>
          <w:i/>
          <w:i/>
        </w:rPr>
      </w:pPr>
      <w:r>
        <w:rPr>
          <w:i/>
        </w:rPr>
        <w:t>А. Недоверие Богу через 10 лет обетования (Быт. 16:1—6, 15, 16).</w:t>
      </w:r>
    </w:p>
    <w:p>
      <w:pPr>
        <w:pStyle w:val="Normal"/>
        <w:rPr/>
      </w:pPr>
      <w:r>
        <w:rPr/>
        <w:t>Сарра ожидала исполнения обещания Бога дать ей сына в течение 10 лет. Затем она решила вмешаться в планы Божии и самой принять меры. Она проявила недоверие Господу, как некогда Ева в Едемском саду.</w:t>
      </w:r>
    </w:p>
    <w:p>
      <w:pPr>
        <w:pStyle w:val="Normal"/>
        <w:rPr/>
      </w:pPr>
      <w:r>
        <w:rPr/>
        <w:t>От Агари родился сын Аврааму. Враг души обещал ей через рождение Измаила дать ей наследника и утеху старости. Приятное обещание, как некогда плод на дереве познания добра и зла! Но как только Сарра проявила недоверие Богу, все изменилось в ее жизни и в жизни ее семьи. Мир и согласие нарушились, а вместо них: беспорядки, ссоры, горе в семье (Быт. 16:4). Служанка Агарь стала презирать ее. Мало было для Сарры горького сознания, что Господь оставил ее, лишив сына обетования, но нужно было еще ежеминутно испытывать презрение служанки. Таков результат нетерпения Сарры и недоверия Господу.</w:t>
      </w:r>
    </w:p>
    <w:p>
      <w:pPr>
        <w:pStyle w:val="Normal"/>
        <w:rPr>
          <w:i/>
          <w:i/>
        </w:rPr>
      </w:pPr>
      <w:r>
        <w:rPr>
          <w:i/>
        </w:rPr>
        <w:t>Б. Разлад в семье (Быт. 16:5).</w:t>
      </w:r>
    </w:p>
    <w:p>
      <w:pPr>
        <w:pStyle w:val="Normal"/>
        <w:rPr/>
      </w:pPr>
      <w:r>
        <w:rPr/>
        <w:t>Сарра кроткая становится строптивой. Не имея сил выносить создавшееся положение в семье, она, вместо раскаяния, говорит Аврааму: «В обиде моей ты виновен;.. пусть Господь будет судьей между мною и тобою».</w:t>
      </w:r>
    </w:p>
    <w:p>
      <w:pPr>
        <w:pStyle w:val="Normal"/>
        <w:rPr/>
      </w:pPr>
      <w:r>
        <w:rPr/>
        <w:t>Обычный прием жен — обвинять мужа в результате своих грехов. Она сложила свою вину на мужа. Пламя греха разгорается от непослушания и недоверия в огонь глубоких огорчений, разлада и невыносимой жизни.</w:t>
      </w:r>
    </w:p>
    <w:p>
      <w:pPr>
        <w:pStyle w:val="Normal"/>
        <w:rPr/>
      </w:pPr>
      <w:r>
        <w:rPr/>
        <w:t>Если Господь посылает тебе испытание, то Он дает и обетование по нужде каждого из нас. Открой каждое утро Книгу Его обетований и найди их для себя, чтобы иметь силу для наступающего дня и не потерять доверия к Богу, что в Свой день и в свой час Он исполнит обещанное.</w:t>
      </w:r>
    </w:p>
    <w:p>
      <w:pPr>
        <w:pStyle w:val="Normal"/>
        <w:rPr/>
      </w:pPr>
      <w:r>
        <w:rPr/>
        <w:t>Призови Его нести вместе с тобою твое бремя, чтобы тебе не совершить ошибки Сарры, помогая самой себе. Горькие последствия этого мы видим в Сарре. Не сказано ли: «кто сбережет душу свою — тот потеряет ее». Это слова Господа Иисуса Христа. Отдай жизнь свою на сбережение Господу, сестра. Тогда не будет у тебя причин для ссор, упреков и недовольства в твоей семье.</w:t>
      </w:r>
    </w:p>
    <w:p>
      <w:pPr>
        <w:pStyle w:val="Normal"/>
        <w:rPr>
          <w:i/>
          <w:i/>
        </w:rPr>
      </w:pPr>
      <w:r>
        <w:rPr>
          <w:i/>
        </w:rPr>
        <w:t>В. Насмешки Измаила над Исааком (Быт. 21:9—11).</w:t>
      </w:r>
    </w:p>
    <w:p>
      <w:pPr>
        <w:pStyle w:val="Normal"/>
        <w:rPr/>
      </w:pPr>
      <w:r>
        <w:rPr/>
        <w:t>Сарра стремилась в Измаиле найти утеху для себя и Авраама. Но не предвидела она, что ее кроткий сын Исаак будет нести иго от издевательств и насмешек Измаила. Если мы сами устрояем свой дом, свою семью, то сами же, своею рукою, навлекаем горе не только на себя, но и на наших детей. они несут последствия наших греховных поступков, которые мы совершили даже до рождения их. Часто жизнь детей полна борьбы с греховными наклонностями, часто они страдают от Измаила — плохих привычек, которые втягивают их совершить то или иное скверное дело, а потом плакать, бороться, молиться и каяться в соделанном. Это в лучшем случае, а в худшем — стать такими, как Измаил — бесчувственными и жестокими.</w:t>
      </w:r>
    </w:p>
    <w:p>
      <w:pPr>
        <w:pStyle w:val="Normal"/>
        <w:rPr/>
      </w:pPr>
      <w:r>
        <w:rPr/>
        <w:t>Когда ты, молодая сестра, совершаешь проступок против воли Божией, когда ты развиваешь плохие привычки в себе — зная, все это отразится на твоем будущем сыне или дочери. Они покажут себя позже, в свое время. Так, Измаилу было 14 лет, когда родился Исаак. Измаил — плоть наша с ее греховными наклонностями — старше внутреннего Исаака, кроткого духа послушания Господу. Мы знаем, как трудно посеять добро и добрые привычки в детях и как без всякого усилия с нашей стороны входит в них злое и ширится, и растет, и приносит плоды — тернии и волчцы.</w:t>
      </w:r>
    </w:p>
    <w:p>
      <w:pPr>
        <w:pStyle w:val="Normal"/>
        <w:rPr/>
      </w:pPr>
      <w:r>
        <w:rPr/>
        <w:t>Такой результат нетерпения и недоверия Сарры.</w:t>
      </w:r>
    </w:p>
    <w:p>
      <w:pPr>
        <w:pStyle w:val="Normal"/>
        <w:rPr>
          <w:i/>
          <w:i/>
        </w:rPr>
      </w:pPr>
      <w:r>
        <w:rPr>
          <w:i/>
        </w:rPr>
        <w:t>Г. Почему Исаак не родился у Сарры в молодости?</w:t>
      </w:r>
    </w:p>
    <w:p>
      <w:pPr>
        <w:pStyle w:val="Normal"/>
        <w:rPr/>
      </w:pPr>
      <w:r>
        <w:rPr/>
        <w:t>а) Господь испытывал доверие Сарры 25 лет и у нее не хватило долготерпения. Она вмешалась в планы Божии, и в результате — одно горе.</w:t>
      </w:r>
    </w:p>
    <w:p>
      <w:pPr>
        <w:pStyle w:val="Normal"/>
        <w:rPr/>
      </w:pPr>
      <w:r>
        <w:rPr/>
        <w:t>б) Потому, чтобы проявить Свою силу и славу при полной неспособности человека (невозможное человеку — возможно Богу), дабы чрез это научить Авраама и Сарру и будущее поколение доверять Богу вполне и во всем.</w:t>
      </w:r>
    </w:p>
    <w:p>
      <w:pPr>
        <w:pStyle w:val="Normal"/>
        <w:rPr/>
      </w:pPr>
      <w:r>
        <w:rPr/>
        <w:t>Когда Сарра имела надежду на свою плоть, она не имела веры; но когда была потеряна всякая надежда на себя, то надеждой ее стал всесильный господь. Она поверила Ему и получила обещанное.</w:t>
      </w:r>
    </w:p>
    <w:p>
      <w:pPr>
        <w:pStyle w:val="Normal"/>
        <w:rPr/>
      </w:pPr>
      <w:r>
        <w:rPr/>
        <w:t>Когда бессильная плоть, то проявляется сила Божия. Испытывая нашу преданность, Бог дает помощь тогда, когда нет никакой надежды ни на что земное. Так в нашей личной жизни телесной и духовной. Так же Он ведет и Церковь Свою не видением, а верою (2 Кор.5:7).</w:t>
      </w:r>
    </w:p>
    <w:p>
      <w:pPr>
        <w:pStyle w:val="Normal"/>
        <w:rPr/>
      </w:pPr>
      <w:r>
        <w:rPr/>
        <w:t>В глазах человеческих люди, преданные Господу вполне и всегда, ничтожны и не умны. Они, признающие силу естественных законов, не в состоянии понять силу Божию, Творца всех законов. Часто они в смущении вынуждены признать факты превосходящей разумение Божью силу и премудрость. Видя это, падут ли они в смирении пред Господом, или ожесточатся — это свободная воля их.</w:t>
      </w:r>
    </w:p>
    <w:p>
      <w:pPr>
        <w:pStyle w:val="Normal"/>
        <w:rPr/>
      </w:pPr>
      <w:r>
        <w:rPr/>
        <w:t>А мы прежде чем обвинять Сарру, сможем ли сказать, что терпеливо и без ропота в состоянии ожидать исполнения обетований Божьих в нашей личной жизни, как нужно было ожидать Сарре в течение 25 лет?</w:t>
      </w:r>
    </w:p>
    <w:p>
      <w:pPr>
        <w:pStyle w:val="Normal"/>
        <w:rPr/>
      </w:pPr>
      <w:r>
        <w:rPr/>
        <w:t>Ответим на этот вопрос на коленях пред Господом.</w:t>
      </w:r>
    </w:p>
    <w:p>
      <w:pPr>
        <w:pStyle w:val="Normal"/>
        <w:rPr/>
      </w:pPr>
      <w:r>
        <w:rPr/>
      </w:r>
    </w:p>
    <w:p>
      <w:pPr>
        <w:pStyle w:val="Normal"/>
        <w:rPr>
          <w:b/>
          <w:b/>
        </w:rPr>
      </w:pPr>
      <w:r>
        <w:rPr>
          <w:b/>
        </w:rPr>
        <w:t>6. Исаак — кроткое, послушное дитя.</w:t>
      </w:r>
    </w:p>
    <w:p>
      <w:pPr>
        <w:pStyle w:val="Normal"/>
        <w:rPr/>
      </w:pPr>
      <w:r>
        <w:rPr/>
        <w:t>Даже женитьбу вручил в руки отца. какое благословенное дитя обетований! Как не похож был Измаил на него. Также и мы, имея детей обетования, будем иметь в них благословения и радость, и утеху. «Исаак сказал им: для чего вы пришли ко мне, когда вы возненавидели меня и выслали меня от себя! Они сказали: мы ясно увидели, что Господь с тобою» (Быт. 26:27—28).</w:t>
      </w:r>
    </w:p>
    <w:p>
      <w:pPr>
        <w:pStyle w:val="Normal"/>
        <w:rPr/>
      </w:pPr>
      <w:r>
        <w:rPr/>
        <w:t>Благословение Господне будет видно и всем окружающим для спасения и обличения их, как увидели в Исааке жители земли Геррарской.</w:t>
      </w:r>
    </w:p>
    <w:p>
      <w:pPr>
        <w:pStyle w:val="Normal"/>
        <w:rPr/>
      </w:pPr>
      <w:r>
        <w:rPr/>
        <w:t>Хотите ли вы иметь таких детей, как Исаак? Пусть каждое ваше дитя будет благословляемо Господом и вами. Задолго до его рождения. Да не будет у вас детей, которых вы ожидаете, как тягость для себя. Скажем, как Ева: «приобрела я человека от господа». Как величественно это звучит!</w:t>
      </w:r>
    </w:p>
    <w:p>
      <w:pPr>
        <w:pStyle w:val="Normal"/>
        <w:rPr/>
      </w:pPr>
      <w:r>
        <w:rPr/>
      </w:r>
    </w:p>
    <w:p>
      <w:pPr>
        <w:pStyle w:val="Normal"/>
        <w:rPr>
          <w:b/>
          <w:b/>
        </w:rPr>
      </w:pPr>
      <w:r>
        <w:rPr>
          <w:b/>
        </w:rPr>
        <w:t>7. Смерть Сарры (Быт. 23:1—2).</w:t>
      </w:r>
    </w:p>
    <w:p>
      <w:pPr>
        <w:pStyle w:val="Normal"/>
        <w:rPr/>
      </w:pPr>
      <w:r>
        <w:rPr/>
        <w:t>Умерла 127 лет. 38 лет имела утеху от сына своего, дарованного Богом по обетованию. Умерла в покойной старости, не оставленной и не забытой Господом. Видела дитя свое и мужа своего непорочными и преданными Богу.</w:t>
      </w:r>
    </w:p>
    <w:p>
      <w:pPr>
        <w:pStyle w:val="Normal"/>
        <w:rPr/>
      </w:pPr>
      <w:r>
        <w:rPr/>
        <w:t>Аминь.</w:t>
      </w:r>
    </w:p>
    <w:p>
      <w:pPr>
        <w:pStyle w:val="Normal"/>
        <w:rPr/>
      </w:pPr>
      <w:r>
        <w:rPr/>
      </w:r>
    </w:p>
    <w:p>
      <w:pPr>
        <w:pStyle w:val="Normal"/>
        <w:rPr/>
      </w:pPr>
      <w:r>
        <w:rPr/>
        <w:t>Без особенного дара Авраамова жена,</w:t>
        <w:br/>
        <w:t>Богом избранная Сарра, верою была полна.</w:t>
        <w:br/>
        <w:t>После мига колебаний, твердо верила она,</w:t>
        <w:br/>
        <w:t>Что Иеговы обещанье скоро сбудется сполна.</w:t>
      </w:r>
    </w:p>
    <w:p>
      <w:pPr>
        <w:pStyle w:val="Normal"/>
        <w:rPr/>
      </w:pPr>
      <w:r>
        <w:rPr/>
        <w:t>Соблюла она в смиреньи Богом данный ей закон:</w:t>
        <w:br/>
        <w:t>Образец повиновенья ею дан для верных жен.</w:t>
        <w:br/>
        <w:t>Сестры, будьте Саррой в жизни, повинуйтеся мужьям,</w:t>
        <w:br/>
        <w:t>Чтоб примера укоризны не давать своим детям.</w:t>
      </w:r>
    </w:p>
    <w:p>
      <w:pPr>
        <w:pStyle w:val="Normal"/>
        <w:rPr/>
      </w:pPr>
      <w:r>
        <w:rPr/>
        <w:t>Верьте Божьим обещаньям, и тогда Его тропой</w:t>
        <w:br/>
        <w:t>Вы пойдете к испытаньям с светлой радостной душой.</w:t>
        <w:br/>
        <w:t>Есть ли что ценней и чище, чем любовь и мир семьи?</w:t>
        <w:br/>
        <w:t>Радостно в таком жилище, мы проводим дни свои.</w:t>
      </w:r>
    </w:p>
    <w:p>
      <w:pPr>
        <w:pStyle w:val="Normal"/>
        <w:rPr/>
      </w:pPr>
      <w:r>
        <w:rPr/>
      </w:r>
    </w:p>
    <w:p>
      <w:pPr>
        <w:pStyle w:val="Normal"/>
        <w:rPr/>
      </w:pPr>
      <w:r>
        <w:rPr/>
      </w:r>
    </w:p>
    <w:p>
      <w:pPr>
        <w:pStyle w:val="Normal"/>
        <w:rPr/>
      </w:pPr>
      <w:r>
        <w:rPr/>
        <w:t>АГАРЬ</w:t>
      </w:r>
    </w:p>
    <w:p>
      <w:pPr>
        <w:pStyle w:val="Normal"/>
        <w:rPr/>
      </w:pPr>
      <w:r>
        <w:rPr/>
      </w:r>
    </w:p>
    <w:p>
      <w:pPr>
        <w:pStyle w:val="Normal"/>
        <w:jc w:val="right"/>
        <w:rPr/>
      </w:pPr>
      <w:r>
        <w:rPr/>
        <w:t>«Откуда вышла и куда идешь?» (Быт. 16:8)</w:t>
      </w:r>
    </w:p>
    <w:p>
      <w:pPr>
        <w:pStyle w:val="Normal"/>
        <w:jc w:val="right"/>
        <w:rPr/>
      </w:pPr>
      <w:r>
        <w:rPr/>
        <w:t>«Ты Бог, видящий меня» (Быт. 16:13).</w:t>
      </w:r>
    </w:p>
    <w:p>
      <w:pPr>
        <w:pStyle w:val="Normal"/>
        <w:rPr/>
      </w:pPr>
      <w:r>
        <w:rPr/>
      </w:r>
    </w:p>
    <w:p>
      <w:pPr>
        <w:pStyle w:val="Normal"/>
        <w:rPr/>
      </w:pPr>
      <w:r>
        <w:rPr/>
        <w:t>Агарь была египтянкою. Краткое повествование о ней описано в 16 и 21 главах книги Бытия. Жизнь ее тесно связана с семьей Авраама и Сарры. Она была служанка.</w:t>
      </w:r>
    </w:p>
    <w:p>
      <w:pPr>
        <w:pStyle w:val="Normal"/>
        <w:rPr/>
      </w:pPr>
      <w:r>
        <w:rPr/>
        <w:t>Бог не создал для Евы рабынь или служанок. Часто, упрекая Бога, люди указывают на разделение в положении людей. В чем же причина? — Грех разделил людей, когда они облегчали себе сами наказание Бога в поте лица своего добывать себе хлеб и создали рабство.</w:t>
      </w:r>
    </w:p>
    <w:p>
      <w:pPr>
        <w:pStyle w:val="Normal"/>
        <w:rPr/>
      </w:pPr>
      <w:r>
        <w:rPr/>
        <w:t>В доме Авраама Агарь имела кров, одежду, пропитание.</w:t>
      </w:r>
    </w:p>
    <w:p>
      <w:pPr>
        <w:pStyle w:val="Normal"/>
        <w:rPr/>
      </w:pPr>
      <w:r>
        <w:rPr/>
      </w:r>
    </w:p>
    <w:p>
      <w:pPr>
        <w:pStyle w:val="Normal"/>
        <w:rPr>
          <w:b/>
          <w:b/>
        </w:rPr>
      </w:pPr>
      <w:r>
        <w:rPr>
          <w:b/>
        </w:rPr>
        <w:t>1. Заносчивость (Быт. 16:4).</w:t>
      </w:r>
    </w:p>
    <w:p>
      <w:pPr>
        <w:pStyle w:val="Normal"/>
        <w:rPr/>
      </w:pPr>
      <w:r>
        <w:rPr/>
        <w:t>«Она стала презирать госпожу свою». Сарра была бездетна. Агарь ожидала дитя. Это дитя было по воле Сарры, а между тем дало повод к презрению ее... Это был поворотный момент в жизни Агари. Она должна была избрать или кротость и с нею спокойную жизнь, или гордость и бури. Она избрала гордость, а с нею потерю покоя.</w:t>
      </w:r>
    </w:p>
    <w:p>
      <w:pPr>
        <w:pStyle w:val="Normal"/>
        <w:rPr/>
      </w:pPr>
      <w:r>
        <w:rPr/>
        <w:t>Не приходилось ли вам наблюдать, как человек забытый, заброшенный, не имеющий крова и пищи, в слезах и горе получает помощь, приют, поддержку из рук сострадательного человека, но затем, когда горе проходит и он становится на собственные ноги, он забывает все соделанное добро и, мало того, гордо возносится над всеми и прежде всего над тем, кто протянул ему руку помощи. В этом отношении можно было бы привести много примеров, да и каждый из нас не раз видел это. Иногда, глядя на гордую, непокорную женщину невольно восклицаешь: «Неужели это та, которая испытала в юности скитание без угла и крова и была так несчастна?!»</w:t>
      </w:r>
    </w:p>
    <w:p>
      <w:pPr>
        <w:pStyle w:val="Normal"/>
        <w:rPr/>
      </w:pPr>
      <w:r>
        <w:rPr/>
        <w:t>Господь Иисус Христос рассказывает в притче о человеке, который имел большой долг, но прощен был; когда же он своего товарища, который был ему должен гораздо меньше, начал душить и отдал в темницу, когда тот не смог оплатить ему долга (Матф. 18:23—35).</w:t>
      </w:r>
    </w:p>
    <w:p>
      <w:pPr>
        <w:pStyle w:val="Normal"/>
        <w:rPr/>
      </w:pPr>
      <w:r>
        <w:rPr/>
        <w:t>Так и в духовной жизни. Ты был жалок и нищ, в слезах раскаяния падал ниц пред Христом, моля о прощении, и получил его, как ты относишься теперь к дому Отца твоего Небесного, к Церкви Его? С кротостью или заносчиво с презрительностью? Может быть ты, как Агарь, занята тем, чтобы выискивать недостатки других и не видишь, кем была ты и Кто извлек тебя из рва погибели и поставил ноги твои на скале Иисуса Христа? Нет ли в тебе заносчивости Агари?</w:t>
      </w:r>
    </w:p>
    <w:p>
      <w:pPr>
        <w:pStyle w:val="Normal"/>
        <w:rPr/>
      </w:pPr>
      <w:r>
        <w:rPr/>
      </w:r>
    </w:p>
    <w:p>
      <w:pPr>
        <w:pStyle w:val="Normal"/>
        <w:rPr>
          <w:b/>
          <w:b/>
        </w:rPr>
      </w:pPr>
      <w:r>
        <w:rPr>
          <w:b/>
        </w:rPr>
        <w:t>2. Бегство (Быт. 16:6—7).</w:t>
      </w:r>
    </w:p>
    <w:p>
      <w:pPr>
        <w:pStyle w:val="Normal"/>
        <w:rPr/>
      </w:pPr>
      <w:r>
        <w:rPr/>
        <w:t>Такое поведение получает должный ответ. Агарь вынуждена была бежать. Бежать в пустыню, чтобы погибнуть. Куда ты бежишь, Агарь, что ищешь на чужбине? Все горе и безысходность она увидела, когда остановилась у источника, чтобы напиться. Там нашел ее Ангел Господень.</w:t>
      </w:r>
    </w:p>
    <w:p>
      <w:pPr>
        <w:pStyle w:val="Normal"/>
        <w:rPr/>
      </w:pPr>
      <w:r>
        <w:rPr/>
        <w:t>Куда легче было раскаяться перед Саррою, нежели бежать в палящую пустыню, подвергая себя опасностям.</w:t>
      </w:r>
    </w:p>
    <w:p>
      <w:pPr>
        <w:pStyle w:val="Normal"/>
        <w:rPr/>
      </w:pPr>
      <w:r>
        <w:rPr/>
        <w:t>Агарь запуталась в своих собственных поступках и непримиримой гордости. Здесь у источника она увидела себя в недолжном состоянии. «И сказал ей (Ангел): откуда ты пришла и куда идешь? (Быт. 16:8). Агарь рассказала все и воскликнула: »Ты Бог, видящий меня«.</w:t>
      </w:r>
    </w:p>
    <w:p>
      <w:pPr>
        <w:pStyle w:val="Normal"/>
        <w:rPr/>
      </w:pPr>
      <w:r>
        <w:rPr/>
        <w:t>Не так ли и с нами? Может быть, Господу нужно сказать тебе: куда идешь? В пустыню греховную, где неправда, гнетущий обман? Давид говорит в псалме 138:7—8: «Куда пойду от Духа Твоего и от лица Твоего куда убегу?» Только сознание нашей полной зависимости, сознание, что Он видит нас на всяком месте, приведет нас к благоразумному решению вернуться домой.</w:t>
      </w:r>
    </w:p>
    <w:p>
      <w:pPr>
        <w:pStyle w:val="Normal"/>
        <w:rPr/>
      </w:pPr>
      <w:r>
        <w:rPr/>
        <w:t>Агарь послушалась Божьего указания — вернулась в дом Авраама, где родился сын ее Измаил.</w:t>
      </w:r>
    </w:p>
    <w:p>
      <w:pPr>
        <w:pStyle w:val="Normal"/>
        <w:rPr/>
      </w:pPr>
      <w:r>
        <w:rPr/>
      </w:r>
    </w:p>
    <w:p>
      <w:pPr>
        <w:pStyle w:val="Normal"/>
        <w:rPr>
          <w:b/>
          <w:b/>
        </w:rPr>
      </w:pPr>
      <w:r>
        <w:rPr>
          <w:b/>
        </w:rPr>
        <w:t>3. Изгнание (Быт. 21:9—20).</w:t>
      </w:r>
    </w:p>
    <w:p>
      <w:pPr>
        <w:pStyle w:val="Normal"/>
        <w:rPr/>
      </w:pPr>
      <w:r>
        <w:rPr/>
        <w:t>При разборе образа Сарры было отмечено об Измаиле, сыне Агари. Она воспитала его в презрении к кроткому Исааку. Авраам вынужден был удалить Агарь из своего дома.</w:t>
      </w:r>
    </w:p>
    <w:p>
      <w:pPr>
        <w:pStyle w:val="Normal"/>
        <w:rPr/>
      </w:pPr>
      <w:r>
        <w:rPr/>
        <w:t>«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Гал. 6:7—8).</w:t>
      </w:r>
    </w:p>
    <w:p>
      <w:pPr>
        <w:pStyle w:val="Normal"/>
        <w:rPr/>
      </w:pPr>
      <w:r>
        <w:rPr/>
      </w:r>
    </w:p>
    <w:p>
      <w:pPr>
        <w:pStyle w:val="Normal"/>
        <w:rPr>
          <w:b/>
          <w:b/>
        </w:rPr>
      </w:pPr>
      <w:r>
        <w:rPr>
          <w:b/>
        </w:rPr>
        <w:t>4. Сила материнской любви в молитве (Быт. 21:15—16).</w:t>
      </w:r>
    </w:p>
    <w:p>
      <w:pPr>
        <w:pStyle w:val="Normal"/>
        <w:rPr/>
      </w:pPr>
      <w:r>
        <w:rPr/>
        <w:t>«И не стало воды в мехе и она оставила отрока под одним кустом. И пошла, села вдали... Ибо она сказала: не хочу видеть смерти отрока. И она села против и подняла вопль и плакала». Сколько блуждала Агарь в пустыне — неизвестно. Стала истощаться вода в мехе, силы уходили. Когда Измаил был оставлен под кустом, он был близок к смерти. Агарь не оставалась равнодушной, она подняла вопль и плакала. Вся сила материнской любви вылилась в слезах и вопле к Богу Живому и Истинному, Единственному прибежищу в день скорби.</w:t>
      </w:r>
    </w:p>
    <w:p>
      <w:pPr>
        <w:pStyle w:val="Normal"/>
        <w:rPr/>
      </w:pPr>
      <w:r>
        <w:rPr/>
        <w:t>Не гибнут ли твои дети в пустыне греха без живой воды Слова Божия? Что делаешь ты, когда видишь дитя свое, близкое к вечной смерти? Агарь не искала ни в ком помощи, она подняла вопль к Богу. Вопиешь ли ты, или спокойно смотришь, как твой ребенок в пустыне греха лишен воды спасительных Божьих слов? Один брат воскликнул: «О, неужели мы родили детей наших для ада?!»</w:t>
      </w:r>
    </w:p>
    <w:p>
      <w:pPr>
        <w:pStyle w:val="Normal"/>
        <w:rPr/>
      </w:pPr>
      <w:r>
        <w:rPr/>
        <w:t>Когда физическая жизнь наша в опасности — весь мир перестает существовать для нас, сами мы перестаем существовать для себя — все существо наше напряжено одной всепоглощающей мыслью — спасти дитя. Но как иногда мы лениво равнодушны, когда оно гибнет духовной смертью. Агарь подняла вопль и плакала.</w:t>
      </w:r>
    </w:p>
    <w:p>
      <w:pPr>
        <w:pStyle w:val="Normal"/>
        <w:rPr/>
      </w:pPr>
      <w:r>
        <w:rPr/>
      </w:r>
    </w:p>
    <w:p>
      <w:pPr>
        <w:pStyle w:val="Normal"/>
        <w:rPr>
          <w:b/>
          <w:b/>
        </w:rPr>
      </w:pPr>
      <w:r>
        <w:rPr>
          <w:b/>
        </w:rPr>
        <w:t>5. Милующий Господь (Быт. 21:17—20).</w:t>
      </w:r>
    </w:p>
    <w:p>
      <w:pPr>
        <w:pStyle w:val="Normal"/>
        <w:rPr/>
      </w:pPr>
      <w:r>
        <w:rPr/>
        <w:t>«Встань, подними отрока и возьми его за руку; ибо Я произведу от него великий народ». И Бог открыл глаза ее и она увидела колодец с водою, и пошла, наполнила мех водою, и напоила отрока. И Бог был с отроком, и он вырос».</w:t>
      </w:r>
    </w:p>
    <w:p>
      <w:pPr>
        <w:pStyle w:val="Normal"/>
        <w:rPr/>
      </w:pPr>
      <w:r>
        <w:rPr/>
        <w:t>«По милости Господа мы не исчезли, ибо милосердие Его не истощилось» — Иер. 3:22.</w:t>
      </w:r>
    </w:p>
    <w:p>
      <w:pPr>
        <w:pStyle w:val="Normal"/>
        <w:rPr/>
      </w:pPr>
      <w:r>
        <w:rPr/>
        <w:t>Милующий Господь следил зорко за Агарью. Он услышал голос отрока и, сжалившись над отроком и Агарью, открыл ее глаза на источник жизни.</w:t>
      </w:r>
    </w:p>
    <w:p>
      <w:pPr>
        <w:pStyle w:val="Normal"/>
        <w:rPr/>
      </w:pPr>
      <w:r>
        <w:rPr/>
        <w:t>О, Источник вечной любви! Разве забыл Ты все, соделанное Агарью? Любовь Отца Небесного превыше разумения человеческого. Перед Ним была погибающая жизнь отрока и матери. Там, в Эдеме при грехопадении Евы, Он назначил в жертву Своего Единородного Сына, чтобы спасти погибающее человечество. Он видел умирающего сына Агари и слышал Его вопль.</w:t>
      </w:r>
    </w:p>
    <w:p>
      <w:pPr>
        <w:pStyle w:val="Normal"/>
        <w:rPr/>
      </w:pPr>
      <w:r>
        <w:rPr/>
        <w:t>Пророк Иеремия восклицает: «По милости Его мы не исчезли».</w:t>
      </w:r>
    </w:p>
    <w:p>
      <w:pPr>
        <w:pStyle w:val="Normal"/>
        <w:rPr/>
      </w:pPr>
      <w:r>
        <w:rPr/>
        <w:t>«Он спас нас не по делам праведности, которые бы мы сотворили, а по Своей милости» (Тит. 3:5).</w:t>
      </w:r>
    </w:p>
    <w:p>
      <w:pPr>
        <w:pStyle w:val="Normal"/>
        <w:rPr/>
      </w:pPr>
      <w:r>
        <w:rPr/>
        <w:t>Воздадим Ему вечную хвалу и поклонение.</w:t>
      </w:r>
    </w:p>
    <w:p>
      <w:pPr>
        <w:pStyle w:val="Normal"/>
        <w:rPr/>
      </w:pPr>
      <w:r>
        <w:rPr/>
        <w:t>Аминь.</w:t>
      </w:r>
    </w:p>
    <w:p>
      <w:pPr>
        <w:pStyle w:val="Normal"/>
        <w:rPr/>
      </w:pPr>
      <w:r>
        <w:rPr/>
      </w:r>
    </w:p>
    <w:p>
      <w:pPr>
        <w:pStyle w:val="Normal"/>
        <w:rPr>
          <w:b/>
          <w:b/>
        </w:rPr>
      </w:pPr>
      <w:r>
        <w:rPr>
          <w:b/>
        </w:rPr>
        <w:t>Выводы</w:t>
      </w:r>
    </w:p>
    <w:p>
      <w:pPr>
        <w:pStyle w:val="Normal"/>
        <w:rPr/>
      </w:pPr>
      <w:r>
        <w:rPr/>
        <w:t>Когда впервые Агарь была изгнана, она не приняла урока Божьего и не смирилась в кротости, а воспитала своего сына Измаила в ненависти к кроткому Исааку. Так и мы часто страдаем, не желая покорить себя ближнему и Господу.</w:t>
      </w:r>
    </w:p>
    <w:p>
      <w:pPr>
        <w:pStyle w:val="Normal"/>
        <w:rPr/>
      </w:pPr>
      <w:r>
        <w:rPr/>
      </w:r>
    </w:p>
    <w:p>
      <w:pPr>
        <w:pStyle w:val="Normal"/>
        <w:rPr/>
      </w:pPr>
      <w:r>
        <w:rPr/>
        <w:t>В пустыне, солнцем опаленной, Агарь повергнута без сил;</w:t>
        <w:br/>
        <w:t>А близко стонет истомленный от жажды отрок Измаил.</w:t>
        <w:br/>
        <w:t>Ей сына жаль, она взывает, чтоб Бог его от смерти спас;</w:t>
        <w:br/>
        <w:t>И Милосердный отвечает на стон ее души тот час.</w:t>
      </w:r>
    </w:p>
    <w:p>
      <w:pPr>
        <w:pStyle w:val="Normal"/>
        <w:rPr/>
      </w:pPr>
      <w:r>
        <w:rPr/>
        <w:t>Господь глаза ей открывает, и вот колодезь перед ней,</w:t>
        <w:br/>
        <w:t>И сын Агари оживает на радость матери своей.</w:t>
        <w:br/>
        <w:t>О, сестры, если ваши дети опалены огнем страстей,</w:t>
        <w:br/>
        <w:t>И близки к гибели на свете, взывайте к Господу смелей.</w:t>
      </w:r>
    </w:p>
    <w:p>
      <w:pPr>
        <w:pStyle w:val="Normal"/>
        <w:rPr/>
      </w:pPr>
      <w:r>
        <w:rPr/>
        <w:t>И Он откроет сердца зренье, и вы увидите тот час</w:t>
        <w:br/>
        <w:t>Колодец силы для спасенья детей, столь ценных душ для вас.</w:t>
        <w:br/>
        <w:t>Как воду жизни, принесите вы им Господние слова,</w:t>
        <w:br/>
        <w:t>И дух поборет немощь плоти, и станет их душа жива.</w:t>
      </w:r>
    </w:p>
    <w:p>
      <w:pPr>
        <w:pStyle w:val="Normal"/>
        <w:rPr/>
      </w:pPr>
      <w:r>
        <w:rPr/>
        <w:t>И если дети глухи ныне, о, продолжайте умолять,</w:t>
        <w:br/>
        <w:t>И Бог услышит вас в пустыне, и даст вам вскоре ликовать.</w:t>
      </w:r>
    </w:p>
    <w:p>
      <w:pPr>
        <w:pStyle w:val="Normal"/>
        <w:rPr>
          <w:lang w:val="en-US"/>
        </w:rPr>
      </w:pPr>
      <w:r>
        <w:rPr>
          <w:lang w:val="en-US"/>
        </w:rPr>
      </w:r>
    </w:p>
    <w:p>
      <w:pPr>
        <w:pStyle w:val="Normal"/>
        <w:rPr>
          <w:lang w:val="en-US"/>
        </w:rPr>
      </w:pPr>
      <w:r>
        <w:rPr>
          <w:lang w:val="en-US"/>
        </w:rPr>
      </w:r>
    </w:p>
    <w:p>
      <w:pPr>
        <w:pStyle w:val="Normal"/>
        <w:rPr>
          <w:b/>
          <w:b/>
        </w:rPr>
      </w:pPr>
      <w:r>
        <w:rPr>
          <w:b/>
        </w:rPr>
        <w:t>ЛИЯ И РАХИЛЬ</w:t>
      </w:r>
    </w:p>
    <w:p>
      <w:pPr>
        <w:pStyle w:val="Normal"/>
        <w:rPr>
          <w:b/>
          <w:b/>
        </w:rPr>
      </w:pPr>
      <w:r>
        <w:rPr>
          <w:b/>
        </w:rPr>
      </w:r>
    </w:p>
    <w:p>
      <w:pPr>
        <w:pStyle w:val="Normal"/>
        <w:rPr/>
      </w:pPr>
      <w:r>
        <w:rPr>
          <w:b/>
        </w:rPr>
        <w:t>1. Иаков выполняет волю родителей в выборе жены</w:t>
      </w:r>
      <w:r>
        <w:rPr/>
        <w:t>.</w:t>
      </w:r>
    </w:p>
    <w:p>
      <w:pPr>
        <w:pStyle w:val="Normal"/>
        <w:rPr/>
      </w:pPr>
      <w:r>
        <w:rPr/>
        <w:t>Получив благословение своего отца Исаака, Иаков пошел взять себе жену в дом Лавана, брата Ревекки (Быт.28:1-5).</w:t>
      </w:r>
    </w:p>
    <w:p>
      <w:pPr>
        <w:pStyle w:val="Normal"/>
        <w:rPr/>
      </w:pPr>
      <w:r>
        <w:rPr/>
      </w:r>
    </w:p>
    <w:p>
      <w:pPr>
        <w:pStyle w:val="Normal"/>
        <w:rPr/>
      </w:pPr>
      <w:r>
        <w:rPr>
          <w:b/>
        </w:rPr>
        <w:t>2. Первая встреча Иакова с Рахилью</w:t>
      </w:r>
      <w:r>
        <w:rPr/>
        <w:t xml:space="preserve"> (Быт.29:1-20).</w:t>
      </w:r>
    </w:p>
    <w:p>
      <w:pPr>
        <w:pStyle w:val="Normal"/>
        <w:rPr/>
      </w:pPr>
      <w:r>
        <w:rPr/>
        <w:t>Иаков полюбил Рахиль — она была красива станом и лицом. И стал служить Иаков Лавану за Рахиль 7 лет; «и они показались ему за несколько дней, потому что любил ее»</w:t>
      </w:r>
    </w:p>
    <w:p>
      <w:pPr>
        <w:pStyle w:val="Normal"/>
        <w:rPr>
          <w:b/>
          <w:b/>
        </w:rPr>
      </w:pPr>
      <w:r>
        <w:rPr>
          <w:b/>
        </w:rPr>
      </w:r>
    </w:p>
    <w:p>
      <w:pPr>
        <w:pStyle w:val="Normal"/>
        <w:rPr>
          <w:b/>
          <w:b/>
        </w:rPr>
      </w:pPr>
      <w:r>
        <w:rPr>
          <w:b/>
        </w:rPr>
        <w:t>3. Лия.</w:t>
      </w:r>
    </w:p>
    <w:p>
      <w:pPr>
        <w:pStyle w:val="Normal"/>
        <w:rPr/>
      </w:pPr>
      <w:r>
        <w:rPr/>
        <w:t>Старшая дочь Лавана была некрасива и слаба глазами. Иаков получил Лию в жену обманным путем. Но Господь призрел нелюбимую Лию и благословил ее детьми.</w:t>
      </w:r>
    </w:p>
    <w:p>
      <w:pPr>
        <w:pStyle w:val="Normal"/>
        <w:rPr/>
      </w:pPr>
      <w:r>
        <w:rPr/>
        <w:t>Почему Господь призрел Лию? Каков был ее характер? — Смирение, упование на Господа, желание быть любимой, прилепить к себе мужа, угождать ему.</w:t>
      </w:r>
    </w:p>
    <w:p>
      <w:pPr>
        <w:pStyle w:val="Normal"/>
        <w:rPr>
          <w:b/>
          <w:b/>
        </w:rPr>
      </w:pPr>
      <w:r>
        <w:rPr>
          <w:b/>
        </w:rPr>
      </w:r>
    </w:p>
    <w:p>
      <w:pPr>
        <w:pStyle w:val="Normal"/>
        <w:rPr/>
      </w:pPr>
      <w:r>
        <w:rPr>
          <w:b/>
        </w:rPr>
        <w:t>4. Исполнение обетования Божия о потомстве, данное еще Аврааму.</w:t>
      </w:r>
      <w:r>
        <w:rPr/>
        <w:t xml:space="preserve"> (Быт.30:22-23).</w:t>
      </w:r>
    </w:p>
    <w:p>
      <w:pPr>
        <w:pStyle w:val="Normal"/>
        <w:rPr/>
      </w:pPr>
      <w:r>
        <w:rPr/>
        <w:t>«И услышал ее Бог».</w:t>
      </w:r>
    </w:p>
    <w:p>
      <w:pPr>
        <w:pStyle w:val="Normal"/>
        <w:rPr/>
      </w:pPr>
      <w:r>
        <w:rPr/>
        <w:t>Рахиль молилась и взывала к Богу, и Он услышал ее. И родила Рахиль по обетованию Иосифа (прообраз Христа), который впоследствии был продан братьями своими, сыновьями Лии, из зависти.</w:t>
      </w:r>
    </w:p>
    <w:p>
      <w:pPr>
        <w:pStyle w:val="Normal"/>
        <w:rPr>
          <w:b/>
          <w:b/>
        </w:rPr>
      </w:pPr>
      <w:r>
        <w:rPr>
          <w:b/>
        </w:rPr>
      </w:r>
    </w:p>
    <w:p>
      <w:pPr>
        <w:pStyle w:val="Normal"/>
        <w:rPr>
          <w:b/>
          <w:b/>
        </w:rPr>
      </w:pPr>
      <w:r>
        <w:rPr>
          <w:b/>
        </w:rPr>
        <w:t xml:space="preserve">5. Последствия грехопадения Евы в Рахили. </w:t>
      </w:r>
    </w:p>
    <w:p>
      <w:pPr>
        <w:pStyle w:val="Normal"/>
        <w:rPr/>
      </w:pPr>
      <w:r>
        <w:rPr>
          <w:b/>
        </w:rPr>
        <w:t>—</w:t>
      </w:r>
      <w:r>
        <w:rPr>
          <w:rFonts w:eastAsia="Arial"/>
          <w:b/>
        </w:rPr>
        <w:t xml:space="preserve"> </w:t>
      </w:r>
      <w:r>
        <w:rPr/>
        <w:t>Недоверие обетованию и нетерпение. Боролась с Лией за детей, дала Иакову служанку, чтобы, по обычаю, дети считались ее (Быт.30:4-8).</w:t>
      </w:r>
    </w:p>
    <w:p>
      <w:pPr>
        <w:pStyle w:val="Normal"/>
        <w:rPr/>
      </w:pPr>
      <w:r>
        <w:rPr/>
        <w:t>—</w:t>
      </w:r>
      <w:r>
        <w:rPr>
          <w:rFonts w:eastAsia="Arial"/>
        </w:rPr>
        <w:t xml:space="preserve"> </w:t>
      </w:r>
      <w:r>
        <w:rPr/>
        <w:t>Похитила идолов и хитростью скрыла их от отца, результатом чего была ссора Иакова с ее отцом Лаваном.</w:t>
      </w:r>
    </w:p>
    <w:p>
      <w:pPr>
        <w:pStyle w:val="Normal"/>
        <w:rPr>
          <w:b/>
          <w:b/>
        </w:rPr>
      </w:pPr>
      <w:r>
        <w:rPr>
          <w:b/>
        </w:rPr>
      </w:r>
    </w:p>
    <w:p>
      <w:pPr>
        <w:pStyle w:val="Normal"/>
        <w:rPr>
          <w:b/>
          <w:b/>
        </w:rPr>
      </w:pPr>
      <w:r>
        <w:rPr>
          <w:b/>
        </w:rPr>
        <w:t>6. Последствия грехопадения Евы в Лии.</w:t>
      </w:r>
    </w:p>
    <w:p>
      <w:pPr>
        <w:pStyle w:val="Normal"/>
        <w:rPr/>
      </w:pPr>
      <w:r>
        <w:rPr/>
        <w:t>Как были воспитаны дети Лии? Сыновья — завистливые, нечестные, жестокие; дочь Дина — нескромная, любопытная; пошла смотреть на дочерей земли, что и закончилось для нее весьма печально. (Быт. 34гл.)</w:t>
      </w:r>
    </w:p>
    <w:p>
      <w:pPr>
        <w:pStyle w:val="Normal"/>
        <w:rPr/>
      </w:pPr>
      <w:r>
        <w:rPr/>
      </w:r>
    </w:p>
    <w:p>
      <w:pPr>
        <w:pStyle w:val="Normal"/>
        <w:rPr>
          <w:b/>
          <w:b/>
        </w:rPr>
      </w:pPr>
      <w:r>
        <w:rPr>
          <w:b/>
        </w:rPr>
        <w:t>7. Смерть Рахили.</w:t>
      </w:r>
    </w:p>
    <w:p>
      <w:pPr>
        <w:pStyle w:val="Normal"/>
        <w:rPr/>
      </w:pPr>
      <w:r>
        <w:rPr/>
        <w:t xml:space="preserve">«Рахиль плачет о детях своих». (Иерем.31:15). «И умерла Рахиль, и погребена на дороге в Ефрафу, то-есть, Вифлеем» (Быт.35:19). </w:t>
      </w:r>
    </w:p>
    <w:p>
      <w:pPr>
        <w:pStyle w:val="Normal"/>
        <w:rPr>
          <w:b/>
          <w:b/>
        </w:rPr>
      </w:pPr>
      <w:r>
        <w:rPr>
          <w:b/>
        </w:rPr>
      </w:r>
    </w:p>
    <w:p>
      <w:pPr>
        <w:pStyle w:val="Normal"/>
        <w:rPr>
          <w:b/>
          <w:b/>
        </w:rPr>
      </w:pPr>
      <w:r>
        <w:rPr>
          <w:b/>
        </w:rPr>
        <w:t>Выводы</w:t>
      </w:r>
    </w:p>
    <w:p>
      <w:pPr>
        <w:pStyle w:val="Normal"/>
        <w:rPr>
          <w:b/>
          <w:b/>
        </w:rPr>
      </w:pPr>
      <w:r>
        <w:rPr/>
        <w:t>«Ибо Я — Господь, Я не изменяюсь; посему вы, сыны Иакава, не уничтожились» (Мал.3:6).</w:t>
      </w:r>
    </w:p>
    <w:p>
      <w:pPr>
        <w:pStyle w:val="Normal"/>
        <w:rPr>
          <w:b/>
          <w:b/>
        </w:rPr>
      </w:pPr>
      <w:r>
        <w:rPr>
          <w:b/>
        </w:rPr>
      </w:r>
    </w:p>
    <w:p>
      <w:pPr>
        <w:pStyle w:val="Normal"/>
        <w:rPr>
          <w:b/>
          <w:b/>
          <w:lang w:val="en-US"/>
        </w:rPr>
      </w:pPr>
      <w:r>
        <w:rPr>
          <w:b/>
          <w:lang w:val="en-US"/>
        </w:rPr>
      </w:r>
    </w:p>
    <w:p>
      <w:pPr>
        <w:pStyle w:val="Normal"/>
        <w:rPr>
          <w:b/>
          <w:b/>
        </w:rPr>
      </w:pPr>
      <w:r>
        <w:rPr>
          <w:b/>
        </w:rPr>
        <w:t>РЕВЕККА</w:t>
      </w:r>
    </w:p>
    <w:p>
      <w:pPr>
        <w:pStyle w:val="Normal"/>
        <w:rPr>
          <w:b/>
          <w:b/>
        </w:rPr>
      </w:pPr>
      <w:r>
        <w:rPr>
          <w:b/>
        </w:rPr>
      </w:r>
    </w:p>
    <w:p>
      <w:pPr>
        <w:pStyle w:val="Normal"/>
        <w:jc w:val="right"/>
        <w:rPr/>
      </w:pPr>
      <w:r>
        <w:rPr/>
        <w:t>«Кто найдет добродетельную жену? Цена ее выше жемчугов» (Притчи, 31:10).</w:t>
      </w:r>
    </w:p>
    <w:p>
      <w:pPr>
        <w:pStyle w:val="Normal"/>
        <w:jc w:val="right"/>
        <w:rPr/>
      </w:pPr>
      <w:r>
        <w:rPr/>
        <w:t>«Блаженны не видевшие и уверовавшие» (Ин.20:29).</w:t>
      </w:r>
    </w:p>
    <w:p>
      <w:pPr>
        <w:pStyle w:val="Normal"/>
        <w:rPr/>
      </w:pPr>
      <w:r>
        <w:rPr/>
      </w:r>
    </w:p>
    <w:p>
      <w:pPr>
        <w:pStyle w:val="Normal"/>
        <w:rPr/>
      </w:pPr>
      <w:r>
        <w:rPr/>
        <w:t>Ста лет был Авраам, когда родился Исаак и сорок лет исполнилось Исааку, когда Авраам дал повеление старшему в доме своем, управляющему Елиезеру, пойти и взять жену сыну своему Исааку из рода своего (Быт. 25:20).</w:t>
      </w:r>
    </w:p>
    <w:p>
      <w:pPr>
        <w:pStyle w:val="Normal"/>
        <w:rPr/>
      </w:pPr>
      <w:r>
        <w:rPr/>
        <w:t>Кроткий Исаак, который был послушен отцу в детстве своем, полагался во всем на отца и тогда, когда возрос. Самый серьезный шаг в жизни — выбор жены — он тоже доверил отцу.</w:t>
      </w:r>
    </w:p>
    <w:p>
      <w:pPr>
        <w:pStyle w:val="Normal"/>
        <w:rPr/>
      </w:pPr>
      <w:r>
        <w:rPr/>
        <w:t xml:space="preserve">Не есть ли это поворотный момент в жизни каждого — взять себе помощницу, вторую половину своей личности? Мы знаем и по Слову и по жизни, насколько серьезно дело избрания себе мужа или жены. Что может быть прекраснее решения юноши Соломона, который, имея возможность просить у Бога себе богатства, долгой жизни, славы, просил себе только </w:t>
      </w:r>
      <w:r>
        <w:rPr>
          <w:b/>
        </w:rPr>
        <w:t>мудрости</w:t>
      </w:r>
      <w:r>
        <w:rPr/>
        <w:t xml:space="preserve"> управлять своим народом? Насколько благородно и чисто было сердце его и светел разум! И вот, впоследствии было написано о нем: «Жены его склонили сердце его к иным богам и сердце его не было вполне предано Господу». (3 Царств, 11:4).</w:t>
      </w:r>
    </w:p>
    <w:p>
      <w:pPr>
        <w:pStyle w:val="Normal"/>
        <w:rPr/>
      </w:pPr>
      <w:r>
        <w:rPr/>
        <w:t>Вспомните Ахава, которого жена его Иезавель наставляла на нечестивые поступки! «Худые сообщества развращают добрые нравы». (1 Кор. 15:33).</w:t>
      </w:r>
    </w:p>
    <w:p>
      <w:pPr>
        <w:pStyle w:val="Normal"/>
        <w:rPr/>
      </w:pPr>
      <w:r>
        <w:rPr/>
        <w:t xml:space="preserve">Ваша жена или ваш муж — это самый близкий человек, который, вольно или невольно, влияет на вашу жизнь и характер. Это тем более важно, что плохое более легко и незаметно прививается, чем доброе. </w:t>
      </w:r>
    </w:p>
    <w:p>
      <w:pPr>
        <w:pStyle w:val="Normal"/>
        <w:rPr/>
      </w:pPr>
      <w:r>
        <w:rPr/>
        <w:t xml:space="preserve">Вокруг были разные народы, но Исаак не взял себе жены чужеземной. Он ждал, чтобы отец сам решил этот вопрос. </w:t>
      </w:r>
    </w:p>
    <w:p>
      <w:pPr>
        <w:pStyle w:val="Normal"/>
        <w:rPr/>
      </w:pPr>
      <w:r>
        <w:rPr/>
        <w:t>Дорогой друг, кому ты поручил решение этого вопроса? Или сам избираешь, как Исав или Ахав, взявшие чужеземных жен? Доверься небесному Отцу — очи Его обозревают всю землю и проникают в тайники сердца. Он не ошибется в выборе тебе друга жизни. Авраам верил Богу, что пошлет Ангела Своего для выбора жены Исааку.</w:t>
      </w:r>
    </w:p>
    <w:p>
      <w:pPr>
        <w:pStyle w:val="Normal"/>
        <w:rPr/>
      </w:pPr>
      <w:r>
        <w:rPr/>
      </w:r>
    </w:p>
    <w:p>
      <w:pPr>
        <w:pStyle w:val="Normal"/>
        <w:rPr>
          <w:b/>
          <w:b/>
        </w:rPr>
      </w:pPr>
      <w:r>
        <w:rPr>
          <w:b/>
        </w:rPr>
        <w:t>1. Послана навстречу.</w:t>
      </w:r>
    </w:p>
    <w:p>
      <w:pPr>
        <w:pStyle w:val="Normal"/>
        <w:rPr/>
      </w:pPr>
      <w:r>
        <w:rPr/>
        <w:t>«И сказал (Елиезер): Господи, Боже господина моего Авраама! пошли ее сегодня на встречу мне» (Быт. 24:12). Он обратился к Господу и Господь не отказал ему: «Еще не перестал он говорить, и вот, вышла Ревекка... и кувшин ее не плече ее» (Быт. 24:15). Неоднократно в Слове Божием говорится о том, что Господь посылал нужного человека навстречу. Гонимый Илия получил указание пойти в Сарепту Сидонскую к вдове, которая будет кормить его. Не была названа улица, не было примет вдовы, но когда Илия подошел к воротам города, вдова оказалась там, собирая дрова.</w:t>
      </w:r>
    </w:p>
    <w:p>
      <w:pPr>
        <w:pStyle w:val="Normal"/>
        <w:rPr/>
      </w:pPr>
      <w:r>
        <w:rPr/>
        <w:t>Если ты, готовясь создать семью, этот серьезный шаг жизни поручаешь Господу — не заботься, Он пошлет навстречу тебе того, кого Он тебе предопределил.</w:t>
      </w:r>
    </w:p>
    <w:p>
      <w:pPr>
        <w:pStyle w:val="Normal"/>
        <w:rPr/>
      </w:pPr>
      <w:r>
        <w:rPr/>
      </w:r>
    </w:p>
    <w:p>
      <w:pPr>
        <w:pStyle w:val="Normal"/>
        <w:rPr>
          <w:i/>
          <w:i/>
        </w:rPr>
      </w:pPr>
      <w:r>
        <w:rPr>
          <w:b/>
        </w:rPr>
        <w:t>2. Черты характера, которые Елиезер хотел видеть у будущей жены Исаака.</w:t>
      </w:r>
    </w:p>
    <w:p>
      <w:pPr>
        <w:pStyle w:val="Normal"/>
        <w:rPr>
          <w:i/>
          <w:i/>
        </w:rPr>
      </w:pPr>
      <w:r>
        <w:rPr>
          <w:i/>
        </w:rPr>
        <w:t>Приветливая и услужливая.</w:t>
      </w:r>
    </w:p>
    <w:p>
      <w:pPr>
        <w:pStyle w:val="Normal"/>
        <w:rPr/>
      </w:pPr>
      <w:r>
        <w:rPr/>
        <w:t>«Вот, я стою у источника воды, и дочери жителей города выходят черпать воду; И девица, которой я скажу: «наклони кувшин твой, я напьюсь», и которая скажет: «пей, я и верблюдам твоим дам пить», — вот та, которую Ты назначил рабу Твоему Исааку; и по сему узнаю я, что Ты творишь милость с господином моим» (Быт.24:14-14).</w:t>
      </w:r>
    </w:p>
    <w:p>
      <w:pPr>
        <w:pStyle w:val="Normal"/>
        <w:rPr/>
      </w:pPr>
      <w:r>
        <w:rPr/>
        <w:t xml:space="preserve">Елиезер, прося Господа, поставил условие, чтобы она была, во-первых, приветлива. «Она сказала: пей, господин мой. И тотчас спустила кувшин свой на руку свою, и напоила его» (Быт.24:18). Приветливость — как цветок в прекрасном цвету своем. Приветливость как луч солнца, согревает людей. Нахмуренное лицо отталкивает от себя. Когда ты, уставший после труда, вернешься домой, приветливое лицо твоей подруги жизни ободрит дух твой. Отрадно в том доме, где приветливая семья. </w:t>
      </w:r>
    </w:p>
    <w:p>
      <w:pPr>
        <w:pStyle w:val="Normal"/>
        <w:rPr/>
      </w:pPr>
      <w:r>
        <w:rPr/>
        <w:t xml:space="preserve">Во-вторых, будущая жена Исаака должна была быть услужливой. «И, когда напоила его, сказала: я стану черпать и для верблюдов твоих, пока не напьются. И тотчас вылила воду из кувшина своего в пойло, и побежала опять к колодезю почерпнуть, и начерпала для всех верблюдов его» (Быт.24:19-20). Какая готовность у Ревекки услужить случайному путнику! Кто стал бы обращать внимание на запыленных, усталых путников? Ревекка сделала это безо всякого расчета. Такова она была всегда, таковой она оказалась и при встрече с Елиезером. </w:t>
      </w:r>
    </w:p>
    <w:p>
      <w:pPr>
        <w:pStyle w:val="Normal"/>
        <w:rPr/>
      </w:pPr>
      <w:r>
        <w:rPr/>
        <w:t>Услужливость сегодня встречается все реже, все чаще сетуют на ее отсутствие. Но вернемся к Слову: «и еще сказала ему: у нас много соломы и корму; и есть все для ночлега» (Быт.24:25). Если Елиезеру еще было неясно, эта ли избранница для Исаака, то после такого радушия все сомнения исчезли: это было указание Господа! «И преклонился человек тот и поклонился Господу» (Быт.24:26).</w:t>
      </w:r>
    </w:p>
    <w:p>
      <w:pPr>
        <w:pStyle w:val="Normal"/>
        <w:rPr/>
      </w:pPr>
      <w:r>
        <w:rPr/>
        <w:t xml:space="preserve">Если, избрав подругу жизни, ты просишь у Господа благословения и молчание Его принимаешь за согласие, вспомни, ставил ли ты условия Господу, каковой должна быть она? Условия на основании Слова Божьего о качествах, которые должны быть у избранного тобой друга жизни. Убедись в этом, как убедился Елиезер, который только после этого преклонился пред Господом и сделал дальнейшие шаги по соединению жизней Исаака и Ревекки. </w:t>
      </w:r>
    </w:p>
    <w:p>
      <w:pPr>
        <w:pStyle w:val="Normal"/>
        <w:rPr/>
      </w:pPr>
      <w:r>
        <w:rPr/>
        <w:t>Ты молод, ты хочешь иметь семью, где был бы жертвенник Господень. Обратись к Нему и через Слово Божие жди ответа. Желание иметь одно сердце, одни мысли, одни чувства может исполниться при следующих условиях:</w:t>
      </w:r>
    </w:p>
    <w:p>
      <w:pPr>
        <w:pStyle w:val="Normal"/>
        <w:rPr/>
      </w:pPr>
      <w:r>
        <w:rPr/>
        <w:t>а) избранница должна быть «из рода своего», то-есть, христианкой. «Что общего у света с тьмою?» Взаимопонимание возможно при общей вере, общем духе и общей цели.</w:t>
      </w:r>
    </w:p>
    <w:p>
      <w:pPr>
        <w:pStyle w:val="Normal"/>
        <w:rPr/>
      </w:pPr>
      <w:r>
        <w:rPr/>
        <w:t>б) целью и смыслом христианской семьи должны быть слова: «Ищите же прежде Царства Божия и правды Его» (Матф.6:33).</w:t>
      </w:r>
    </w:p>
    <w:p>
      <w:pPr>
        <w:pStyle w:val="Normal"/>
        <w:rPr/>
      </w:pPr>
      <w:r>
        <w:rPr/>
      </w:r>
    </w:p>
    <w:p>
      <w:pPr>
        <w:pStyle w:val="Normal"/>
        <w:rPr>
          <w:i/>
          <w:i/>
        </w:rPr>
      </w:pPr>
      <w:r>
        <w:rPr>
          <w:i/>
        </w:rPr>
        <w:t>Добрая.</w:t>
      </w:r>
    </w:p>
    <w:p>
      <w:pPr>
        <w:pStyle w:val="Normal"/>
        <w:rPr/>
      </w:pPr>
      <w:r>
        <w:rPr/>
        <w:t>«Кто нашел добрую жену, тот нашел благо и обрел благодать у Господа» (Притчи,18:22).</w:t>
      </w:r>
    </w:p>
    <w:p>
      <w:pPr>
        <w:pStyle w:val="Normal"/>
        <w:rPr/>
      </w:pPr>
      <w:r>
        <w:rPr/>
        <w:t>Доброта проистекает из сердца, наполненного любовью Иисуса. Доброта! Как трудно найти ее в мире! Она согревает и расплавляет в своих лучах всякое горе и залечивает раны жизни.</w:t>
      </w:r>
    </w:p>
    <w:p>
      <w:pPr>
        <w:pStyle w:val="Normal"/>
        <w:rPr/>
      </w:pPr>
      <w:r>
        <w:rPr/>
      </w:r>
    </w:p>
    <w:p>
      <w:pPr>
        <w:pStyle w:val="Normal"/>
        <w:rPr>
          <w:i/>
          <w:i/>
        </w:rPr>
      </w:pPr>
      <w:r>
        <w:rPr>
          <w:i/>
        </w:rPr>
        <w:t>Разумная.</w:t>
      </w:r>
    </w:p>
    <w:p>
      <w:pPr>
        <w:pStyle w:val="Normal"/>
        <w:rPr/>
      </w:pPr>
      <w:r>
        <w:rPr/>
        <w:t>«Разумная жена от Господа» (Притчи,19:14). Разум — это мудрость. «Начало мудрости — страх Господень» (Притчи,1:7), а «Страх Господень ведет к жизни, и кто имеет его, всегда будет доволен и зло не постигнет его» (Притчи, 19:23). Разумная жена удержит от падения членов своей семьи и научит их доброй христианской жизни.</w:t>
      </w:r>
    </w:p>
    <w:p>
      <w:pPr>
        <w:pStyle w:val="Normal"/>
        <w:rPr/>
      </w:pPr>
      <w:r>
        <w:rPr/>
      </w:r>
    </w:p>
    <w:p>
      <w:pPr>
        <w:pStyle w:val="Normal"/>
        <w:rPr>
          <w:i/>
          <w:i/>
        </w:rPr>
      </w:pPr>
      <w:r>
        <w:rPr>
          <w:i/>
        </w:rPr>
        <w:t>Добродетельная.</w:t>
      </w:r>
    </w:p>
    <w:p>
      <w:pPr>
        <w:pStyle w:val="Normal"/>
        <w:rPr/>
      </w:pPr>
      <w:r>
        <w:rPr/>
        <w:t xml:space="preserve">«Кто найдет добродетельную жену? Цена ее выше жемчугов» (Притчи, 31:10). Это деятельная жена во благо семье и окружающим. </w:t>
      </w:r>
    </w:p>
    <w:p>
      <w:pPr>
        <w:pStyle w:val="Normal"/>
        <w:rPr/>
      </w:pPr>
      <w:r>
        <w:rPr/>
        <w:t xml:space="preserve">«Не боится стужи для семьи своей, потому что вся семья ее одета в двойные одежды... Длань свою она открывает бедному и руку свою подает нуждающемуся... Она наблюдает за хозяйством в доме своем и не ест хлеба праздности... Весело смотрит она на будущее. Уста свои открывает с мудростью, и кроткое наставление на языке ее... Встают дети, и ублажают ее — муж, и хвалит ее: много было жен добродетельных; но ты превзошла всех их» (Притчи, 31:20-29). </w:t>
      </w:r>
    </w:p>
    <w:p>
      <w:pPr>
        <w:pStyle w:val="Normal"/>
        <w:rPr/>
      </w:pPr>
      <w:r>
        <w:rPr/>
        <w:t>Воистину, цена ее — выше жемчугов.</w:t>
      </w:r>
    </w:p>
    <w:p>
      <w:pPr>
        <w:pStyle w:val="Normal"/>
        <w:rPr/>
      </w:pPr>
      <w:r>
        <w:rPr/>
      </w:r>
    </w:p>
    <w:p>
      <w:pPr>
        <w:pStyle w:val="Normal"/>
        <w:rPr>
          <w:i/>
          <w:i/>
        </w:rPr>
      </w:pPr>
      <w:r>
        <w:rPr>
          <w:i/>
        </w:rPr>
        <w:t xml:space="preserve">Боящаяся Господа. </w:t>
      </w:r>
    </w:p>
    <w:p>
      <w:pPr>
        <w:pStyle w:val="Normal"/>
        <w:rPr/>
      </w:pPr>
      <w:r>
        <w:rPr/>
        <w:t>«Миловидность обманчива и красота суетна; но жена, боящаяся Господа, достойна хвалы» (Притчи,31:31).</w:t>
      </w:r>
    </w:p>
    <w:p>
      <w:pPr>
        <w:pStyle w:val="Normal"/>
        <w:rPr/>
      </w:pPr>
      <w:r>
        <w:rPr/>
        <w:t xml:space="preserve">Причина разложения и растления мира в том, что есть люди, которые ни Бога не боятся, ни людей не стыдятся. В семьях, где отсутствует страх Божий, гнездится грех, нечестие, слезы и горе. Страх Божий удерживает от недостойных поступков. Страх Божий основан на уважении, ни преклонении и любви к Тому, Кем веки и вселенная сотворены: Кто не пощадил Сына Своего Единородного, чтобы нас, грешных, приблизить к Себе. Жена, боящаяся Бога, устроит дом, на котором будет благословение Божие. </w:t>
      </w:r>
    </w:p>
    <w:p>
      <w:pPr>
        <w:pStyle w:val="Normal"/>
        <w:rPr/>
      </w:pPr>
      <w:r>
        <w:rPr/>
        <w:t>Отвечает ли таким требованиям Слова Божия намеченный друг твоей жизни? А если твоя семья уже сложилась, проверь, какова она? Если не такова, как рассмотрели мы здесь, то молись и сделай все возможное, чтобы жертвенник Богу находился в центре твоей семьи. Чтобы иметь достойную помощницу, надо самому быть достойным. Принесите вместе очаг свой Господу. Очиститесь и освятитесь, соделайте целью своей — искать прежде Царства Божия и правды Его.</w:t>
      </w:r>
    </w:p>
    <w:p>
      <w:pPr>
        <w:pStyle w:val="Normal"/>
        <w:rPr/>
      </w:pPr>
      <w:r>
        <w:rPr/>
      </w:r>
    </w:p>
    <w:p>
      <w:pPr>
        <w:pStyle w:val="Normal"/>
        <w:rPr>
          <w:i/>
          <w:i/>
        </w:rPr>
      </w:pPr>
      <w:r>
        <w:rPr>
          <w:i/>
        </w:rPr>
        <w:t>Решительная.</w:t>
      </w:r>
    </w:p>
    <w:p>
      <w:pPr>
        <w:pStyle w:val="Normal"/>
        <w:rPr/>
      </w:pPr>
      <w:r>
        <w:rPr/>
        <w:t xml:space="preserve">«И призвали Ревекку и сказали ей: пойдешь ли с этим человеком? Она сказала: пойду» (Быт.24:56). Она не медлила. В ней была готовность идти, не жалея о родном доме и не зная, что ждет ее в доме жениха. Путь был труден, нужно было, как когда-то Сарре, пройти через реки и пустыни. Но Ревекка дала согласие, не задумываясь. </w:t>
      </w:r>
    </w:p>
    <w:p>
      <w:pPr>
        <w:pStyle w:val="Normal"/>
        <w:rPr/>
      </w:pPr>
      <w:r>
        <w:rPr/>
        <w:t xml:space="preserve">Когда ты, дорогая сестра, даешь слово быть спутницей жизни другу, избранному для тебя Господом, какие соображения руководят тобою? Согласна ли ты пройти через жгучие пески испытаний, при палящем солнце путником и странником в этой жизни? А возможно, ты желаешь, по обычаю всей земли, поудобнее устроиться в этом мире, остановиться, как жена Лота в Содоме, крепко держать в нем своего мужа и детей? Ревекка готова была ко всяким трудностям и ясно представляла их себе. </w:t>
      </w:r>
    </w:p>
    <w:p>
      <w:pPr>
        <w:pStyle w:val="Normal"/>
        <w:rPr/>
      </w:pPr>
      <w:r>
        <w:rPr/>
        <w:t>Решительная Ревекка!</w:t>
      </w:r>
    </w:p>
    <w:p>
      <w:pPr>
        <w:pStyle w:val="Normal"/>
        <w:rPr/>
      </w:pPr>
      <w:r>
        <w:rPr/>
      </w:r>
    </w:p>
    <w:p>
      <w:pPr>
        <w:pStyle w:val="Normal"/>
        <w:rPr>
          <w:i/>
          <w:i/>
        </w:rPr>
      </w:pPr>
      <w:r>
        <w:rPr>
          <w:i/>
        </w:rPr>
        <w:t xml:space="preserve">Скромная и почтительная. </w:t>
      </w:r>
    </w:p>
    <w:p>
      <w:pPr>
        <w:pStyle w:val="Normal"/>
        <w:rPr/>
      </w:pPr>
      <w:r>
        <w:rPr/>
        <w:t>«Ревекка взглянула и увидела Исаака, и спустилась с верблюда. И сказала рабу: кто этот человек, который идет по полю навстречу нам? Раб сказал: это господин мой. И она взяла покрывало и покрылась». (Быт. 24:64-65).</w:t>
      </w:r>
    </w:p>
    <w:p>
      <w:pPr>
        <w:pStyle w:val="Normal"/>
        <w:rPr/>
      </w:pPr>
      <w:r>
        <w:rPr/>
        <w:t xml:space="preserve">В наше время в мире стало принято женщинам обнажать себя взору каждого. Нескромность одеяний стала отвратительной доже для мирских людей, в которых еще теплится совесть. </w:t>
      </w:r>
    </w:p>
    <w:p>
      <w:pPr>
        <w:pStyle w:val="Normal"/>
        <w:rPr/>
      </w:pPr>
      <w:r>
        <w:rPr/>
        <w:t xml:space="preserve">Ревекка не выставила напоказ лица своего, хотя знала о своей красоте. Что побудило Ревекку закрыть покрывалом себя, когда она была так прекрасна? Скромность. </w:t>
      </w:r>
    </w:p>
    <w:p>
      <w:pPr>
        <w:pStyle w:val="Normal"/>
        <w:rPr/>
      </w:pPr>
      <w:r>
        <w:rPr/>
        <w:t>Сколько усилий нужно предпринять, чтобы скромность вернулась миру!</w:t>
      </w:r>
    </w:p>
    <w:p>
      <w:pPr>
        <w:pStyle w:val="Normal"/>
        <w:rPr/>
      </w:pPr>
      <w:r>
        <w:rPr/>
        <w:t>«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ред Богом» (1 Пет. 3:3).</w:t>
      </w:r>
    </w:p>
    <w:p>
      <w:pPr>
        <w:pStyle w:val="Normal"/>
        <w:rPr/>
      </w:pPr>
      <w:r>
        <w:rPr/>
        <w:t xml:space="preserve">Сегодня преобладает стремление внешностью выделиться среди людей. Но это ничего доброго не дает для жизни. Кроткий и молчаливый дух! Вот сокровище в женщине! </w:t>
      </w:r>
    </w:p>
    <w:p>
      <w:pPr>
        <w:pStyle w:val="Normal"/>
        <w:rPr/>
      </w:pPr>
      <w:r>
        <w:rPr/>
        <w:t>«Кто найдет добродетельную жену? Цена ее выше жемчугов. Уста свои открывает с мудростью и кроткое наставление на языке ее» (Притчи, 31:10, 26).</w:t>
      </w:r>
    </w:p>
    <w:p>
      <w:pPr>
        <w:pStyle w:val="Normal"/>
        <w:rPr/>
      </w:pPr>
      <w:r>
        <w:rPr/>
        <w:t xml:space="preserve">Вот в чем нуждается современный мир. Не уподобляемся ли мы миру в своей одежде, разговорах, обычаях? Есть ли в тебе, сестра, дух кротости в семье твоей? Кротости в обращении со старшими по возрасту, с родителями, с мужем, с детьми, с другими людьми? Поистине, многие могут только воздыхать о таком украшении для наших женщин. Не напрасно Слово Божие называет эту красоту нетленной. Приобресть ее дороже приобретения жемчугов. Но Господь дает ее даром! «Научитесь от Меня, ибо Я кроток и смирен сердцем» (Матф. 11:29). Если твое сердце занято Христом, ты будешь кроткой и смиренной. </w:t>
      </w:r>
    </w:p>
    <w:p>
      <w:pPr>
        <w:pStyle w:val="Normal"/>
        <w:rPr/>
      </w:pPr>
      <w:r>
        <w:rPr/>
        <w:t>Кто хозяин твоего сердца?</w:t>
      </w:r>
    </w:p>
    <w:p>
      <w:pPr>
        <w:pStyle w:val="Normal"/>
        <w:rPr/>
      </w:pPr>
      <w:r>
        <w:rPr/>
        <w:t>Ревекка сошла с верблюда, увидев идущего навстречу им Исаака. Этим она проявила почтительность, так как, находясь на верблюде, она должна была смотреть на него сверху вниз. Когда мы проявляем почтительность к человеку, мы встаем при встрече с ним. Так поступила Ревекка. Как прекрасен этот поступок! А как ты, сестра, встречаешь отца, мужа, мать? Есть ли у тебя радостное приветствие для них? Или ты безразлична и холодна, когда твой муж приходит с труда? Научись у Ревекки с радостью и почтительностью встречать тружеников семьи.</w:t>
      </w:r>
    </w:p>
    <w:p>
      <w:pPr>
        <w:pStyle w:val="Normal"/>
        <w:rPr/>
      </w:pPr>
      <w:r>
        <w:rPr/>
      </w:r>
    </w:p>
    <w:p>
      <w:pPr>
        <w:pStyle w:val="Normal"/>
        <w:rPr>
          <w:i/>
          <w:i/>
        </w:rPr>
      </w:pPr>
      <w:r>
        <w:rPr>
          <w:i/>
        </w:rPr>
        <w:t>Способная заменить мать.</w:t>
      </w:r>
    </w:p>
    <w:p>
      <w:pPr>
        <w:pStyle w:val="Normal"/>
        <w:rPr/>
      </w:pPr>
      <w:r>
        <w:rPr/>
        <w:t>«И ввел Исаак в шатер Сарры, матери своей; и утешился Исаак в печали по матери своей» (Быт.24:67).</w:t>
      </w:r>
    </w:p>
    <w:p>
      <w:pPr>
        <w:pStyle w:val="Normal"/>
        <w:rPr/>
      </w:pPr>
      <w:r>
        <w:rPr/>
        <w:t>Два года прошло со дня смерти матери Исаака — Сарры. Какой же она была для него прекрасной матерью, если он не мог утешиться и забыть ее в течение двух лет! Он был сыном ее старости — единственный сын, сын обетования, кроткий Исаак! Вся материнская нежность, любовь и забота окружали его</w:t>
      </w:r>
    </w:p>
    <w:p>
      <w:pPr>
        <w:pStyle w:val="Normal"/>
        <w:rPr/>
      </w:pPr>
      <w:r>
        <w:rPr/>
        <w:t>до самой ее смерти. Сердца их были соединены воедино любовью. Заметьте, что шатер Сарры не был убран после ее смерти в течение двух лет, пока Ревекка не вошла в него! Здесь, в шатре сохранялось присутствие Сарры, ее наставления, ее любовь. Ревекка не потребовала себе нового шатра — она смиренно вошла в шатер любимой матери Исаака и заменила ее ему. Мать замечает, когда дитя устало, когда скорбит, когда страдает душой. Мать нежно предупреждает своей лаской все огорчения, утешает и поддерживает ослабевающее сердце и руки. Такой же для Исаака стала и Ревекка.</w:t>
      </w:r>
    </w:p>
    <w:p>
      <w:pPr>
        <w:pStyle w:val="Normal"/>
        <w:rPr/>
      </w:pPr>
      <w:r>
        <w:rPr/>
        <w:t>Так ли ты входишь в жизнь друга твоей души? Или ты входишь как разрушительная, строптивая Иезавель? Став женою, заменяешь ли ты своему мужу нежную мать, сохраняешь ли материнский шатер заботы и защиты или жестоко и грубо разрушаешь его?</w:t>
      </w:r>
    </w:p>
    <w:p>
      <w:pPr>
        <w:pStyle w:val="Normal"/>
        <w:rPr/>
      </w:pPr>
      <w:r>
        <w:rPr/>
      </w:r>
    </w:p>
    <w:p>
      <w:pPr>
        <w:pStyle w:val="Normal"/>
        <w:rPr>
          <w:b/>
          <w:b/>
        </w:rPr>
      </w:pPr>
      <w:r>
        <w:rPr>
          <w:b/>
        </w:rPr>
        <w:t>3. Обетование Божие Ревекке.</w:t>
      </w:r>
    </w:p>
    <w:p>
      <w:pPr>
        <w:pStyle w:val="Normal"/>
        <w:rPr/>
      </w:pPr>
      <w:r>
        <w:rPr/>
        <w:t>«Больший будет служить меньшему» (Быт.25:23).</w:t>
      </w:r>
    </w:p>
    <w:p>
      <w:pPr>
        <w:pStyle w:val="Normal"/>
        <w:rPr/>
      </w:pPr>
      <w:r>
        <w:rPr/>
        <w:t>Для Ревекки настал трудный момент в жизни — беременности, наступившей после долгих лет бесплодия, грозила опасность: «сыновья в утробе ее стали биться». Обратите внимание, к кому обратилась Ревекка за помощью. Она не пошла к соседкам или к друзьям, но «пошла вопросить Господа.» Ревекка получила обетование об Иакове, и, поистине, он был кротким сыном. Иакав — младший, но ему принадлежало благословение первородства.</w:t>
      </w:r>
    </w:p>
    <w:p>
      <w:pPr>
        <w:pStyle w:val="Normal"/>
        <w:rPr/>
      </w:pPr>
      <w:r>
        <w:rPr/>
      </w:r>
    </w:p>
    <w:p>
      <w:pPr>
        <w:pStyle w:val="Normal"/>
        <w:rPr/>
      </w:pPr>
      <w:r>
        <w:rPr>
          <w:b/>
        </w:rPr>
        <w:t>4. Последствия грехопадения Евы в жизни Ревекки</w:t>
      </w:r>
      <w:r>
        <w:rPr/>
        <w:t xml:space="preserve"> (Быт. 27:8-29).</w:t>
      </w:r>
    </w:p>
    <w:p>
      <w:pPr>
        <w:pStyle w:val="Normal"/>
        <w:rPr/>
      </w:pPr>
      <w:r>
        <w:rPr/>
        <w:t>Нетерпение Ревекки в ожидании исполнения обетования.</w:t>
      </w:r>
    </w:p>
    <w:p>
      <w:pPr>
        <w:pStyle w:val="Normal"/>
        <w:rPr/>
      </w:pPr>
      <w:r>
        <w:rPr/>
        <w:t>Взаимопонимание и любовь Исаака и Ревекки прошли через всю жизнь. в течение 40 лет Ревекка утешалась Иаковом, Но вот настал ответственный момент — благословение детей.</w:t>
      </w:r>
    </w:p>
    <w:p>
      <w:pPr>
        <w:pStyle w:val="Normal"/>
        <w:rPr/>
      </w:pPr>
      <w:r>
        <w:rPr/>
        <w:t>Уже назначен день благословения, уже приближались шаги Исава, чтобы получить первородство, а Господь не проявляет Себя. Это был жгучий момент испытания веры Ревекки и она не выдержала его и проявила недоверие Госпаду. Для нас осталось тайной, каким путем Господь выполнил бы Свое обетование, но Слово Его никогда не остается бессильным, О, Ревекка, почему ты не пошла спросить Господа, как пошла в день рождения детей? НО Ревекка проявила нетерпение и решила, отстранив Господа, взять своими усилиям благословение Иакову.</w:t>
      </w:r>
    </w:p>
    <w:p>
      <w:pPr>
        <w:pStyle w:val="Normal"/>
        <w:rPr/>
      </w:pPr>
      <w:r>
        <w:rPr/>
      </w:r>
    </w:p>
    <w:p>
      <w:pPr>
        <w:pStyle w:val="Normal"/>
        <w:rPr>
          <w:b/>
          <w:b/>
        </w:rPr>
      </w:pPr>
      <w:r>
        <w:rPr>
          <w:b/>
        </w:rPr>
        <w:t>Результат своеволия и обмана.</w:t>
      </w:r>
    </w:p>
    <w:p>
      <w:pPr>
        <w:pStyle w:val="Normal"/>
        <w:rPr/>
      </w:pPr>
      <w:r>
        <w:rPr/>
        <w:t>Благословение получено, но результат плачевный — любимому сыну надо бежать, спасаться в Харране, оставив родной дом, любящих отца и мать, шатры покоя и мира.</w:t>
      </w:r>
    </w:p>
    <w:p>
      <w:pPr>
        <w:pStyle w:val="Normal"/>
        <w:rPr/>
      </w:pPr>
      <w:r>
        <w:rPr/>
      </w:r>
    </w:p>
    <w:p>
      <w:pPr>
        <w:pStyle w:val="Normal"/>
        <w:rPr>
          <w:i/>
          <w:i/>
        </w:rPr>
      </w:pPr>
      <w:r>
        <w:rPr>
          <w:i/>
        </w:rPr>
        <w:t>Рабский труд (Быт. 31:6-7,40-42).</w:t>
      </w:r>
    </w:p>
    <w:p>
      <w:pPr>
        <w:pStyle w:val="Normal"/>
        <w:rPr/>
      </w:pPr>
      <w:r>
        <w:rPr/>
        <w:t>Двадцать лет рабского труда пастухом чужих стад. Днем томила Иакава жара, ночью — стужа. Сон убегал от его глаз, чтобы звери пустыни не расхитили стад.</w:t>
      </w:r>
    </w:p>
    <w:p>
      <w:pPr>
        <w:pStyle w:val="Normal"/>
        <w:rPr/>
      </w:pPr>
      <w:r>
        <w:rPr/>
      </w:r>
    </w:p>
    <w:p>
      <w:pPr>
        <w:pStyle w:val="Normal"/>
        <w:rPr>
          <w:i/>
          <w:i/>
        </w:rPr>
      </w:pPr>
      <w:r>
        <w:rPr>
          <w:i/>
        </w:rPr>
        <w:t>Страх перед обманутым братом Исавом (Быт.31:3).</w:t>
      </w:r>
    </w:p>
    <w:p>
      <w:pPr>
        <w:pStyle w:val="Normal"/>
        <w:rPr/>
      </w:pPr>
      <w:r>
        <w:rPr/>
        <w:t>Этот страх преследовал Иакова 20 лет. Наконец, он, как блудный сын, встал и пошел к отцу своему. Таким, как есть, в своем рубище прожитого, пошел навстречу брату.</w:t>
      </w:r>
    </w:p>
    <w:p>
      <w:pPr>
        <w:pStyle w:val="Normal"/>
        <w:rPr/>
      </w:pPr>
      <w:r>
        <w:rPr/>
      </w:r>
    </w:p>
    <w:p>
      <w:pPr>
        <w:pStyle w:val="Normal"/>
        <w:rPr>
          <w:i/>
          <w:i/>
        </w:rPr>
      </w:pPr>
      <w:r>
        <w:rPr>
          <w:i/>
        </w:rPr>
        <w:t>Борьба с Богом за благословение (Быт.32:24-29).</w:t>
      </w:r>
    </w:p>
    <w:p>
      <w:pPr>
        <w:pStyle w:val="Normal"/>
        <w:rPr/>
      </w:pPr>
      <w:r>
        <w:rPr/>
        <w:t>Иаков думал вернуться к отцу своему, надеясь спрятать свой грех внутри себя и пользоваться благословением, полученным обманным путем. И только тогда, когда Господь встал на пути его и преградил дальнейшее продвижение, он понял, что его благословение не имело силы. Узаконить это благословение Иакову пришлось тяжкой борьбой. Даже бедро его было поражено. Господь только тогда благословил Иакова, когда увидел его огромную жажду получить это благословение. Но чтобы Иаков всегда помнил урок Божий, он понес в себе самом наказание Его — жало в плоть.</w:t>
      </w:r>
    </w:p>
    <w:p>
      <w:pPr>
        <w:pStyle w:val="Normal"/>
        <w:rPr/>
      </w:pPr>
      <w:r>
        <w:rPr/>
        <w:t>Опасный это путь — обманывать Бога и людей, не раскаиваясь в упорствовании своем. Обязательно придет возмездие.</w:t>
      </w:r>
    </w:p>
    <w:p>
      <w:pPr>
        <w:pStyle w:val="Normal"/>
        <w:rPr/>
      </w:pPr>
      <w:r>
        <w:rPr/>
      </w:r>
    </w:p>
    <w:p>
      <w:pPr>
        <w:pStyle w:val="Normal"/>
        <w:rPr>
          <w:b/>
          <w:b/>
        </w:rPr>
      </w:pPr>
      <w:r>
        <w:rPr>
          <w:b/>
        </w:rPr>
        <w:t>5. Милость Божия.</w:t>
      </w:r>
    </w:p>
    <w:p>
      <w:pPr>
        <w:pStyle w:val="Normal"/>
        <w:rPr/>
      </w:pPr>
      <w:r>
        <w:rPr/>
        <w:t>Господь не оставил Иакова. Он видел его, одинокого беглеца в пустыне, когда он положил себе под голову камень, видел его, когда он пас стада в жару и в холод, когда проводил бессонные ночи. Видел идущего к нему навстречу с жаждой мести брата Исава — и смирил сердце последнего (Быт. 33:4).</w:t>
      </w:r>
    </w:p>
    <w:p>
      <w:pPr>
        <w:pStyle w:val="Normal"/>
        <w:rPr/>
      </w:pPr>
      <w:r>
        <w:rPr/>
        <w:t>О, как велика бесконечная милость Божия! «И побежал Исав к нему навстречу, и обнял его, и пал на шею его, и целовал его, и плакали оба».</w:t>
      </w:r>
    </w:p>
    <w:p>
      <w:pPr>
        <w:pStyle w:val="Normal"/>
        <w:rPr/>
      </w:pPr>
      <w:r>
        <w:rPr/>
      </w:r>
    </w:p>
    <w:p>
      <w:pPr>
        <w:pStyle w:val="Normal"/>
        <w:rPr>
          <w:b/>
          <w:b/>
        </w:rPr>
      </w:pPr>
      <w:r>
        <w:rPr>
          <w:b/>
        </w:rPr>
        <w:t>Выводы</w:t>
      </w:r>
    </w:p>
    <w:p>
      <w:pPr>
        <w:pStyle w:val="Normal"/>
        <w:rPr/>
      </w:pPr>
      <w:r>
        <w:rPr/>
        <w:t>Результатом всего одного самовольного решения благоразумной, добродетельной, боящейся Бога Ревекки стала несчастная жизнь любимого сына (Быт. 47:7-9).</w:t>
      </w:r>
    </w:p>
    <w:p>
      <w:pPr>
        <w:pStyle w:val="Normal"/>
        <w:rPr/>
      </w:pPr>
      <w:r>
        <w:rPr/>
        <w:t>С день расставания Ревекка думала вскоре увидеть сына, но не увидела его более до самой своей смерти.</w:t>
      </w:r>
    </w:p>
    <w:p>
      <w:pPr>
        <w:pStyle w:val="Normal"/>
        <w:rPr/>
      </w:pPr>
      <w:r>
        <w:rPr/>
        <w:t xml:space="preserve">Диавол, когда предлагал Еве вкусить от запрещенного плода, сказал ей: «Будете как боги». Но вместо этого она получила изгнание из рая, скитание и скорбь. Ревекка хотела земных благ любимому сыну любой ценой и получила то, что он сказал в конце дней своих: «Несчастные дни странствования моего». Бог поругаем не бывает! </w:t>
      </w:r>
    </w:p>
    <w:p>
      <w:pPr>
        <w:pStyle w:val="Normal"/>
        <w:rPr/>
      </w:pPr>
      <w:r>
        <w:rPr/>
        <w:t>Проверьте, нет ли в вашей жизни этого момента, как говорит апостол Павел Галатам: «Так ли вы несмысленны, что, начавши духом, теперь оканчиваете плотию?» (Гал. 3:3).</w:t>
      </w:r>
    </w:p>
    <w:p>
      <w:pPr>
        <w:pStyle w:val="Normal"/>
        <w:rPr/>
      </w:pPr>
      <w:r>
        <w:rPr/>
        <w:t>Отдавши себя в распоряжение Господу, пройдя жизненный путь из Харрана в Ханаан, доверившись Господу в избрании Его Женихом души своей, вы в трудный момент жизни проявляете недоверие Ему и своими руками созидаете благополучие в этой земной жизни своим детям, считая, что все средства хороши — обман, приспособление к мирским обычаям — лишь бы дети имели успех в этой жизни. Не то же ли хотела Ревекка? Не те же ли причины слез и сетований, когда дети ваши вырастают в нечестии и неверии? В какую пустыню духовную вы бросаете их! Просмотрите пути свои. Принесите Господу своих любимых. Его путь — путь благословений, пути диавола — пути, ведущие в ад. На какой путь направишь ты детей своих? И, когда будут кончаться дни жизни их, не скажут ли они: «несчастны дни странствования моего!»</w:t>
      </w:r>
    </w:p>
    <w:p>
      <w:pPr>
        <w:pStyle w:val="Normal"/>
        <w:rPr/>
      </w:pPr>
      <w:r>
        <w:rPr/>
      </w:r>
    </w:p>
    <w:p>
      <w:pPr>
        <w:pStyle w:val="Normal"/>
        <w:rPr>
          <w:b/>
          <w:b/>
        </w:rPr>
      </w:pPr>
      <w:r>
        <w:rPr>
          <w:b/>
        </w:rPr>
        <w:t>Ревекка — прообраз Церкви.</w:t>
      </w:r>
    </w:p>
    <w:p>
      <w:pPr>
        <w:pStyle w:val="Normal"/>
        <w:rPr/>
      </w:pPr>
      <w:r>
        <w:rPr/>
        <w:t>«Блаженны не видевшие и уверовавшие» (Ин.20:29).</w:t>
      </w:r>
    </w:p>
    <w:p>
      <w:pPr>
        <w:pStyle w:val="Normal"/>
        <w:rPr/>
      </w:pPr>
      <w:r>
        <w:rPr/>
        <w:t xml:space="preserve">Ревекка доверилась словам Елиезера и пошла к Исааку, никогда не видя его. Так и Церковь Христова под водительством Святого Духа доверчиво отдалась в руки Христа и уже 2000 лет следует за Ним. Жгучая пустыня мира, мрак греха, стоны мучеников, молитвы их, стойкость в страданиях и гонениях — это путь Церкви. </w:t>
      </w:r>
    </w:p>
    <w:p>
      <w:pPr>
        <w:pStyle w:val="Normal"/>
        <w:rPr/>
      </w:pPr>
      <w:r>
        <w:rPr/>
        <w:t>«Я создам Церковь Мою и врата ада не одолеют ее».</w:t>
      </w:r>
    </w:p>
    <w:p>
      <w:pPr>
        <w:pStyle w:val="Normal"/>
        <w:rPr>
          <w:b/>
          <w:b/>
          <w:u w:val="single"/>
        </w:rPr>
      </w:pPr>
      <w:r>
        <w:rPr/>
        <w:t>«Блаженны не видевшие и уверовавшие».</w:t>
      </w:r>
    </w:p>
    <w:p>
      <w:pPr>
        <w:pStyle w:val="Normal"/>
        <w:rPr>
          <w:b/>
          <w:b/>
          <w:u w:val="single"/>
        </w:rPr>
      </w:pPr>
      <w:r>
        <w:rPr>
          <w:b/>
          <w:u w:val="single"/>
        </w:rPr>
      </w:r>
    </w:p>
    <w:p>
      <w:pPr>
        <w:pStyle w:val="Normal"/>
        <w:rPr/>
      </w:pPr>
      <w:r>
        <w:rPr/>
      </w:r>
    </w:p>
    <w:p>
      <w:pPr>
        <w:pStyle w:val="Normal"/>
        <w:rPr/>
      </w:pPr>
      <w:r>
        <w:rPr/>
        <w:t>ЖЕНА ИОВА</w:t>
      </w:r>
    </w:p>
    <w:p>
      <w:pPr>
        <w:pStyle w:val="Normal"/>
        <w:rPr/>
      </w:pPr>
      <w:r>
        <w:rPr/>
      </w:r>
    </w:p>
    <w:p>
      <w:pPr>
        <w:pStyle w:val="Normal"/>
        <w:jc w:val="right"/>
        <w:rPr/>
      </w:pPr>
      <w:r>
        <w:rPr/>
        <w:t xml:space="preserve">«Ибо только Я знаю намерения, какие имею о вас, говорит Господь, намерения во благо, а не на зло, чтобы дать вам будущность и надежду» (Иер. 29:11). </w:t>
      </w:r>
    </w:p>
    <w:p>
      <w:pPr>
        <w:pStyle w:val="Normal"/>
        <w:jc w:val="right"/>
        <w:rPr/>
      </w:pPr>
      <w:r>
        <w:rPr/>
        <w:t xml:space="preserve">«Так говорит Господь: удержи голос твой от рыдания и глаза твои от слез, ибо есть награда за труд твой» (Иер. 31:16). </w:t>
      </w:r>
    </w:p>
    <w:p>
      <w:pPr>
        <w:pStyle w:val="Normal"/>
        <w:jc w:val="right"/>
        <w:rPr/>
      </w:pPr>
      <w:r>
        <w:rPr/>
        <w:t xml:space="preserve">«Вот мы ублажаем тех, которые терпели» (Иак. 5:11). </w:t>
      </w:r>
    </w:p>
    <w:p>
      <w:pPr>
        <w:pStyle w:val="Normal"/>
        <w:jc w:val="right"/>
        <w:rPr/>
      </w:pPr>
      <w:r>
        <w:rPr/>
      </w:r>
    </w:p>
    <w:p>
      <w:pPr>
        <w:pStyle w:val="Normal"/>
        <w:rPr/>
      </w:pPr>
      <w:r>
        <w:rPr/>
        <w:t xml:space="preserve">Условия жизни жены Иова (Иов 1:3). Она была богата. Большое скотоводческое имение и весьма много слуг. Муж ее был знаменитее всех сынов Востока. Семеро сыновей имели каждый свой дом, где они пиршествовали. </w:t>
      </w:r>
    </w:p>
    <w:p>
      <w:pPr>
        <w:pStyle w:val="Normal"/>
        <w:rPr/>
      </w:pPr>
      <w:r>
        <w:rPr/>
        <w:t xml:space="preserve">Характер жены Иова. «И сказал Господь сатане: «Откуда ты пришел?» И отвечал сатана Господу и сказал: «Я ходил по земле и обошел ее.» И сказал Господь сатане: «Обратил ли ты внимание твое на раба Моего Иова? Ибо нет на земле такого, как он: человек непорочный, справедливый, богобоязненный и удаляющийся от зла.» (Иов 1:7 – 8). Сказал ли то же самое Господь о жене Иова? Нет. Вместе с мужем она пользовалась благословениями Божьими но о ней Господь умалчивает. Не такова была жена Иова. Она принимала все блага жизни, как собственные, достигнутые своим трудом. Привязанность к земному заполняла все ее сердце. Богобоязненность отсутствовала. Обнаруживалось ли это, когда ее жизнь протекала в благополучии, достатке и радости? Нет, но когда испытания настигли ее одно за другим, стало видно все ее жалкое состояние. </w:t>
      </w:r>
    </w:p>
    <w:p>
      <w:pPr>
        <w:pStyle w:val="Normal"/>
        <w:rPr/>
      </w:pPr>
      <w:r>
        <w:rPr/>
        <w:t xml:space="preserve">Когда она лишилась материальных благ и любимых детей, она не сказала вместе с Иовом: «Господь дал, Господь и взял, да будет имя Господне благословенно.» (Иов 1:27). </w:t>
      </w:r>
    </w:p>
    <w:p>
      <w:pPr>
        <w:pStyle w:val="Normal"/>
        <w:rPr/>
      </w:pPr>
      <w:r>
        <w:rPr/>
        <w:t xml:space="preserve">Но в жизни ее еще осталась главная опора – муж. Когда же его коснулось поражение, и он, пораженный, вышел за стан, душа ее обнажилась совершенно. «Похули Бога, – сказала она ему, – и умри.» «Ты еще тверд в непорочности своей?» </w:t>
      </w:r>
    </w:p>
    <w:p>
      <w:pPr>
        <w:pStyle w:val="Normal"/>
        <w:rPr/>
      </w:pPr>
      <w:r>
        <w:rPr/>
        <w:t xml:space="preserve">Иными словами, она не разделяла с ним непорочности. Какой совет подала она мужу в часы тягчайшего испытания? В великой горечи он говорит ей: «Ты говоришь, как одна из безумных. Неужели доброе мы будем принимать от Бога, а злого не будем принимать?» Она ушла, а он остался один, покинутый всеми, даже самым близким другом своей жизни; остался с черепицей, чтобы скоблить свои гноящиеся раны и день и ночь проводить под открытым небом. Постелью его был пепел. </w:t>
      </w:r>
    </w:p>
    <w:p>
      <w:pPr>
        <w:pStyle w:val="Normal"/>
        <w:rPr/>
      </w:pPr>
      <w:r>
        <w:rPr/>
        <w:t xml:space="preserve">«Похули Бога и умри» – совет жены при всем этом. На земле Иова стало все пусто. «К Богу слезит око мое.» (Иов 16:20) – вот все, что осталось в жизни Иова. </w:t>
      </w:r>
    </w:p>
    <w:p>
      <w:pPr>
        <w:pStyle w:val="Normal"/>
        <w:rPr/>
      </w:pPr>
      <w:r>
        <w:rPr/>
        <w:t xml:space="preserve">Обычно принято считать, что в горе изменяют друзья, но жена должна быть первым другом в радости и в горе. Жена Иова хотела принять только доброе из рук Бога через своего мужа. </w:t>
      </w:r>
    </w:p>
    <w:p>
      <w:pPr>
        <w:pStyle w:val="Normal"/>
        <w:rPr/>
      </w:pPr>
      <w:r>
        <w:rPr/>
        <w:t xml:space="preserve">Когда мы читаем о жене Иова, мы осуждаем ее и удивляемся ее нежеланию терпеть и нести кротко все посланное рукою Бога в ее жизни. </w:t>
      </w:r>
    </w:p>
    <w:p>
      <w:pPr>
        <w:pStyle w:val="Normal"/>
        <w:rPr/>
      </w:pPr>
      <w:r>
        <w:rPr/>
        <w:t xml:space="preserve">А пришла ли кому-нибудь из вас мысль сличить себя с нею? Вот так взять и проверить всю свою жизнь: как вы вели себя, когда жизнь протекала спокойно без изменений, какие в это время были у нас взаимоотношения в семье. </w:t>
      </w:r>
    </w:p>
    <w:p>
      <w:pPr>
        <w:pStyle w:val="Normal"/>
        <w:rPr/>
      </w:pPr>
      <w:r>
        <w:rPr/>
        <w:t xml:space="preserve">А как мы относились к различным недугам, лишениям и несчастьям в семье? Был ли взор ясен и светел, а сердце радостно? Когда муж страдал, утешала ли ты его? Или растравляла раны, как жена Иова? Не говоришь ли ты: «Похули Бога, зачем тебе быть верующим? Откажись от верности Ему и будет все в нашей жизни. Приспосабливайся, как прочие, зачем тебе быть твердым в непорочности?» </w:t>
      </w:r>
    </w:p>
    <w:p>
      <w:pPr>
        <w:pStyle w:val="Normal"/>
        <w:rPr/>
      </w:pPr>
      <w:r>
        <w:rPr/>
        <w:t xml:space="preserve">Может быть, мы увидим в жене Иова себя? Бог оставил нам, живущим в последние времена, образы, чтобы нам не быть похотливыми на злое. </w:t>
      </w:r>
    </w:p>
    <w:p>
      <w:pPr>
        <w:pStyle w:val="Normal"/>
        <w:rPr/>
      </w:pPr>
      <w:r>
        <w:rPr/>
        <w:t xml:space="preserve">«О, женщина, велика вера твоя», - так сказал Иисус Христос. Пади на колени пред Ним и излей покаяние твое. Через бури жизни, через лишения и страдания пусть звучит голос Христа: «О, женщина, велика вера твоя.» </w:t>
      </w:r>
    </w:p>
    <w:p>
      <w:pPr>
        <w:pStyle w:val="Normal"/>
        <w:rPr/>
      </w:pPr>
      <w:r>
        <w:rPr/>
        <w:t>Долготерпение Иова и воздаяние.</w:t>
      </w:r>
    </w:p>
    <w:p>
      <w:pPr>
        <w:pStyle w:val="Normal"/>
        <w:rPr/>
      </w:pPr>
      <w:r>
        <w:rPr/>
        <w:t xml:space="preserve">И дал Господ вдвое больше того, что он имел прежде. Тогда пришли к нему все братья его и все сестры его и все прежние знакомые его и ели с ним хлеб в доме его и тужили с ним и утешали его за все зло, которое Господь навел на него.» (Иов 42:10 – 11). </w:t>
      </w:r>
    </w:p>
    <w:p>
      <w:pPr>
        <w:pStyle w:val="Normal"/>
        <w:rPr/>
      </w:pPr>
      <w:r>
        <w:rPr/>
        <w:t xml:space="preserve">Из пепла поношения и унижения Господь воздвигает воздаяние Иову. Иов снова в своем доме. Он среди братьев и сестер своих, среди друзей. Жена его не вспоминается. Есть основание предполагать, что не удостоил ее Господь разделить радость воздаяния за терпение. </w:t>
      </w:r>
    </w:p>
    <w:p>
      <w:pPr>
        <w:pStyle w:val="Normal"/>
        <w:rPr/>
      </w:pPr>
      <w:r>
        <w:rPr/>
        <w:t xml:space="preserve">Мы поем: «Радость за горем, луч за дождем… Вот что дарует верным Христос.» </w:t>
      </w:r>
    </w:p>
    <w:p>
      <w:pPr>
        <w:pStyle w:val="Normal"/>
        <w:rPr/>
      </w:pPr>
      <w:r>
        <w:rPr/>
        <w:t xml:space="preserve">Верным даруем. Ты хочешь быть участником вечного блаженства на пире Иисуса Христа? Согласна ли ты терпеливо нести все испытания, посылаемые нам, Его Церкви? </w:t>
      </w:r>
    </w:p>
    <w:p>
      <w:pPr>
        <w:pStyle w:val="Normal"/>
        <w:rPr/>
      </w:pPr>
      <w:r>
        <w:rPr/>
        <w:t>К неземной стране путь указан мне,</w:t>
        <w:br/>
        <w:t>И меня влечет что-то все вперед.</w:t>
        <w:br/>
        <w:t>Не растут цветы на пути моем,</w:t>
        <w:br/>
        <w:t>Лишь шипов кусты вижу я кругом.</w:t>
      </w:r>
    </w:p>
    <w:p>
      <w:pPr>
        <w:pStyle w:val="Normal"/>
        <w:rPr/>
      </w:pPr>
      <w:r>
        <w:rPr/>
        <w:t>Соловьи зарей не ласкают слух,</w:t>
        <w:br/>
        <w:t>Лишь шакалов вой слышу я вокруг…</w:t>
        <w:br/>
        <w:t>И встречаю я всюду крови след,</w:t>
        <w:br/>
        <w:t>Кто-то шел, скорбя, средь борьбы и бед…</w:t>
      </w:r>
    </w:p>
    <w:p>
      <w:pPr>
        <w:pStyle w:val="Normal"/>
        <w:rPr/>
      </w:pPr>
      <w:r>
        <w:rPr/>
        <w:t>Это путь Церкви! Таков ли твой путь? Верная ли ты помощница, как давала обет своему мужу делить с ним и горе, и радость? Верна ли ты обещанию, данному Жениху души твоей Господу Иисусу Христу в день крещения? Дай ответ Богу. Аминь.</w:t>
      </w:r>
    </w:p>
    <w:p>
      <w:pPr>
        <w:pStyle w:val="Normal"/>
        <w:rPr>
          <w:lang w:val="en-US"/>
        </w:rPr>
      </w:pPr>
      <w:r>
        <w:rPr>
          <w:lang w:val="en-US"/>
        </w:rPr>
      </w:r>
    </w:p>
    <w:p>
      <w:pPr>
        <w:pStyle w:val="Normal"/>
        <w:rPr/>
      </w:pPr>
      <w:r>
        <w:rPr/>
        <w:t>МАТЬ МОИСЕЯ</w:t>
      </w:r>
    </w:p>
    <w:p>
      <w:pPr>
        <w:pStyle w:val="Normal"/>
        <w:rPr/>
      </w:pPr>
      <w:r>
        <w:rPr/>
      </w:r>
    </w:p>
    <w:p>
      <w:pPr>
        <w:pStyle w:val="Normal"/>
        <w:jc w:val="right"/>
        <w:rPr/>
      </w:pPr>
      <w:r>
        <w:rPr/>
        <w:t>«Верою Моисей, пришед в возраст, отказался называться сыном дочери фараоновой,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 ибо он взирал на воздаяние» (Евр. 11:24-26).</w:t>
      </w:r>
    </w:p>
    <w:p>
      <w:pPr>
        <w:pStyle w:val="Normal"/>
        <w:rPr/>
      </w:pPr>
      <w:r>
        <w:rPr/>
      </w:r>
    </w:p>
    <w:p>
      <w:pPr>
        <w:pStyle w:val="Normal"/>
        <w:rPr/>
      </w:pPr>
      <w:r>
        <w:rPr/>
        <w:t xml:space="preserve">Моисей — самая величественная и славная личность Ветхого Завета. </w:t>
      </w:r>
    </w:p>
    <w:p>
      <w:pPr>
        <w:pStyle w:val="Normal"/>
        <w:rPr/>
      </w:pPr>
      <w:r>
        <w:rPr/>
        <w:t>«Поношение Христово почел большим для себя богатством, нежели Египетские сокровища».</w:t>
      </w:r>
    </w:p>
    <w:p>
      <w:pPr>
        <w:pStyle w:val="Normal"/>
        <w:rPr/>
      </w:pPr>
      <w:r>
        <w:rPr/>
        <w:t xml:space="preserve">Как могла в тесноте, в рабстве, в тяжести работ, в порабощении, задолго до пришествия Христова, возникнуть такая величавая, благородная личность, которая добровольно избрала путь скитаний, лишений, отказавшись от роскоши, богатства, царского дворца? </w:t>
      </w:r>
    </w:p>
    <w:p>
      <w:pPr>
        <w:pStyle w:val="Normal"/>
        <w:rPr/>
      </w:pPr>
      <w:r>
        <w:rPr/>
        <w:t>Мало того, о нем Господь сказал, что «устами к устам говорю Я с ним, и явно, а не в гаданиях, и образ Господа он видит» (Чис.12:8).</w:t>
      </w:r>
    </w:p>
    <w:p>
      <w:pPr>
        <w:pStyle w:val="Normal"/>
        <w:rPr/>
      </w:pPr>
      <w:r>
        <w:rPr/>
        <w:t xml:space="preserve">Случайно ли это явление? Нет, оно не случайно. </w:t>
      </w:r>
    </w:p>
    <w:p>
      <w:pPr>
        <w:pStyle w:val="Normal"/>
        <w:rPr/>
      </w:pPr>
      <w:r>
        <w:rPr/>
        <w:t xml:space="preserve">Изучая 2-ю книгу Паралипоменон, мы видим, что Духу Святому угодно было отмечать имя матерей израильских и иудейских царей, правителей народов: </w:t>
      </w:r>
    </w:p>
    <w:p>
      <w:pPr>
        <w:pStyle w:val="Normal"/>
        <w:rPr/>
      </w:pPr>
      <w:r>
        <w:rPr/>
        <w:t>«Семи лет был Иоас, когда воцарился, ...имя матери его Цивья из Вирсавии и делал Иоас угодное в очах Господних» (2 Пар. 24:1-2).</w:t>
      </w:r>
    </w:p>
    <w:p>
      <w:pPr>
        <w:pStyle w:val="Normal"/>
        <w:rPr/>
      </w:pPr>
      <w:r>
        <w:rPr/>
        <w:t>«Двадцати пяти лет воцарился Амасия, и двадцать девять лет царствовал в Иерусалиме. Имя матери его Иегоаддань, из Иерусалима. И делал он угодное в очах Господних» (2 Пар. 25:1-2).</w:t>
      </w:r>
    </w:p>
    <w:p>
      <w:pPr>
        <w:pStyle w:val="Normal"/>
        <w:rPr/>
      </w:pPr>
      <w:r>
        <w:rPr/>
        <w:t>«Шестнадцати лет был Озия, когда воцарился и пятьдесят два года царствовал в Иерусалиме; имя матери его Иехолия из Иерусалима. И делал он угодное в очах Господних» (2Пар.26:3-4).</w:t>
      </w:r>
    </w:p>
    <w:p>
      <w:pPr>
        <w:pStyle w:val="Normal"/>
        <w:rPr/>
      </w:pPr>
      <w:r>
        <w:rPr/>
        <w:t xml:space="preserve">Так сказано о Езекии, имя матери которого было Авия, и о других. </w:t>
      </w:r>
    </w:p>
    <w:p>
      <w:pPr>
        <w:pStyle w:val="Normal"/>
        <w:rPr/>
      </w:pPr>
      <w:r>
        <w:rPr/>
        <w:t>Зная, что у Господа не бывает ни одного праздного слова, вдумываясь в это, мы поймем, что формирование личности человека, направление его мыслей и путей жизни, чистота жизни, величие души, благородство, честность, искренность главным образом закладываются в детстве, причем, в раннем детстве, и, даже более того, еще до рождения матерью его.</w:t>
      </w:r>
    </w:p>
    <w:p>
      <w:pPr>
        <w:pStyle w:val="Normal"/>
        <w:rPr/>
      </w:pPr>
      <w:r>
        <w:rPr/>
      </w:r>
    </w:p>
    <w:p>
      <w:pPr>
        <w:pStyle w:val="Normal"/>
        <w:rPr/>
      </w:pPr>
      <w:r>
        <w:rPr>
          <w:b/>
        </w:rPr>
        <w:t>1. В далекие времена рабства Израильского народа в Египте</w:t>
      </w:r>
      <w:r>
        <w:rPr/>
        <w:t>, народ Божий, угнетаемый, стонущий от тяжести работ — умножался. «И потому египтяне с жестокостью принуждали сынов Израилевых к работам и делали жизнь их горькою» (Исх. 1:13-14).</w:t>
      </w:r>
    </w:p>
    <w:p>
      <w:pPr>
        <w:pStyle w:val="Normal"/>
        <w:rPr/>
      </w:pPr>
      <w:r>
        <w:rPr/>
        <w:t>Фараон приказал повивальным бабкам Шифра и Фуа уничтожать рождавшихся у евреев младенцев мужского пола. Но они боялись Бога и не делали этого (Исх. 1:12-22).</w:t>
      </w:r>
    </w:p>
    <w:p>
      <w:pPr>
        <w:pStyle w:val="Normal"/>
        <w:rPr/>
      </w:pPr>
      <w:r>
        <w:rPr/>
        <w:t>Как мужественны были эти женщины—рабыни! Они не боялись гнева царского, противостали его нечестивому желанию уничтожать народ, избранный Богом чрез Авраама, Исаака и Иакова. Страх Божий был у них превыше страха человеческого. «Тогда фараон всему народу своему повелел, говоря: всякого новорожденного евреем сына бросайте в реку».</w:t>
      </w:r>
    </w:p>
    <w:p>
      <w:pPr>
        <w:pStyle w:val="Normal"/>
        <w:rPr/>
      </w:pPr>
      <w:r>
        <w:rPr/>
        <w:t>C cамого момента грехопадения человечества, когда Бог дал обетование, что “семя жены” поразит змея, все усилия диавола были направлены на уничтожение людей, чтущих живого Бога и стремящихся к святости, чтобы исключить возможность произойти Мессии из чресл детей Божиих.</w:t>
      </w:r>
    </w:p>
    <w:p>
      <w:pPr>
        <w:pStyle w:val="Normal"/>
        <w:rPr/>
      </w:pPr>
      <w:r>
        <w:rPr/>
        <w:t xml:space="preserve">Не те же ли приемы до наших дней? Сначала стеснить возможность добывать хлеб насущный - лишить работы, любой веной сделать горькой жизнь детей Божиих. Затем попытаться уничтожить морально - сделать их духовно мертвыми для Бога, и, если возможно, уничтожить физически. </w:t>
      </w:r>
    </w:p>
    <w:p>
      <w:pPr>
        <w:pStyle w:val="Normal"/>
        <w:rPr/>
      </w:pPr>
      <w:r>
        <w:rPr/>
      </w:r>
    </w:p>
    <w:p>
      <w:pPr>
        <w:pStyle w:val="Normal"/>
        <w:rPr>
          <w:b/>
          <w:b/>
        </w:rPr>
      </w:pPr>
      <w:r>
        <w:rPr>
          <w:b/>
        </w:rPr>
        <w:t>2. Как поступила мать Моисея?</w:t>
      </w:r>
    </w:p>
    <w:p>
      <w:pPr>
        <w:pStyle w:val="Normal"/>
        <w:rPr/>
      </w:pPr>
      <w:r>
        <w:rPr/>
        <w:t>“</w:t>
      </w:r>
      <w:r>
        <w:rPr/>
        <w:t>Жена зачала и родила сына и, видя, что он красив, скрывала его три месяца” (Исх.2:2). Мать Моисея имела пламенное, всепоглощающее желание спасти дитя. Возможно ли грудное дитя хранить от чужого глаза и уха в течение трех месяцев? Сколько трудностей, бессонных ночей, утомления перенесла она! Ни на минуту нельзя было отойти от сына, при малейшем его движении нужно было сделать все возможное, что известно только матери, чтобы ребенок не плакал. В часы его сна мать склонялась пере6д всемогущим живым Богом, прося Его помощи, Его благословения, Его охраны. Мариамь, дочь ее, была ей доброй помощницей в деле сохранения жизни ребенка.</w:t>
      </w:r>
    </w:p>
    <w:p>
      <w:pPr>
        <w:pStyle w:val="Normal"/>
        <w:rPr/>
      </w:pPr>
      <w:r>
        <w:rPr/>
        <w:t xml:space="preserve">Так ли, сестры-матери, вы принимаете дитя свое, данное вам Богом? Делаете ли вы все возможное и невозможное для всех других, кроме матери, чтобы дитя ваше было чисто, сыто, присмотрено? Проявляете ли вы терпение Божие в уходе за этим беззащитным существом, отданным Богом в ваши руки? О, как часто усталая мать с раздражением и ропотом, как великое наказание, принимает новорожденное дитя! </w:t>
      </w:r>
    </w:p>
    <w:p>
      <w:pPr>
        <w:pStyle w:val="Normal"/>
        <w:rPr/>
      </w:pPr>
      <w:r>
        <w:rPr/>
        <w:t>А как вы заботитесь о духовном здоровье и росте ребенка? Прилагаете ли все усилия, забывая себя, свой сон, свою усталость, чтобы дитя с младенчества оградить от мира? Часто ли ты говоришь с Господом о младенце с первого его дня рождения и даже до рождения? Или ты говоришь так, как теперь принято:” вырастет, сам изберет”? Молишься ли ты над дитем, когда пеленаешь, когда кормишь, когда кладешь в кроватку? Уложив детей спать, становишься ли ты у их постели на колени, чтобы сказать Господу о каждом в отдельности? Или ты стремишься скорее к отдыху? Посмотри на мать Моисея, на ее терпение и умение сохранить младенца в течение трех месяцев! Она не думала о себе, а только о новорожденном.</w:t>
      </w:r>
    </w:p>
    <w:p>
      <w:pPr>
        <w:pStyle w:val="Normal"/>
        <w:rPr/>
      </w:pPr>
      <w:r>
        <w:rPr/>
      </w:r>
    </w:p>
    <w:p>
      <w:pPr>
        <w:pStyle w:val="Normal"/>
        <w:rPr>
          <w:b/>
          <w:b/>
        </w:rPr>
      </w:pPr>
      <w:r>
        <w:rPr>
          <w:b/>
        </w:rPr>
        <w:t>3. Изобретательность матери Моисея.</w:t>
      </w:r>
    </w:p>
    <w:p>
      <w:pPr>
        <w:pStyle w:val="Normal"/>
        <w:rPr/>
      </w:pPr>
      <w:r>
        <w:rPr/>
        <w:t>“</w:t>
      </w:r>
      <w:r>
        <w:rPr>
          <w:rFonts w:eastAsia="Arial"/>
        </w:rPr>
        <w:t xml:space="preserve"> </w:t>
      </w:r>
      <w:r>
        <w:rPr/>
        <w:t xml:space="preserve">Но не могши долее скрывать его, взяла корзинку из тростника, и осмолила ее асфальтом и смолою; и, положивши в нее младенца, поставила в тростнике у берега реки. А сестра его стала вдали наблюдать, что с ним будет”(Исх.2:3-4). </w:t>
      </w:r>
    </w:p>
    <w:p>
      <w:pPr>
        <w:pStyle w:val="Normal"/>
        <w:rPr/>
      </w:pPr>
      <w:r>
        <w:rPr/>
        <w:t xml:space="preserve">Наступил момент, когда нужно было выпустить младенца из родительского дома - “не могли более скрывать”. Сколько ночей и дней думала об этом мать Моисея, сколько молитв вознесла она к Богу, спрашивая Его, что делать дальше! И Бог посылает ей удивительный план спасения дитяти - осмолить корзинку с крышкой и пустить его в ту же реку, которая должна была стать его погибелью по повелению фараона! </w:t>
      </w:r>
    </w:p>
    <w:p>
      <w:pPr>
        <w:pStyle w:val="Normal"/>
        <w:rPr/>
      </w:pPr>
      <w:r>
        <w:rPr/>
        <w:t xml:space="preserve">Река Нил была полна крокодилов, которые считались в Египте священными, им в жертву и должны были быть приносимы еврейские младенцы. Но мать Моисея сделала крышку на корзинке. </w:t>
      </w:r>
    </w:p>
    <w:p>
      <w:pPr>
        <w:pStyle w:val="Normal"/>
        <w:rPr/>
      </w:pPr>
      <w:r>
        <w:rPr/>
        <w:t xml:space="preserve">О, дорогие сестры - матери, думаете ли вы о том моменте, когда вашему ребенку надо будет переступить порог вашего дома и выйти в жизнь? “Осмолите” ли, оградите ли вы молитвами его ум и сердце, чтобы по возможности предотвратить проникновение в него всякого рода нечестия, которым наполнен греховный мир? </w:t>
      </w:r>
    </w:p>
    <w:p>
      <w:pPr>
        <w:pStyle w:val="Normal"/>
        <w:rPr/>
      </w:pPr>
      <w:r>
        <w:rPr/>
        <w:t xml:space="preserve">Когда ваше дитя идет в школу, чем заняты вы? Молитесь ли вы о том, что будет с ним? Знаете ли вы, с кем он идет в школу и с кем возвращается? О чем они беседуют дорогой и как ведут себя в пути? Не участвовал ли ваш ребенок в негодных делах? Как встречаете его вы, когда он возвращается домой? Горе вам, если, встретив его, вы даете ему поесть, а душа ребенка от вас далека! Некоторые матери не считают нужным поинтересоваться его успехами, проверить его дневники и тетради. Может быть, вы начинаете “смолить корзинку”, когда дитя уже спущено на воду? Но не будет ли слишком поздно? О, если бы вы были поглощены спасением вашего ребенка, как мать Моисея! </w:t>
      </w:r>
    </w:p>
    <w:p>
      <w:pPr>
        <w:pStyle w:val="Normal"/>
        <w:rPr/>
      </w:pPr>
      <w:r>
        <w:rPr/>
      </w:r>
    </w:p>
    <w:p>
      <w:pPr>
        <w:pStyle w:val="Normal"/>
        <w:rPr>
          <w:b/>
          <w:b/>
        </w:rPr>
      </w:pPr>
      <w:r>
        <w:rPr>
          <w:b/>
        </w:rPr>
        <w:t>4. Предусмотрительность матери Моисея.</w:t>
      </w:r>
    </w:p>
    <w:p>
      <w:pPr>
        <w:pStyle w:val="Normal"/>
        <w:rPr/>
      </w:pPr>
      <w:r>
        <w:rPr/>
        <w:t>Она заранее изучила нравы и привычки дочери фараоновой. “ И вышла дочь фараонова на реку мыться, и прислужницы ее ходили по берегу реки. Она увидела корзинку среди тростника и послала рабыню свою взять ее” (Исх.2:6).</w:t>
      </w:r>
    </w:p>
    <w:p>
      <w:pPr>
        <w:pStyle w:val="Normal"/>
        <w:rPr/>
      </w:pPr>
      <w:r>
        <w:rPr/>
        <w:t xml:space="preserve">Мать Моисея, рабыня, не имевшая права приближаться ко дворцу царя, много усилий и труда употребила, чтобы узнать, в какое время выходит дочь фараона на реку мыться и в каком месте. Она изучала характер ее и убедилась, что дочь фараона не жестока и способна к жалости. “Открыла и увидела младенца и вот дитя плачет - и сжалилась над ним” (Исх.2:6). </w:t>
      </w:r>
    </w:p>
    <w:p>
      <w:pPr>
        <w:pStyle w:val="Normal"/>
        <w:rPr/>
      </w:pPr>
      <w:r>
        <w:rPr/>
        <w:t>Мало, оказывается, только осмолить корзинку, нужно еще знать, куда поставить ее. Если она попадет к человеку жестокому, то погибнет твое дитя. Не может матери быть все равно, куда идет ее дитя и с кем проводит время. Не посылаешь ли ты сама его, дорогая сестра, в то место, где враг душ человеческих не пощадит твое дитя? А места, которые опустошают душу и сердце ребенка, тебе хорошо известны. Проверь, где и с кем проводит время твое дитя, когда уходит из дому. “Худые сообщества развращают добрые нравы” (1Кор.15:33). Знаешь ли ты, что читает твой ребенок? О чем думает? Беседуешь ли ты с ним об этом?</w:t>
      </w:r>
    </w:p>
    <w:p>
      <w:pPr>
        <w:pStyle w:val="Normal"/>
        <w:rPr/>
      </w:pPr>
      <w:r>
        <w:rPr/>
        <w:t>“</w:t>
      </w:r>
      <w:r>
        <w:rPr/>
        <w:t xml:space="preserve">О,- скажешь ты,- а когда же мне отдохнуть?” Спроси об этом у Господа и посмотри на мать Моисея. Она, молясь, изучала, куда поставить осмоленную корзину со своим младенцем. </w:t>
      </w:r>
    </w:p>
    <w:p>
      <w:pPr>
        <w:pStyle w:val="Normal"/>
        <w:rPr/>
      </w:pPr>
      <w:r>
        <w:rPr/>
      </w:r>
    </w:p>
    <w:p>
      <w:pPr>
        <w:pStyle w:val="Normal"/>
        <w:rPr>
          <w:b/>
          <w:b/>
        </w:rPr>
      </w:pPr>
      <w:r>
        <w:rPr>
          <w:b/>
        </w:rPr>
        <w:t>5. Почему мать Моисея решила отдать дитя дочери фараоновой?</w:t>
      </w:r>
    </w:p>
    <w:p>
      <w:pPr>
        <w:pStyle w:val="Normal"/>
        <w:rPr/>
      </w:pPr>
      <w:r>
        <w:rPr/>
        <w:t>Потому, что она убедилась, что дочь фараона не жестока, доверяя Господу, верила, что она сжалится над ребенком и сохранит ему жизнь. К делу спасения младенца мать Моисея привлекла и всю свою семью: дочь Мариамь была ее соучастницей. “А сестра его стала вдали наблюдать, что с ним будет” (Исх.2:4). В этом деле Мариамь проявила немалую смелость: “И сказала сестра его дочери фараоновой: не сходить ли мне и не позвать ли кормилицу из евреянок, чтобы она вскормила тебе младенца?” (Исх.2:7). Каким же было счастье матери Моисея, когда она “взяла младенца и кормила его” (Исх.2:9)!</w:t>
      </w:r>
    </w:p>
    <w:p>
      <w:pPr>
        <w:pStyle w:val="Normal"/>
        <w:rPr/>
      </w:pPr>
      <w:r>
        <w:rPr/>
        <w:t>“</w:t>
      </w:r>
      <w:r>
        <w:rPr/>
        <w:t>Кормила его...” А как кормим мы наших детей? Может, они сами едят всякую пищу, и физическую и духовную, где хотят и что хотят с утра и до вечера?</w:t>
      </w:r>
    </w:p>
    <w:p>
      <w:pPr>
        <w:pStyle w:val="Normal"/>
        <w:rPr>
          <w:lang w:val="en-US"/>
        </w:rPr>
      </w:pPr>
      <w:r>
        <w:rPr/>
        <w:t>Мать Моисея вскормила его так, что он, пришед в возраст, “поношение Христово почел большим для себя богатством, нежели египетские сокровища”.</w:t>
      </w:r>
    </w:p>
    <w:p>
      <w:pPr>
        <w:pStyle w:val="Normal"/>
        <w:rPr>
          <w:lang w:val="en-US"/>
        </w:rPr>
      </w:pPr>
      <w:r>
        <w:rPr>
          <w:lang w:val="en-US"/>
        </w:rPr>
      </w:r>
    </w:p>
    <w:p>
      <w:pPr>
        <w:pStyle w:val="Normal"/>
        <w:rPr>
          <w:lang w:val="en-US"/>
        </w:rPr>
      </w:pPr>
      <w:r>
        <w:rPr>
          <w:lang w:val="en-US"/>
        </w:rPr>
      </w:r>
    </w:p>
    <w:p>
      <w:pPr>
        <w:pStyle w:val="Normal"/>
        <w:spacing w:before="40" w:after="40"/>
        <w:rPr>
          <w:b/>
          <w:b/>
        </w:rPr>
      </w:pPr>
      <w:r>
        <w:rPr>
          <w:b/>
        </w:rPr>
        <w:t>Л. И. Винс</w:t>
      </w:r>
    </w:p>
    <w:p>
      <w:pPr>
        <w:pStyle w:val="Normal"/>
        <w:spacing w:before="40" w:after="40"/>
        <w:rPr>
          <w:b/>
          <w:b/>
        </w:rPr>
      </w:pPr>
      <w:r>
        <w:rPr>
          <w:b/>
        </w:rPr>
        <w:t>ВЕТХОЗАВЕТНЫЕ ЖЕНЩИНЫ</w:t>
      </w:r>
    </w:p>
    <w:p>
      <w:pPr>
        <w:pStyle w:val="Normal"/>
        <w:spacing w:before="40" w:after="40"/>
        <w:rPr>
          <w:lang w:val="en-US"/>
        </w:rPr>
      </w:pPr>
      <w:r>
        <w:rPr/>
        <w:t>Библейские беседы для сестер</w:t>
      </w:r>
    </w:p>
    <w:p>
      <w:pPr>
        <w:pStyle w:val="Normal"/>
        <w:spacing w:before="40" w:after="40"/>
        <w:rPr/>
      </w:pPr>
      <w:r>
        <w:rPr/>
        <w:t>(Продолжение)</w:t>
      </w:r>
    </w:p>
    <w:p>
      <w:pPr>
        <w:pStyle w:val="Normal"/>
        <w:spacing w:before="40" w:after="40"/>
        <w:rPr>
          <w:lang w:val="en-US"/>
        </w:rPr>
      </w:pPr>
      <w:r>
        <w:rPr>
          <w:lang w:val="en-US"/>
        </w:rPr>
      </w:r>
    </w:p>
    <w:p>
      <w:pPr>
        <w:pStyle w:val="Normal"/>
        <w:spacing w:before="40" w:after="40"/>
        <w:rPr>
          <w:b/>
          <w:b/>
        </w:rPr>
      </w:pPr>
      <w:r>
        <w:rPr>
          <w:b/>
        </w:rPr>
        <w:t>МАРИАМЬ</w:t>
      </w:r>
    </w:p>
    <w:p>
      <w:pPr>
        <w:pStyle w:val="Normal"/>
        <w:spacing w:before="40" w:after="40"/>
        <w:rPr>
          <w:b/>
          <w:b/>
        </w:rPr>
      </w:pPr>
      <w:r>
        <w:rPr>
          <w:b/>
        </w:rPr>
      </w:r>
    </w:p>
    <w:p>
      <w:pPr>
        <w:pStyle w:val="Normal"/>
        <w:spacing w:before="40" w:after="40"/>
        <w:jc w:val="right"/>
        <w:rPr/>
      </w:pPr>
      <w:r>
        <w:rPr/>
        <w:t>«Я вывел тебя из земли Египетской и искупил тебя из дома рабства и послал перед тобою Моисея, Аарона и Мариамь...</w:t>
      </w:r>
    </w:p>
    <w:p>
      <w:pPr>
        <w:pStyle w:val="Normal"/>
        <w:spacing w:before="40" w:after="40"/>
        <w:jc w:val="right"/>
        <w:rPr/>
      </w:pPr>
      <w:r>
        <w:rPr/>
        <w:t>«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ея, 4:6-8).</w:t>
      </w:r>
    </w:p>
    <w:p>
      <w:pPr>
        <w:pStyle w:val="Normal"/>
        <w:spacing w:before="40" w:after="40"/>
        <w:jc w:val="right"/>
        <w:rPr/>
      </w:pPr>
      <w:r>
        <w:rPr/>
        <w:t>«Удерживайтесь от всякого рода зла» «Фес. 5:22).</w:t>
      </w:r>
    </w:p>
    <w:p>
      <w:pPr>
        <w:pStyle w:val="Normal"/>
        <w:spacing w:before="40" w:after="40"/>
        <w:jc w:val="right"/>
        <w:rPr/>
      </w:pPr>
      <w:r>
        <w:rPr/>
        <w:t>«Братолюбие между вами да пребывает» (Евр. 13:1).</w:t>
      </w:r>
    </w:p>
    <w:p>
      <w:pPr>
        <w:pStyle w:val="Normal"/>
        <w:spacing w:before="40" w:after="40"/>
        <w:jc w:val="right"/>
        <w:rPr/>
      </w:pPr>
      <w:r>
        <w:rPr/>
        <w:t>«И сказал Каин: разве я сторож брату моему?» (Быт. 4:9)</w:t>
      </w:r>
    </w:p>
    <w:p>
      <w:pPr>
        <w:pStyle w:val="Normal"/>
        <w:spacing w:before="40" w:after="40"/>
        <w:rPr/>
      </w:pPr>
      <w:r>
        <w:rPr/>
      </w:r>
    </w:p>
    <w:p>
      <w:pPr>
        <w:pStyle w:val="Normal"/>
        <w:spacing w:before="40" w:after="40"/>
        <w:rPr/>
      </w:pPr>
      <w:r>
        <w:rPr/>
        <w:t xml:space="preserve">Мариамь — старшая сестра Моисея, вместе с матерью спасшая его от смерти (Исх. 2-38). Знаете ли вы Моисея? Он был великим вождем Израиля. Он вывел многочисленный народ Израильский из египетского рабства. Знаете ли вы, что, когда он родился, он приговорен был к смерти? А знаете ли вы, что девочка Мариамь, его старшая сестричка, была участницей и орудием Божиим для спасения его? Мариамь помогала матери прятать маленького Моисея от убийц. Для этого нужно было, чтоб дитя никогда не плакало, чтобы никто не знал, что он живет в этом доме. </w:t>
      </w:r>
    </w:p>
    <w:p>
      <w:pPr>
        <w:pStyle w:val="Normal"/>
        <w:spacing w:before="40" w:after="40"/>
        <w:rPr/>
      </w:pPr>
      <w:r>
        <w:rPr/>
        <w:t xml:space="preserve">Если у вас в доме есть маленькие дети, вы знаете, как часто они плачут , когда больны или голодны. Подросши, плачут от обиды от старших, плачут, когда ударятся или упадут. Вы, старшие дети, помогаете ли вашим родителям, чтобы младшие не плакали, чтобы они были всегда веселы и здоровы? Если в доме воспитанием не занимаются, то в этом доме всегда крик, шум, плач. Христианские дети должны быть тихими и веселыми. Как-то писали, что в Японии маленьким детям не дают плакать, и когда они вырастают, они не плачут, когда падают и ушибаются, когда им больно или они нездоровы. Они терпеливы, потому что не имеют понятия о слезах. Иисус Христос плакал только от жалости к бедным и страдающим людям. Он сказал: «Больший да будет вам слуга» (Матф.23:11). А как у вас в семье? Воспитано ли у ваших старших детей сознание ответственности перед Богом и людьми за поведение свое и маленьких братьев и сестер? </w:t>
      </w:r>
    </w:p>
    <w:p>
      <w:pPr>
        <w:pStyle w:val="Normal"/>
        <w:spacing w:before="40" w:after="40"/>
        <w:rPr/>
      </w:pPr>
      <w:r>
        <w:rPr/>
        <w:t xml:space="preserve">Мариамь нужно было находить средства, чтобы занять маленького Моисея. И вы должны искать, чем занять младших, чтобы время шло с пользой для души и тела. Мать Моисея не могла бы день и ночь в течение 90 дней одна успокаивать и оберегать от слез и крика маленького Моисея, если бы любящая, нежная Мариамь не помогала ей. Она любила своего брата. Старшие дети, проверьте, можно ли ваших младших братьев и сестер назвать христианскими детьми? Можете ли вы успокоить их, или наоборот, раздражаете? Служите ли вы им или требуете, чтобы они служили вам? Любите ли вы их? Переживаете ли за их ошибки, плохое поведение, за их детские огорчения? Если нет, то вы не можете считать себя учениками Христа. </w:t>
      </w:r>
    </w:p>
    <w:p>
      <w:pPr>
        <w:pStyle w:val="Normal"/>
        <w:spacing w:before="40" w:after="40"/>
        <w:rPr/>
      </w:pPr>
      <w:r>
        <w:rPr/>
        <w:t xml:space="preserve">Кроме того, дети очень склонны к подражанию. Младшие берут пример со старших. Проверьте, каковы вы, старшие? Послушны ли родителям, ласковы ли, терпеливы? Взгляни на младшего — увидишь себя. Своему сотруднику Титу апостол Павел напоминал учить, чтобы дети Божии жили тихо: «Никого не злословить, быть не сварливыми, но тихими, и оказывать всякую кротость ко всем человекам» (Тит.3:2). </w:t>
      </w:r>
    </w:p>
    <w:p>
      <w:pPr>
        <w:pStyle w:val="Normal"/>
        <w:spacing w:before="40" w:after="40"/>
        <w:rPr/>
      </w:pPr>
      <w:r>
        <w:rPr/>
        <w:t>Подошло время, когда Моисей вырос и его уже невозможно было более держать дома. Мариамь вместе с матерью готовила корзинку, клала в нее Моисея, чтобы пустить в Нил (Исх.2:3-4). Она выбирала безопасное место, чтобы корзинка с маленьким Моисеем не попала в пасть крокодила. Вот место выбрано — вблизи дворца фараона. А дальше — обратите внимание на смелость этой маленькой девочки: она — пленница, рабыня, не имеющая права даже подходить к дворцу фараона, подходит к самой дочери фараона.</w:t>
      </w:r>
    </w:p>
    <w:p>
      <w:pPr>
        <w:pStyle w:val="Normal"/>
        <w:spacing w:before="40" w:after="40"/>
        <w:rPr/>
      </w:pPr>
      <w:r>
        <w:rPr/>
        <w:t>Когда твои младшие братья и сестры идут в школу, а затем вступают в жизнь, приобретают профессию, находят работу - следишь ли ты, чтобы место то было безопасно для их душ?</w:t>
      </w:r>
    </w:p>
    <w:p>
      <w:pPr>
        <w:pStyle w:val="Normal"/>
        <w:spacing w:before="40" w:after="40"/>
        <w:rPr/>
      </w:pPr>
      <w:r>
        <w:rPr/>
        <w:t>Молясь Богу, Мариамь наблюдала сначала издали, а затем смело встала и, спасая жизнь брата, сказала дочери фараона: «Не сходить ли мне и не позвать ли тебе кормилицу из Евреянок, чтобы она вскормила тебе младенца?» Дочь фараона сказала ей: сходи. Девица пошла и призвала мать младенца» (Исх.2:7-8).</w:t>
      </w:r>
    </w:p>
    <w:p>
      <w:pPr>
        <w:pStyle w:val="Normal"/>
        <w:spacing w:before="40" w:after="40"/>
        <w:rPr/>
      </w:pPr>
      <w:r>
        <w:rPr/>
        <w:t xml:space="preserve">Обратите внимание! Прежде, чем царской дочери приходит в голову оставить ребенка живым, показывается Мариамь и предлагает ей чудную кормилицу — родную мать ребенка! Ведь могло получиться и так, что Мариамь издали наблюдала бы, как дочь фараона, полюбовавшись ребенком, сказала бы: «Ах, какое чудное дитя! Как жаль, что оно еврейское!» — и бросила бы его на съедение крокодилам. Нет же, Мариамь вмиг оказалась рядом с дочерью фараона и предложила оставить младенца живым. </w:t>
      </w:r>
    </w:p>
    <w:p>
      <w:pPr>
        <w:pStyle w:val="Normal"/>
        <w:spacing w:before="40" w:after="40"/>
        <w:rPr/>
      </w:pPr>
      <w:r>
        <w:rPr/>
        <w:t xml:space="preserve">В одном городе в школе учились мальчик и девочка лет десяти из верующей семьи, которые заметно отличались от других детей своими способностями и поведением. «Ах, какие хорошие дети, — говорили взрослые,— нужно их забрать у родителей, чтобы те не учили их молиться Богу». Эти взрослые не могли понять, что источником добра, света, хороших мыслей и поступков этих детей был Великий Всевидящий и Всемогущий Господь. Взрослые хотели, чтобы эти дети стали, как все. Может быть, к твоим братишкам и сестренкам относятся так же. Равнодушен ли ты к этому или принимаешь срочные меры, чтобы защитить их? </w:t>
      </w:r>
    </w:p>
    <w:p>
      <w:pPr>
        <w:pStyle w:val="Normal"/>
        <w:spacing w:before="40" w:after="40"/>
        <w:rPr/>
      </w:pPr>
      <w:r>
        <w:rPr/>
        <w:t xml:space="preserve">Если плохие привычки и поступки начинают владеть твоими младшими, — укажи им на это, веди их в Церковь Божию, где они получат правильное духовное питание и избавятся от всего худого. Будь смелым и решительным, спасая младших от зла. Это относится не только к семье, но и к старшей молодежи в церкви. Замечаете ли вы, как ведут себя дети верующих во время богослужений, в пути, в общественных местах. Неверие, окружающее нас, дает возможность всякой нечистоте растлевать детей духовно и нравственно. Подобно тому, как Нил, где плавала корзинка с Моисеем, был наполнен кровожадными крокодилами, так окружающий нас мир полон всевозможными пороками, подстерегающими наших детей. Не стойте вдали, равнодушно взирая, как нечистота мира входит в сердца ваших братьев и сестер. Не думайте, что воспитание — это дело только родителей, помните, что вы — одна семья во Христе. </w:t>
      </w:r>
    </w:p>
    <w:p>
      <w:pPr>
        <w:pStyle w:val="Normal"/>
        <w:spacing w:before="40" w:after="40"/>
        <w:rPr/>
      </w:pPr>
      <w:r>
        <w:rPr/>
        <w:t xml:space="preserve">Научимся у Мариамь, старшей сестрички Моисея. Любовное, заботливое отношение к братику, наверное, приносило Мариамь не только радость, но и усталость, утомление. Проверьте себя, так ли вы любите своих младших, что готовы ради них и на усталость, на утомление? Ответьте Господу. </w:t>
      </w:r>
    </w:p>
    <w:p>
      <w:pPr>
        <w:pStyle w:val="Normal"/>
        <w:spacing w:before="40" w:after="40"/>
        <w:rPr/>
      </w:pPr>
      <w:r>
        <w:rPr/>
        <w:t>«И сказал Господь Каину: где Авель, брат твой? Он сказал: не знаю, разве я сторож брату моему?» (Быт.4:9).</w:t>
      </w:r>
    </w:p>
    <w:p>
      <w:pPr>
        <w:pStyle w:val="Normal"/>
        <w:spacing w:before="40" w:after="40"/>
        <w:rPr/>
      </w:pPr>
      <w:r>
        <w:rPr/>
        <w:t>А Мариамь была сторожем брату своему.</w:t>
      </w:r>
    </w:p>
    <w:p>
      <w:pPr>
        <w:pStyle w:val="Normal"/>
        <w:spacing w:before="40" w:after="40"/>
        <w:rPr/>
      </w:pPr>
      <w:r>
        <w:rPr/>
        <w:t xml:space="preserve">И вырос Моисей, и вывел свой родной народ, народ Божий, из рабства Египетского. </w:t>
      </w:r>
    </w:p>
    <w:p>
      <w:pPr>
        <w:pStyle w:val="Normal"/>
        <w:spacing w:before="40" w:after="40"/>
        <w:rPr/>
      </w:pPr>
      <w:r>
        <w:rPr/>
        <w:t>«Я вывел тебя из земли Египетской, и искупил тебя из дома рабства, и послал перед тобою Моисея, Аарона и Мариамь» (Михея,6:4). Однажды Мариамь забыла, что женщина должна быть помощницей и повторила грех Евы (Числа,12:1-15). Господь наказал ее, но и простил.</w:t>
      </w:r>
    </w:p>
    <w:p>
      <w:pPr>
        <w:pStyle w:val="Normal"/>
        <w:spacing w:before="40" w:after="40"/>
        <w:rPr/>
      </w:pPr>
      <w:r>
        <w:rPr/>
        <w:t>Мариамь имела дар пророчества (Исх. 15:19-21) и всю жизнь свою посвятила служению народу Божьему. Будем и мы таковы.</w:t>
      </w:r>
    </w:p>
    <w:p>
      <w:pPr>
        <w:pStyle w:val="Normal"/>
        <w:spacing w:before="40" w:after="40"/>
        <w:rPr/>
      </w:pPr>
      <w:r>
        <w:rPr/>
        <w:t>«Спасайтесь и спасайте от рода сего развращенного!» (Деян. 2:40).</w:t>
      </w:r>
    </w:p>
    <w:p>
      <w:pPr>
        <w:pStyle w:val="Normal"/>
        <w:spacing w:before="40" w:after="40"/>
        <w:rPr/>
      </w:pPr>
      <w:r>
        <w:rPr/>
        <w:t>«Се, гряду скоро, и возмездие Мое со Мною, чтобы воздать каждому по делам его» (Откр. 22:12).</w:t>
      </w:r>
    </w:p>
    <w:p>
      <w:pPr>
        <w:pStyle w:val="Normal"/>
        <w:spacing w:before="40" w:after="40"/>
        <w:rPr/>
      </w:pPr>
      <w:r>
        <w:rPr/>
      </w:r>
    </w:p>
    <w:p>
      <w:pPr>
        <w:pStyle w:val="Normal"/>
        <w:spacing w:before="40" w:after="40"/>
        <w:rPr/>
      </w:pPr>
      <w:r>
        <w:rPr/>
        <w:t>Вот с тимпанами в руках, Моисеева сестра</w:t>
        <w:br/>
        <w:t xml:space="preserve">Песнь воспела о делах и событиях с утра. </w:t>
        <w:br/>
        <w:t xml:space="preserve">Громко пела Мариамь, женщины собрались к ней, </w:t>
        <w:br/>
        <w:t xml:space="preserve">И раздалось по полям пенье жен и матерей. </w:t>
        <w:br/>
        <w:t>Превознесен Вечный Бог, войско ввергнул в море Он,</w:t>
        <w:br/>
        <w:t>В глубине морей заглох враг народа — фараон.</w:t>
        <w:br/>
        <w:t xml:space="preserve">Пойте Господу сердца и хвалите все уста, </w:t>
        <w:br/>
        <w:t>Пойте милости Творца все народы, все места!</w:t>
        <w:br/>
        <w:t xml:space="preserve">Бога славил в первый раз в день тот стройный женский хор. </w:t>
        <w:br/>
        <w:t xml:space="preserve">То был чудный женский час, как собрание сестер. </w:t>
        <w:br/>
        <w:t xml:space="preserve">Сестры, пусть и наш кружок радостно о том поет, </w:t>
        <w:br/>
        <w:t xml:space="preserve">Как Творец небес высок в изобилии щедрот. </w:t>
      </w:r>
    </w:p>
    <w:p>
      <w:pPr>
        <w:pStyle w:val="Normal"/>
        <w:spacing w:before="40" w:after="40"/>
        <w:rPr>
          <w:lang w:val="en-US"/>
        </w:rPr>
      </w:pPr>
      <w:r>
        <w:rPr>
          <w:lang w:val="en-US"/>
        </w:rPr>
      </w:r>
    </w:p>
    <w:p>
      <w:pPr>
        <w:pStyle w:val="Normal"/>
        <w:spacing w:before="40" w:after="40"/>
        <w:rPr>
          <w:lang w:val="en-US"/>
        </w:rPr>
      </w:pPr>
      <w:r>
        <w:rPr>
          <w:lang w:val="en-US"/>
        </w:rPr>
      </w:r>
    </w:p>
    <w:p>
      <w:pPr>
        <w:pStyle w:val="Normal"/>
        <w:spacing w:before="40" w:after="40"/>
        <w:rPr>
          <w:b/>
          <w:b/>
        </w:rPr>
      </w:pPr>
      <w:r>
        <w:rPr>
          <w:b/>
        </w:rPr>
        <w:t>ДЕВОРА — МАТЬ ИЗРАИЛЯ</w:t>
      </w:r>
    </w:p>
    <w:p>
      <w:pPr>
        <w:pStyle w:val="Normal"/>
        <w:spacing w:before="40" w:after="40"/>
        <w:rPr>
          <w:b/>
          <w:b/>
        </w:rPr>
      </w:pPr>
      <w:r>
        <w:rPr>
          <w:b/>
        </w:rPr>
      </w:r>
    </w:p>
    <w:p>
      <w:pPr>
        <w:pStyle w:val="Normal"/>
        <w:spacing w:before="40" w:after="40"/>
        <w:jc w:val="right"/>
        <w:rPr/>
      </w:pPr>
      <w:r>
        <w:rPr/>
        <w:t>Евр. 11:32; Пс. 143:3; Пс. 142:8; Суд. 5:12.</w:t>
      </w:r>
    </w:p>
    <w:p>
      <w:pPr>
        <w:pStyle w:val="Normal"/>
        <w:spacing w:before="40" w:after="40"/>
        <w:rPr/>
      </w:pPr>
      <w:r>
        <w:rPr/>
      </w:r>
    </w:p>
    <w:p>
      <w:pPr>
        <w:pStyle w:val="Normal"/>
        <w:spacing w:before="40" w:after="40"/>
        <w:rPr/>
      </w:pPr>
      <w:r>
        <w:rPr/>
        <w:t>1. Состояние Израильского народа в дни Деворы.</w:t>
      </w:r>
    </w:p>
    <w:p>
      <w:pPr>
        <w:pStyle w:val="Normal"/>
        <w:spacing w:before="40" w:after="40"/>
        <w:rPr/>
      </w:pPr>
      <w:r>
        <w:rPr/>
        <w:t>а) Обещание народа служить Господу (И. Нав. 24:14-29).</w:t>
      </w:r>
    </w:p>
    <w:p>
      <w:pPr>
        <w:pStyle w:val="Normal"/>
        <w:spacing w:before="40" w:after="40"/>
        <w:rPr/>
      </w:pPr>
      <w:r>
        <w:rPr/>
        <w:t>б) Нарушение обещания ( превзошли Адама и Еву: камень был свидетелем их обещания, но они все равно его нарушили).</w:t>
      </w:r>
    </w:p>
    <w:p>
      <w:pPr>
        <w:pStyle w:val="Normal"/>
        <w:spacing w:before="40" w:after="40"/>
        <w:rPr/>
      </w:pPr>
      <w:r>
        <w:rPr/>
        <w:t>в) Порабощение (Суд. 4:1-3, 5-6).</w:t>
      </w:r>
    </w:p>
    <w:p>
      <w:pPr>
        <w:pStyle w:val="Normal"/>
        <w:spacing w:before="40" w:after="40"/>
        <w:rPr/>
      </w:pPr>
      <w:r>
        <w:rPr/>
        <w:t>2. Низкое духовное состояние народа — не было человека, стоящего за истину. (Иез. 22:26-30).</w:t>
      </w:r>
    </w:p>
    <w:p>
      <w:pPr>
        <w:pStyle w:val="Normal"/>
        <w:spacing w:before="40" w:after="40"/>
        <w:rPr/>
      </w:pPr>
      <w:r>
        <w:rPr/>
        <w:t>3. Женщина — судья (Суд. 4:4).</w:t>
      </w:r>
    </w:p>
    <w:p>
      <w:pPr>
        <w:pStyle w:val="Normal"/>
        <w:spacing w:before="40" w:after="40"/>
        <w:rPr/>
      </w:pPr>
      <w:r>
        <w:rPr/>
        <w:t>4. Чем занималась Девора — мать Израиля (Суд. 6:7), женщина — вождь (Суд. 4:6,8).</w:t>
      </w:r>
    </w:p>
    <w:p>
      <w:pPr>
        <w:pStyle w:val="Normal"/>
        <w:spacing w:before="40" w:after="40"/>
        <w:rPr/>
      </w:pPr>
      <w:r>
        <w:rPr/>
        <w:t>5. Нелегкая обязанность (Иез. 22:20).</w:t>
      </w:r>
    </w:p>
    <w:p>
      <w:pPr>
        <w:pStyle w:val="Normal"/>
        <w:spacing w:before="40" w:after="40"/>
        <w:rPr/>
      </w:pPr>
      <w:r>
        <w:rPr/>
        <w:t>6. Повеление Господа (Суд. 4:6).</w:t>
      </w:r>
    </w:p>
    <w:p>
      <w:pPr>
        <w:pStyle w:val="Normal"/>
        <w:spacing w:before="40" w:after="40"/>
        <w:rPr/>
      </w:pPr>
      <w:r>
        <w:rPr/>
        <w:t>7. Повеление идти против царя Ханаанского (Суд. 4:3).</w:t>
      </w:r>
    </w:p>
    <w:p>
      <w:pPr>
        <w:pStyle w:val="Normal"/>
        <w:spacing w:before="40" w:after="40"/>
        <w:rPr/>
      </w:pPr>
      <w:r>
        <w:rPr/>
        <w:t>8. Когда «возопили» и что это такое.</w:t>
      </w:r>
    </w:p>
    <w:p>
      <w:pPr>
        <w:pStyle w:val="Normal"/>
        <w:spacing w:before="40" w:after="40"/>
        <w:rPr/>
      </w:pPr>
      <w:r>
        <w:rPr/>
        <w:t>9. Почему велено Господом выйти Неффалиму и Завулону (Суд. 4:6). Сколько колен в Израиле? Где ответ? (Суд. 5:16-18).</w:t>
      </w:r>
    </w:p>
    <w:p>
      <w:pPr>
        <w:pStyle w:val="Normal"/>
        <w:spacing w:before="40" w:after="40"/>
        <w:rPr/>
      </w:pPr>
      <w:r>
        <w:rPr/>
        <w:t>10. Нас мало, но Господь с храбрыми и обрекшими себя на смерть (Суд.5:21-23).</w:t>
      </w:r>
    </w:p>
    <w:p>
      <w:pPr>
        <w:pStyle w:val="Normal"/>
        <w:spacing w:before="40" w:after="40"/>
        <w:rPr/>
      </w:pPr>
      <w:r>
        <w:rPr/>
        <w:t>11. Малое стадо — против 900 железных колесниц (Суд. 4:14-16). Это может испугать и теперь.</w:t>
      </w:r>
    </w:p>
    <w:p>
      <w:pPr>
        <w:pStyle w:val="Normal"/>
        <w:spacing w:before="40" w:after="40"/>
        <w:rPr/>
      </w:pPr>
      <w:r>
        <w:rPr/>
        <w:t>12. Куда собрался народ? Фавор. Синай. (Суд. 4:6; 5:5).</w:t>
      </w:r>
    </w:p>
    <w:p>
      <w:pPr>
        <w:pStyle w:val="Normal"/>
        <w:spacing w:before="40" w:after="40"/>
        <w:rPr/>
      </w:pPr>
      <w:r>
        <w:rPr/>
        <w:t>13. Где еще упоминается Фавор? Сила Божия слова. Ответ Божий — милость, помилование (Суд. 5:20).</w:t>
      </w:r>
    </w:p>
    <w:p>
      <w:pPr>
        <w:pStyle w:val="Normal"/>
        <w:spacing w:before="40" w:after="40"/>
        <w:rPr/>
      </w:pPr>
      <w:r>
        <w:rPr/>
        <w:t>С Синая был дан закон, в Новом Завете милость — Фавор.</w:t>
      </w:r>
    </w:p>
    <w:p>
      <w:pPr>
        <w:pStyle w:val="Normal"/>
        <w:spacing w:before="40" w:after="40"/>
        <w:rPr/>
      </w:pPr>
      <w:r>
        <w:rPr/>
        <w:t>«О, я грешник бедный, правда, я таков,</w:t>
      </w:r>
    </w:p>
    <w:p>
      <w:pPr>
        <w:pStyle w:val="Normal"/>
        <w:spacing w:before="40" w:after="40"/>
        <w:rPr/>
      </w:pPr>
      <w:r>
        <w:rPr/>
        <w:t xml:space="preserve">Если б Бог бессмертный не был полн даров, </w:t>
      </w:r>
    </w:p>
    <w:p>
      <w:pPr>
        <w:pStyle w:val="Normal"/>
        <w:spacing w:before="40" w:after="40"/>
        <w:rPr/>
      </w:pPr>
      <w:r>
        <w:rPr/>
        <w:t>Не был полн любовью и не спас меня,</w:t>
      </w:r>
    </w:p>
    <w:p>
      <w:pPr>
        <w:pStyle w:val="Normal"/>
        <w:spacing w:before="40" w:after="40"/>
        <w:rPr/>
      </w:pPr>
      <w:r>
        <w:rPr/>
        <w:t>То погиб давно бы в этом мире я».</w:t>
      </w:r>
    </w:p>
    <w:p>
      <w:pPr>
        <w:pStyle w:val="Normal"/>
        <w:spacing w:before="40" w:after="40"/>
        <w:rPr/>
      </w:pPr>
      <w:r>
        <w:rPr/>
        <w:t>14. Характер Деворы.</w:t>
      </w:r>
    </w:p>
    <w:p>
      <w:pPr>
        <w:pStyle w:val="Normal"/>
        <w:spacing w:before="40" w:after="40"/>
        <w:rPr/>
      </w:pPr>
      <w:r>
        <w:rPr/>
        <w:t>а) Святость и постоянная связь с Богом — Он говорил с ней.</w:t>
      </w:r>
    </w:p>
    <w:p>
      <w:pPr>
        <w:pStyle w:val="Normal"/>
        <w:spacing w:before="40" w:after="40"/>
        <w:rPr/>
      </w:pPr>
      <w:r>
        <w:rPr/>
        <w:t>б) Мудрость.</w:t>
      </w:r>
    </w:p>
    <w:p>
      <w:pPr>
        <w:pStyle w:val="Normal"/>
        <w:spacing w:before="40" w:after="40"/>
        <w:rPr/>
      </w:pPr>
      <w:r>
        <w:rPr/>
        <w:t>в) Храбрость.</w:t>
      </w:r>
    </w:p>
    <w:p>
      <w:pPr>
        <w:pStyle w:val="Normal"/>
        <w:spacing w:before="40" w:after="40"/>
        <w:rPr/>
      </w:pPr>
      <w:r>
        <w:rPr/>
        <w:t>г) Хорошее знание народа Божия, дала характеристику коленам Израиля.</w:t>
      </w:r>
    </w:p>
    <w:p>
      <w:pPr>
        <w:pStyle w:val="Normal"/>
        <w:spacing w:before="40" w:after="40"/>
        <w:rPr/>
      </w:pPr>
      <w:r>
        <w:rPr/>
        <w:t>д) Вдохновила Варака (Суд. 5:12,15) пешим, с небольшим отрядом, ринуться на врага и обратить его в бегство. Сестры! Можем ли мы также вдохновлять мужей, отцов, сыновей?</w:t>
      </w:r>
    </w:p>
    <w:p>
      <w:pPr>
        <w:pStyle w:val="Normal"/>
        <w:spacing w:before="40" w:after="40"/>
        <w:rPr/>
      </w:pPr>
      <w:r>
        <w:rPr/>
        <w:t>15. Сколько лет покоилась земля? (Суд. 5:31).</w:t>
      </w:r>
    </w:p>
    <w:p>
      <w:pPr>
        <w:pStyle w:val="Normal"/>
        <w:spacing w:before="40" w:after="40"/>
        <w:rPr/>
      </w:pPr>
      <w:r>
        <w:rPr/>
      </w:r>
    </w:p>
    <w:p>
      <w:pPr>
        <w:pStyle w:val="Normal"/>
        <w:spacing w:before="40" w:after="40"/>
        <w:rPr/>
      </w:pPr>
      <w:r>
        <w:rPr/>
        <w:t xml:space="preserve">Судья и пророчица Девора достойна быть причислена к другим пророкам Израиля и великим мужам веры (Евр. 11:12). </w:t>
      </w:r>
    </w:p>
    <w:p>
      <w:pPr>
        <w:pStyle w:val="Normal"/>
        <w:spacing w:before="40" w:after="40"/>
        <w:rPr/>
      </w:pPr>
      <w:r>
        <w:rPr/>
        <w:t>Народ Израильский в то время находился в таком духовно расслабленном состоянии, что не нашлось ни одного мужчины , достойного занять место судьи народа Израильского и возглавить народ на борьбу за освобождение от ига поработителей. Господь призывает и ныне — не быть преткновением и препятствиям своим мужьям, отцам и сыновьям, а вдохновлять их на подвиги во имя Иисуса Христа. (Прочесть — Евр.10:19-39).</w:t>
      </w:r>
    </w:p>
    <w:p>
      <w:pPr>
        <w:pStyle w:val="Normal"/>
        <w:spacing w:before="40" w:after="40"/>
        <w:rPr/>
      </w:pPr>
      <w:r>
        <w:rPr/>
        <w:t>«Восстала я, Девора... мать в Израиле» (Суд. 5:7).</w:t>
      </w:r>
    </w:p>
    <w:p>
      <w:pPr>
        <w:pStyle w:val="Normal"/>
        <w:spacing w:before="40" w:after="40"/>
        <w:rPr/>
      </w:pPr>
      <w:r>
        <w:rPr/>
        <w:t xml:space="preserve">Девора представляется нам женщиной с удивительно разносторонним характером. Но прежде всего, Девора была женщина благочестивая. Искренно поклоняясь Иегове, она познала всю силу величия Его. </w:t>
      </w:r>
    </w:p>
    <w:p>
      <w:pPr>
        <w:pStyle w:val="Normal"/>
        <w:spacing w:before="40" w:after="40"/>
        <w:rPr/>
      </w:pPr>
      <w:r>
        <w:rPr/>
        <w:t xml:space="preserve">Быть женщиной — это больше, чем быть королевой. </w:t>
      </w:r>
    </w:p>
    <w:p>
      <w:pPr>
        <w:pStyle w:val="Normal"/>
        <w:spacing w:before="40" w:after="40"/>
        <w:rPr/>
      </w:pPr>
      <w:r>
        <w:rPr/>
        <w:t xml:space="preserve">Быть человеком — это больше, чем быть князем или царем. </w:t>
      </w:r>
    </w:p>
    <w:p>
      <w:pPr>
        <w:pStyle w:val="Normal"/>
        <w:spacing w:before="40" w:after="40"/>
        <w:rPr/>
      </w:pPr>
      <w:r>
        <w:rPr/>
        <w:t xml:space="preserve">Если нам дается высокое положение в Мире, его надо использовать, чтобы помогать ближнему. Богу стоит немалого труда, чтобы человек под Его влиянием достойно носил печать образа и подобия Божия. </w:t>
      </w:r>
    </w:p>
    <w:p>
      <w:pPr>
        <w:pStyle w:val="Normal"/>
        <w:spacing w:before="40" w:after="40"/>
        <w:rPr/>
      </w:pPr>
      <w:r>
        <w:rPr/>
        <w:t>Девора была замужней женщиной, женой Лапидофа. Счастлив был Лапидоф, имея такую жену. Без Деворы имя его никогда не дошло бы до нас. Он охотно оставался в тени, тогда как его верная, благословенная свыше, духовно одаренная жена стояла во главе народа.</w:t>
      </w:r>
    </w:p>
    <w:p>
      <w:pPr>
        <w:pStyle w:val="Normal"/>
        <w:spacing w:before="40" w:after="40"/>
        <w:rPr/>
      </w:pPr>
      <w:r>
        <w:rPr/>
        <w:t xml:space="preserve">Девора была не только благочестивой женщиной и хорошей женой, она была «мать в Израиле». Прославилась Девора и как пророчица. Она пророчествовала от имени Божия. Она непосредственно соприкасалась с престолом Всевышнего и управляла народом во всей полноте своего авторитета. От имени Бога, с силою Божией и во славу Божию передавала Девора народу Слово Божие. Передавать Слово Божие людям не подрежая, не искажая, не изменяя его, не вступая в какие бы то ни было прения , предоставляя Богу дальнейшее Его воздействие на души — вот истинное призвание пророка или пророчицы. </w:t>
      </w:r>
    </w:p>
    <w:p>
      <w:pPr>
        <w:pStyle w:val="Normal"/>
        <w:spacing w:before="40" w:after="40"/>
        <w:rPr/>
      </w:pPr>
      <w:r>
        <w:rPr/>
        <w:t xml:space="preserve">Тяжелы и ответственны обязанности судьи народа Израильского. Особенно непросто их исполнять женщине. Но к Деворе под пальму приходили на суд мужи Израильские для разрешения важных вопросов. Она призывает к себе Варака и в нужную минуту назначает его вождем народа. Девора вручает ему судьбу Израиля, но Варак медлит дать на это свое согласие. Он говорит: « Если ты пойдешь со мною, пойду, а если не пойдешь со мною, не пойду». Вараку надо было вести необученные военному искусству и плохо вооруженные полки Израилевы против Сисары, но он не соглашался выступить против врага, если Девора — пророчица не будет с ним. Мы, быть может, отказались бы включить Варака в число героев веры (Евр.11:32), но Дух Святой судит о нем лучше, нежели мы. Бог не презирает веры, которая ищет опоры на содружество с верными Ему детьми. Для своего ободрения Варак нуждался в присутствии Деворы. </w:t>
      </w:r>
    </w:p>
    <w:p>
      <w:pPr>
        <w:pStyle w:val="Normal"/>
        <w:spacing w:before="40" w:after="40"/>
        <w:rPr/>
      </w:pPr>
      <w:r>
        <w:rPr/>
        <w:t>Не презирайте христианина, сознающего, что он не может обойтись без человеческого сочувствия. Варак, однако, не ошибся, руководствуясь материнскими советами Деворы.</w:t>
      </w:r>
    </w:p>
    <w:p>
      <w:pPr>
        <w:pStyle w:val="Normal"/>
        <w:spacing w:before="40" w:after="40"/>
        <w:rPr/>
      </w:pPr>
      <w:r>
        <w:rPr/>
        <w:t>В своей песне Девора — пророчица именует себя «матерью в Израиле», в материнском же к ним отношении люди ощущают большую нужду, нежели в царях и судьях. Если бы люди мира сего считались с материнскими советами, пути их сделались бы более прямыми. Если мы хотим привести людей к вере в Бога, мы должны постараться затронуть в их душе то, что в них заложено Богом чрез благочестивых матерей.</w:t>
      </w:r>
    </w:p>
    <w:p>
      <w:pPr>
        <w:pStyle w:val="Normal"/>
        <w:spacing w:before="40" w:after="40"/>
        <w:rPr/>
      </w:pPr>
      <w:r>
        <w:rPr/>
        <w:t xml:space="preserve">«Как утешает кого-либо мать его, так утешу Я вас» (Ис.66:3). Обращаясь к Богу, мы говорим: «Отче наш...» Да, отцовское сердце Бога исполнено нежной любви к нам, но в сердце Божием заключается и материнская любовь: «Как утешает мать...» В любви Господа Иисуса заключается вся нежность, все сострадание материнской любви к каждому из нас; в сердце же Божием мы находим отцовское сострадание радом с материнской нежностью. </w:t>
      </w:r>
    </w:p>
    <w:p>
      <w:pPr>
        <w:pStyle w:val="Normal"/>
        <w:spacing w:before="40" w:after="40"/>
        <w:rPr/>
      </w:pPr>
      <w:r>
        <w:rPr/>
        <w:t xml:space="preserve">В одно бедном семействе заболела мать и ее увезли в больницу. Больше всех, казалось, тоскует о ней ее самый младший сын. «Где мама? — рыдает он.— Ее увезли в больницу». Тогда мальчик говорит, что он хочет написать ей письмо. Сестра на это сказала: «Но ведь ты не умеешь писать!» Но мальчик ответил: «Нет, я напишу» , нашел клочок бумаги и что-то нацарапал не нем. Эту бумажку отнесли его больной матери. Она взглянула на царапанье сына и сказала: «Никто не знает, что здесь написано, кроме меня одной. Только я могу прочесть в этих каракулях тоску моего сынишки, как он любит меня и зовет меня домой». Мама написала ответ, который и прочли вслух ее ребенку. </w:t>
      </w:r>
    </w:p>
    <w:p>
      <w:pPr>
        <w:pStyle w:val="Normal"/>
        <w:spacing w:before="40" w:after="40"/>
        <w:rPr/>
      </w:pPr>
      <w:r>
        <w:rPr/>
        <w:t>Друзья, изливайте ваши нужды пред Богом так, как сумеете. Идите к Нему и скажите Ему, что именно лежит у вас на сердце. Вы не умеете молиться? Не умеете словами выразить ваши нужды? Но Он и это знает. Он ответит на ваше прошение. В сердце Божием говорят материнские чувства к вам. Бог так возлюбил нас, что отдал за нас Единородного Сына Своего. Он долготерпелив и многомилостив к каждому из чад Своих.</w:t>
      </w:r>
    </w:p>
    <w:p>
      <w:pPr>
        <w:pStyle w:val="Normal"/>
        <w:spacing w:before="40" w:after="40"/>
        <w:rPr/>
      </w:pPr>
      <w:r>
        <w:rPr/>
      </w:r>
    </w:p>
    <w:p>
      <w:pPr>
        <w:pStyle w:val="Normal"/>
        <w:spacing w:before="40" w:after="40"/>
        <w:rPr/>
      </w:pPr>
      <w:r>
        <w:rPr/>
        <w:t xml:space="preserve">Девора как судья служила </w:t>
        <w:br/>
        <w:t xml:space="preserve">Народу ревностной душой, </w:t>
        <w:br/>
        <w:t xml:space="preserve">И всеми силами хранила </w:t>
        <w:br/>
        <w:t xml:space="preserve">Его свободу и покой. </w:t>
      </w:r>
    </w:p>
    <w:p>
      <w:pPr>
        <w:pStyle w:val="Normal"/>
        <w:spacing w:before="40" w:after="40"/>
        <w:rPr/>
      </w:pPr>
      <w:r>
        <w:rPr/>
        <w:t xml:space="preserve">Когда гроза порабощенья </w:t>
        <w:br/>
        <w:t xml:space="preserve">Пришла, как страшная война, </w:t>
        <w:br/>
        <w:t xml:space="preserve">Вождем Варака для спасенья </w:t>
        <w:br/>
        <w:t>Страны назначила она.</w:t>
      </w:r>
    </w:p>
    <w:p>
      <w:pPr>
        <w:pStyle w:val="Normal"/>
        <w:spacing w:before="40" w:after="40"/>
        <w:rPr/>
      </w:pPr>
      <w:r>
        <w:rPr/>
        <w:t>Но он был робок, полн смущенья.</w:t>
        <w:br/>
        <w:t xml:space="preserve">Она с надеждою святой </w:t>
        <w:br/>
        <w:t xml:space="preserve">Сказала слово ободренья — </w:t>
        <w:br/>
        <w:t xml:space="preserve">И он пошел на подвиг свой. </w:t>
      </w:r>
    </w:p>
    <w:p>
      <w:pPr>
        <w:pStyle w:val="Normal"/>
        <w:spacing w:before="40" w:after="40"/>
        <w:rPr/>
      </w:pPr>
      <w:r>
        <w:rPr/>
        <w:t xml:space="preserve">В войне Господь венчал Варака </w:t>
        <w:br/>
        <w:t xml:space="preserve">Победой славной над врагом </w:t>
        <w:br/>
        <w:t xml:space="preserve">И вот, среди скорбей и мрака, </w:t>
        <w:br/>
        <w:t xml:space="preserve">Раздался радостный псалом. </w:t>
      </w:r>
    </w:p>
    <w:p>
      <w:pPr>
        <w:pStyle w:val="Normal"/>
        <w:spacing w:before="40" w:after="40"/>
        <w:rPr/>
      </w:pPr>
      <w:r>
        <w:rPr/>
        <w:t xml:space="preserve">Сестра, быть может, вечным Богом </w:t>
        <w:br/>
        <w:t xml:space="preserve">Тебе премудрость не дана, </w:t>
        <w:br/>
        <w:t xml:space="preserve">Не плачь и не жалей о многом, </w:t>
        <w:br/>
        <w:t xml:space="preserve">Но в малом будь Ему верна. </w:t>
      </w:r>
    </w:p>
    <w:p>
      <w:pPr>
        <w:pStyle w:val="Normal"/>
        <w:spacing w:before="40" w:after="40"/>
        <w:rPr/>
      </w:pPr>
      <w:r>
        <w:rPr/>
        <w:t xml:space="preserve">Когда пред подвигом суровым </w:t>
        <w:br/>
        <w:t xml:space="preserve">Смутится мысленно герой, </w:t>
        <w:br/>
        <w:t xml:space="preserve">Приди к нему с бодрящим словом </w:t>
        <w:br/>
        <w:t xml:space="preserve">И вдохнови его на бой. </w:t>
      </w:r>
    </w:p>
    <w:p>
      <w:pPr>
        <w:pStyle w:val="Normal"/>
        <w:spacing w:before="40" w:after="40"/>
        <w:rPr/>
      </w:pPr>
      <w:r>
        <w:rPr/>
        <w:t xml:space="preserve">Молись о тружениках слова </w:t>
        <w:br/>
        <w:t xml:space="preserve">И о работниках пера, </w:t>
        <w:br/>
        <w:t xml:space="preserve">О слугах воинства Христова, </w:t>
        <w:br/>
        <w:t>О всех носителях добра.</w:t>
      </w:r>
    </w:p>
    <w:p>
      <w:pPr>
        <w:pStyle w:val="Normal"/>
        <w:spacing w:before="40" w:after="40"/>
        <w:rPr/>
      </w:pPr>
      <w:r>
        <w:rPr/>
        <w:t xml:space="preserve">И как Варак в словах Деворы </w:t>
        <w:br/>
        <w:t xml:space="preserve">Душою подкрепился в бой, </w:t>
        <w:br/>
        <w:t xml:space="preserve">Так многих тружеников взоры </w:t>
        <w:br/>
        <w:t>Утешатся твоей мольбой.</w:t>
      </w:r>
    </w:p>
    <w:p>
      <w:pPr>
        <w:pStyle w:val="Normal"/>
        <w:spacing w:before="40" w:after="40"/>
        <w:rPr/>
      </w:pPr>
      <w:r>
        <w:rPr/>
      </w:r>
    </w:p>
    <w:p>
      <w:pPr>
        <w:pStyle w:val="Normal"/>
        <w:spacing w:before="40" w:after="40"/>
        <w:rPr>
          <w:lang w:val="en-US"/>
        </w:rPr>
      </w:pPr>
      <w:r>
        <w:rPr>
          <w:lang w:val="en-US"/>
        </w:rPr>
      </w:r>
    </w:p>
    <w:p>
      <w:pPr>
        <w:pStyle w:val="Normal"/>
        <w:spacing w:before="40" w:after="40"/>
        <w:rPr/>
      </w:pPr>
      <w:r>
        <w:rPr>
          <w:b/>
        </w:rPr>
        <w:t>Анна</w:t>
      </w:r>
      <w:r>
        <w:rPr/>
        <w:t xml:space="preserve"> — </w:t>
      </w:r>
      <w:r>
        <w:rPr>
          <w:b/>
        </w:rPr>
        <w:t>жена, скорбящая духом</w:t>
      </w:r>
    </w:p>
    <w:p>
      <w:pPr>
        <w:pStyle w:val="Normal"/>
        <w:spacing w:before="40" w:after="40"/>
        <w:rPr>
          <w:b/>
          <w:b/>
        </w:rPr>
      </w:pPr>
      <w:r>
        <w:rPr>
          <w:b/>
        </w:rPr>
      </w:r>
    </w:p>
    <w:p>
      <w:pPr>
        <w:pStyle w:val="Normal"/>
        <w:spacing w:before="40" w:after="40"/>
        <w:jc w:val="right"/>
        <w:rPr/>
      </w:pPr>
      <w:r>
        <w:rPr/>
        <w:t>«И призови Меня в день скорби, Я избавлю тебя, и ты прославишь Меня» (Пс. 49:15).</w:t>
      </w:r>
    </w:p>
    <w:p>
      <w:pPr>
        <w:pStyle w:val="Normal"/>
        <w:spacing w:before="40" w:after="40"/>
        <w:rPr/>
      </w:pPr>
      <w:r>
        <w:rPr/>
      </w:r>
    </w:p>
    <w:p>
      <w:pPr>
        <w:pStyle w:val="Normal"/>
        <w:spacing w:before="40" w:after="40"/>
        <w:rPr/>
      </w:pPr>
      <w:r>
        <w:rPr/>
        <w:t>1 Цар. 1:15; Ин. 16:23-24; Пс. 144:3,21; Пс. 42; Пс. 146:3-6; 1 Цар. 1:1-18.</w:t>
      </w:r>
    </w:p>
    <w:p>
      <w:pPr>
        <w:pStyle w:val="Normal"/>
        <w:spacing w:before="40" w:after="40"/>
        <w:rPr/>
      </w:pPr>
      <w:r>
        <w:rPr/>
      </w:r>
    </w:p>
    <w:p>
      <w:pPr>
        <w:pStyle w:val="Normal"/>
        <w:spacing w:before="40" w:after="40"/>
        <w:rPr/>
      </w:pPr>
      <w:r>
        <w:rPr>
          <w:b/>
        </w:rPr>
        <w:t>1. Покрыта позором оставленная Господом</w:t>
      </w:r>
      <w:r>
        <w:rPr/>
        <w:t xml:space="preserve"> (1 Цар. 1:1,2,6).</w:t>
      </w:r>
    </w:p>
    <w:p>
      <w:pPr>
        <w:pStyle w:val="Normal"/>
        <w:spacing w:before="40" w:after="40"/>
        <w:rPr/>
      </w:pPr>
      <w:r>
        <w:rPr>
          <w:b/>
        </w:rPr>
        <w:t>2. Почему?</w:t>
      </w:r>
      <w:r>
        <w:rPr/>
        <w:t xml:space="preserve"> Дети — благословение. Ожидание Мессии.</w:t>
      </w:r>
    </w:p>
    <w:p>
      <w:pPr>
        <w:pStyle w:val="Normal"/>
        <w:spacing w:before="40" w:after="40"/>
        <w:rPr>
          <w:b/>
          <w:b/>
        </w:rPr>
      </w:pPr>
      <w:r>
        <w:rPr>
          <w:b/>
        </w:rPr>
        <w:t>3. Как Анна отвечала на сильные огорчения от соперницы?</w:t>
      </w:r>
    </w:p>
    <w:p>
      <w:pPr>
        <w:pStyle w:val="Normal"/>
        <w:spacing w:before="40" w:after="40"/>
        <w:rPr/>
      </w:pPr>
      <w:r>
        <w:rPr/>
        <w:t xml:space="preserve">Плакала и не ела (1:7). В дни торжества была кроткой. А как мы реагируем на сильное и постоянное искушение? </w:t>
      </w:r>
    </w:p>
    <w:p>
      <w:pPr>
        <w:pStyle w:val="Normal"/>
        <w:spacing w:before="40" w:after="40"/>
        <w:rPr/>
      </w:pPr>
      <w:r>
        <w:rPr/>
        <w:t>Фенанна знала, что в ней будущность Елканы, мужа ее, потому что у нее были дети и она пользовалась этим правом , чтобы издеваться над Анной.</w:t>
      </w:r>
    </w:p>
    <w:p>
      <w:pPr>
        <w:pStyle w:val="Normal"/>
        <w:spacing w:before="40" w:after="40"/>
        <w:rPr/>
      </w:pPr>
      <w:r>
        <w:rPr/>
        <w:t>Женщины, подобные Еве и Сарре, знали власть свою над мужем, пользуясь умением обольщать хитростью и лаской, а это приносило страдание не только семье, но и им самим прежде всего (Мф.26-32; Ис. 63:7-9; 1 Цар. 2:3.)</w:t>
      </w:r>
    </w:p>
    <w:p>
      <w:pPr>
        <w:pStyle w:val="Normal"/>
        <w:spacing w:before="40" w:after="40"/>
        <w:rPr/>
      </w:pPr>
      <w:r>
        <w:rPr/>
        <w:t>Фенанна, рождая детей, не допускала и мысли, что господству ее может придти конец и влияние ее на мужа прекратится. Ей казалось, что все было в ее руках. Анна же чувствовала себя особенно униженной, особенно когда были торжественные дни (1:4). «Где обетование пришествия Его? Ибо с тех пор, как живы отцы наши,— все идет по-прежнему» (2Пет.3:4; Пс.72:10-11).</w:t>
      </w:r>
    </w:p>
    <w:p>
      <w:pPr>
        <w:pStyle w:val="Normal"/>
        <w:spacing w:before="40" w:after="40"/>
        <w:rPr>
          <w:b/>
          <w:b/>
        </w:rPr>
      </w:pPr>
      <w:r>
        <w:rPr>
          <w:b/>
        </w:rPr>
        <w:t>4. Почему Елкана не прекратил издевательств Фенанны над Анной?</w:t>
      </w:r>
    </w:p>
    <w:p>
      <w:pPr>
        <w:pStyle w:val="Normal"/>
        <w:spacing w:before="40" w:after="40"/>
        <w:rPr/>
      </w:pPr>
      <w:r>
        <w:rPr/>
        <w:t>Язык — прикраса неправды. Вспомните Сарру и Агарь — Авраам ничего не мог сделать. И Господа не послушала Агарь: Он сказал ей — «иди, терпи», а она и в сына вложила ненависть к семье, в которой нашла пристанище. Забыла, что Сарра — ее госпожа.</w:t>
      </w:r>
    </w:p>
    <w:p>
      <w:pPr>
        <w:pStyle w:val="Normal"/>
        <w:spacing w:before="40" w:after="40"/>
        <w:rPr/>
      </w:pPr>
      <w:r>
        <w:rPr/>
        <w:t xml:space="preserve">Елкана, как и Авраам, много страдал из-за своей злой жены. Нигде не написано, что Фенанна ходила в храм и прославляла Господа за дарованных ей детей. Она во всем вела себя как плотская женщина. </w:t>
      </w:r>
    </w:p>
    <w:p>
      <w:pPr>
        <w:pStyle w:val="Normal"/>
        <w:spacing w:before="40" w:after="40"/>
        <w:rPr>
          <w:b/>
          <w:b/>
        </w:rPr>
      </w:pPr>
      <w:r>
        <w:rPr>
          <w:b/>
        </w:rPr>
        <w:t xml:space="preserve">5. Почему Елкана больше любил Анну? </w:t>
      </w:r>
    </w:p>
    <w:p>
      <w:pPr>
        <w:pStyle w:val="Normal"/>
        <w:spacing w:before="40" w:after="40"/>
        <w:rPr/>
      </w:pPr>
      <w:r>
        <w:rPr/>
        <w:t xml:space="preserve">Он наблюдал и видел кротость и богобоязненность одной — и наглость и пустоту другой. Анна ходила в страхе Божием, а Фенанна уповала на свое плотское превосходство. Она отравляла жизнь мужу и Анне. </w:t>
      </w:r>
    </w:p>
    <w:p>
      <w:pPr>
        <w:pStyle w:val="Normal"/>
        <w:spacing w:before="40" w:after="40"/>
        <w:rPr>
          <w:b/>
          <w:b/>
        </w:rPr>
      </w:pPr>
      <w:r>
        <w:rPr>
          <w:b/>
        </w:rPr>
        <w:t xml:space="preserve">6. Почему Господь дал кроткой Анне такую горькую долю? </w:t>
      </w:r>
    </w:p>
    <w:p>
      <w:pPr>
        <w:pStyle w:val="Normal"/>
        <w:spacing w:before="40" w:after="40"/>
        <w:rPr/>
      </w:pPr>
      <w:r>
        <w:rPr/>
        <w:t>Чтобы из нее сделать сосуд, пригодный для рождения Своего избранника. Избранника беспорочного, угодного Себе — великого судью и пророка в развращенном народе и среди развращенных и беспечных служителей. (1 Цар. 2:12-13, 24; 3:12-14).</w:t>
      </w:r>
    </w:p>
    <w:p>
      <w:pPr>
        <w:pStyle w:val="Normal"/>
        <w:spacing w:before="40" w:after="40"/>
        <w:rPr/>
      </w:pPr>
      <w:r>
        <w:rPr/>
        <w:t xml:space="preserve">Девицы пусть не думают, что добрыми матерями будут тогда, когда у них будут дети. Если не исправят свой характер до замужества, то в результате будут причинять страдание своей семье и Божье проклятие будет над ними. </w:t>
      </w:r>
    </w:p>
    <w:p>
      <w:pPr>
        <w:pStyle w:val="Normal"/>
        <w:spacing w:before="40" w:after="40"/>
        <w:rPr/>
      </w:pPr>
      <w:r>
        <w:rPr>
          <w:b/>
        </w:rPr>
        <w:t>7. Поведение Анны в Силоме</w:t>
      </w:r>
      <w:r>
        <w:rPr/>
        <w:t xml:space="preserve"> (1Цар.1:7-10).</w:t>
      </w:r>
    </w:p>
    <w:p>
      <w:pPr>
        <w:pStyle w:val="Normal"/>
        <w:spacing w:before="40" w:after="40"/>
        <w:rPr/>
      </w:pPr>
      <w:r>
        <w:rPr>
          <w:b/>
        </w:rPr>
        <w:t>8. Как Анна молилась?</w:t>
      </w:r>
      <w:r>
        <w:rPr/>
        <w:t xml:space="preserve"> (1:12-13)</w:t>
      </w:r>
    </w:p>
    <w:p>
      <w:pPr>
        <w:pStyle w:val="Normal"/>
        <w:spacing w:before="40" w:after="40"/>
        <w:rPr/>
      </w:pPr>
      <w:r>
        <w:rPr/>
        <w:t>Анна молилась тихо, никто не слышал, о чем, а благодарила громко (2:1). А у нас чаще наоборот: когда есть нужды — громко плачем и просим Церковь о поддержке, а благодарим — мало и тихо, про себя.</w:t>
      </w:r>
    </w:p>
    <w:p>
      <w:pPr>
        <w:pStyle w:val="Normal"/>
        <w:spacing w:before="40" w:after="40"/>
        <w:rPr/>
      </w:pPr>
      <w:r>
        <w:rPr>
          <w:b/>
        </w:rPr>
        <w:t>9. Анна поверила в Божий ответ, когда еще не имела ничего реального.</w:t>
      </w:r>
      <w:r>
        <w:rPr/>
        <w:t xml:space="preserve"> (1:18)</w:t>
      </w:r>
    </w:p>
    <w:p>
      <w:pPr>
        <w:pStyle w:val="Normal"/>
        <w:spacing w:before="40" w:after="40"/>
        <w:rPr>
          <w:b/>
          <w:b/>
        </w:rPr>
      </w:pPr>
      <w:r>
        <w:rPr>
          <w:b/>
        </w:rPr>
        <w:t xml:space="preserve">10. Рожденное дитя Анна прежде привела пред лице Господа. </w:t>
      </w:r>
    </w:p>
    <w:p>
      <w:pPr>
        <w:pStyle w:val="Normal"/>
        <w:spacing w:before="40" w:after="40"/>
        <w:rPr/>
      </w:pPr>
      <w:r>
        <w:rPr/>
        <w:t>Сколько хлопот — не лучше ли дать поесть и пусть идет прочь?</w:t>
      </w:r>
    </w:p>
    <w:p>
      <w:pPr>
        <w:pStyle w:val="Normal"/>
        <w:spacing w:before="40" w:after="40"/>
        <w:rPr/>
      </w:pPr>
      <w:r>
        <w:rPr>
          <w:b/>
        </w:rPr>
        <w:t>11. Свое обещание Богу Анна выполнила</w:t>
      </w:r>
      <w:r>
        <w:rPr/>
        <w:t xml:space="preserve"> (1:11-28).</w:t>
      </w:r>
    </w:p>
    <w:p>
      <w:pPr>
        <w:pStyle w:val="Normal"/>
        <w:spacing w:before="40" w:after="40"/>
        <w:rPr/>
      </w:pPr>
      <w:r>
        <w:rPr/>
        <w:t>А так ли у нас? Даем ли Богу обеты мы, дети Нового Завета? А если даем, то исполняем ли? Исполнить обет — это труд.</w:t>
      </w:r>
    </w:p>
    <w:p>
      <w:pPr>
        <w:pStyle w:val="Normal"/>
        <w:spacing w:before="40" w:after="40"/>
        <w:rPr/>
      </w:pPr>
      <w:r>
        <w:rPr/>
        <w:t>Легко ли матери оторвать от себя единственное дитя — отраду своих очей? (2:11-21; 7:15-17)</w:t>
      </w:r>
    </w:p>
    <w:p>
      <w:pPr>
        <w:pStyle w:val="Normal"/>
        <w:spacing w:before="40" w:after="40"/>
        <w:rPr/>
      </w:pPr>
      <w:r>
        <w:rPr>
          <w:b/>
        </w:rPr>
        <w:t>12. Чем закончила Фенанна?</w:t>
      </w:r>
      <w:r>
        <w:rPr/>
        <w:t xml:space="preserve"> (1:6-7)</w:t>
      </w:r>
    </w:p>
    <w:p>
      <w:pPr>
        <w:pStyle w:val="Normal"/>
        <w:spacing w:before="40" w:after="40"/>
        <w:rPr/>
      </w:pPr>
      <w:r>
        <w:rPr/>
        <w:t>Чем закончила Анна? Молитва Анны (2:1-10).</w:t>
      </w:r>
    </w:p>
    <w:p>
      <w:pPr>
        <w:pStyle w:val="Normal"/>
        <w:spacing w:before="40" w:after="40"/>
        <w:rPr/>
      </w:pPr>
      <w:r>
        <w:rPr/>
        <w:t>Кто ты, сестра? Фенанна или Анна?</w:t>
      </w:r>
    </w:p>
    <w:p>
      <w:pPr>
        <w:pStyle w:val="Normal"/>
        <w:spacing w:before="40" w:after="40"/>
        <w:rPr/>
      </w:pPr>
      <w:r>
        <w:rPr/>
        <w:t>Прочесть Псалом 61.</w:t>
      </w:r>
    </w:p>
    <w:p>
      <w:pPr>
        <w:pStyle w:val="Normal"/>
        <w:spacing w:before="40" w:after="40"/>
        <w:rPr/>
      </w:pPr>
      <w:r>
        <w:rPr/>
        <w:t>В Библии мы не находим ни тени одобрения многоженства. Закон Едемский существовал во все времена: человек должен иметь одну жену (Быт. 2:24).</w:t>
      </w:r>
    </w:p>
    <w:p>
      <w:pPr>
        <w:pStyle w:val="Normal"/>
        <w:spacing w:before="40" w:after="40"/>
        <w:rPr/>
      </w:pPr>
      <w:r>
        <w:rPr/>
        <w:t>Хотя грех многоженства и существовал, основные начала Библии всегда направлены были на то, чтобы уничтожить его.</w:t>
      </w:r>
    </w:p>
    <w:p>
      <w:pPr>
        <w:pStyle w:val="Normal"/>
        <w:spacing w:before="40" w:after="40"/>
        <w:rPr/>
      </w:pPr>
      <w:r>
        <w:rPr/>
      </w:r>
    </w:p>
    <w:p>
      <w:pPr>
        <w:pStyle w:val="Normal"/>
        <w:spacing w:before="40" w:after="40"/>
        <w:rPr/>
      </w:pPr>
      <w:r>
        <w:rPr>
          <w:b/>
        </w:rPr>
        <w:t>Формирование характера Анны в среде окружающей ее неприязни</w:t>
      </w:r>
      <w:r>
        <w:rPr/>
        <w:t>.</w:t>
      </w:r>
    </w:p>
    <w:p>
      <w:pPr>
        <w:pStyle w:val="Normal"/>
        <w:spacing w:before="40" w:after="40"/>
        <w:rPr/>
      </w:pPr>
      <w:r>
        <w:rPr/>
        <w:t xml:space="preserve">Вначале мы видим Анну, которая настолько огорчается насмешками Фенанны, что все время проводит в слезах и даже не может есть. </w:t>
      </w:r>
    </w:p>
    <w:p>
      <w:pPr>
        <w:pStyle w:val="Normal"/>
        <w:spacing w:before="40" w:after="40"/>
        <w:rPr/>
      </w:pPr>
      <w:r>
        <w:rPr/>
        <w:t>Ласковые слова мужа не приносили ей утешения. Она скорбела душой, но огорчение ее выражалось скорее в молитве к Богу, чем в упреках окружающим. В огорчении своем Анна дала обет, что если Бог снимет с нее поношение ее, даровав ей сына, то она возвратит Ему своего сына, посвятив его на служение Богу.</w:t>
      </w:r>
    </w:p>
    <w:p>
      <w:pPr>
        <w:pStyle w:val="Normal"/>
        <w:spacing w:before="40" w:after="40"/>
        <w:rPr/>
      </w:pPr>
      <w:r>
        <w:rPr/>
        <w:t xml:space="preserve">Однажды, пребывая в храме, она так углубилась в молитву, что первосвященник Илий счел ее пьяною и обратился к ней с упреком, потому что он «смотрел на ее уста», которые двигались, в не видел того, что она «говорила в сердце своем». </w:t>
      </w:r>
    </w:p>
    <w:p>
      <w:pPr>
        <w:pStyle w:val="Normal"/>
        <w:spacing w:before="40" w:after="40"/>
        <w:rPr/>
      </w:pPr>
      <w:r>
        <w:rPr/>
        <w:t xml:space="preserve">Истинная молитва — это крик сердца. Человек судит о другом по внешнему виду, а Бог судит по тому, что видит в сердце человека. Движение уст имеет мало значения пред Богом, для Него важно видеть, в каком состоянии находится душа. Сердце Анны было искренно пред Богом, и молитва ее была услышана. </w:t>
      </w:r>
    </w:p>
    <w:p>
      <w:pPr>
        <w:pStyle w:val="Normal"/>
        <w:spacing w:before="40" w:after="40"/>
        <w:rPr/>
      </w:pPr>
      <w:r>
        <w:rPr/>
        <w:t>Кто сам пребывает в молитве, тот верит, что Бог отвечает на молитву других. Когда Илий сказал Анне: «Иди с миром, и Бог Израиля исполнит прошение твое», она поверила, что Бог услышит молитву Илия о ней и «лицо ее не было уже печально, как прежде». Светлая радость, наполнила ее душу и засияла на лице, эта радость вылилась в славословие Богу, подобно тому, как ее огорчение вылилось в молитву к Нему. Анна и муж ее, оба встали поутру и «поклонились пред Господом».</w:t>
      </w:r>
    </w:p>
    <w:p>
      <w:pPr>
        <w:pStyle w:val="Normal"/>
        <w:spacing w:before="40" w:after="40"/>
        <w:rPr/>
      </w:pPr>
      <w:r>
        <w:rPr/>
      </w:r>
    </w:p>
    <w:p>
      <w:pPr>
        <w:pStyle w:val="Normal"/>
        <w:spacing w:before="40" w:after="40"/>
        <w:rPr>
          <w:b/>
          <w:b/>
        </w:rPr>
      </w:pPr>
      <w:r>
        <w:rPr>
          <w:b/>
        </w:rPr>
        <w:t>Возвращение Богу дара Его.</w:t>
      </w:r>
    </w:p>
    <w:p>
      <w:pPr>
        <w:pStyle w:val="Normal"/>
        <w:spacing w:before="40" w:after="40"/>
        <w:rPr/>
      </w:pPr>
      <w:r>
        <w:rPr/>
        <w:t xml:space="preserve">Анна просила Бога даровать ей сына, чтобы она могла возвратить его Богу. И когда Бог ответил не ее молитву, она не успокоилась, пока не исполнила своего обета. Ее материнская любовь нашла себе пищу в заботах о сыне, пока он не подрос настолько, что она могла его отвести в Дом Божий. </w:t>
      </w:r>
    </w:p>
    <w:p>
      <w:pPr>
        <w:pStyle w:val="Normal"/>
        <w:spacing w:before="40" w:after="40"/>
        <w:rPr/>
      </w:pPr>
      <w:r>
        <w:rPr/>
        <w:t xml:space="preserve">Молитвы, возносимые о ниспослании нам даров, дабы мы могли возвратить их Богу, исполнены возвышенных и благородных побуждений. Молишься ли ты о даровании тебе денег, чтобы их возвратить Богу? Если это так, богатство никогда не окажется пагубным для тебя. Молишься ли ты о даровании тебе успеха в повседневной работе, чтобы положить ее к ногам Иисуса? Если это так, наибольший успех будет сопутствовать тебе. </w:t>
      </w:r>
    </w:p>
    <w:p>
      <w:pPr>
        <w:pStyle w:val="Normal"/>
        <w:spacing w:before="40" w:after="40"/>
        <w:rPr/>
      </w:pPr>
      <w:r>
        <w:rPr/>
        <w:t xml:space="preserve">Анна постигла тайну: она научилась открывать окно своей души, предоставляя ее действию Божию — и небесные мелодии наполнили ее сердце. В Боге она обрела источник своей радости: «Возрадовалось сердце мое в Господе». </w:t>
      </w:r>
    </w:p>
    <w:p>
      <w:pPr>
        <w:pStyle w:val="Normal"/>
        <w:spacing w:before="40" w:after="40"/>
        <w:rPr/>
      </w:pPr>
      <w:r>
        <w:rPr/>
        <w:t xml:space="preserve">Если мы надуемся земным благам, они могут исчезнуть. Если мы утешаемся здоровьем, друзьями, деньгами, благоприятными обстоятельствами — все это может измениться. Радуясь же в Боге, мы имеем источник радости неизменной, неиссякаемой. </w:t>
      </w:r>
    </w:p>
    <w:p>
      <w:pPr>
        <w:pStyle w:val="Normal"/>
        <w:spacing w:before="40" w:after="40"/>
        <w:rPr/>
      </w:pPr>
      <w:r>
        <w:rPr/>
      </w:r>
    </w:p>
    <w:p>
      <w:pPr>
        <w:pStyle w:val="Normal"/>
        <w:spacing w:before="40" w:after="40"/>
        <w:rPr>
          <w:b/>
          <w:b/>
        </w:rPr>
      </w:pPr>
      <w:r>
        <w:rPr>
          <w:b/>
        </w:rPr>
        <w:t>Уверенность Анны в спасении.</w:t>
      </w:r>
    </w:p>
    <w:p>
      <w:pPr>
        <w:pStyle w:val="Normal"/>
        <w:spacing w:before="40" w:after="40"/>
        <w:rPr/>
      </w:pPr>
      <w:r>
        <w:rPr/>
        <w:t xml:space="preserve">«Я радуюсь о спасении Твоем». Анна понимала, что это спасение не зависело отчасти от Бога, отчасти от самой Анны. Нет, только Бог был Спасителем ее. Радуясь о таком Спасителе, она не ужасалась Его святости. «Нет столь святого, как Господь». Святость Его была залогом Им обетованного спасения. Не выполнить Своего обетования значило бы нарушить Богом Его святость. </w:t>
      </w:r>
    </w:p>
    <w:p>
      <w:pPr>
        <w:pStyle w:val="Normal"/>
        <w:spacing w:before="40" w:after="40"/>
        <w:rPr/>
      </w:pPr>
      <w:r>
        <w:rPr/>
        <w:t xml:space="preserve">Анна радовалась тому, что Бог был единственным Спасителем ее. «Нет другого, кроме Тебя». Она не нуждалась ни в ком другом. В Нем обитала вся полнота. чему повело бы желание какого-либо грешника что-либо прибавить к полноте Господней? </w:t>
      </w:r>
    </w:p>
    <w:p>
      <w:pPr>
        <w:pStyle w:val="Normal"/>
        <w:spacing w:before="40" w:after="40"/>
        <w:rPr/>
      </w:pPr>
      <w:r>
        <w:rPr/>
        <w:t>С Богом Анны не мог никто сравниться. «И нет твердыни, как Бог наш». Он есть твердое основание нашей надежды, Он — каменная твердыня, дарующая нам тень и прохладу на земле сухой, Он — скала, из которой истекают воды жизни. «Нет твердыни, как Бог наш».</w:t>
      </w:r>
    </w:p>
    <w:p>
      <w:pPr>
        <w:pStyle w:val="Normal"/>
        <w:spacing w:before="40" w:after="40"/>
        <w:rPr/>
      </w:pPr>
      <w:r>
        <w:rPr/>
        <w:t xml:space="preserve">Анна радовалась также о Господе, как о «Боге ведения». Он знал ее и все, что касается ее, Он знал все, и потому Он мог наставить ее. Человек, сравнивающий свои познания с ведением Божиим, впадает в надменную гордость. Поэтому Анна говорила: «Не умножайте речей надменных, дерзкие слова да не исходят из уст ваших». </w:t>
      </w:r>
    </w:p>
    <w:p>
      <w:pPr>
        <w:pStyle w:val="Normal"/>
        <w:spacing w:before="40" w:after="40"/>
        <w:rPr/>
      </w:pPr>
      <w:r>
        <w:rPr/>
        <w:t xml:space="preserve">Пребывай в смирении пред таким Богом ведения, признай свое невежество и учись от Него. </w:t>
      </w:r>
    </w:p>
    <w:p>
      <w:pPr>
        <w:pStyle w:val="Normal"/>
        <w:spacing w:before="40" w:after="40"/>
        <w:rPr/>
      </w:pPr>
      <w:r>
        <w:rPr/>
        <w:t xml:space="preserve">Богу Анны было открыто человеческое сердце. Дела у Него взвешены. Не всегда активная деятельность человека является великой в глазах Его. Готовность служить Богу и самопожертвование, с которым это служение совершается, вот что высоко пред Богом. Две лепты, положенные вдовой в сокровищницу, значили в глазах Его больше, чем щедрые приношения богачей, потому что ее приношение было высоко жертвенным. </w:t>
      </w:r>
    </w:p>
    <w:p>
      <w:pPr>
        <w:pStyle w:val="Normal"/>
        <w:spacing w:before="40" w:after="40"/>
        <w:rPr/>
      </w:pPr>
      <w:r>
        <w:rPr/>
        <w:t>Бог Анны, обладая силою, чтобы «преломлять лук сильных», не лишает своего внимания и немощных, «препоясывая их силою». Те из нас, которые пребывают в постоянном осознании своей немощи, должны бы черпать в этом глубокое утешение. Он «умерщвляет и оживляет», делает нищим и обогащает», унижает и возвышает», «Из праха подъемлет Он бедного, из брения возвышает нищего, насаждая с вельможами, и престол славы дает им в наследие».</w:t>
      </w:r>
    </w:p>
    <w:p>
      <w:pPr>
        <w:pStyle w:val="Normal"/>
        <w:spacing w:before="40" w:after="40"/>
        <w:rPr/>
      </w:pPr>
      <w:r>
        <w:rPr/>
        <w:t>Бог Анны держит мышцею Своею основания земли. Он утвердил на них вселенную. Он держит все словом силы Своей (Евр.1:3). И этот Бог, держащий в деснице Своей вселенную, «блюдет стопы святых Своих».Он будет водить и поддерживать детей Своих. Он дарует им победу. Он сражается за них с врагами их. «Господь сотрет препирающихся с Ним». «С небес возгремит Он». Стрелы, поражающие Его врагов, изготовлены не на земле, они посылаются с неба. Победа зависит не от нас, а от Него. «Он даст крепость царю Своему и вознесет рог помазанника Своего».</w:t>
      </w:r>
    </w:p>
    <w:p>
      <w:pPr>
        <w:pStyle w:val="Normal"/>
        <w:spacing w:before="40" w:after="40"/>
        <w:rPr/>
      </w:pPr>
      <w:r>
        <w:rPr/>
        <w:t>Если Он даровал тебе великое преимущество довериться Ему и благоговейно преклониться пред Ним, Он исполнит все нужды твои.</w:t>
      </w:r>
    </w:p>
    <w:p>
      <w:pPr>
        <w:pStyle w:val="Normal"/>
        <w:spacing w:before="40" w:after="40"/>
        <w:rPr/>
      </w:pPr>
      <w:r>
        <w:rPr/>
      </w:r>
    </w:p>
    <w:p>
      <w:pPr>
        <w:pStyle w:val="Normal"/>
        <w:spacing w:before="40" w:after="40"/>
        <w:rPr/>
      </w:pPr>
      <w:r>
        <w:rPr/>
        <w:t xml:space="preserve">Вот у скинии священной, </w:t>
        <w:br/>
        <w:t>Поборов и стыд, и страх,</w:t>
        <w:br/>
        <w:t xml:space="preserve">Анна молится смиренно, </w:t>
        <w:br/>
        <w:t xml:space="preserve">В сокрушеньи и слезах. </w:t>
      </w:r>
    </w:p>
    <w:p>
      <w:pPr>
        <w:pStyle w:val="Normal"/>
        <w:spacing w:before="40" w:after="40"/>
        <w:rPr/>
      </w:pPr>
      <w:r>
        <w:rPr/>
        <w:t>Цель ее мольбы, желаний —</w:t>
        <w:br/>
        <w:t xml:space="preserve">Чтобы Бог ей сына дал, </w:t>
        <w:br/>
        <w:t xml:space="preserve">Сына высших дарований, </w:t>
        <w:br/>
        <w:t xml:space="preserve">Чтобы он пророком стал. </w:t>
      </w:r>
    </w:p>
    <w:p>
      <w:pPr>
        <w:pStyle w:val="Normal"/>
        <w:spacing w:before="40" w:after="40"/>
        <w:rPr/>
      </w:pPr>
      <w:r>
        <w:rPr/>
        <w:t xml:space="preserve">И услышал Бог моленье: </w:t>
        <w:br/>
        <w:t xml:space="preserve">Анне дан был Самуил. </w:t>
        <w:br/>
        <w:t xml:space="preserve">Он великое служенье </w:t>
        <w:br/>
        <w:t xml:space="preserve">Для Иеговы совершил. </w:t>
      </w:r>
    </w:p>
    <w:p>
      <w:pPr>
        <w:pStyle w:val="Normal"/>
        <w:spacing w:before="40" w:after="40"/>
        <w:rPr/>
      </w:pPr>
      <w:r>
        <w:rPr/>
        <w:t xml:space="preserve">Так сильна молитва веры, </w:t>
        <w:br/>
        <w:t xml:space="preserve">Ей отказа свыше нет, </w:t>
        <w:br/>
        <w:t xml:space="preserve">От Творца дары без меры </w:t>
        <w:br/>
        <w:t xml:space="preserve">Получаем мы в ответ. </w:t>
      </w:r>
    </w:p>
    <w:p>
      <w:pPr>
        <w:pStyle w:val="Normal"/>
        <w:spacing w:before="40" w:after="40"/>
        <w:rPr/>
      </w:pPr>
      <w:r>
        <w:rPr/>
        <w:t>Матери! Творца просите</w:t>
        <w:br/>
        <w:t xml:space="preserve">О семействе, о детях, </w:t>
        <w:br/>
        <w:t xml:space="preserve">От Него ответа ждите </w:t>
        <w:br/>
        <w:t xml:space="preserve">С твердой верою в сердцах. </w:t>
      </w:r>
    </w:p>
    <w:p>
      <w:pPr>
        <w:pStyle w:val="Normal"/>
        <w:spacing w:before="40" w:after="40"/>
        <w:rPr/>
      </w:pPr>
      <w:r>
        <w:rPr/>
        <w:t xml:space="preserve">Научитесь на служенье </w:t>
        <w:br/>
        <w:t xml:space="preserve">Ваших деток посвящать, </w:t>
        <w:br/>
        <w:t xml:space="preserve">Чтобы с неба откровенье </w:t>
        <w:br/>
        <w:t xml:space="preserve">Пролила в них благодать. </w:t>
      </w:r>
    </w:p>
    <w:p>
      <w:pPr>
        <w:pStyle w:val="Normal"/>
        <w:spacing w:before="40" w:after="40"/>
        <w:rPr/>
      </w:pPr>
      <w:r>
        <w:rPr/>
        <w:t xml:space="preserve">Богу правды посвящайте </w:t>
        <w:br/>
        <w:t xml:space="preserve">Вам ниспосланных детей, </w:t>
        <w:br/>
        <w:t xml:space="preserve">В них молитвой воспитайте </w:t>
        <w:br/>
        <w:t xml:space="preserve">Для Него служителей. </w:t>
      </w:r>
    </w:p>
    <w:p>
      <w:pPr>
        <w:pStyle w:val="Normal"/>
        <w:spacing w:before="40" w:after="40"/>
        <w:rPr/>
      </w:pPr>
      <w:r>
        <w:rPr/>
        <w:t xml:space="preserve">Самуилов и пророков </w:t>
        <w:br/>
        <w:t xml:space="preserve">Дайте людям на земле, </w:t>
        <w:br/>
        <w:t xml:space="preserve">Чтоб забылась тень пороков </w:t>
        <w:br/>
        <w:t xml:space="preserve">В вечной Господу хвале. </w:t>
      </w:r>
    </w:p>
    <w:p>
      <w:pPr>
        <w:pStyle w:val="Normal"/>
        <w:spacing w:before="40" w:after="40"/>
        <w:rPr/>
      </w:pPr>
      <w:r>
        <w:rPr/>
        <w:t xml:space="preserve">Грешной жизни возрожденье — </w:t>
        <w:br/>
        <w:t xml:space="preserve">Вот всемирная нужда. </w:t>
        <w:br/>
        <w:t xml:space="preserve">Все на труд и на служенье </w:t>
        <w:br/>
        <w:t>Для великого плода!</w:t>
      </w:r>
    </w:p>
    <w:p>
      <w:pPr>
        <w:pStyle w:val="Normal"/>
        <w:spacing w:before="40" w:after="40"/>
        <w:rPr>
          <w:lang w:val="en-US"/>
        </w:rPr>
      </w:pPr>
      <w:r>
        <w:rPr>
          <w:lang w:val="en-US"/>
        </w:rPr>
      </w:r>
    </w:p>
    <w:p>
      <w:pPr>
        <w:pStyle w:val="Normal"/>
        <w:spacing w:before="40" w:after="40"/>
        <w:rPr>
          <w:lang w:val="en-US"/>
        </w:rPr>
      </w:pPr>
      <w:r>
        <w:rPr>
          <w:lang w:val="en-US"/>
        </w:rPr>
      </w:r>
    </w:p>
    <w:p>
      <w:pPr>
        <w:pStyle w:val="Normal"/>
        <w:spacing w:before="40" w:after="40"/>
        <w:rPr/>
      </w:pPr>
      <w:r>
        <w:rPr/>
        <w:t>ИЕЗАВЕЛЬ - ПРОРОЧИЦА ГЛУБИН САТАНИНСКИХ</w:t>
      </w:r>
    </w:p>
    <w:p>
      <w:pPr>
        <w:pStyle w:val="Normal"/>
        <w:spacing w:before="40" w:after="40"/>
        <w:rPr/>
      </w:pPr>
      <w:r>
        <w:rPr/>
        <w:t>(Откр. 2:20 – 25)</w:t>
      </w:r>
    </w:p>
    <w:p>
      <w:pPr>
        <w:pStyle w:val="Normal"/>
        <w:spacing w:before="40" w:after="40"/>
        <w:rPr/>
      </w:pPr>
      <w:r>
        <w:rPr/>
      </w:r>
    </w:p>
    <w:p>
      <w:pPr>
        <w:pStyle w:val="Normal"/>
        <w:spacing w:before="40" w:after="40"/>
        <w:jc w:val="right"/>
        <w:rPr/>
      </w:pPr>
      <w:r>
        <w:rPr/>
        <w:t>«Восстань, Боже, защити дело Твое… не забудь крика врагов Твоих» (Пс. 73:22 – 23)</w:t>
      </w:r>
    </w:p>
    <w:p>
      <w:pPr>
        <w:pStyle w:val="Normal"/>
        <w:spacing w:before="40" w:after="40"/>
        <w:jc w:val="right"/>
        <w:rPr/>
      </w:pPr>
      <w:r>
        <w:rPr/>
        <w:t>«Ибо вот удаляющие себя от Тебя гибнут. Ты истребляешь всякого отступающего от Тебя» (Пс. 72:27 – 28)</w:t>
      </w:r>
    </w:p>
    <w:p>
      <w:pPr>
        <w:pStyle w:val="Normal"/>
        <w:spacing w:before="40" w:after="40"/>
        <w:jc w:val="right"/>
        <w:rPr/>
      </w:pPr>
      <w:r>
        <w:rPr/>
        <w:t>«Ты попускаешь жене Иезавели, называющей себя пророчицею, учить и вводить в заблуждение рабов Моих» (Откр. 2:20)</w:t>
      </w:r>
    </w:p>
    <w:p>
      <w:pPr>
        <w:pStyle w:val="Normal"/>
        <w:spacing w:before="40" w:after="40"/>
        <w:rPr/>
      </w:pPr>
      <w:r>
        <w:rPr/>
      </w:r>
    </w:p>
    <w:p>
      <w:pPr>
        <w:pStyle w:val="Normal"/>
        <w:spacing w:before="40" w:after="40"/>
        <w:rPr/>
      </w:pPr>
      <w:r>
        <w:rPr/>
        <w:t>Когда в прекрасном Едемском саду Ева протянула руку, чтобы сорвать плод, грех казался незначительным. Но с того момента князем земли стал диавол, низверженный ангел, противник Бога, противник добра. Изобретательность духа зла все возрастала. Прошло немного столетий, и род человеческий погрузился в зло и растление (Быт. 1:31; 6:6, 11).</w:t>
      </w:r>
    </w:p>
    <w:p>
      <w:pPr>
        <w:pStyle w:val="Normal"/>
        <w:spacing w:before="40" w:after="40"/>
        <w:rPr/>
      </w:pPr>
      <w:r>
        <w:rPr/>
        <w:t xml:space="preserve">Грех разделил человечество на обособленные, враждующие племена. </w:t>
      </w:r>
    </w:p>
    <w:p>
      <w:pPr>
        <w:pStyle w:val="Normal"/>
        <w:spacing w:before="40" w:after="40"/>
        <w:rPr/>
      </w:pPr>
      <w:r>
        <w:rPr/>
        <w:t xml:space="preserve">Но Бог через Авраама избрал Себе один народ, который Он особенно приблизил к Себе. Он вывел его из египетского плена. Он наказывал его и прощал, Он носил его как бы на руках. Посылал к нему пророков, умоляя его с нежностью матери и наказывая со строгостью отца. «Он нашел его в пустыне, в степи печальной и дикой; ограждал его, смотря за ним, храня его, как зеницу ока Своего. Как орел вызывает гнездо, носится над птенцами своими, распростирает крылья свои, берет их и носит их на перьях своих: так Господь один водил его, и не было с Ним чужого бога.» (Втор. 32: 10 – 13). </w:t>
      </w:r>
    </w:p>
    <w:p>
      <w:pPr>
        <w:pStyle w:val="Normal"/>
        <w:spacing w:before="40" w:after="40"/>
        <w:rPr/>
      </w:pPr>
      <w:r>
        <w:rPr/>
        <w:t xml:space="preserve">Много недостатков, ошибок и падений было у народа Божия, но на фоне языческого мира, погрязшего в глубинах сатанинских и потерявшего всякую память о своем Творце, было ясно видно его нравственное превосходство. </w:t>
      </w:r>
    </w:p>
    <w:p>
      <w:pPr>
        <w:pStyle w:val="Normal"/>
        <w:spacing w:before="40" w:after="40"/>
        <w:rPr/>
      </w:pPr>
      <w:r>
        <w:rPr/>
        <w:t xml:space="preserve">Обратите внимание, что Господь один водил народ Свой, и с Ним не было чужого бога. Он есть Бог ревнитель, Он есть Бог всемогущий и всесильный. Вселенная в руке Его, и Он не имеет нужды в помощниках, которые все есть прах пред Ним и дыхание которых в ноздрях, и о которых сказано: «Пройдет над ним ветер, и нет его.» (Пс. 102:16). </w:t>
      </w:r>
    </w:p>
    <w:p>
      <w:pPr>
        <w:pStyle w:val="Normal"/>
        <w:spacing w:before="40" w:after="40"/>
        <w:rPr/>
      </w:pPr>
      <w:r>
        <w:rPr/>
        <w:t xml:space="preserve">Диавол имел постоянную цель и намерение совратить народ Божий, как ранее, в прошлые века, так и теперь. Методы его изменяются, но цель остается. Вначале он вводил в грех народ, но вожди народа, как Моисей, Иисус Навин и другие были святы, направляя народ по пути покаяния и освящения. Сколько раз прощал Он беззакония их! Когда Иисус Навин почувствовал приближение смерти, он созвал народ Израильский и сказал: «Изберите себе ныне, кому служить… и отвечал народ и сказал… Господь, Бог наш… мы Господу будем служить… И сказал Иисус (Навин) всему народу: камень сей будет нам свидетелем.» (И. Нав. 24: 15 – 27). </w:t>
      </w:r>
    </w:p>
    <w:p>
      <w:pPr>
        <w:pStyle w:val="Normal"/>
        <w:spacing w:before="40" w:after="40"/>
        <w:rPr/>
      </w:pPr>
      <w:r>
        <w:rPr/>
        <w:t xml:space="preserve">Камень тот, вероятно, стоит там по-прежнему как немой свидетель клятвы народа Божия, а сколько раз с тех пор народ отступал от Господа? </w:t>
      </w:r>
    </w:p>
    <w:p>
      <w:pPr>
        <w:pStyle w:val="Normal"/>
        <w:spacing w:before="40" w:after="40"/>
        <w:rPr/>
      </w:pPr>
      <w:r>
        <w:rPr/>
        <w:t xml:space="preserve">Дорогая душа, дорогой христианин, воды, которые пробежали над твоей головой в день твоего крещения, когда ты обещал служить Господу в чистой совести, бегут и сейчас свидетелем твоего обещания, а сколько раз ты после того огорчал Бога, огорчал Святого Духа и Иисуса Христа! Вспомни всю жизнь твою с того момента и повергнись пред Господом в молитве раскаяния! </w:t>
      </w:r>
    </w:p>
    <w:p>
      <w:pPr>
        <w:pStyle w:val="Normal"/>
        <w:spacing w:before="40" w:after="40"/>
        <w:rPr/>
      </w:pPr>
      <w:r>
        <w:rPr/>
        <w:t xml:space="preserve">Диавол, видя, что подход со стороны народа не дает ему полной победы над Израилем, изменил тактику. Кого же избрал он орудием для обольщения? Пытался подчинить себе вождей и царей народа. Сильных решил обольщать через жен. Соломон пал через жен своих, которые кадили и служили иным богам, изделием рук человеческих (3 Цар. 11:3 – 8). </w:t>
      </w:r>
    </w:p>
    <w:p>
      <w:pPr>
        <w:pStyle w:val="Normal"/>
        <w:spacing w:before="40" w:after="40"/>
        <w:rPr/>
      </w:pPr>
      <w:r>
        <w:rPr/>
        <w:t xml:space="preserve">В повествовании истории этого народа в книгах Царств и Паралипоменон очень часто встречается выражение: «И делал неугодное в очах Господних.» Вожди и цари давали направление всему народу. Это главный рычаг жизни народностей, племен и царств. Диавол торжествовал. </w:t>
      </w:r>
    </w:p>
    <w:p>
      <w:pPr>
        <w:pStyle w:val="Normal"/>
        <w:spacing w:before="40" w:after="40"/>
        <w:rPr/>
      </w:pPr>
      <w:r>
        <w:rPr/>
        <w:t xml:space="preserve">Ахав был сын нечестивого царя Амврия. Но Ахав превзошел в нечестии всех своих предшественников через жену-язычницу Иезавель. Имя Иезавели, как и Иуды, прошло через века. Живо оно и теперь. Учение ее легко прививается, ибо оно вожделенно для плотского человека (3 Цар. 16:29 – 33; 17: 1; 18: 1 – 24; 34 – 39). </w:t>
      </w:r>
    </w:p>
    <w:p>
      <w:pPr>
        <w:pStyle w:val="Normal"/>
        <w:spacing w:before="40" w:after="40"/>
        <w:rPr/>
      </w:pPr>
      <w:r>
        <w:rPr/>
        <w:t xml:space="preserve">Иезавель была дочерью царя Сидонского. Он же был и верховным жрецом идолов Ваала и Астарты. Она родилась и выросла в языческом мире и не знала истинного живого Бога. Она выросла в среде, где было полное слияние власти с религией. Она привыкла к этому и так воспитывалась. Она была религиозна. Это была религия зла. Общественное мнение ей было безразлично. Светская власть верховного жреца была достаточна для внедрения языческого культа Ваала и Астарты в ее стране и обязательна была для всех. </w:t>
      </w:r>
    </w:p>
    <w:p>
      <w:pPr>
        <w:pStyle w:val="Normal"/>
        <w:spacing w:before="40" w:after="40"/>
        <w:rPr/>
      </w:pPr>
      <w:r>
        <w:rPr/>
        <w:t xml:space="preserve">Самое печальное состояние народа, где слияние светской власти с религией зла, подобно Тиру и Сидону – родине Иезавели. Природная сила воли, управляемая смелостью, делала страшной ее для врагов. Поспешная в своих решениях, порывисто-дерзновенная, она уподобилась опустошительному ветру, разоряющему страну. Развращенная женщина является успешным орудием в руках сатаны. </w:t>
      </w:r>
    </w:p>
    <w:p>
      <w:pPr>
        <w:pStyle w:val="Normal"/>
        <w:spacing w:before="40" w:after="40"/>
        <w:rPr/>
      </w:pPr>
      <w:r>
        <w:rPr/>
        <w:t xml:space="preserve">Почему Ахав женился на Иезавели, язычнице? Неужели не нашлось в многочисленном народе Израильском достойной ему жены? Неужели не знал он повелений Божиих не вступать в родственные отношения с язычниками? (Втор. 7:1 – 6). Он знал, потому что был вождем народа. «И не вступай с ними в родство: дочери твоей не отдавай за сына его, и дочери его не бери за сына твоего.» (Втор. 7:3). Мог ли Ахав, ничего не зная об Иезавели, жениться на ней? Не мог – он знал о доме Иезавели, знал о культе Ваала, возможно, сам посетил и участвовал в разгуле и ночных оргиях служения этому идолу. </w:t>
      </w:r>
    </w:p>
    <w:p>
      <w:pPr>
        <w:pStyle w:val="Normal"/>
        <w:spacing w:before="40" w:after="40"/>
        <w:rPr/>
      </w:pPr>
      <w:r>
        <w:rPr/>
        <w:t xml:space="preserve">Диавол использовал решительную, стремительную Иезавель, чтобы войти в среду народа Божия, в самое сердце его и окончательно разложить его. Иезавель знала глубины сатанинские. Постепенно ввела она в эти глубины и Ахава, взявшего ее в жены. </w:t>
      </w:r>
    </w:p>
    <w:p>
      <w:pPr>
        <w:pStyle w:val="Normal"/>
        <w:spacing w:before="40" w:after="40"/>
        <w:rPr/>
      </w:pPr>
      <w:r>
        <w:rPr/>
        <w:t xml:space="preserve">Никто не падает сразу в глубины сатанинские, а начинает с кажущихся ему невинных грехов – непослушания и недоверия. Кроткому Исааку отец избирает чистую, преданную Ревекку из рода своего, из дома, чтущего Бога. Ахав сам взял жену из чужого языческого племени – нечестивую Иезавель. Ревекка вошла в шатер матери Исаака и заменила ему мать: «и утешился Исаак.» (Быт. 24:67). Иезавель вошла в дом Ахава, чтобы терзать покой его души. «Не было еще такого, как Ахав, который предался бы тому, чтобы делать неугодное пред очами Господа, к чему подущала его жена его Иезавель.» (3 Цар. 21:25). </w:t>
      </w:r>
    </w:p>
    <w:p>
      <w:pPr>
        <w:pStyle w:val="Normal"/>
        <w:spacing w:before="40" w:after="40"/>
        <w:rPr/>
      </w:pPr>
      <w:r>
        <w:rPr/>
        <w:t xml:space="preserve">Почему же Ахав женился на Иезавели? Ответ найдем в Евангелии от Матфея 7:13 – 14. «Широки врата и пространен путь, ведущие в погибель… и тесны врата и узок путь, ведущие в жизнь.» </w:t>
      </w:r>
    </w:p>
    <w:p>
      <w:pPr>
        <w:pStyle w:val="Normal"/>
        <w:spacing w:before="40" w:after="40"/>
        <w:rPr/>
      </w:pPr>
      <w:r>
        <w:rPr/>
        <w:t xml:space="preserve">Кто избирает тебе друга жизни? Отец ли Небесный, Который видит и внутреннего человека, или ты сам берешь из чужого рода нечестивца или нечестивицу? Познание зла требует все нового и нового возбуждения страстей и похотей. Но конец познания зла – «там будет плач и скрежет зубов.» (Матф. 8:12). </w:t>
      </w:r>
    </w:p>
    <w:p>
      <w:pPr>
        <w:pStyle w:val="Normal"/>
        <w:spacing w:before="40" w:after="40"/>
        <w:rPr/>
      </w:pPr>
      <w:r>
        <w:rPr/>
        <w:t xml:space="preserve">Господь же говорит: «Мир Мой даю вам.» Это Его дар. Ева преступила назначение свое, данное ей при сотворении ее Богом – быть помощницей. Помощницей на доброе, оберегающей от злых поступков и нарушения заповедей Божиих. «И взяла плодов… и ела; и дала также мужу своему, и он ел.» Это было минутное господство над мужем, а затем они убоялись! (Быт. 3:8 – 10). </w:t>
      </w:r>
    </w:p>
    <w:p>
      <w:pPr>
        <w:pStyle w:val="Normal"/>
        <w:spacing w:before="40" w:after="40"/>
        <w:rPr/>
      </w:pPr>
      <w:r>
        <w:rPr/>
        <w:t xml:space="preserve">Иезавель вошла в дом Ахава как глава семьи. Она направляла его на все злые дела и имела власть самостоятельно поступать (3 Цар. 19:2; 18:13). Ахав был рабом ее похотей, ее властности, но она не убоялась, как Ева, а сама шла к погибели и заражала грехом других. Глава дома Израилева – дочь языческого жреца, развращенная нечестивица. О, как низко пал носитель слава Божией, - народ Израильский! </w:t>
      </w:r>
    </w:p>
    <w:p>
      <w:pPr>
        <w:pStyle w:val="Normal"/>
        <w:spacing w:before="40" w:after="40"/>
        <w:rPr/>
      </w:pPr>
      <w:r>
        <w:rPr/>
        <w:t xml:space="preserve">Кого ты ввел в дом твой? Кто твоя жена? Помощница или глава? На какой путь ведет она тебя? Не стал ли ты этим нерешительным Ахавом, отдавшим дом свой в руки Иезавели? </w:t>
      </w:r>
    </w:p>
    <w:p>
      <w:pPr>
        <w:pStyle w:val="Normal"/>
        <w:spacing w:before="40" w:after="40"/>
        <w:rPr/>
      </w:pPr>
      <w:r>
        <w:rPr/>
        <w:t xml:space="preserve">К вам, вожди народа Божия, священники и цари Бога Всевышнего, вопрос: кто глава Церкви у вас? Тот ли, Который сказал: «Я создам Церковь Мою, и врата ада не одолеют ее.» (Матф. 16:18); или о Ком написано: «Он есть прежде всего и все Им стоит. И Он есть Глава тела Церкви.» (Кол. 1:17 – 18), или Иезавель? </w:t>
      </w:r>
    </w:p>
    <w:p>
      <w:pPr>
        <w:pStyle w:val="Normal"/>
        <w:spacing w:before="40" w:after="40"/>
        <w:rPr/>
      </w:pPr>
      <w:r>
        <w:rPr/>
        <w:t xml:space="preserve">Иезавель сегодняшнего дня – безбожие, которое через нерешительных ахавов смело вошло в дом Божий и самостоятельно решает вопросы служения, не считаясь с Главою Церкви – Иисусом Христом. Вспомни, что сказал Господь через Моисея: «Один водил его и не было с Ним чужого бога.» (Втор. 32:12). Господь не потерпит рядом с собою нечестия. Что общего у света со тьмою? Он не может оставаться вместе с Иезавелью! Ты же, служитель поместной церкви или союзный работник, невольно станешь служителем Ваала, как было с Ахавом. </w:t>
      </w:r>
    </w:p>
    <w:p>
      <w:pPr>
        <w:pStyle w:val="Normal"/>
        <w:spacing w:before="40" w:after="40"/>
        <w:rPr/>
      </w:pPr>
      <w:r>
        <w:rPr/>
        <w:t xml:space="preserve">«И стал (Ахав) служить Ваалу и поклоняться ему.» (3 Цар. 16:31). Иезавель принесла в дом Ахава культ Ваала и Астарты. Эти боги-идолы были всегда вместе. Астарта была супругой Ваала. Это были большие металлические статуи с вытянутыми вперед руками. Чрево у них было открыто. Туда закладывалось топливо, и они накалялись до красна. Тогда на их вытянутые руки бросала жертвы – животных и детей. Ставились они на горах, в лесах и у источников вод. Астарта была богиня любви, плодородия и деторождения. Культ поклонения этим идолам сопровождался дикими песнями, плясками, звуками бубен, барабанов и других музыкальных инструментов. Наряду с этим эротические извращения. Все смешивалось с криками животных и детей, приносимых в жертву. Пламя огня освещало все это неистовство. </w:t>
      </w:r>
    </w:p>
    <w:p>
      <w:pPr>
        <w:pStyle w:val="Normal"/>
        <w:spacing w:before="40" w:after="40"/>
        <w:rPr/>
      </w:pPr>
      <w:r>
        <w:rPr/>
        <w:t xml:space="preserve">Ахав! Там, в храме Божием, благоговейно и стройно возносили хвалу Творцу небес и вселенной, фимиам восходил к престолу Господа, чистоту и святость было заповедано соблюдать, как зеницу ока. На что променял ты все это, когда ввел Иезавель в свой народ? </w:t>
      </w:r>
    </w:p>
    <w:p>
      <w:pPr>
        <w:pStyle w:val="Normal"/>
        <w:spacing w:before="40" w:after="40"/>
        <w:rPr/>
      </w:pPr>
      <w:r>
        <w:rPr/>
        <w:t xml:space="preserve">Иезавель не ограничилась развращением только своей семьи. Она добилась устройства жертвенника Ваалу в Самарии, где весь народ Израильский обязан был совершать курения, преклонять колена и лобызать его.» (3 Цар. 19:18). </w:t>
      </w:r>
    </w:p>
    <w:p>
      <w:pPr>
        <w:pStyle w:val="Normal"/>
        <w:spacing w:before="40" w:after="40"/>
        <w:rPr/>
      </w:pPr>
      <w:r>
        <w:rPr/>
        <w:t xml:space="preserve">«Ахав делал то, что раздражает Господа Бога.» (3 Цар. 16:33). Сама Иезавель имела связь со злыми духами. «И сказал он (Ииуй): какой мир при любодействе Иезавели, матери твоей, и при многих волхвованиях ее?» (4 Цар. 9:22). </w:t>
      </w:r>
    </w:p>
    <w:p>
      <w:pPr>
        <w:pStyle w:val="Normal"/>
        <w:spacing w:before="40" w:after="40"/>
        <w:rPr/>
      </w:pPr>
      <w:r>
        <w:rPr/>
        <w:t xml:space="preserve">Как Иезавель принесла народу Израильскому приобщение к глубинам сатанинским, так и иезавель сегодняшнего дня – безбожие не может жить интересами народа Божия, когда оно проникает в среду детей Божиих. Оно стремится поставить там свой жертвенник и свои обычаи. Чем назовешь ты всякое поощрение, которое учит тебя вечернее служение Господу, тихое и мирное в благоговении, заменять шумными плясками и непотребством? Тебе не обязательно для этого уходить из дома. Ты можешь пить из водоемов греха и поить свою семью, сидя в своей комнате. </w:t>
      </w:r>
    </w:p>
    <w:p>
      <w:pPr>
        <w:pStyle w:val="Normal"/>
        <w:spacing w:before="40" w:after="40"/>
        <w:rPr/>
      </w:pPr>
      <w:r>
        <w:rPr/>
        <w:t xml:space="preserve">К кому идешь ты, служитель Божий, за советами – о чем говорить тебе в проповеди? Кого крестить? Кого избрать служителем в церкви? Как быть с детьми верующих родителей? К Господу или к тому, кто не верил и не знал живого Бога? Иезавель не терпела истинного служения и заменила его своим культом. </w:t>
      </w:r>
    </w:p>
    <w:p>
      <w:pPr>
        <w:pStyle w:val="Normal"/>
        <w:spacing w:before="40" w:after="40"/>
        <w:rPr/>
      </w:pPr>
      <w:r>
        <w:rPr/>
        <w:t xml:space="preserve">Как же относилась Иезавель к искренне исповедующим имя Божие и к пророкам Божиим? «И когда Иезавель истребляла пророков Господних, Авдий взял сто пророков и скрывал их, по пятидесяти человек в пещерах, и питал их хлебом и водою.» (3 Цар. 18:4). </w:t>
      </w:r>
    </w:p>
    <w:p>
      <w:pPr>
        <w:pStyle w:val="Normal"/>
        <w:spacing w:before="40" w:after="40"/>
        <w:rPr/>
      </w:pPr>
      <w:r>
        <w:rPr/>
        <w:t xml:space="preserve">Войдя в народ Божий, Иезавель не удовлетворялась тем, что блудодействовала и ввела в этот грех весь народ – она возненавидела чистых сердцем. Она властно истребляла пророков Господних. Все должны мыслить, как она мыслит – нет живого Бога. Ее государственная власть давала ей возможность повелевать, как позже Навуходоносор повелевал пленным иудеям. </w:t>
      </w:r>
    </w:p>
    <w:p>
      <w:pPr>
        <w:pStyle w:val="Normal"/>
        <w:spacing w:before="40" w:after="40"/>
        <w:rPr/>
      </w:pPr>
      <w:r>
        <w:rPr/>
        <w:t xml:space="preserve">Нетерпение современной Иезавели велико: не служите и не вспоминайте живого Бога. Если нет, то у нее есть возможность истреблять всех, кто неугоден ей, всех истинных пророков Божиих. </w:t>
      </w:r>
    </w:p>
    <w:p>
      <w:pPr>
        <w:pStyle w:val="Normal"/>
        <w:spacing w:before="40" w:after="40"/>
        <w:rPr/>
      </w:pPr>
      <w:r>
        <w:rPr/>
        <w:t xml:space="preserve">«Ты попускаешь Иезавели», - говорит Господь тебе, сидящий в рядах своей общины; тебе, стоящий во главе ее. Она не ограничится тем, что введет в твои ряды разврат, она будет истреблять истинных детей Божиих. Посмотрите, как она искала тщательно единственно уцелевшего в ее глазах обличителя – пророка Илию. «Жив Господь, Бог твой! Нет ни одного народа и царства, куда бы не посылал государь мой искать тебя; и когда ему говорили, что тебя нет, он брал клятву с того царства и народа, что не могли отыскать тебя.» (3 Цар. 18:10). </w:t>
      </w:r>
    </w:p>
    <w:p>
      <w:pPr>
        <w:pStyle w:val="Normal"/>
        <w:spacing w:before="40" w:after="40"/>
        <w:rPr/>
      </w:pPr>
      <w:r>
        <w:rPr/>
        <w:t xml:space="preserve">Истребляла сама, преследовала через Ахава. При всем ее бесстыдстве ей было неудобно перед прочими народами подменять Ахава: ведь он законный царь народа, а она как бы в стороне. То же самое повторяется и сегодня. Какое позорное явление – лжесвидетели на верующих – вожди народа Божия, те же братья по вере. Нет в них мужества избежать такого позора. «Противостаньте диаволу – и убежит от вас.» (Иак. 4:7). </w:t>
      </w:r>
    </w:p>
    <w:p>
      <w:pPr>
        <w:pStyle w:val="Normal"/>
        <w:spacing w:before="40" w:after="40"/>
        <w:rPr/>
      </w:pPr>
      <w:r>
        <w:rPr/>
        <w:t xml:space="preserve">Но Бог был сильнее ее: когда она искала и ловила повсюду одного – сто пророков были сохранены вблизи нее (3 Цар. 18:13), а она не знала о том. Как ты, несчастная Иезавель, смертная плоть, возомнила себя выше Бога небес, вознеслась в силе и власти своей, но не знала, что на место одного, преследуемого тобою, встанут сто обличителей твоей нечистоты, на место ста – встанут семь тысяч. «Впрочем Я оставил между Израильтянами семь тысяч мужей: всех сих колена не преклонялись пред Ваалом, и всех сих уста не лобызали его.» (3 Цар. 19:18). </w:t>
      </w:r>
    </w:p>
    <w:p>
      <w:pPr>
        <w:pStyle w:val="Normal"/>
        <w:spacing w:before="40" w:after="40"/>
        <w:rPr/>
      </w:pPr>
      <w:r>
        <w:rPr/>
        <w:t xml:space="preserve">Вот неисчерпаемые источники Божии! Как это возможно? Ахав, ты процеживал все народы, чтобы отыскать Илию, а в твоем царстве 7000 не преклонившихся перед Иезавелью не замечены тобой! Поистине воскликнем: «Много соделал Ты, Господи, Боже мой: о чудесах и помышлениях Твоих о нас – кто уподобится Тебе! – Хотел бы я проповедовать и говорить: но они превышают число.» (Пс. 39:6). «Не оставлю тебя и не покину тебя.» (Евр. 13:5). «Господь мне помощник и не убоюсь: что сделает мне человек?» (Евр. 13:6). «Имя Господа – крепкая башня: убегает в нее праведник, и безопасен.» (Прит. 18:10). </w:t>
      </w:r>
    </w:p>
    <w:p>
      <w:pPr>
        <w:pStyle w:val="Normal"/>
        <w:spacing w:before="40" w:after="40"/>
        <w:rPr/>
      </w:pPr>
      <w:r>
        <w:rPr/>
        <w:t xml:space="preserve">Когда Ахав увидел Илию, то сказал Ахав ему: «Ты ли это, смущающий Израиля?» (3 Цар. 18:17). Иезавель, введшая в грех народ, не смущала, а Илия «смущал». Илия смело сказал правду в лицо Ахава. Отступник, нечестивец, благодаря которому Бог лишил землю дождя, виновник падения своего народа, называет слугу Божия «смущающим» народ. Пусть бесчинствует Иезавель, пусть страдает народ от засухи, лишь бы не слышать и не видеть обличителей. </w:t>
      </w:r>
    </w:p>
    <w:p>
      <w:pPr>
        <w:pStyle w:val="Normal"/>
        <w:spacing w:before="40" w:after="40"/>
        <w:rPr/>
      </w:pPr>
      <w:r>
        <w:rPr/>
        <w:t xml:space="preserve">Идут века. Иезавель снова проникла в народ Божий. Истина всегда будет смущать и мешать спокойному течению разврата, станет преградою рекам греха и порока. Но пророк Божий не ищет защиты у сильного мира сего: он говорит: «Ты и дом отца твоего… презрели повеления Господни,.. пошли и собери ко мне всего Израиля.» (3 Цар. 18:18 – 19). </w:t>
      </w:r>
    </w:p>
    <w:p>
      <w:pPr>
        <w:pStyle w:val="Normal"/>
        <w:spacing w:before="40" w:after="40"/>
        <w:rPr/>
      </w:pPr>
      <w:r>
        <w:rPr/>
        <w:t xml:space="preserve">Иезавель не ограничивалась только своим вмешательством в жизнь народа Божия. Она окружила себя сонмом служителей, покорных ей жрецов Ваала, не считаясь с трудностями голодного времени. Чем же кормила Иезавель их в голодное время, после трех лет засухи? «Теперь пошли и собери ко мне всего Израиля на гору Кармил, и четыреста пятьдесят пророков дубравных, питающихся от стола Иезавели.» (3 Цар. 18:19). </w:t>
      </w:r>
    </w:p>
    <w:p>
      <w:pPr>
        <w:pStyle w:val="Normal"/>
        <w:spacing w:before="40" w:after="40"/>
        <w:rPr/>
      </w:pPr>
      <w:r>
        <w:rPr/>
        <w:t xml:space="preserve">Иезавель кормила их от своего стола, то есть со стола царского. 850 пророков ежедневно нужно было пропитать в засушливое голодное время! Однажды один безбожник сказал, что только в двух городах готовится 900 человек безбожников для «работы» среди верующих. Они превзошли Иезавель в своем стремлении бороться с Богом. Так и теперь есть пророки, которые питаются полностью со стола Иезавели, а потому и преданы ей. </w:t>
      </w:r>
    </w:p>
    <w:p>
      <w:pPr>
        <w:pStyle w:val="Normal"/>
        <w:spacing w:before="40" w:after="40"/>
        <w:rPr/>
      </w:pPr>
      <w:r>
        <w:rPr/>
        <w:t xml:space="preserve">Пищу для них доставлял Ахав. «И сказал Ахав Авдию: пойди по земле ко всем источникам водным и ко всем потокам на земле, не найдем ли где травы, чтобы нам прокормить коней и лошаков и не лишиться скота. И разделили они между собою землю, чтобы обойти ее: Ахав особо пошел одною дорогою, и Авдий особо пошел другою дорогою.» (3 Цар. 18:5 – 6). </w:t>
      </w:r>
    </w:p>
    <w:p>
      <w:pPr>
        <w:pStyle w:val="Normal"/>
        <w:spacing w:before="40" w:after="40"/>
        <w:rPr/>
      </w:pPr>
      <w:r>
        <w:rPr/>
        <w:t xml:space="preserve">Ахав знал, что причина засухи в грехах его дома и народа. Как дошел ты, вождь народа, до того, что в угоду и по повелению Иезавели вынужден и сам искать пищу 350 жрецам Ваала. Какое унижение! Нечестивая Иезавель тебя, владыку народа, довела до такого состояния, что вместо молитвы Господу о прощении грехов и даровании дождя, ты сам пошел по дорогам ко всем источникам водным и ко всем потокам на земле поискать, нет ли где пищи. Это была крайность, безвыходное положение, предел бедствия. </w:t>
      </w:r>
    </w:p>
    <w:p>
      <w:pPr>
        <w:pStyle w:val="Normal"/>
        <w:spacing w:before="40" w:after="40"/>
        <w:rPr/>
      </w:pPr>
      <w:r>
        <w:rPr/>
        <w:t xml:space="preserve">Так и теперь. Вместо раскаяния пред Господом ищут разную пищу, заменяющую Слово Божие. «За то, что они постановлений Моих не исполняли и заповеди Мои отвергли… и попустил им учреждения недобрые и постановления, от которых они не могли быть живы.» (Иез. 20:24 – 25). Вместо Слова Божия – постановления, от которых не мог жить народ Божий. Чем ты занят? Тем ли, чтобы питать народ Божий хлебом жизни или тем, чтобы ходить по всем дорогам, ища всяких постановлений в угоду Иезавели? </w:t>
      </w:r>
    </w:p>
    <w:p>
      <w:pPr>
        <w:pStyle w:val="Normal"/>
        <w:spacing w:before="40" w:after="40"/>
        <w:rPr/>
      </w:pPr>
      <w:r>
        <w:rPr/>
        <w:t xml:space="preserve">Чем же в это время питались пророки Божии? «И питал их хлебом и водою.» (3 Цар. 18:13). Подчеркнуть, что они не питались со стола Иезавели. Их пища – хлеб и вода. Как написано, что истинные дети Божии имеют хлеб жизни в Иисусе Христе: «Я есмь хлеб жизни; приходящий ко Мне не будет алкать, и верующий в Меня не будет жаждать вовек.»(Ин. 6:35). «Жаждущий пусть приходит, и желающий пусть берет воду жизни даром.» (Откр. 22:17). «Как лань желает к потокам воды, так желает душа моя к Тебе, Боже.» (Пс. 41:2). «Боже! Ты Бог мой, Тебя от ранней зари ищу я; Тебя жаждет душа моя, по Тебе томится плоть моя в земле пустой, иссохшей и безводной.» (Пс. 62:2). </w:t>
      </w:r>
    </w:p>
    <w:p>
      <w:pPr>
        <w:pStyle w:val="Normal"/>
        <w:spacing w:before="40" w:after="40"/>
        <w:rPr/>
      </w:pPr>
      <w:r>
        <w:rPr/>
        <w:t xml:space="preserve">Итак, падение и отступничество Ахава были очевидны. В каком же состоянии был народ Божий во время царствования Ахава? «И пошел Илия ко всему народу и сказал: долго ли вам хромать на оба колена? Если Господь есть Бог, то последуйте Ему; а если Ваал, то ему последуйте. И не отвечал народ ему ни слова.» (3 Цар. 18:21). Что значит хромать на оба колена? Это значит, служить и Богу, и Ваалу. Но Господь говорит: «Не можете служить Богу и маммоне.» (Лк. 16:13). Народ молчал. Молчание здесь – признак мертвого состояния и соучастие с Иезавелью в ее нечистоте. Наклоняя голову свою и говоря «аминь» на выступления нераскаявшихся отступников, мы соучаствуем с ними в их злых делах. Но Господь через Илию, а теперь через рабов Своих говорит: «Ныне изберите, кому служить… Богу или Ваалу.» </w:t>
      </w:r>
    </w:p>
    <w:p>
      <w:pPr>
        <w:pStyle w:val="Normal"/>
        <w:spacing w:before="40" w:after="40"/>
        <w:rPr/>
      </w:pPr>
      <w:r>
        <w:rPr/>
        <w:t xml:space="preserve">Господь на горе Кармил показал силу Свою в огне, и народ преклонился и сказал: «Господь есть Бог.» </w:t>
      </w:r>
    </w:p>
    <w:p>
      <w:pPr>
        <w:pStyle w:val="Normal"/>
        <w:spacing w:before="40" w:after="40"/>
        <w:rPr/>
      </w:pPr>
      <w:r>
        <w:rPr/>
        <w:t xml:space="preserve">Влияние Иезавели должно было кончиться. Для нее стало очевидным падение Ваала, но она не раскаялась, но прониклась гневом против Илии. «Пусть то и то сделают мне боги, и еще больше сделают, если я завтра к этому времени не сделаю с твоею душою того, что сделано с душою каждого из них.» (3 Цар. 19:2). После очевидно явленной силы Божией она по-прежнему исполнена жестокости и стремления продолжать свое нечестие. Она ищет повода остаться повелительницей народа Божия. Она исполнена энергией зла, но обстоятельства резко изменились, ибо народ сказал: «Господь есть Бог.» </w:t>
      </w:r>
    </w:p>
    <w:p>
      <w:pPr>
        <w:pStyle w:val="Normal"/>
        <w:spacing w:before="40" w:after="40"/>
        <w:rPr/>
      </w:pPr>
      <w:r>
        <w:rPr/>
        <w:t xml:space="preserve">Иезавель зорко следила за Ахавом и стала составлять планы, чтобы не потерять власть свою над ним и народом Божиим (3 Цар. 21:7 – 11). Ахав получил доказательство силы Божией на Кармиле, получил милость Божию – обильный дождь, народ избрал Господа своим Богом – все способствовало его полному раскаянию, но Иезавель крепко держала его в сетях своих. Видя его греховное огорчение из-за виноградника Навуфея, она разожгла его желание и успокоила его словами: «Я доставлю тебе виноградник Навуфея.» (3 Цар. 21:7). Первое, что она сделала – это вселила в него страх потерять царство. «Что за царство было бы в Израиле, если бы ты так поступал?» </w:t>
      </w:r>
    </w:p>
    <w:p>
      <w:pPr>
        <w:pStyle w:val="Normal"/>
        <w:spacing w:before="40" w:after="40"/>
        <w:rPr/>
      </w:pPr>
      <w:r>
        <w:rPr/>
        <w:t xml:space="preserve">Тот же прием и у современной Иезавели – прояви твердость, полагайся на меня и будть спокоен – виноградник Божий, Церковь Его, будет в твоих руках, иначе ты потеряешь источник существования. Проверь, не из-за стола ли Иезавели ты отдаешь ей в руки виноградник Божий? Если наследие Отца – вечные основы Евангелия не желают менять на постановления человеческие, если невозможно отнять законно его, на помощь приходит Иезавель, жестокая, безнравственная, лицемерная и подает хитрые советы, не только подает, но берет на себя исполнение их, а ты, Ахав, вождь народа Божия, «иди ешь хлеб свой и будь спокоен.» </w:t>
      </w:r>
    </w:p>
    <w:p>
      <w:pPr>
        <w:pStyle w:val="Normal"/>
        <w:spacing w:before="40" w:after="40"/>
        <w:rPr/>
      </w:pPr>
      <w:r>
        <w:rPr/>
        <w:t xml:space="preserve">Каков же план Иезавели? «И написала она от имени Ахава письма и запечатала их его печатью и послала эти письма к старейшинам и знатным в его городе, живущим с Навуфеем. В письмах она писала так: объявите пост и посадите Навуфея на первое место в народе; а против него посадите двух негодных людей, которые свидетельствовали бы на него и сказали: «Ты хулил Бога и царя»; и потом выведите его и побейте его камнями, чтобы он умер.» (3 Цар. 21:8 – 10). </w:t>
      </w:r>
    </w:p>
    <w:p>
      <w:pPr>
        <w:pStyle w:val="Normal"/>
        <w:spacing w:before="40" w:after="40"/>
        <w:rPr/>
      </w:pPr>
      <w:r>
        <w:rPr/>
        <w:t xml:space="preserve">Дорогие дети Божии, узнаете ли вы Иезавель? Если она (3 Цар. 18:4) просто истребляла Божий народ без суда, то теперь она пристраивается к тому, что народ избрал живого Бога своим Богом. Если (3 Цар. 19:2), отправляя посланца к Илии, она говорит «боги» (с маленькой буквы), то здесь она говорит Бог (с большой буквы). Как обставляет она истребление неповинного Навуфея? Через суд с постом и лжесвидетелями. Это все для того, чтобы овладеть виноградником непокорного Навуфея; для которого страх пред нею и серебро обещанное, - ничто в сравнении с наследием отца. </w:t>
      </w:r>
    </w:p>
    <w:p>
      <w:pPr>
        <w:pStyle w:val="Normal"/>
        <w:spacing w:before="40" w:after="40"/>
        <w:rPr/>
      </w:pPr>
      <w:r>
        <w:rPr/>
        <w:t xml:space="preserve">Смотрите, какую процедуру затеяла хитрая Иезавель. Написано, что сатана принимает вид Ангела света (2 Кор. 11:14). Она выставляет лжесвидетелей из его же народа: «Навуфей хулил Бога и царя.» </w:t>
      </w:r>
    </w:p>
    <w:p>
      <w:pPr>
        <w:pStyle w:val="Normal"/>
        <w:spacing w:before="40" w:after="40"/>
        <w:rPr/>
      </w:pPr>
      <w:r>
        <w:rPr/>
        <w:t xml:space="preserve">Не то же ли обвинение против Иисуса Христа, когда униженный, избитый, поруганный стоял Он перед Пилатом (Луки 23:2). Не то же ли совершает вошедшая в стан народа Божия современная Иезавель – безбожие, пользуясь данным ей нечестивым Ахавом, властью вместо Господа управлять и совершать любое гнусное дело для уничтожения чистоты и святости в народе Божием? </w:t>
      </w:r>
    </w:p>
    <w:p>
      <w:pPr>
        <w:pStyle w:val="Normal"/>
        <w:spacing w:before="40" w:after="40"/>
        <w:rPr/>
      </w:pPr>
      <w:r>
        <w:rPr/>
        <w:t xml:space="preserve">Перед нашими глазами прошли суды над верными истине Божией – не тождественны ли они и с судом Иезавели над Навуфеем? За что ты, брат, обвинял на суде брата твоего? Лжесвидетельствовал на него? Пророк Иеремия говорит: «О, кто даст… глазам моим источник слез! Я плакал бы день и ночь о пораженных дщери народа моего.» (Иер. 9:1). «И написала она от имени Ахава письма, и запечатала их его печатью.» (3 Цар. 21:8). </w:t>
      </w:r>
    </w:p>
    <w:p>
      <w:pPr>
        <w:pStyle w:val="Normal"/>
        <w:spacing w:before="40" w:after="40"/>
        <w:rPr/>
      </w:pPr>
      <w:r>
        <w:rPr/>
        <w:t xml:space="preserve">Ахав, опомнись, твоим именем и твоею печатью совершается уничтожение народа Божьего. «И попустил им постановления, от которых они не могли быть живы.» «Ты попускаешь Иезавели…» (Отк. 2:20). Это сказано новозаветной Церкви, той, где ты членом. Если тогда, то и теперь безбожные человеческие инструктивные письма и «положения» преследуют ту же цель, - чтобы дети Божии, не могли быть живы.» </w:t>
      </w:r>
    </w:p>
    <w:p>
      <w:pPr>
        <w:pStyle w:val="Normal"/>
        <w:spacing w:before="40" w:after="40"/>
        <w:rPr/>
      </w:pPr>
      <w:r>
        <w:rPr/>
        <w:t xml:space="preserve">Дорогие братья и сестры! Если Иезавель ради того, чтобы не потерять своей власти в народе Божием идет на многие видимые уступки, то знайте: пока уставы ее и письма, скрепленные печатью «ахавов» находятся в столе вашей церкви, являются основанием и главной опорой существования – вы в ее власти. </w:t>
      </w:r>
    </w:p>
    <w:p>
      <w:pPr>
        <w:pStyle w:val="Normal"/>
        <w:spacing w:before="40" w:after="40"/>
        <w:rPr/>
      </w:pPr>
      <w:r>
        <w:rPr/>
        <w:t xml:space="preserve">Отдадите ли вы виноградник Божий, наследие Отца Небесного, в ее распоряжение? А может быть, вы, видя терзание и осуждение «навуфеев», поступаете как враги креста Христова? </w:t>
      </w:r>
    </w:p>
    <w:p>
      <w:pPr>
        <w:pStyle w:val="Normal"/>
        <w:spacing w:before="40" w:after="40"/>
        <w:rPr/>
      </w:pPr>
      <w:r>
        <w:rPr/>
        <w:t xml:space="preserve">«Братья падают родные», - поем мы в одном гимне; падают от руки Иезавели, падают через отступников от истины Божией, а ты в стороне. Скажи на коленях Господу, в каком ты состоянии, и какие отношения у тебя с Иезавелью? Конец – смерть Иезавели и Ахава. «Скажи ему: «Так говорит Господь: на том месте, где псы лизали кровь Навуфея, псы будут лизать и твою кровь.» «Также и об Иезавели сказал Господь: псы съедят Иезавель за стеною Изрееля.» (3 Цар. 21:19, 23). </w:t>
      </w:r>
    </w:p>
    <w:p>
      <w:pPr>
        <w:pStyle w:val="Normal"/>
        <w:spacing w:before="40" w:after="40"/>
        <w:rPr/>
      </w:pPr>
      <w:r>
        <w:rPr/>
        <w:t xml:space="preserve">Таков конец нечестивых отступников. Если ты подобно Лоту и его жене думаешь, что ты согражданин Содома в глазах его жителей – ты ошибаешься. Рано или поздно придет возмездие за твое отступничество. «Ибо вот удаляющие себя от Тебя гибнут; Ты истребляешь всякого отступающего от Тебя.» (Пс. 72:27). </w:t>
      </w:r>
    </w:p>
    <w:p>
      <w:pPr>
        <w:pStyle w:val="Normal"/>
        <w:spacing w:before="40" w:after="40"/>
        <w:rPr/>
      </w:pPr>
      <w:r>
        <w:rPr/>
        <w:t xml:space="preserve">Ахав убит. 22 года царствовал он в своем нечестии. </w:t>
      </w:r>
    </w:p>
    <w:p>
      <w:pPr>
        <w:pStyle w:val="Normal"/>
        <w:spacing w:before="40" w:after="40"/>
        <w:rPr/>
      </w:pPr>
      <w:r>
        <w:rPr/>
        <w:t xml:space="preserve">Повествование о смерти Иезавели записано в 4 Цар. 9:30 – 37. Ничто не помогло Иезавели: ни румяна на лице, ни царский венец на голове, ни укрытие в крепости среди народа Божия. «И сказал он: выбросите ее. И выбросили ее. И брызнула кровь ее на стену и на коней, и растоптали ее… и пошли хоронить ее, и не нашли от нее ничего, кроме черепа, и ног, и кистей рук.» (4 Цар. 9:33 – 35). Иезавель – пища псам. </w:t>
      </w:r>
    </w:p>
    <w:p>
      <w:pPr>
        <w:pStyle w:val="Normal"/>
        <w:spacing w:before="40" w:after="40"/>
        <w:rPr/>
      </w:pPr>
      <w:r>
        <w:rPr/>
        <w:t xml:space="preserve">Как ни приукрашивает себя современная Иезавель – безбожие, оно будет выброшено из истинной церкви крепкою рукою Божией. </w:t>
      </w:r>
    </w:p>
    <w:p>
      <w:pPr>
        <w:pStyle w:val="Normal"/>
        <w:spacing w:before="40" w:after="40"/>
        <w:rPr/>
      </w:pPr>
      <w:r>
        <w:rPr/>
        <w:t xml:space="preserve">«Но имею немного против тебя, потому что ты попускаешь жене Иезавели, называющей себя пророчицей, учить и вводить в заблуждение рабов Моих, любодействовать и есть идоложертвенное. Я дал ей время покаяться в любодеянии ее, но она не покаялась. Вот, Я повергаю ее на одр и любодействующих с нею в великую скорбь если не покаются в делах своих. И детей ее поражу смертью, и уразумеют все церкви, что Я есмь испытующий сердца и внутренности» (Отк. 2:20 – 23). </w:t>
      </w:r>
    </w:p>
    <w:p>
      <w:pPr>
        <w:pStyle w:val="Normal"/>
        <w:spacing w:before="40" w:after="40"/>
        <w:rPr/>
      </w:pPr>
      <w:r>
        <w:rPr/>
        <w:t xml:space="preserve">Кто ты? Не изменяешь ли ты Господу и Его учению в угоду сильным этого мира? Ныне есть время покаяния – скорее воспользуйся им, чтобы не умереть тебе позорной смертью. Милость Божия велика и простирается к тебе еще сегодня. </w:t>
      </w:r>
    </w:p>
    <w:p>
      <w:pPr>
        <w:pStyle w:val="Normal"/>
        <w:spacing w:before="40" w:after="40"/>
        <w:rPr/>
      </w:pPr>
      <w:r>
        <w:rPr/>
        <w:t>Аминь.</w:t>
      </w:r>
    </w:p>
    <w:p>
      <w:pPr>
        <w:pStyle w:val="Normal"/>
        <w:spacing w:before="40" w:after="40"/>
        <w:rPr>
          <w:lang w:val="en-US"/>
        </w:rPr>
      </w:pPr>
      <w:r>
        <w:rPr>
          <w:lang w:val="en-US"/>
        </w:rPr>
      </w:r>
    </w:p>
    <w:p>
      <w:pPr>
        <w:pStyle w:val="Normal"/>
        <w:spacing w:before="40" w:after="40"/>
        <w:rPr>
          <w:lang w:val="en-US"/>
        </w:rPr>
      </w:pPr>
      <w:r>
        <w:rPr>
          <w:lang w:val="en-US"/>
        </w:rPr>
      </w:r>
    </w:p>
    <w:p>
      <w:pPr>
        <w:pStyle w:val="Normal"/>
        <w:spacing w:before="40" w:after="40"/>
        <w:rPr>
          <w:b/>
          <w:b/>
        </w:rPr>
      </w:pPr>
      <w:r>
        <w:rPr>
          <w:b/>
        </w:rPr>
        <w:t>АВИГЕЯ МУДРАЯ</w:t>
      </w:r>
    </w:p>
    <w:p>
      <w:pPr>
        <w:pStyle w:val="Normal"/>
        <w:spacing w:before="40" w:after="40"/>
        <w:rPr>
          <w:b/>
          <w:b/>
        </w:rPr>
      </w:pPr>
      <w:r>
        <w:rPr>
          <w:b/>
        </w:rPr>
      </w:r>
    </w:p>
    <w:p>
      <w:pPr>
        <w:pStyle w:val="Normal"/>
        <w:spacing w:before="40" w:after="40"/>
        <w:jc w:val="right"/>
        <w:rPr/>
      </w:pPr>
      <w:r>
        <w:rPr/>
        <w:t>«Но мудрость, сходящая свыше, во-первых чиста, потом мирна, скромна, послушлива, полна милосердия и добрых плодов, беспристрастна и нелицемерна» (Иак. 3:17).</w:t>
      </w:r>
    </w:p>
    <w:p>
      <w:pPr>
        <w:pStyle w:val="Normal"/>
        <w:spacing w:before="40" w:after="40"/>
        <w:jc w:val="right"/>
        <w:rPr/>
      </w:pPr>
      <w:r>
        <w:rPr/>
        <w:t>«Начало мудрости — страх Господень» (Прит.1:7).</w:t>
      </w:r>
    </w:p>
    <w:p>
      <w:pPr>
        <w:pStyle w:val="Normal"/>
        <w:spacing w:before="40" w:after="40"/>
        <w:jc w:val="right"/>
        <w:rPr/>
      </w:pPr>
      <w:r>
        <w:rPr/>
      </w:r>
    </w:p>
    <w:p>
      <w:pPr>
        <w:pStyle w:val="Normal"/>
        <w:spacing w:before="40" w:after="40"/>
        <w:rPr/>
      </w:pPr>
      <w:r>
        <w:rPr>
          <w:b/>
        </w:rPr>
        <w:t>1. Давид, помазанный царь — изгнанник, скитлец, преследуемый Саулом.</w:t>
      </w:r>
      <w:r>
        <w:rPr/>
        <w:t xml:space="preserve"> (1 Цар. 16:1, 11-13,; 18:6-9, 12-15; 18:28-30; 19:18; 24:2-8).</w:t>
      </w:r>
    </w:p>
    <w:p>
      <w:pPr>
        <w:pStyle w:val="Normal"/>
        <w:spacing w:before="40" w:after="40"/>
        <w:rPr/>
      </w:pPr>
      <w:r>
        <w:rPr/>
        <w:t>Всеми отверженный, скитался по горам и пещерам, скрываясь от руки Саула. вблизи имения Навала, где паслись его стада.</w:t>
      </w:r>
    </w:p>
    <w:p>
      <w:pPr>
        <w:pStyle w:val="Normal"/>
        <w:spacing w:before="40" w:after="40"/>
        <w:rPr/>
      </w:pPr>
      <w:r>
        <w:rPr>
          <w:b/>
        </w:rPr>
        <w:t>2. Авигея — жена Навала, проявившая свою мудрость.</w:t>
      </w:r>
      <w:r>
        <w:rPr/>
        <w:t xml:space="preserve"> (1Цар.25:2-42).</w:t>
      </w:r>
    </w:p>
    <w:p>
      <w:pPr>
        <w:pStyle w:val="Normal"/>
        <w:spacing w:before="40" w:after="40"/>
        <w:rPr/>
      </w:pPr>
      <w:r>
        <w:rPr>
          <w:b/>
        </w:rPr>
        <w:t>3. Авигея была женой</w:t>
      </w:r>
      <w:r>
        <w:rPr/>
        <w:t xml:space="preserve">: </w:t>
      </w:r>
    </w:p>
    <w:p>
      <w:pPr>
        <w:pStyle w:val="Normal"/>
        <w:spacing w:before="40" w:after="40"/>
        <w:rPr/>
      </w:pPr>
      <w:r>
        <w:rPr/>
        <w:t xml:space="preserve">а) жестокого, злого человека (1 Цар. 25:3), </w:t>
      </w:r>
    </w:p>
    <w:p>
      <w:pPr>
        <w:pStyle w:val="Normal"/>
        <w:spacing w:before="40" w:after="40"/>
        <w:rPr/>
      </w:pPr>
      <w:r>
        <w:rPr/>
        <w:t>б) грубого (1 Цар. 25:10,14) и неблагодарного (1 Цар. 25:11,15,16).</w:t>
      </w:r>
    </w:p>
    <w:p>
      <w:pPr>
        <w:pStyle w:val="Normal"/>
        <w:spacing w:before="40" w:after="40"/>
        <w:rPr/>
      </w:pPr>
      <w:r>
        <w:rPr/>
        <w:t>Навал принимал как должное, что кто-то берег его стада. В своей заносчивости, он считал, что мир существует для его удобства, все обязаны обслуживать его и его семью, а его стада, его богатство — это дело «его рук, его ума».</w:t>
      </w:r>
    </w:p>
    <w:p>
      <w:pPr>
        <w:pStyle w:val="Normal"/>
        <w:spacing w:before="40" w:after="40"/>
        <w:rPr/>
      </w:pPr>
      <w:r>
        <w:rPr/>
        <w:t xml:space="preserve">Не так ли бывает и в нашей жизни? Есть ли среди нас такие, которые считают, что все должны о них думать, заботиться, обслуживать, почитать их, уважать, а они все это принимают, как должное? Это способствует утверждению в таких сердцах неблагодарности, бесчувственности. </w:t>
      </w:r>
    </w:p>
    <w:p>
      <w:pPr>
        <w:pStyle w:val="Normal"/>
        <w:spacing w:before="40" w:after="40"/>
        <w:rPr/>
      </w:pPr>
      <w:r>
        <w:rPr/>
        <w:t>в) предавшегося пьянству и чревоугодию (1 Цар. 25:36).</w:t>
      </w:r>
    </w:p>
    <w:p>
      <w:pPr>
        <w:pStyle w:val="Normal"/>
        <w:spacing w:before="40" w:after="40"/>
        <w:rPr/>
      </w:pPr>
      <w:r>
        <w:rPr/>
        <w:t xml:space="preserve">Мы видим Навала пьяным на пиру с друзьями. А где же Авигея? Ее нет с ним. Она умела поставить себя так, чтобы не принимать участия в непотребстве, быть в стороне от нечестия, в котором жил ее муж Навал. </w:t>
      </w:r>
    </w:p>
    <w:p>
      <w:pPr>
        <w:pStyle w:val="Normal"/>
        <w:spacing w:before="40" w:after="40"/>
        <w:rPr/>
      </w:pPr>
      <w:r>
        <w:rPr/>
        <w:t>г) конец Навала — смерть (1 Цар. 25:38).</w:t>
      </w:r>
    </w:p>
    <w:p>
      <w:pPr>
        <w:pStyle w:val="Normal"/>
        <w:spacing w:before="40" w:after="40"/>
        <w:rPr>
          <w:b/>
          <w:b/>
        </w:rPr>
      </w:pPr>
      <w:r>
        <w:rPr>
          <w:b/>
        </w:rPr>
        <w:t>4. А какова же сама Авигея?</w:t>
      </w:r>
    </w:p>
    <w:p>
      <w:pPr>
        <w:pStyle w:val="Normal"/>
        <w:spacing w:before="40" w:after="40"/>
        <w:rPr/>
      </w:pPr>
      <w:r>
        <w:rPr/>
        <w:t>а) умна и красива (1 Цар. 25:3). Согласитесь, это довольно редкое сочетание — ум и красота.</w:t>
      </w:r>
    </w:p>
    <w:p>
      <w:pPr>
        <w:pStyle w:val="Normal"/>
        <w:spacing w:before="40" w:after="40"/>
        <w:rPr/>
      </w:pPr>
      <w:r>
        <w:rPr/>
        <w:t>б) рассмотрим, в чем проявляется разумность Авигеи (Притчи 8:5,11,34—36; 14:1-27; 15:10,33). Страх Господень научает мудрости.</w:t>
      </w:r>
    </w:p>
    <w:p>
      <w:pPr>
        <w:pStyle w:val="Normal"/>
        <w:spacing w:before="40" w:after="40"/>
        <w:rPr/>
      </w:pPr>
      <w:r>
        <w:rPr/>
        <w:t>в) не разделяла нечестие и неблагодарность мужа (1 Цар. 25:14,17).</w:t>
      </w:r>
    </w:p>
    <w:p>
      <w:pPr>
        <w:pStyle w:val="Normal"/>
        <w:spacing w:before="40" w:after="40"/>
        <w:rPr/>
      </w:pPr>
      <w:r>
        <w:rPr/>
        <w:t xml:space="preserve">Очевидно, слуга хорошо знал характер Авигеи, раз посмел подойти к ней и рассказать о поступке мужа. Если бы она была как Навал, то слуга не подошел бы к ней. </w:t>
      </w:r>
    </w:p>
    <w:p>
      <w:pPr>
        <w:pStyle w:val="Normal"/>
        <w:spacing w:before="40" w:after="40"/>
        <w:rPr/>
      </w:pPr>
      <w:r>
        <w:rPr/>
        <w:t xml:space="preserve">Так ли мы поступаем, когда семья, в которой мы живем, живет нечестивой жизнью? Бывает, что матери, дочери, жены становятся соучастниками нечестия ( покупка папирос, алкогольных напитков, ложь ради покоя в семье и т. д.) Не бываем ли мы грубы с родителями, детьми, родственниками, соседями? Не отвечаем ли мы так же, как ответил Навал: «А кто такой Давид, сын Иесеев?» Не бываем ли мы неблагодарны по отношению к семье, к друзьям? Быть благодарным — это значит немедленно отвечать добром на сделанное нам добро (Рим. 14:10) «В почтительности друг друга предупреждайте». </w:t>
      </w:r>
    </w:p>
    <w:p>
      <w:pPr>
        <w:pStyle w:val="Normal"/>
        <w:spacing w:before="40" w:after="40"/>
        <w:rPr/>
      </w:pPr>
      <w:r>
        <w:rPr/>
        <w:t xml:space="preserve">Что значит «предупреждать»? Это значит, что прежде чем ждать почтительности к себе, спешите сами оказать почтительность другому. </w:t>
      </w:r>
    </w:p>
    <w:p>
      <w:pPr>
        <w:pStyle w:val="Normal"/>
        <w:spacing w:before="40" w:after="40"/>
        <w:rPr/>
      </w:pPr>
      <w:r>
        <w:rPr/>
        <w:t>Таковы ли мы? «Как хотите, чтобы поступали с вами люди, так и вы поступайте с ними» — в семье, с соседями, на работе, в общине.</w:t>
      </w:r>
    </w:p>
    <w:p>
      <w:pPr>
        <w:pStyle w:val="Normal"/>
        <w:spacing w:before="40" w:after="40"/>
        <w:rPr/>
      </w:pPr>
      <w:r>
        <w:rPr/>
        <w:t>г) не жестока. Она заботилась о людях, вверенных ей в доме (1 Цар. 25:17-22).</w:t>
      </w:r>
    </w:p>
    <w:p>
      <w:pPr>
        <w:pStyle w:val="Normal"/>
        <w:spacing w:before="40" w:after="40"/>
        <w:rPr/>
      </w:pPr>
      <w:r>
        <w:rPr/>
        <w:t>Навалу было все равно, погибнет ли его дом, его жена, его слуги, лишь бы было так, как он сказал.</w:t>
      </w:r>
    </w:p>
    <w:p>
      <w:pPr>
        <w:pStyle w:val="Normal"/>
        <w:spacing w:before="40" w:after="40"/>
        <w:rPr/>
      </w:pPr>
      <w:r>
        <w:rPr/>
        <w:t xml:space="preserve">Не так ли часто ты, сестра, думаешь только о том, чтобы было по-твоему, хоть бы при этом и было хуже твоим детям, родным, мужу? </w:t>
      </w:r>
    </w:p>
    <w:p>
      <w:pPr>
        <w:pStyle w:val="Normal"/>
        <w:spacing w:before="40" w:after="40"/>
        <w:rPr/>
      </w:pPr>
      <w:r>
        <w:rPr/>
        <w:t>ж) воздержанна, разумна (Прит. 19:18, 1 Цар. 25:36). «И не сказала ему ни слова, ни большого, ни малого, до утра».</w:t>
      </w:r>
    </w:p>
    <w:p>
      <w:pPr>
        <w:pStyle w:val="Normal"/>
        <w:spacing w:before="40" w:after="40"/>
        <w:rPr/>
      </w:pPr>
      <w:r>
        <w:rPr/>
        <w:t xml:space="preserve">О, кто способен быть сдержанным даже в справедливом гневе? Видя пир Навала, его непотребство, видя его пьяным, Авигея молча удалилась. Так ли мы поступаем, когда грешат и обижают нас мужья, дети, родные? Не спешим ли мы сказать ядовитые слова? Возможно, мы удаляемся, но при этом сначала скажем язвительные слова, пронзающие человека и воспламеняющие огнем сердце? Авигея была разумна и воздержанна. </w:t>
      </w:r>
    </w:p>
    <w:p>
      <w:pPr>
        <w:pStyle w:val="Normal"/>
        <w:spacing w:before="40" w:after="40"/>
        <w:rPr/>
      </w:pPr>
      <w:r>
        <w:rPr/>
        <w:t>з) почему Навал сделался как камень, когда Авигея утром все рассказала ему?</w:t>
      </w:r>
    </w:p>
    <w:p>
      <w:pPr>
        <w:pStyle w:val="Normal"/>
        <w:spacing w:before="40" w:after="40"/>
        <w:rPr/>
      </w:pPr>
      <w:r>
        <w:rPr/>
        <w:t xml:space="preserve">Потому, что слово Авигеи не было пустой болтовней, он знал, что жена говорит всегда разумно, взвешенно, правдиво. </w:t>
      </w:r>
    </w:p>
    <w:p>
      <w:pPr>
        <w:pStyle w:val="Normal"/>
        <w:spacing w:before="40" w:after="40"/>
        <w:rPr/>
      </w:pPr>
      <w:r>
        <w:rPr/>
        <w:t>Так ли у нас в семье, в церкви и везде, где мы вращаемся? Взвесьте и ответьте себе и Господу. От этого зависит ваша победа над нечестием.</w:t>
      </w:r>
    </w:p>
    <w:p>
      <w:pPr>
        <w:pStyle w:val="Normal"/>
        <w:spacing w:before="40" w:after="40"/>
        <w:rPr/>
      </w:pPr>
      <w:r>
        <w:rPr/>
        <w:t xml:space="preserve">и) мужественная, смелая (1 Цар. 25:18-22). Много ли было женщин, которые среди ночи, одни, смело выходили навстречу мстителю? Авигея одна ночью вышла навстречу разгневанному и оскорбленному Давиду и его 400 воинам. Одна против четырехсот и ночью... Какое мужественное и самоотверженное сердце! </w:t>
      </w:r>
    </w:p>
    <w:p>
      <w:pPr>
        <w:pStyle w:val="Normal"/>
        <w:spacing w:before="40" w:after="40"/>
        <w:rPr/>
      </w:pPr>
      <w:r>
        <w:rPr/>
        <w:t xml:space="preserve">Не может быть сомнения, что душа ее возносилась к Богу Всевышнему в горячей, непрестанной мольбе. Такие ли мы мужественные? Готовы ли мы, черпая силу у Бога, пойти навстречу опасности? </w:t>
      </w:r>
    </w:p>
    <w:p>
      <w:pPr>
        <w:pStyle w:val="Normal"/>
        <w:spacing w:before="40" w:after="40"/>
        <w:rPr/>
      </w:pPr>
      <w:r>
        <w:rPr/>
        <w:t>Авигея ничего не сказала нечестивому мужу. А теперь часто жены ссылаются на мужей, когда надо принимать срочные, неотложные меры к спасению погибающей в грехах семьи — детей, родных. Идут за нечестивыми мужьями и, слыша приближающиеся грозные шаги Божии, бездействуют. Погибают семьи, погибают родные, погибают церкви...</w:t>
      </w:r>
    </w:p>
    <w:p>
      <w:pPr>
        <w:pStyle w:val="Normal"/>
        <w:spacing w:before="40" w:after="40"/>
        <w:rPr/>
      </w:pPr>
      <w:r>
        <w:rPr/>
        <w:t>Авигея смело пошла навстречу.</w:t>
      </w:r>
    </w:p>
    <w:p>
      <w:pPr>
        <w:pStyle w:val="Normal"/>
        <w:spacing w:before="40" w:after="40"/>
        <w:rPr/>
      </w:pPr>
      <w:r>
        <w:rPr>
          <w:b/>
        </w:rPr>
        <w:t>5. Авигея грех Навала взяла на себя. Почему?</w:t>
      </w:r>
      <w:r>
        <w:rPr/>
        <w:t xml:space="preserve"> (1 Цар. 25:24-28). «Прости вину рабы твоей».</w:t>
      </w:r>
    </w:p>
    <w:p>
      <w:pPr>
        <w:pStyle w:val="Normal"/>
        <w:spacing w:before="40" w:after="40"/>
        <w:rPr/>
      </w:pPr>
      <w:r>
        <w:rPr/>
        <w:t xml:space="preserve">О, прекрасная Авигея, красота твоего сердца превышает красоту лица! Она не была виновна, не была соучастницей его грубости, жестокости и неблагодарности, но она говорит: «Прости вину рабы твоей». </w:t>
      </w:r>
    </w:p>
    <w:p>
      <w:pPr>
        <w:pStyle w:val="Normal"/>
        <w:spacing w:before="40" w:after="40"/>
        <w:rPr/>
      </w:pPr>
      <w:r>
        <w:rPr/>
        <w:t xml:space="preserve">Авигея хорошо помнила, что по Писанию она сотворена быть помощницей (Быт. 2:24). Она и Навал — «Одна плоть». </w:t>
      </w:r>
    </w:p>
    <w:p>
      <w:pPr>
        <w:pStyle w:val="Normal"/>
        <w:spacing w:before="40" w:after="40"/>
        <w:rPr/>
      </w:pPr>
      <w:r>
        <w:rPr/>
        <w:t>Дорогая сестра, когда выбираешь мужа, то знай, что его грехи будут твоими грехами, его дурные привычки будут твоими привычками, а его поступки будут твоими поступками. Захочешь ли вступить в союз с человеком, не отдавшим все свое сердце Богу и Спасителю Иисусу Христу?</w:t>
      </w:r>
    </w:p>
    <w:p>
      <w:pPr>
        <w:pStyle w:val="Normal"/>
        <w:spacing w:before="40" w:after="40"/>
        <w:rPr/>
      </w:pPr>
      <w:r>
        <w:rPr/>
        <w:t>Если ты имеешь неверующих родных — мужа или детей, братьев или сестер, то молишь ли ты Господа, подобно Авигее: «на мне грех», «прости вину рабы Твоей»?</w:t>
      </w:r>
    </w:p>
    <w:p>
      <w:pPr>
        <w:pStyle w:val="Normal"/>
        <w:spacing w:before="40" w:after="40"/>
        <w:rPr/>
      </w:pPr>
      <w:r>
        <w:rPr>
          <w:b/>
        </w:rPr>
        <w:t>6. Раба.</w:t>
      </w:r>
      <w:r>
        <w:rPr/>
        <w:t xml:space="preserve"> (1 Цар. 25:23-28). </w:t>
      </w:r>
    </w:p>
    <w:p>
      <w:pPr>
        <w:pStyle w:val="Normal"/>
        <w:spacing w:before="40" w:after="40"/>
        <w:rPr/>
      </w:pPr>
      <w:r>
        <w:rPr/>
        <w:t>Авигея — богатая, красивая женщина, а Давид — изгнанник, но она не считает унижением назвать себя рабою. Так поступала и Руфь и имела благословение в жизни. Не нужно бояться мнимого унижения, ибо угодно Богу кроткое и покорное сердце (Матф. 5:5).</w:t>
      </w:r>
    </w:p>
    <w:p>
      <w:pPr>
        <w:pStyle w:val="Normal"/>
        <w:spacing w:before="40" w:after="40"/>
        <w:rPr/>
      </w:pPr>
      <w:r>
        <w:rPr/>
        <w:t xml:space="preserve">Пала на лице свое Авигея и поклонилась до земли. А ведь она не была виновна! Часто женщины не только не поклонятся, а даже шеи не согнут, чтобы сказать: «прости вину рабы твоей». </w:t>
      </w:r>
    </w:p>
    <w:p>
      <w:pPr>
        <w:pStyle w:val="Normal"/>
        <w:spacing w:before="40" w:after="40"/>
        <w:rPr/>
      </w:pPr>
      <w:r>
        <w:rPr/>
        <w:t xml:space="preserve">Говорите ли вы, сестры, так своим мужьям, братьям, отцам? Или употребляете тысячи слов, чтобы доказать, что вина чья угодно, только не ваша? Есть жены, которые всю жизнь во всем правы в своих глазах, всегда у них виновен кто-то другой. Грех Евы — «змей обольстил меня». Так же было в древние времена с Иезавелью. </w:t>
      </w:r>
    </w:p>
    <w:p>
      <w:pPr>
        <w:pStyle w:val="Normal"/>
        <w:spacing w:before="40" w:after="40"/>
        <w:rPr/>
      </w:pPr>
      <w:r>
        <w:rPr/>
        <w:t>Бог даровал нам древние образы истинных жен, таких, как Авигея, Руфь, Анна, Девора и др., чтобы мы, живущие в последнее время, изучали их и чаще смотрели на себя. Ибо по мере умножения беззакония, растет влияние диавола на женщин, а через них — на семьи верующих. Результат ложного самоуважения и непокорности несет распри, ссоры, горечь и препятствие в молитвах. Дух Святой оставляет семью, ангелы света оставляют дома, а ангелы духа злобы наполняют их.</w:t>
      </w:r>
    </w:p>
    <w:p>
      <w:pPr>
        <w:pStyle w:val="Normal"/>
        <w:spacing w:before="40" w:after="40"/>
        <w:rPr/>
      </w:pPr>
      <w:r>
        <w:rPr>
          <w:b/>
        </w:rPr>
        <w:t>7. Какие последствия имело унижение Авигеи?</w:t>
      </w:r>
      <w:r>
        <w:rPr/>
        <w:t xml:space="preserve"> (1 Цар. 25:32-35). «Почтил лице твое» и «послушался голоса твоего». </w:t>
      </w:r>
    </w:p>
    <w:p>
      <w:pPr>
        <w:pStyle w:val="Normal"/>
        <w:spacing w:before="40" w:after="40"/>
        <w:rPr/>
      </w:pPr>
      <w:r>
        <w:rPr/>
        <w:t>О, дорогая сестра, когда ты кротостью и покорностью утишишь гнев мужа или брата, или отца, то они не заметят, что ты низко склонилась, развала себя рабою и пала на лице свое, а увидят его в великолепии разума и послушают твоего совета. Таков результат мудрости (Прит.31:10,26).</w:t>
      </w:r>
    </w:p>
    <w:p>
      <w:pPr>
        <w:pStyle w:val="Normal"/>
        <w:spacing w:before="40" w:after="40"/>
        <w:rPr>
          <w:b/>
          <w:b/>
        </w:rPr>
      </w:pPr>
      <w:r>
        <w:rPr>
          <w:b/>
        </w:rPr>
        <w:t xml:space="preserve">8. Чем занималась Авигея, будучи богатой и красивой женщиной? </w:t>
      </w:r>
    </w:p>
    <w:p>
      <w:pPr>
        <w:pStyle w:val="Normal"/>
        <w:spacing w:before="40" w:after="40"/>
        <w:rPr/>
      </w:pPr>
      <w:r>
        <w:rPr/>
        <w:t xml:space="preserve">а) следила за хозяйством. (1 Цар. 25:2). Муж поехал на стрижку овец, и она тоже. Зачем? (25:18). Авигея была хозяйственной, знала чего и сколько нужно было брать для каждого дела и было ли все необходимое у нее в доме. Она лично присутствовала при стрижке овец (Прит. 31:25-31). </w:t>
      </w:r>
    </w:p>
    <w:p>
      <w:pPr>
        <w:pStyle w:val="Normal"/>
        <w:spacing w:before="40" w:after="40"/>
        <w:rPr/>
      </w:pPr>
      <w:r>
        <w:rPr/>
        <w:t>Давайте вспомним, каковой была Иезавель? Она нарумянилась и выглядывала в окно, она научала мужа своего Ахава всякому нечестию. О, она ни перед кем не унижалась, но помните ее конец? Псы растерзали ее труп.</w:t>
      </w:r>
    </w:p>
    <w:p>
      <w:pPr>
        <w:pStyle w:val="Normal"/>
        <w:spacing w:before="40" w:after="40"/>
        <w:rPr/>
      </w:pPr>
      <w:r>
        <w:rPr/>
        <w:t xml:space="preserve">б) изучала Божьи законы, обетования и повеления. (1Цар.25:28-31). «Ибо войны Господа ведет господин мой». </w:t>
      </w:r>
    </w:p>
    <w:p>
      <w:pPr>
        <w:pStyle w:val="Normal"/>
        <w:spacing w:before="40" w:after="40"/>
        <w:rPr/>
      </w:pPr>
      <w:r>
        <w:rPr/>
        <w:t>Она знала, что Давид угоден Господу, что он гоним, что не было зла в его жизни. «Душа господина моего завязана в узле жизни у Господа Бога» (25:29).</w:t>
      </w:r>
    </w:p>
    <w:p>
      <w:pPr>
        <w:pStyle w:val="Normal"/>
        <w:spacing w:before="40" w:after="40"/>
        <w:rPr/>
      </w:pPr>
      <w:r>
        <w:rPr/>
        <w:t>в) имела глубокую веру (25:28). «Господь непременно устроит господину моему дом твердый!»</w:t>
      </w:r>
    </w:p>
    <w:p>
      <w:pPr>
        <w:pStyle w:val="Normal"/>
        <w:spacing w:before="40" w:after="40"/>
        <w:rPr/>
      </w:pPr>
      <w:r>
        <w:rPr>
          <w:b/>
        </w:rPr>
        <w:t>9. Совет, который Авигея дает Давиду.</w:t>
      </w:r>
      <w:r>
        <w:rPr/>
        <w:t xml:space="preserve"> (1Цар.25:30-31).</w:t>
      </w:r>
    </w:p>
    <w:p>
      <w:pPr>
        <w:pStyle w:val="Normal"/>
        <w:spacing w:before="40" w:after="40"/>
        <w:rPr/>
      </w:pPr>
      <w:r>
        <w:rPr/>
        <w:t>Называя себя рабой, пав на лице свое, Авигея все же дерзает дать совет Давиду. Какой же это совет? — Удержать себя от мщения.</w:t>
      </w:r>
    </w:p>
    <w:p>
      <w:pPr>
        <w:pStyle w:val="Normal"/>
        <w:spacing w:before="40" w:after="40"/>
        <w:rPr/>
      </w:pPr>
      <w:r>
        <w:rPr/>
        <w:t>Так ли мы поступаем в нашей жизни? Если кто вредит, то не даем ли мы совет дать ему отпор, выступить, противостать?</w:t>
      </w:r>
    </w:p>
    <w:p>
      <w:pPr>
        <w:pStyle w:val="Normal"/>
        <w:spacing w:before="40" w:after="40"/>
        <w:rPr/>
      </w:pPr>
      <w:r>
        <w:rPr>
          <w:b/>
        </w:rPr>
        <w:t>10. Результат разумного поведения Авигеи</w:t>
      </w:r>
      <w:r>
        <w:rPr/>
        <w:t>: спасена жизнь, спасен дом, а потом — стала женой Давида, оценившего ее мудрость и красоту (1Цар.25:40).</w:t>
      </w:r>
    </w:p>
    <w:p>
      <w:pPr>
        <w:pStyle w:val="Normal"/>
        <w:spacing w:before="40" w:after="40"/>
        <w:rPr/>
      </w:pPr>
      <w:r>
        <w:rPr>
          <w:b/>
        </w:rPr>
        <w:t>11. Как отнеслась Авигея к предложению Давида быть его женой?</w:t>
      </w:r>
      <w:r>
        <w:rPr/>
        <w:t xml:space="preserve"> (1 Цар. 25:41). Она проявила кротость и послушание воле Божией, готовность быть служанкою слуг Давида. Волю Божию усмотрела она в том, что Навал был поражен рукою Божией.</w:t>
      </w:r>
    </w:p>
    <w:p>
      <w:pPr>
        <w:pStyle w:val="Normal"/>
        <w:spacing w:before="40" w:after="40"/>
        <w:rPr/>
      </w:pPr>
      <w:r>
        <w:rPr/>
        <w:t>А как вы, сестры, смотрите на свой брак? Многие вступают в брак, чтобы муж был ей слугою, чтобы, как принято это сейчас в мире, пожить «в свое удовольствие». Авигея, богатая, умная, красивая женщина, не искала в браке для себя благ, а искала радости, благополучия не только для своего мужа, но даже для его слуг. Она хочет всем служить, не ищет своего.</w:t>
      </w:r>
    </w:p>
    <w:p>
      <w:pPr>
        <w:pStyle w:val="Normal"/>
        <w:spacing w:before="40" w:after="40"/>
        <w:rPr/>
      </w:pPr>
      <w:r>
        <w:rPr/>
        <w:t>Так ли ты отдаешь свое сердце своему небесному жениху — Иисусу Христу? Ищешь ли ты в церкви, чтобы тебе служили, или готова на всякую работу, даже на самую простую, незаметную? Возьми себе примером любовь Авигеи, ее готовность служить.</w:t>
      </w:r>
    </w:p>
    <w:p>
      <w:pPr>
        <w:pStyle w:val="Normal"/>
        <w:spacing w:before="40" w:after="40"/>
        <w:rPr/>
      </w:pPr>
      <w:r>
        <w:rPr>
          <w:b/>
        </w:rPr>
        <w:t>12. На какую жизнь решилась Авигея</w:t>
      </w:r>
      <w:r>
        <w:rPr/>
        <w:t>, согласившись быть женою Давида?</w:t>
      </w:r>
    </w:p>
    <w:p>
      <w:pPr>
        <w:pStyle w:val="Normal"/>
        <w:spacing w:before="40" w:after="40"/>
        <w:rPr/>
      </w:pPr>
      <w:r>
        <w:rPr/>
        <w:t xml:space="preserve">Богатое имение Саул должен был забрать, а она пошла скитаться с гонимым Давидом по пещерам и горам. Оставила все, что имела. Вмещается ли в наше сердце и ум и величие души Авигеи? </w:t>
      </w:r>
    </w:p>
    <w:p>
      <w:pPr>
        <w:pStyle w:val="Normal"/>
        <w:spacing w:before="40" w:after="40"/>
        <w:rPr/>
      </w:pPr>
      <w:r>
        <w:rPr/>
        <w:t>В дальнейшем мы видим результат ее влияния на душу Давида: Давид мог убить Саула копьем, но не сделал этого. Влияние жен на мужей несомненно.</w:t>
      </w:r>
    </w:p>
    <w:p>
      <w:pPr>
        <w:pStyle w:val="Normal"/>
        <w:spacing w:before="40" w:after="40"/>
        <w:rPr/>
      </w:pPr>
      <w:r>
        <w:rPr/>
        <w:t>Авигея жила в древние времена, чтила Бога и поклонялась Ему, справедливому и живому Богу. А мы живем в дни, когда спасение ближе к душе нашей, чем во дни Авигеи.</w:t>
      </w:r>
    </w:p>
    <w:p>
      <w:pPr>
        <w:pStyle w:val="Normal"/>
        <w:spacing w:before="40" w:after="40"/>
        <w:rPr>
          <w:b/>
          <w:b/>
        </w:rPr>
      </w:pPr>
      <w:r>
        <w:rPr>
          <w:b/>
        </w:rPr>
        <w:t>13. Авигея — прообраз Церкви.</w:t>
      </w:r>
    </w:p>
    <w:p>
      <w:pPr>
        <w:pStyle w:val="Normal"/>
        <w:spacing w:before="40" w:after="40"/>
        <w:rPr/>
      </w:pPr>
      <w:r>
        <w:rPr/>
        <w:t>а) Если Ревекка — прообраз Церкви в том, что она пошла, доверившись Богу, к тому, которого не видела, не зная, куда и к кому идет, то Авигея оставила все земное богатство и пошла за гонимым, отверженным Помазанником Божиим. Так и истинная возрожденная душа идет за Христом теперь, когда Он отвержен и гоним, не считаясь с жертвами (Матф.19:29; Евр.11:38).</w:t>
      </w:r>
    </w:p>
    <w:p>
      <w:pPr>
        <w:pStyle w:val="Normal"/>
        <w:spacing w:before="40" w:after="40"/>
        <w:rPr/>
      </w:pPr>
      <w:r>
        <w:rPr/>
        <w:t xml:space="preserve">б) Не только идет сама, но и кормит, и становится слугою гонимых воинов — слуг Помазанника Божия. </w:t>
      </w:r>
    </w:p>
    <w:p>
      <w:pPr>
        <w:pStyle w:val="Normal"/>
        <w:spacing w:before="40" w:after="40"/>
        <w:rPr/>
      </w:pPr>
      <w:r>
        <w:rPr/>
        <w:t>Она навьючила ослов и пошла навстречу Давиду и воинам его. Она готово была омывать ноги им. Так ли мы, женщины, поступаем с усталыми тружениками Христовыми? Сыты ли они и присмотрены? Верим ли мы, что они ведут войны Господни? Укрепляем ли мы дух их своею верою и вселяем ли мы покой в их сердца, когда они, уставшие, возвращаются домой?</w:t>
      </w:r>
    </w:p>
    <w:p>
      <w:pPr>
        <w:pStyle w:val="Normal"/>
        <w:spacing w:before="40" w:after="40"/>
        <w:rPr/>
      </w:pPr>
      <w:r>
        <w:rPr/>
        <w:t>Если не так, то упадем на лицо свое пред Богом и скажем, как Авигея: «грех на рабе Твоей!» (Плач Иер. 3:38-50; Прит. 10:24; Откр. 22:7).</w:t>
      </w:r>
    </w:p>
    <w:p>
      <w:pPr>
        <w:pStyle w:val="Normal"/>
        <w:spacing w:before="40" w:after="40"/>
        <w:rPr>
          <w:b/>
          <w:b/>
        </w:rPr>
      </w:pPr>
      <w:r>
        <w:rPr>
          <w:b/>
        </w:rPr>
      </w:r>
    </w:p>
    <w:p>
      <w:pPr>
        <w:pStyle w:val="Normal"/>
        <w:spacing w:before="40" w:after="40"/>
        <w:rPr>
          <w:b/>
          <w:b/>
          <w:lang w:val="en-US"/>
        </w:rPr>
      </w:pPr>
      <w:r>
        <w:rPr>
          <w:b/>
          <w:lang w:val="en-US"/>
        </w:rPr>
      </w:r>
    </w:p>
    <w:p>
      <w:pPr>
        <w:pStyle w:val="Normal"/>
        <w:spacing w:before="40" w:after="40"/>
        <w:rPr/>
      </w:pPr>
      <w:r>
        <w:rPr/>
        <w:t>ЕСФИРЬ</w:t>
      </w:r>
    </w:p>
    <w:p>
      <w:pPr>
        <w:pStyle w:val="Normal"/>
        <w:spacing w:before="40" w:after="40"/>
        <w:rPr/>
      </w:pPr>
      <w:r>
        <w:rPr/>
      </w:r>
    </w:p>
    <w:p>
      <w:pPr>
        <w:pStyle w:val="Normal"/>
        <w:spacing w:before="40" w:after="40"/>
        <w:jc w:val="right"/>
        <w:rPr/>
      </w:pPr>
      <w:r>
        <w:rPr/>
        <w:t>«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Матф. 19:29)</w:t>
      </w:r>
    </w:p>
    <w:p>
      <w:pPr>
        <w:pStyle w:val="Normal"/>
        <w:spacing w:before="40" w:after="40"/>
        <w:jc w:val="right"/>
        <w:rPr/>
      </w:pPr>
      <w:r>
        <w:rPr/>
        <w:t>«Просите, и дано будет вам; ищите и найдете.» (Матф. 7:7).</w:t>
      </w:r>
    </w:p>
    <w:p>
      <w:pPr>
        <w:pStyle w:val="Normal"/>
        <w:spacing w:before="40" w:after="40"/>
        <w:jc w:val="right"/>
        <w:rPr/>
      </w:pPr>
      <w:r>
        <w:rPr/>
        <w:t>«Господи, веди Твоих героев.» (Иоиль 3:11).</w:t>
      </w:r>
    </w:p>
    <w:p>
      <w:pPr>
        <w:pStyle w:val="Normal"/>
        <w:spacing w:before="40" w:after="40"/>
        <w:jc w:val="right"/>
        <w:rPr/>
      </w:pPr>
      <w:r>
        <w:rPr/>
      </w:r>
    </w:p>
    <w:p>
      <w:pPr>
        <w:pStyle w:val="Normal"/>
        <w:spacing w:before="40" w:after="40"/>
        <w:rPr/>
      </w:pPr>
      <w:r>
        <w:rPr>
          <w:b/>
          <w:lang w:val="en-US"/>
        </w:rPr>
        <w:t xml:space="preserve">1. </w:t>
      </w:r>
      <w:r>
        <w:rPr>
          <w:b/>
        </w:rPr>
        <w:t>Пленение народа Израильского и причина</w:t>
      </w:r>
    </w:p>
    <w:p>
      <w:pPr>
        <w:pStyle w:val="Normal"/>
        <w:spacing w:before="40" w:after="40"/>
        <w:rPr/>
      </w:pPr>
      <w:r>
        <w:rPr/>
        <w:t xml:space="preserve">Иер. 22:24 – 30. </w:t>
      </w:r>
    </w:p>
    <w:p>
      <w:pPr>
        <w:pStyle w:val="Normal"/>
        <w:spacing w:before="40" w:after="40"/>
        <w:rPr>
          <w:i/>
          <w:i/>
        </w:rPr>
      </w:pPr>
      <w:r>
        <w:rPr>
          <w:i/>
        </w:rPr>
        <w:t>Отступление царей.</w:t>
      </w:r>
    </w:p>
    <w:p>
      <w:pPr>
        <w:pStyle w:val="Normal"/>
        <w:spacing w:before="40" w:after="40"/>
        <w:rPr/>
      </w:pPr>
      <w:r>
        <w:rPr/>
        <w:t xml:space="preserve">Цари, они же и вожди народа Божьего, впадали в грехи и нечестие (4 Цар. 24:6 – 16). Они избирали себе пути по сердцу своему, испорченному с детства. Описывая жизнь их, Дух Святой отмечает главное в их жизни. </w:t>
      </w:r>
    </w:p>
    <w:p>
      <w:pPr>
        <w:pStyle w:val="Normal"/>
        <w:spacing w:before="40" w:after="40"/>
        <w:rPr/>
      </w:pPr>
      <w:r>
        <w:rPr/>
        <w:t xml:space="preserve">«Восемнадцати лет был Иехония, когда воцарился и три месяца царствовал в Иерусалиме – имя его матери Нехушта… и делал он неугодное в очах Господних во всем так, как делал отец его.» (4 Цар. 24:8 – 20). </w:t>
      </w:r>
    </w:p>
    <w:p>
      <w:pPr>
        <w:pStyle w:val="Normal"/>
        <w:spacing w:before="40" w:after="40"/>
        <w:rPr/>
      </w:pPr>
      <w:r>
        <w:rPr/>
        <w:t xml:space="preserve">«И пришел Навуходоносор, царь Вавилонский, к городу, когда рабы его осаждали его. И переселил он Иехонию в Вавилон: и мать царя и жен царя и евнухов его и сильных земли отвел на поселение из Иерусалима в Вавилон (4 Цар. 24:14 – 15). </w:t>
      </w:r>
    </w:p>
    <w:p>
      <w:pPr>
        <w:pStyle w:val="Normal"/>
        <w:spacing w:before="40" w:after="40"/>
        <w:rPr/>
      </w:pPr>
      <w:r>
        <w:rPr/>
        <w:t xml:space="preserve">Это повторялось неоднократно, и вожди народа Израильского знали, что возмездие придет, как приходило отцам их, но по упорству сердца своего многие из них были отступниками от Господа и Его закона. Удивительное упорство. Им известны были летописи, устно они передавались, лично они наблюдали жизнь отцов и возмездие Божие, но, как бы ведомые на заклание, шли путем нечестия. Мать указана. Женщина, воспитавшая дитя свое – она дала путь и наставление для него с детства его. Почему же такое упорство? Долготерпение Божие усыпляет вождей. Впадая в грех, они повторяют его, ибо деть отмщения наступает не тот час. И говорящие: «где обетование пришествия Его? Ибо с тех пор, как стали умирать отцы, от начала творения, все остается так же.» (2 Пет. 3:4). </w:t>
      </w:r>
    </w:p>
    <w:p>
      <w:pPr>
        <w:pStyle w:val="Normal"/>
        <w:spacing w:before="40" w:after="40"/>
        <w:rPr/>
      </w:pPr>
      <w:r>
        <w:rPr/>
        <w:t xml:space="preserve">«Неправедный пусть еще делает неправду; нечистый пусть еще сквернится.» (Отк. 22:11). </w:t>
      </w:r>
    </w:p>
    <w:p>
      <w:pPr>
        <w:pStyle w:val="Normal"/>
        <w:spacing w:before="40" w:after="40"/>
        <w:rPr/>
      </w:pPr>
      <w:r>
        <w:rPr/>
        <w:t xml:space="preserve">Величайшая в мире свобода, свобода избрания, данная Богом каждому человеку, когда он избирает путь для себя – путь к погибели или путь к спасению. Бог долготерпит и долготерпением Божиим люди злоупотребляют. Вожди народов, вы поставлены Всевышним давать направление не только своей жизни, но многим тысячам, даже миллионам жизней. Ответственнейшая обязанность – пред Богом и людьми. Кто возрастил вас? Какая мать? Какая женщина? Какие наставления дала она вам? Если вложила в ваше сердце доброе и самоотверженное служение народу – приступайте к нему с трепетом. Вожди народа Божия, кого вопрошаете вы, управляя народом Божиим: Господа ли, Который дал в ваше управление паству Свою, или идете по путям испорченного сердца Вашего? Есть Книга книг и в ней законы для управления вашего. Чем руководствуетесь в управлении вашем? Кого приблизили вы к управлению: пророков ли Ваала, как Ахав при Иезавели; Или пророка Илию, обличающего вас, или Михея – всегда говорящего о вас худое; или Иеремию, смело возвещающего вам слово правды; или своекорыстных льстецов, усыпляющих Вас не словами Господа, а словами сердца своего? (Иер. 23:9 – 24). </w:t>
      </w:r>
    </w:p>
    <w:p>
      <w:pPr>
        <w:pStyle w:val="Normal"/>
        <w:spacing w:before="40" w:after="40"/>
        <w:rPr/>
      </w:pPr>
      <w:r>
        <w:rPr/>
      </w:r>
    </w:p>
    <w:p>
      <w:pPr>
        <w:pStyle w:val="Normal"/>
        <w:spacing w:before="40" w:after="40"/>
        <w:rPr>
          <w:i/>
          <w:i/>
        </w:rPr>
      </w:pPr>
      <w:r>
        <w:rPr>
          <w:i/>
        </w:rPr>
        <w:t>Отступление пророков.</w:t>
      </w:r>
    </w:p>
    <w:p>
      <w:pPr>
        <w:pStyle w:val="Normal"/>
        <w:spacing w:before="40" w:after="40"/>
        <w:rPr/>
      </w:pPr>
      <w:r>
        <w:rPr/>
        <w:t xml:space="preserve">«И в пророках Самарии Я видел безумие: они пророчествовали именем Ваала – и ввели в заблуждение народ Мой, Израиля. Но в пророках Иерусалима вижу ужасное: они прелюбодействуют и ходят во лжи, поддерживают руки злодеев, чтобы никто не обращался от своего нечестия… Ибо от пророков Иерусалимских нечестие распространилось на всю землю… они постоянно говорят пренебрегающим Меня: «Господь сказал: мир будет у вас» и всякому, поступающему по упорству своего сердца, говорят: «не придет на вас беда.» «Я не посылал пророков сих, а они сами побежали; Я не говорил им, а они пророчествовали. Если бы они стояли в Моем совете, то объявили бы народу Моему слова Мои и отводили бы их от злого пути их и от злых дел их.» (Иер. 23:17, 21, 22). </w:t>
      </w:r>
    </w:p>
    <w:p>
      <w:pPr>
        <w:pStyle w:val="Normal"/>
        <w:spacing w:before="40" w:after="40"/>
        <w:rPr/>
      </w:pPr>
      <w:r>
        <w:rPr/>
        <w:t>Такими пророками и советниками окружали себя многие цари Израильского народа. Они ввели в заблуждение народ Божий. При Ахаве только 7000 израильтян не преклонили колена пред Ваалом.</w:t>
      </w:r>
    </w:p>
    <w:p>
      <w:pPr>
        <w:pStyle w:val="Normal"/>
        <w:spacing w:before="40" w:after="40"/>
        <w:rPr/>
      </w:pPr>
      <w:r>
        <w:rPr/>
        <w:t xml:space="preserve">«Вот бог твой, Израиль» – Ваал, мертвый, бесчувственный, жалкий вымысел человеческого ума и рук человеческих. Так было с народом издревле, так и теперь. Чему учат тебя пророки Иезавели? Куда идут твои средства, где твои дети? О чем мыслят они, каковы их наклонности, стремления, каков их характер? Знают ли они Господа, или ты отдал их Ваалу с его дикими низменными развлечениями? Куда уходят твои вечера и твой выходной день? Не сидишь ли ты в собрании развратителей и утешаешься плясками? Не находятся ли и твои дети тут же с тобою? Чему научил ты их? Знают ли они закон Господень вполне и достает ли у тебя на это времени? Ему дадим отчет. </w:t>
      </w:r>
    </w:p>
    <w:p>
      <w:pPr>
        <w:pStyle w:val="Normal"/>
        <w:spacing w:before="40" w:after="40"/>
        <w:rPr/>
      </w:pPr>
      <w:r>
        <w:rPr/>
        <w:t>Есть еще другая категория пророков, которых не посылал Господь. Иер. 23:31. «Вот Я – на пророков, говорит Господь, которые действуют своим языком, а говорят: «Он сказал.» Эти пророки говорят: «Мир будет у вас» и «не придет на вас беда.» (Иер. 23:17). Вы гарантированы от гонений и наказаний. «Идите по пути нечестия, ведите детей – все будет хорошо с вами.» Так возглашали в древнее время, так и теперь. Сладкие речи усыпляют бдительность совести. Спит совесть, но: «Вот идет буря Господня с яростью, буря грозная, и падет на голову нечестивых. Гнев Господа не отвратится, доколе Он не совершит и доколе не выполнит намерений сердца Своего; в последующие дни вы ясно уразумеете это.» (Иер. 23:19 – 20). В первую очередь Господь говорит пророкам.</w:t>
      </w:r>
    </w:p>
    <w:p>
      <w:pPr>
        <w:pStyle w:val="Normal"/>
        <w:spacing w:before="40" w:after="40"/>
        <w:rPr>
          <w:i/>
          <w:i/>
        </w:rPr>
      </w:pPr>
      <w:r>
        <w:rPr>
          <w:i/>
        </w:rPr>
        <w:t xml:space="preserve">Отступление народа (Иер. 25:1- 11; 26:1 – 15). </w:t>
      </w:r>
    </w:p>
    <w:p>
      <w:pPr>
        <w:pStyle w:val="Normal"/>
        <w:spacing w:before="40" w:after="40"/>
        <w:rPr/>
      </w:pPr>
      <w:r>
        <w:rPr/>
        <w:t xml:space="preserve">«Господь посылал к вам всех рабов Своих, пророков, с раннего утра посылал, - и вы не слушали, не приклоняли уха своего, чтобы слушать… Но вы не слушали Меня, говорит Господь, прогневляя Меня делами рук своих, на зло себе.» (Иер. 25:4, 7). </w:t>
      </w:r>
    </w:p>
    <w:p>
      <w:pPr>
        <w:pStyle w:val="Normal"/>
        <w:spacing w:before="40" w:after="40"/>
        <w:rPr/>
      </w:pPr>
      <w:r>
        <w:rPr>
          <w:i/>
        </w:rPr>
        <w:t>Народ упорствовал.</w:t>
      </w:r>
      <w:r>
        <w:rPr/>
        <w:t xml:space="preserve"> И когда Иеремия сказал все, что Господь повелел ему сказать всему народу, тогда схватили его священники и лжепророки и весь народ – и сказали: «смертный приговор – этому человеку.» (Иер. 26:11). </w:t>
      </w:r>
    </w:p>
    <w:p>
      <w:pPr>
        <w:pStyle w:val="Normal"/>
        <w:spacing w:before="40" w:after="40"/>
        <w:rPr/>
      </w:pPr>
      <w:r>
        <w:rPr/>
        <w:t xml:space="preserve">Так относился народ к истинным словам Господа. Смертный приговор за призыв исправить свои дела и слушаться голоса Божьего! Не то же ли и теперь? За что вожди народа Божьего и служители преследуют рабов Господа, призывающих их к покаянию, к отделению от Иезавели и Ваала? Туда же обращается и народ Божий. Позорнейшее явление – свидетели на судах против искренних детей Божиих – отступники-служители. И таким отступникам народ в доме Господнем говорит «аминь». Под их руки, наполненные насилием, наклоняют головы свои для благословений. </w:t>
      </w:r>
    </w:p>
    <w:p>
      <w:pPr>
        <w:pStyle w:val="Normal"/>
        <w:spacing w:before="40" w:after="40"/>
        <w:rPr/>
      </w:pPr>
      <w:r>
        <w:rPr/>
        <w:t xml:space="preserve">«Посему так говорит Господь: за то, что вы не слушали слов Моих, вот Я пошлю и возьму все племена северные, говорит Господь, и пошлю к Навуходоносору, царю Вавилонскому, рабу Моему, и приведу их на землю сию и на жителей ее и на все окрестные народы и совершенно истреблю их и сделаю их ужасом и посмеянием и вечным запустением.» (Иер. 25:8 – 9). Таков приговор Божий за отступление царей народа Божия, пророков и народа – пленение и ужас, и запустение. Все это совершилось в дни Навуходоносора. Иехония, царь Иудейский, и мать его и вся семья, и народ отведены в плен в Вавилон. Навуходоносора сменил Артаксеркс – повелитель 127 областей. Могущество и богатство его описаны в первой главе книги Есфирь. </w:t>
      </w:r>
    </w:p>
    <w:p>
      <w:pPr>
        <w:pStyle w:val="Normal"/>
        <w:spacing w:before="40" w:after="40"/>
        <w:rPr/>
      </w:pPr>
      <w:r>
        <w:rPr>
          <w:i/>
        </w:rPr>
        <w:t>Народ Божий был пленником.</w:t>
      </w:r>
      <w:r>
        <w:rPr/>
        <w:t xml:space="preserve"> Но из среды пленного народа Своего Господь воздвиг свои светильники, которые не преклонились пред нечестием. Таковыми были: Даниил, Седрах, Мисах, Авденаго, Мардохей и др.</w:t>
      </w:r>
    </w:p>
    <w:p>
      <w:pPr>
        <w:pStyle w:val="Normal"/>
        <w:spacing w:before="40" w:after="40"/>
        <w:rPr>
          <w:lang w:val="en-US"/>
        </w:rPr>
      </w:pPr>
      <w:r>
        <w:rPr>
          <w:lang w:val="en-US"/>
        </w:rPr>
      </w:r>
    </w:p>
    <w:p>
      <w:pPr>
        <w:pStyle w:val="Normal"/>
        <w:spacing w:before="40" w:after="40"/>
        <w:rPr/>
      </w:pPr>
      <w:r>
        <w:rPr>
          <w:b/>
          <w:lang w:val="en-US"/>
        </w:rPr>
        <w:t xml:space="preserve">2. </w:t>
      </w:r>
      <w:r>
        <w:rPr>
          <w:b/>
        </w:rPr>
        <w:t>Состояние народа и злой Аман.</w:t>
      </w:r>
    </w:p>
    <w:p>
      <w:pPr>
        <w:pStyle w:val="Normal"/>
        <w:spacing w:before="40" w:after="40"/>
        <w:rPr/>
      </w:pPr>
      <w:r>
        <w:rPr/>
        <w:t>Израильтяне рассеяны были за отступление свое от истинного живого Бога. Они лишены были возможности свободно служить Ему. Полное порабощение. Артаксеркс возвысил Амана выше всех князей своих. «Все служащие при царе, которые были у ворот царских, кланялись и падали ниц пред Аманом, ибо так приказал царь», а Мардохей «не кланялся и не падал ниц.» (Есф. 3:2). «И когда увидел Аман, что Мардохей не кланяется и не падает ниц пред ним, то исполнился гнева Аман. И показалось ему ничтожным наложить руку на одного Мардохея; но так как сказали ему, из какого народа Мардохей, то задумал Аман истребить всех Иудеев, которые были во всем царстве Артаксеркса, как народ Мардохеев.» (Есф. 3:5, 6). Стоило Мардохею пасть ниц пред Аманом, и он избежал бы страданий. Но Мардохей знал написанное, как знал Иисус Христос: «Господу Богу твоему поклоняйся и Ему одному служи.» (Матф. 4:10). Злобный Аман жестоко мстил за независимость Мардохея. Диавол ополчил все свои силы и возможности, чтобы сделать Голгофский путь неповторимым в страданиях. То же и сегодня. Злобные аманы, предстоящие пред правителями мира сего, требуют поклонения себе. «Все это дам Тебе, если падши поклонишься мне»: спокойную жизнь, работу, свободу – только исполняй мои уставы, но не уставы Господа. Чти меня, но не Господа. Мардохей был непреклонен и неизменен в своей воле чтить царя Артаксеркса, но поклоняться только одному Богу, истинному и живому. «И вышел Аман в тот день веселый и благодушный, но когда увидел Аман Мардохея у ворот царских, и тот не встал и с места не тронулся пред ним, тогда исполнился Аман гневом на Мардохея.» (Есф. 5:9).</w:t>
      </w:r>
    </w:p>
    <w:p>
      <w:pPr>
        <w:pStyle w:val="Normal"/>
        <w:spacing w:before="40" w:after="40"/>
        <w:rPr/>
      </w:pPr>
      <w:r>
        <w:rPr/>
      </w:r>
    </w:p>
    <w:p>
      <w:pPr>
        <w:pStyle w:val="Normal"/>
        <w:spacing w:before="40" w:after="40"/>
        <w:rPr/>
      </w:pPr>
      <w:r>
        <w:rPr>
          <w:b/>
          <w:lang w:val="en-US"/>
        </w:rPr>
        <w:t xml:space="preserve">3. </w:t>
      </w:r>
      <w:r>
        <w:rPr>
          <w:b/>
        </w:rPr>
        <w:t xml:space="preserve">План Божий избавления народа Своего </w:t>
      </w:r>
    </w:p>
    <w:p>
      <w:pPr>
        <w:pStyle w:val="Normal"/>
        <w:spacing w:before="40" w:after="40"/>
        <w:rPr/>
      </w:pPr>
      <w:r>
        <w:rPr/>
        <w:t xml:space="preserve">«Он создал сердца их и вникает во все дела их» (Пс. 32:15). </w:t>
      </w:r>
    </w:p>
    <w:p>
      <w:pPr>
        <w:pStyle w:val="Normal"/>
        <w:spacing w:before="40" w:after="40"/>
        <w:rPr/>
      </w:pPr>
      <w:r>
        <w:rPr/>
        <w:t xml:space="preserve">Господь наказал упорный в грехах народ Свой, но милости Своей не отнял от него. Наказал и милует. «В смятении моем я думал: «отвержен я от очей Твоих»; но Ты услышал голос молитвы моей, когда я воззвал к Тебе» (Пс. 30:23). </w:t>
      </w:r>
    </w:p>
    <w:p>
      <w:pPr>
        <w:pStyle w:val="Normal"/>
        <w:spacing w:before="40" w:after="40"/>
        <w:rPr/>
      </w:pPr>
      <w:r>
        <w:rPr/>
        <w:t xml:space="preserve">Полное разорение, господство над ним Амана, приговор уничтожения – вот в каком состоянии оказался народ, предназначенный быть носителем славы Всевышнего (Есф. 3:8 – 11). Назначен день уничтожения. Но Всеведующий приготовил спасение Свое, спасение не кратковременное, а полное избавление Своего народа от позора, насилия и умерщвления. Так же, как при Ассирийском царе Господь действовал через Девору, женщину-судью и пророчицу, так и во времена персидских царей, через избранный сосуд Свой – Есфирь. </w:t>
      </w:r>
    </w:p>
    <w:p>
      <w:pPr>
        <w:pStyle w:val="Normal"/>
        <w:spacing w:before="40" w:after="40"/>
        <w:rPr/>
      </w:pPr>
      <w:r>
        <w:rPr/>
        <w:t xml:space="preserve">Кем была Есфирь? (Есф. 2:5 – 7). </w:t>
      </w:r>
    </w:p>
    <w:p>
      <w:pPr>
        <w:pStyle w:val="Normal"/>
        <w:spacing w:before="40" w:after="40"/>
        <w:rPr>
          <w:i/>
          <w:i/>
        </w:rPr>
      </w:pPr>
      <w:r>
        <w:rPr>
          <w:i/>
        </w:rPr>
        <w:t>Сирота.</w:t>
      </w:r>
    </w:p>
    <w:p>
      <w:pPr>
        <w:pStyle w:val="Normal"/>
        <w:spacing w:before="40" w:after="40"/>
        <w:rPr/>
      </w:pPr>
      <w:r>
        <w:rPr>
          <w:i/>
        </w:rPr>
        <w:t>Красива станом и лицом.</w:t>
      </w:r>
      <w:r>
        <w:rPr/>
        <w:t xml:space="preserve"> Очень часто красота женщин становится поводом к пустоте сердца, извращению характера, поводом к гордости, заносчивости, легкомыслию и падению. Красивый ребенок с детства приобретает привилегии, часто влекущие за собою пагубные наклонности. Есфирь красива. Она была сиротой и имела все основания быть баловницей Мардохея. Однако Господь, очи Которого испытывают все сердца, из всего многочисленного народа именно ее избрал своим сосудом. Имя Есфири до сего времени произносится с восхищением среди евреев. </w:t>
      </w:r>
    </w:p>
    <w:p>
      <w:pPr>
        <w:pStyle w:val="Normal"/>
        <w:spacing w:before="40" w:after="40"/>
        <w:rPr/>
      </w:pPr>
      <w:r>
        <w:rPr/>
        <w:t xml:space="preserve">Почему Господь среди других девиц выделил Есфирь? (2:8, 9). </w:t>
      </w:r>
    </w:p>
    <w:p>
      <w:pPr>
        <w:pStyle w:val="Normal"/>
        <w:spacing w:before="40" w:after="40"/>
        <w:rPr/>
      </w:pPr>
      <w:r>
        <w:rPr>
          <w:i/>
        </w:rPr>
        <w:t>Скромна и послушна, и не болтлива</w:t>
      </w:r>
      <w:r>
        <w:rPr/>
        <w:t xml:space="preserve"> (Есф. 2:10). Так отмечает Слово Божие: «Потому что Мардохей дал ей приказание.» «Послушание лучше жертвы и повиновение лучше тука овнов.» (1 Цар. 15:22). «При том же они, будучи праздны, приучаются ходить по домам и бывают не только праздны, но и болтливы, любопытны, и говорят, чего не должно.» (1 Тим. 5:13). Есфирь обратила на себя внимание послушанием и скромностью (Есф. 2:15).</w:t>
      </w:r>
    </w:p>
    <w:p>
      <w:pPr>
        <w:pStyle w:val="Normal"/>
        <w:spacing w:before="40" w:after="40"/>
        <w:rPr/>
      </w:pPr>
      <w:r>
        <w:rPr>
          <w:i/>
        </w:rPr>
        <w:t>Довольна тем, что имела.</w:t>
      </w:r>
      <w:r>
        <w:rPr/>
        <w:t xml:space="preserve"> Она не пожелала ничего, кроме положенного ей. Так ли с вами, девицы и молодые жены? Довольны ли вы тем, что имеете, или предела нет вашим желаниям в земной жизни? Есфирь ничего не пожелала. В этом красивом теле была воспитана благородная душа и был высокий дух, чтущий живого Бога. Так ли воспитываете вы своих детей? Какие интересы у вас и вашей семьи? Вечное небесное или земное – цель вашей жизни? Есфирь имела право требовать все, что хотела, но этого не сделала. Так ли бы вы поступили? Сколько несчастных есть мужей, которые, возвращаясь с труда, вынуждены выслушивать бесконечный ропот и укоры от жен за скромную жизнь. Не так ли с тобою? Радостное общение семьи в псалмопении, хвале Господу заменяется грустными вздохами и огорчением. </w:t>
      </w:r>
    </w:p>
    <w:p>
      <w:pPr>
        <w:pStyle w:val="Normal"/>
        <w:spacing w:before="40" w:after="40"/>
        <w:rPr/>
      </w:pPr>
      <w:r>
        <w:rPr>
          <w:i/>
        </w:rPr>
        <w:t>Есфирь выделялась среди восточных языческих девиц своей скромностью, благородством.</w:t>
      </w:r>
      <w:r>
        <w:rPr/>
        <w:t xml:space="preserve"> Взрослая, уже ставшая царицей половины мира, она, как дитя, была послушна Мардохею! Есфирь все еще не сказывала о родстве своем ио народе своем, как приказал ей Мардохей, а слово Мардохея Есфирь выполняла и теперь так же, как и тогда, когда была у него на воспитании.» (Есф. 2:20). Так поступала и Руфь, когда безоговорочно слушалась своей свекрови Ноемини. Как часто именно в таком послушании нуждаются не только дети, но и молодежь, вставшая на свои ноги, имеющая самостоятельную семью. Один пожилой человек у гроба своей матери со слезами сказал: «Я не принимал ни одного решения в своей жизни, не посоветовавшись прежде с нею, до последнего ее вздоха.» Он избежал многих ошибок в жизни, он имел правильное направление, потому что мать его имела высокий дух, дух Христов, и направляла его путь к небесному. </w:t>
      </w:r>
    </w:p>
    <w:p>
      <w:pPr>
        <w:pStyle w:val="Normal"/>
        <w:spacing w:before="40" w:after="40"/>
        <w:rPr/>
      </w:pPr>
      <w:r>
        <w:rPr>
          <w:i/>
        </w:rPr>
        <w:t>Есфирь не была болтлива.</w:t>
      </w:r>
      <w:r>
        <w:rPr/>
        <w:t xml:space="preserve"> Болтливому человеку невозможно доверить ни одного серьезного дела. Особенность этого недостатка, осужденного апостолом Петром, присуща женщинам. Нужно бороться с этим с виду не значительным недостатком, но много горя приносящим детям Божиим. </w:t>
      </w:r>
    </w:p>
    <w:p>
      <w:pPr>
        <w:pStyle w:val="Normal"/>
        <w:spacing w:before="40" w:after="40"/>
        <w:rPr/>
      </w:pPr>
      <w:r>
        <w:rPr>
          <w:i/>
        </w:rPr>
        <w:t>Преданная, благодарная.</w:t>
      </w:r>
      <w:r>
        <w:rPr/>
        <w:t xml:space="preserve"> (Есф. 4:3 – 4). </w:t>
      </w:r>
    </w:p>
    <w:p>
      <w:pPr>
        <w:pStyle w:val="Normal"/>
        <w:spacing w:before="40" w:after="40"/>
        <w:rPr/>
      </w:pPr>
      <w:r>
        <w:rPr/>
        <w:t xml:space="preserve">Есфирь очень встревожилась, когда Мардохей оделся во вретище. Она начала действовать – достала одежды для него и послала ему. Чуткое сердце! Так ли мы относимся к тем, кто воспитывал нас? Может быть, только одними словами сочувствуем, а иногда, если нам не понятны их горести, то совсем проходим мимо? Есфирь не знала, почему Мардохей одел вретище и был в плаче и посте, но она немедленно приняла в нем участие. </w:t>
      </w:r>
    </w:p>
    <w:p>
      <w:pPr>
        <w:pStyle w:val="Normal"/>
        <w:spacing w:before="40" w:after="40"/>
        <w:rPr/>
      </w:pPr>
      <w:r>
        <w:rPr/>
        <w:t xml:space="preserve">Причины для нее были второстепенны, важен был факт, что близкий ее человек, ее названный отец, в горе и страдает. Какая чуткость! Иногда у нас не остается ни времени, ни теплых слов для тех, кто в наших глазах уже отжил свое. Один проповедник, говоря о корнях, питающих верующих сказал: «В пустыне мы видим низкие кустарники, которые глубоко ушли корнями своими в песок и там, где никогда не бывает дождя, они достают влагу и оживляют пустыню. Так часто наши старики и старушки живут, как ненужные, среди своих семей, столько переносят, что молодой сказал бы: «Я бы не вытерпел, бросил все и ушел.» А они живут и там, глубоко пуская корни и оживляя эту духовную пустыню. </w:t>
      </w:r>
    </w:p>
    <w:p>
      <w:pPr>
        <w:pStyle w:val="Normal"/>
        <w:spacing w:before="40" w:after="40"/>
        <w:rPr/>
      </w:pPr>
      <w:r>
        <w:rPr/>
        <w:t xml:space="preserve">Царица Есфирь была предана и благодарна своему воспитателю, хотя, достигши такой высоты, уже не имела нужды в нем. Такое ли благодарное сердце у нас? Помним ли мы сделанное все для нас или забываем тот час, как более не можем получать услуг от них? Проверим свое сердце. </w:t>
      </w:r>
    </w:p>
    <w:p>
      <w:pPr>
        <w:pStyle w:val="Normal"/>
        <w:spacing w:before="40" w:after="40"/>
        <w:rPr/>
      </w:pPr>
      <w:r>
        <w:rPr>
          <w:i/>
        </w:rPr>
        <w:t>Решительная.</w:t>
      </w:r>
      <w:r>
        <w:rPr/>
        <w:t xml:space="preserve"> (Есф. 4:15 – 16). «И если погибнуть – погибну.» Это был наивысший момент испытания Есфири. Выйти навстречу смерти за дом отца, за свой народ! Разве не достаточно было ей находиться под покровом дворца, чтобы рисковать жизнью? Пусть истребляют иудеев, никто во дворце не знает ни родства ее, ни народа. Такой могла быть логика мышления Есфири. Но воспитанная в законе Бога своего, она знала, что не минует ее наказание Божие, рано или поздно откроется тайна ее родства к народу Божию и она погибнет бесславно. </w:t>
      </w:r>
    </w:p>
    <w:p>
      <w:pPr>
        <w:pStyle w:val="Normal"/>
        <w:spacing w:before="40" w:after="40"/>
        <w:rPr/>
      </w:pPr>
      <w:r>
        <w:rPr/>
        <w:t xml:space="preserve">Есфирь не пожелала жалкого существования, постоянного страха ожидания неминуемой гибели. Она решительно встала на защиту своего народа. Смелое решение: «Если погибнуть – погибну.» Есфирь приняла это решение, когда была молода, прекрасна, достигла редко кому выпадающей высоты положения. </w:t>
      </w:r>
    </w:p>
    <w:p>
      <w:pPr>
        <w:pStyle w:val="Normal"/>
        <w:spacing w:before="40" w:after="40"/>
        <w:rPr/>
      </w:pPr>
      <w:r>
        <w:rPr/>
        <w:t xml:space="preserve">А ты? Какое ты приняла решение, когда народ Божий обречен на заклание, уничтожение и истребление? Когда преданных детей Божиих отправляют в ссылки, тюрьмы, когда детей отнимают у родителей за христианское воспитание? Может быть, тебе в твоей семье неплохо, ты сыта, одета, в тишине и спокойствии идут дни твои и ты даже имеешь возможность пользоваться благами и привилегиями? </w:t>
      </w:r>
    </w:p>
    <w:p>
      <w:pPr>
        <w:pStyle w:val="Normal"/>
        <w:spacing w:before="40" w:after="40"/>
        <w:rPr/>
      </w:pPr>
      <w:r>
        <w:rPr/>
        <w:t xml:space="preserve">Но знай, будет момент, когда принадлежность твоя к народу Божьему будет открыта и станет нестерпимой, ты позорно будешь отвергнута там, где ты достигла желаемого положения и высоты. </w:t>
      </w:r>
    </w:p>
    <w:p>
      <w:pPr>
        <w:pStyle w:val="Normal"/>
        <w:spacing w:before="40" w:after="40"/>
        <w:rPr/>
      </w:pPr>
      <w:r>
        <w:rPr/>
        <w:t xml:space="preserve">Есфирь, зная, что ее ждет смерть, сказала: «И если погибнуть – погибну.» </w:t>
      </w:r>
    </w:p>
    <w:p>
      <w:pPr>
        <w:pStyle w:val="Normal"/>
        <w:spacing w:before="40" w:after="40"/>
        <w:rPr/>
      </w:pPr>
      <w:r>
        <w:rPr/>
        <w:t xml:space="preserve">Можете ли вы, матери, жены, девицы, сказать то же? Судьба народа Божьего – твоя судьба? Ты не отделим от него, если ты хочешь иметь вечное общение, быть в Церкви, где глава Иисус Христос. Стоять в стороне могут только посторонние зрители или враги. «Господи, веди героев Твоих.» </w:t>
      </w:r>
    </w:p>
    <w:p>
      <w:pPr>
        <w:pStyle w:val="Normal"/>
        <w:spacing w:before="40" w:after="40"/>
        <w:rPr/>
      </w:pPr>
      <w:r>
        <w:rPr/>
        <w:t xml:space="preserve">В первые века христианства так и было. Тысячи героев-мучеников шли умирать за исповедание имени Спасителя своего Господа Иисуса Христа. Каждый христианин, принимая веру в Иисуса Христа как в личного Спасителя, посредством Духа Святого, одновременно решал вопрос о страдании до смерти. Века идут. В Откровении 2 гл. характерно указывается об учении Иезавели и Валаама, проникшем в среду Церкви. Быть в Церкви Христовой для многих теперь не значит нести бремя Его и идти по кровавым следам Христа. Состояние это описано в 3 книге Царств. Хромание на оба колена, служение и Ваалу, и Господу. В таком состоянии мы не способны сказать, так как сказала Есфирь. </w:t>
      </w:r>
    </w:p>
    <w:p>
      <w:pPr>
        <w:pStyle w:val="Normal"/>
        <w:spacing w:before="40" w:after="40"/>
        <w:rPr/>
      </w:pPr>
      <w:r>
        <w:rPr/>
        <w:t xml:space="preserve">Почему Есфирь была в состоянии стать орудием в Божьих руках в спасении народа Божьего? </w:t>
      </w:r>
    </w:p>
    <w:p>
      <w:pPr>
        <w:pStyle w:val="Normal"/>
        <w:spacing w:before="40" w:after="40"/>
        <w:rPr/>
      </w:pPr>
      <w:r>
        <w:rPr/>
        <w:t xml:space="preserve">Любовь к народу Божьему. «И продолжала Есфирь говорить пред царем и пала к ногам его и плакала и умоляла его отвратить злобу Амана и замысел его… «ибо как я могу видеть бедствие, которое постигнет народ мой, и как я могу видеть погибель родных моих?» (Есф. 8:3, 6). </w:t>
      </w:r>
    </w:p>
    <w:p>
      <w:pPr>
        <w:pStyle w:val="Normal"/>
        <w:spacing w:before="40" w:after="40"/>
        <w:rPr/>
      </w:pPr>
      <w:r>
        <w:rPr/>
        <w:t xml:space="preserve">В 7 гл. книги Есфирь описано, как Господь избавил народ Божий от его врага Амана. Аман не существует, Мардохей «вошел пред лицо царя.» Есфирь не останавливается на середине. Благоприятная перемена к ней царя, его милось и расположение еще не было окончательным избавлением народа Божьего. Там, за их спинами, разосланные по всей стране в прошлом, лежат как бы забытые списки и указ на уничтожение народа Божьего. Солнце сияет, радость и ликование, а Есфирь плачет. Странное явление! Разве мало тебе, Есфирь, этой перемены? Но она знает, что наступит день и час, когда вступит в силу указ об истреблении. Любовь к народу своему лишила радости Есфирь. «Ибо как я могу видеть бедствие, которое постигает народ мой?» </w:t>
      </w:r>
    </w:p>
    <w:p>
      <w:pPr>
        <w:pStyle w:val="Normal"/>
        <w:spacing w:before="40" w:after="40"/>
        <w:rPr/>
      </w:pPr>
      <w:r>
        <w:rPr/>
        <w:t xml:space="preserve">Так ли ты? Ты радуешься, что получила возможность иметь молодежное собрание в твоей церкви, право проповедовать, приводить детей. А где томящиеся узники, которые стали жертвою ради свободы Церкви? Молишься ли ты о них и ходатайствуешь ли об освобождении их из оков? </w:t>
      </w:r>
    </w:p>
    <w:p>
      <w:pPr>
        <w:pStyle w:val="Normal"/>
        <w:spacing w:before="40" w:after="40"/>
        <w:rPr/>
      </w:pPr>
      <w:r>
        <w:rPr/>
        <w:t xml:space="preserve">Есфирь не дала покоя душе своей, пока не доведено было дело спасения ее народа до конца. </w:t>
      </w:r>
    </w:p>
    <w:p>
      <w:pPr>
        <w:pStyle w:val="Normal"/>
        <w:spacing w:before="40" w:after="40"/>
        <w:rPr/>
      </w:pPr>
      <w:r>
        <w:rPr/>
        <w:t xml:space="preserve">В чем секрет победы Есфири? (Есф. 4:16). Пост и молитва – вот с чего начала Есфирь дело спасения народа Божьего: «Владыко владык, Царь царей, прибежище и защита Своего народа!» Пост трое суток! Ты так же поступаешь, когда молишь Господа о спасении? Готов ли ты смирять себя вполне перед Небесным Владыкой, вполне почувствовать, что ты прах пред Ним, ничего сам по себе сделать не можешь? Плоть и душа повержены во прах пред Господом, все великолепие земного превосходства Есфирь сочла ничтожным. Тогда только она решилась встать в защиту себя и своего народа пред правителем. В этом заключается секрет победы, в этом была сила ее. </w:t>
      </w:r>
    </w:p>
    <w:p>
      <w:pPr>
        <w:pStyle w:val="Normal"/>
        <w:spacing w:before="40" w:after="40"/>
        <w:rPr/>
      </w:pPr>
      <w:r>
        <w:rPr/>
        <w:t xml:space="preserve">А как ты? Может быть, ты не считаешь нужным иметь пост с молитвой? А может быть, ты совершаешь пост и молитву, но предстать пред правителем считаешь не твоим делом? Господь требует и этого. Есфирь плакала и умоляла и не хотела утешиться, пока народ Божий не был избавлен от злого Амана и истребления. </w:t>
      </w:r>
    </w:p>
    <w:p>
      <w:pPr>
        <w:pStyle w:val="Normal"/>
        <w:spacing w:before="40" w:after="40"/>
        <w:rPr/>
      </w:pPr>
      <w:r>
        <w:rPr/>
        <w:t xml:space="preserve">Возопием вместе с псалмопевцем Давидом: «За Тебя умерщвляют нас всякий день, считают за овец, обреченных на заклание.» (Пс. 43:23). </w:t>
      </w:r>
    </w:p>
    <w:p>
      <w:pPr>
        <w:pStyle w:val="Normal"/>
        <w:spacing w:before="40" w:after="40"/>
        <w:rPr/>
      </w:pPr>
      <w:r>
        <w:rPr/>
        <w:t xml:space="preserve">«Встань на помощь нам, и избавь нас ради милости Твоей» (Пс. 43:27). </w:t>
      </w:r>
    </w:p>
    <w:p>
      <w:pPr>
        <w:pStyle w:val="Normal"/>
        <w:spacing w:before="40" w:after="40"/>
        <w:rPr/>
      </w:pPr>
      <w:r>
        <w:rPr/>
        <w:t xml:space="preserve">«Господь сил с нами, заступник наш Бог Иакова» (Пс. 45:12). </w:t>
      </w:r>
    </w:p>
    <w:p>
      <w:pPr>
        <w:pStyle w:val="Normal"/>
        <w:spacing w:before="40" w:after="40"/>
        <w:rPr/>
      </w:pPr>
      <w:r>
        <w:rPr/>
      </w:r>
    </w:p>
    <w:p>
      <w:pPr>
        <w:pStyle w:val="Normal"/>
        <w:spacing w:before="40" w:after="40"/>
        <w:rPr>
          <w:b/>
          <w:b/>
        </w:rPr>
      </w:pPr>
      <w:r>
        <w:rPr>
          <w:b/>
        </w:rPr>
        <w:t>Выводы.</w:t>
      </w:r>
    </w:p>
    <w:p>
      <w:pPr>
        <w:pStyle w:val="Normal"/>
        <w:spacing w:before="40" w:after="40"/>
        <w:rPr/>
      </w:pPr>
      <w:r>
        <w:rPr/>
        <w:t xml:space="preserve">(Иов 37:23; Есф. 8:8 – 11). </w:t>
      </w:r>
    </w:p>
    <w:p>
      <w:pPr>
        <w:pStyle w:val="Normal"/>
        <w:spacing w:before="40" w:after="40"/>
        <w:rPr/>
      </w:pPr>
      <w:r>
        <w:rPr/>
        <w:t xml:space="preserve">День истребления стал днем спасения и ликования. «А у Иудеев было тогда освещение и радость, и веселье, и торжество.» (Есф. 8:15). </w:t>
      </w:r>
    </w:p>
    <w:p>
      <w:pPr>
        <w:pStyle w:val="Normal"/>
        <w:spacing w:before="40" w:after="40"/>
        <w:rPr/>
      </w:pPr>
      <w:r>
        <w:rPr/>
        <w:t xml:space="preserve">Так, Аман бросал жребий, назначал месяц истребления народа Божия, приготовлял дерево для повешения Мардохея, но суд Божий совершился над ним, над делами и планами его. </w:t>
      </w:r>
    </w:p>
    <w:p>
      <w:pPr>
        <w:pStyle w:val="Normal"/>
        <w:spacing w:before="40" w:after="40"/>
        <w:rPr/>
      </w:pPr>
      <w:r>
        <w:rPr/>
        <w:t xml:space="preserve">Церковь Христова будет жить до Второго пришествия Господа Иисуса Христа на землю, пока Он не возьмет ее от земли Сам. «Врата ада не одолеют ее.» (Матф. 16:18).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38 – 39). «Нет больше той любви, как если кто положит душу свою за друзей своих.» (Иоан. 15:13; 3:16). «Господи, веди Твоих героев.» (Иоиль 3:11). </w:t>
      </w:r>
    </w:p>
    <w:p>
      <w:pPr>
        <w:pStyle w:val="Normal"/>
        <w:spacing w:before="40" w:after="40"/>
        <w:rPr/>
      </w:pPr>
      <w:r>
        <w:rPr/>
        <w:t>Аминь.</w:t>
      </w:r>
    </w:p>
    <w:p>
      <w:pPr>
        <w:pStyle w:val="Normal"/>
        <w:spacing w:before="40" w:after="40"/>
        <w:rPr>
          <w:lang w:val="en-US"/>
        </w:rPr>
      </w:pPr>
      <w:r>
        <w:rPr>
          <w:lang w:val="en-US"/>
        </w:rPr>
      </w:r>
    </w:p>
    <w:p>
      <w:pPr>
        <w:pStyle w:val="Normal"/>
        <w:spacing w:before="40" w:after="40"/>
        <w:rPr>
          <w:lang w:val="en-US"/>
        </w:rPr>
      </w:pPr>
      <w:r>
        <w:rPr>
          <w:lang w:val="en-US"/>
        </w:rPr>
      </w:r>
    </w:p>
    <w:p>
      <w:pPr>
        <w:pStyle w:val="Normal"/>
        <w:spacing w:before="40" w:after="40"/>
        <w:rPr>
          <w:b/>
          <w:b/>
        </w:rPr>
      </w:pPr>
      <w:r>
        <w:rPr>
          <w:b/>
        </w:rPr>
        <w:t>ВДОВА ИЗ САРЕПТЫ</w:t>
      </w:r>
    </w:p>
    <w:p>
      <w:pPr>
        <w:pStyle w:val="Normal"/>
        <w:spacing w:before="40" w:after="40"/>
        <w:rPr>
          <w:b/>
          <w:b/>
        </w:rPr>
      </w:pPr>
      <w:r>
        <w:rPr>
          <w:b/>
        </w:rPr>
      </w:r>
    </w:p>
    <w:p>
      <w:pPr>
        <w:pStyle w:val="Normal"/>
        <w:spacing w:before="40" w:after="40"/>
        <w:jc w:val="right"/>
        <w:rPr/>
      </w:pPr>
      <w:r>
        <w:rPr/>
        <w:t>«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 (Матф. 6:33-34).</w:t>
      </w:r>
    </w:p>
    <w:p>
      <w:pPr>
        <w:pStyle w:val="Normal"/>
        <w:spacing w:before="40" w:after="40"/>
        <w:rPr/>
      </w:pPr>
      <w:r>
        <w:rPr/>
        <w:t>Читать: 3 Цар. 17:1-3, 7-24.</w:t>
      </w:r>
    </w:p>
    <w:p>
      <w:pPr>
        <w:pStyle w:val="Normal"/>
        <w:spacing w:before="40" w:after="40"/>
        <w:rPr/>
      </w:pPr>
      <w:r>
        <w:rPr/>
      </w:r>
    </w:p>
    <w:p>
      <w:pPr>
        <w:pStyle w:val="Normal"/>
        <w:spacing w:before="40" w:after="40"/>
        <w:rPr/>
      </w:pPr>
      <w:r>
        <w:rPr>
          <w:b/>
        </w:rPr>
        <w:t>1. Сарепта Сидонская</w:t>
      </w:r>
      <w:r>
        <w:rPr/>
        <w:t xml:space="preserve"> — город, где был оказан приют гонимому Илии (3 Цар. 17:9).</w:t>
      </w:r>
    </w:p>
    <w:p>
      <w:pPr>
        <w:pStyle w:val="Normal"/>
        <w:spacing w:before="40" w:after="40"/>
        <w:rPr/>
      </w:pPr>
      <w:r>
        <w:rPr/>
        <w:t xml:space="preserve">Сидон — родина Иезавели, гонительницы Илии, жены царя - отступника Ахава. По вине их земля Израильская лишена была дождя и росы. </w:t>
      </w:r>
    </w:p>
    <w:p>
      <w:pPr>
        <w:pStyle w:val="Normal"/>
        <w:spacing w:before="40" w:after="40"/>
        <w:rPr/>
      </w:pPr>
      <w:r>
        <w:rPr/>
        <w:t xml:space="preserve">Илия у иссыхающего потока Хорафа. Поток высох, но прежде, чем ввести Илию в безвыходное положение, Господь готовит ему место убежища. Не так ли и с нами поступает Господь? </w:t>
      </w:r>
    </w:p>
    <w:p>
      <w:pPr>
        <w:pStyle w:val="Normal"/>
        <w:spacing w:before="40" w:after="40"/>
        <w:rPr/>
      </w:pPr>
      <w:r>
        <w:rPr/>
        <w:t xml:space="preserve">Сарепта Сидонская — место убежища Илии. Иезавель ищет его через Ахава по всему царству Израильскому, и по всем городам, а Господь мудро предусмотрел убежище Илии на родине Иезавели, где она меньше всего могла предполагать его местонахождение. </w:t>
      </w:r>
    </w:p>
    <w:p>
      <w:pPr>
        <w:pStyle w:val="Normal"/>
        <w:spacing w:before="40" w:after="40"/>
        <w:rPr/>
      </w:pPr>
      <w:r>
        <w:rPr/>
        <w:t>«Встань, и пойди в Сарепту Сидонскую, и оставайся там; Я повелел там женщине вдове кормить тебя» (3 Цар. 17:9).</w:t>
      </w:r>
    </w:p>
    <w:p>
      <w:pPr>
        <w:pStyle w:val="Normal"/>
        <w:spacing w:before="40" w:after="40"/>
        <w:rPr/>
      </w:pPr>
      <w:r>
        <w:rPr/>
      </w:r>
    </w:p>
    <w:p>
      <w:pPr>
        <w:pStyle w:val="Normal"/>
        <w:spacing w:before="40" w:after="40"/>
        <w:rPr/>
      </w:pPr>
      <w:r>
        <w:rPr>
          <w:b/>
        </w:rPr>
        <w:t>2. Господь дает повеление женщине</w:t>
      </w:r>
      <w:r>
        <w:rPr/>
        <w:t xml:space="preserve"> прежде, чем она узнала об этом. Как это может быть? Вдова из Сарепты, отправившись собирать дрова, чтобы испечь последнюю горсть муки, еще не знала, что встретится с Илией, как же Господь еще прежде этой встречи говорит: «Я повелел там женщине вдове кормить тебя»? </w:t>
      </w:r>
    </w:p>
    <w:p>
      <w:pPr>
        <w:pStyle w:val="Normal"/>
        <w:spacing w:before="40" w:after="40"/>
        <w:rPr/>
      </w:pPr>
      <w:r>
        <w:rPr/>
        <w:t>Это значит, что когда поток Харафа начал иссыхать, Господь обозрел Своими очами всю землю, чтобы найти место для гонимого Илии. Чудная забота Божия о нас!</w:t>
      </w:r>
    </w:p>
    <w:p>
      <w:pPr>
        <w:pStyle w:val="Normal"/>
        <w:spacing w:before="40" w:after="40"/>
        <w:rPr/>
      </w:pPr>
      <w:r>
        <w:rPr/>
        <w:t>Господь Иисус Христос в земной жизни своей особенное внимание уделяет нашей полной надежде на Него. В Евангелии от Матфея 6:25-34 Он учит нас доверять вполне Отцу Небесному все наши нужды и не заботиться о завтрашнем дне.</w:t>
      </w:r>
    </w:p>
    <w:p>
      <w:pPr>
        <w:pStyle w:val="Normal"/>
        <w:spacing w:before="40" w:after="40"/>
        <w:rPr/>
      </w:pPr>
      <w:r>
        <w:rPr/>
        <w:t xml:space="preserve">Прежде чем Илия пришел в Сарепту по повелению Бога, Господь нашел там женщину-вдову, чтобы питать его. </w:t>
      </w:r>
    </w:p>
    <w:p>
      <w:pPr>
        <w:pStyle w:val="Normal"/>
        <w:spacing w:before="40" w:after="40"/>
        <w:rPr/>
      </w:pPr>
      <w:r>
        <w:rPr/>
        <w:t xml:space="preserve">Пути Его неисследимы! </w:t>
      </w:r>
    </w:p>
    <w:p>
      <w:pPr>
        <w:pStyle w:val="Normal"/>
        <w:spacing w:before="40" w:after="40"/>
        <w:rPr/>
      </w:pPr>
      <w:r>
        <w:rPr/>
        <w:t>Что могла дать Илии вдова, имеющая последнюю горсть муки? Но Господь сказал: «Я повелел там женщине вдове кормить тебя».</w:t>
      </w:r>
    </w:p>
    <w:p>
      <w:pPr>
        <w:pStyle w:val="Normal"/>
        <w:spacing w:before="40" w:after="40"/>
        <w:rPr/>
      </w:pPr>
      <w:r>
        <w:rPr/>
        <w:t>Разве не нашлось более обеспеченных, более богатых семей? Были, по всей вероятности. Но Бог совсем другой мерой оценивает человеческие качества. Он взвешивает сердца человеческие. Бедная вдова, положившая в сокровищницу храма две последние лепты имела сердце, более открытое для Бога, чем богачи (Лук. 21:1-4).</w:t>
      </w:r>
    </w:p>
    <w:p>
      <w:pPr>
        <w:pStyle w:val="Normal"/>
        <w:spacing w:before="40" w:after="40"/>
        <w:rPr/>
      </w:pPr>
      <w:r>
        <w:rPr/>
        <w:t>«Я повелел» — означает, что Господь избрал вдову из Сарепты, чтобы она была источником благословений и могущества Божия.</w:t>
      </w:r>
    </w:p>
    <w:p>
      <w:pPr>
        <w:pStyle w:val="Normal"/>
        <w:spacing w:before="40" w:after="40"/>
        <w:rPr/>
      </w:pPr>
      <w:r>
        <w:rPr/>
      </w:r>
    </w:p>
    <w:p>
      <w:pPr>
        <w:pStyle w:val="Normal"/>
        <w:spacing w:before="40" w:after="40"/>
        <w:rPr/>
      </w:pPr>
      <w:r>
        <w:rPr>
          <w:b/>
        </w:rPr>
        <w:t>3. Каким образом Господь повелел вдове кормить Илию?</w:t>
      </w:r>
      <w:r>
        <w:rPr/>
        <w:t xml:space="preserve"> (3 Цар. 17:10).</w:t>
      </w:r>
    </w:p>
    <w:p>
      <w:pPr>
        <w:pStyle w:val="Normal"/>
        <w:spacing w:before="40" w:after="40"/>
        <w:rPr/>
      </w:pPr>
      <w:r>
        <w:rPr/>
        <w:t>Он направил путь ее навстречу Илии. Многие из нас в восторге говорят порой, что они «случайно» встретились с кем-то и добавляют, что если бы не эта случайность, то все повернулось бы для них очень плохо, что они были бы в крайнем затруднении, не будь этой случайности.</w:t>
      </w:r>
    </w:p>
    <w:p>
      <w:pPr>
        <w:pStyle w:val="Normal"/>
        <w:spacing w:before="40" w:after="40"/>
        <w:rPr/>
      </w:pPr>
      <w:r>
        <w:rPr/>
        <w:t xml:space="preserve">Какая слепота! Прежде чем ты вышел из дома или предпринял что-либо, Господь повелел другому лицу, вложил в него мысль пойти навстречу тебе. Даже когда ты бежишь от Господа, Он посылает навстречу тебе слуг Своих. Если ты уклоняешься от исполнения воли Божией, Он посылает тебе навстречу слуг Своих с предупреждением. </w:t>
      </w:r>
    </w:p>
    <w:p>
      <w:pPr>
        <w:pStyle w:val="Normal"/>
        <w:spacing w:before="40" w:after="40"/>
        <w:rPr/>
      </w:pPr>
      <w:r>
        <w:rPr/>
        <w:t>Илия встретил вдову у ворот Сарепты. Не назвал Господь имени вдовы, не указал улицы города, а только сказал: «Пойди в Сарепту Сидонскую»... Илия не расспрашивает, как он найдет вдову, какова она. «И встал он и пошел в Сарепту»... Какая забота Божия! Илие не пришлось ходить по всему городу, в поисках той, которая ему была нужна. В воротах города она встречает ее.</w:t>
      </w:r>
    </w:p>
    <w:p>
      <w:pPr>
        <w:pStyle w:val="Normal"/>
        <w:spacing w:before="40" w:after="40"/>
        <w:rPr/>
      </w:pPr>
      <w:r>
        <w:rPr/>
        <w:t>Так ли с тобою происходит в твоей жизни? Когда Господь говорит тебе: «Встань и иди», советуешься ли ты прежде со своею плотью, обсуждаешь ли повеления Божии или решительно следуешь туда, куда Он посылает?</w:t>
      </w:r>
    </w:p>
    <w:p>
      <w:pPr>
        <w:pStyle w:val="Normal"/>
        <w:spacing w:before="40" w:after="40"/>
        <w:rPr/>
      </w:pPr>
      <w:r>
        <w:rPr/>
        <w:t xml:space="preserve">«Итак, иду, не зная и не желая знать, что будет, </w:t>
        <w:br/>
        <w:t xml:space="preserve">Желая лишь путь Господу предать. </w:t>
        <w:br/>
        <w:t xml:space="preserve">С Ним сладко и во тьме шагать, </w:t>
        <w:br/>
        <w:t xml:space="preserve">Жить без Него — как в сумерках блуждать» </w:t>
      </w:r>
    </w:p>
    <w:p>
      <w:pPr>
        <w:pStyle w:val="Normal"/>
        <w:spacing w:before="40" w:after="40"/>
        <w:rPr/>
      </w:pPr>
      <w:r>
        <w:rPr/>
      </w:r>
    </w:p>
    <w:p>
      <w:pPr>
        <w:pStyle w:val="Normal"/>
        <w:spacing w:before="40" w:after="40"/>
        <w:rPr>
          <w:b/>
          <w:b/>
        </w:rPr>
      </w:pPr>
      <w:r>
        <w:rPr>
          <w:b/>
        </w:rPr>
        <w:t>4. Что это была за вдова?</w:t>
      </w:r>
    </w:p>
    <w:p>
      <w:pPr>
        <w:pStyle w:val="Normal"/>
        <w:spacing w:before="40" w:after="40"/>
        <w:rPr/>
      </w:pPr>
      <w:r>
        <w:rPr/>
        <w:t>а) Послушная (3 Цар. 17:10-11). «И позвал он ее и сказал: дай мне немного воды в сосуде, чтобы напиться. И пошла она, чтобы взять».</w:t>
      </w:r>
    </w:p>
    <w:p>
      <w:pPr>
        <w:pStyle w:val="Normal"/>
        <w:spacing w:before="40" w:after="40"/>
        <w:rPr/>
      </w:pPr>
      <w:r>
        <w:rPr/>
        <w:t xml:space="preserve">В каком горьком состоянии была эта женщина, когда искала два полена дров, чтобы испечь для себя и сына последнюю горсть муки! «Съедим это и умрем». </w:t>
      </w:r>
    </w:p>
    <w:p>
      <w:pPr>
        <w:pStyle w:val="Normal"/>
        <w:spacing w:before="40" w:after="40"/>
        <w:rPr/>
      </w:pPr>
      <w:r>
        <w:rPr/>
        <w:t xml:space="preserve">Этой вдове с истощенными силами, ослабевшей от голода, Илия дает поручение — принести ему воды. «И пошла она, чтобы взять». Она могла отказать ему в этой услуге, чужаку, пришельцу, сославшись на свое бедственное положение, но она молча пошла, чтобы взять воды и принести ее усталому путнику. </w:t>
      </w:r>
    </w:p>
    <w:p>
      <w:pPr>
        <w:pStyle w:val="Normal"/>
        <w:spacing w:before="40" w:after="40"/>
        <w:rPr/>
      </w:pPr>
      <w:r>
        <w:rPr/>
        <w:t>Так ли поступаешь ты, когда Господь дает тебе поручение? Не отвечаешь ли, что сама устала, что не имеешь для этого времени? Одна сестра ответила в подобной ситуации: «Для меня достаточно, что я хожу 2 раза в неделю на собрания». Но ведь это для себя. А для других? Для Господа? Есть гимн:</w:t>
      </w:r>
    </w:p>
    <w:p>
      <w:pPr>
        <w:pStyle w:val="Normal"/>
        <w:spacing w:before="40" w:after="40"/>
        <w:rPr/>
      </w:pPr>
      <w:r>
        <w:rPr/>
        <w:t>«Что делаешь для Иисуса в жизни сей земной?</w:t>
        <w:br/>
        <w:t>Что делаешь для Иисуса в сей час твой?»</w:t>
      </w:r>
    </w:p>
    <w:p>
      <w:pPr>
        <w:pStyle w:val="Normal"/>
        <w:spacing w:before="40" w:after="40"/>
        <w:rPr/>
      </w:pPr>
      <w:r>
        <w:rPr/>
        <w:t>Вдова тотчас пошла исполнить просьбу Илии. Господь не ошибся, когда остановил на ней Свой выбор и поручил ей кормить Илию — она была послушна.</w:t>
      </w:r>
    </w:p>
    <w:p>
      <w:pPr>
        <w:pStyle w:val="Normal"/>
        <w:spacing w:before="40" w:after="40"/>
        <w:rPr/>
      </w:pPr>
      <w:r>
        <w:rPr/>
        <w:t>б) Не болтливая — страдала молча и не показывала своего страдания другим (3 Цар. 17:11-12).</w:t>
      </w:r>
    </w:p>
    <w:p>
      <w:pPr>
        <w:pStyle w:val="Normal"/>
        <w:spacing w:before="40" w:after="40"/>
        <w:rPr/>
      </w:pPr>
      <w:r>
        <w:rPr/>
        <w:t xml:space="preserve">Услышав просьбу Илии, она перестала искать дрова, а молча пошла к дому. Только после того, как Илия попросил у нее хлеба, она все рассказала ему. </w:t>
      </w:r>
    </w:p>
    <w:p>
      <w:pPr>
        <w:pStyle w:val="Normal"/>
        <w:spacing w:before="40" w:after="40"/>
        <w:rPr/>
      </w:pPr>
      <w:r>
        <w:rPr/>
        <w:t xml:space="preserve">Есть сестры, которые, невзирая на свои немощи и болезни, всегда служат другим. Есть и такие, которым все всегда должны служить. Предмет их разговоров с любым человеком — их бесконечные болезни. Они как бы выставляют их напоказ. </w:t>
      </w:r>
    </w:p>
    <w:p>
      <w:pPr>
        <w:pStyle w:val="Normal"/>
        <w:spacing w:before="40" w:after="40"/>
        <w:rPr/>
      </w:pPr>
      <w:r>
        <w:rPr/>
        <w:t xml:space="preserve">Голодная вдова из Сарепты, не имевшая в доме ни полена дров, ничего не сказала Илии, а тотчас же отправилась, чтобы послужить ему. Какой прекрасный образ! Какова ты, дорогая сестра? Чьи немощи становятся предметом твоего внимания? Проверь свою жизнь, как много ты думаешь о других и их тяжелых обстоятельствах, и как много о своих? </w:t>
      </w:r>
    </w:p>
    <w:p>
      <w:pPr>
        <w:pStyle w:val="Normal"/>
        <w:spacing w:before="40" w:after="40"/>
        <w:rPr/>
      </w:pPr>
      <w:r>
        <w:rPr/>
        <w:t>«Сокрой свое горе от взоров чужих,</w:t>
        <w:br/>
        <w:t>Слез много уж в мире без вздохов твоих.</w:t>
        <w:br/>
        <w:t xml:space="preserve">Пойди и подумай ночною порой, </w:t>
        <w:br/>
        <w:t>Иисусу Христу свое горе открой».</w:t>
      </w:r>
    </w:p>
    <w:p>
      <w:pPr>
        <w:pStyle w:val="Normal"/>
        <w:spacing w:before="40" w:after="40"/>
        <w:rPr/>
      </w:pPr>
      <w:r>
        <w:rPr/>
      </w:r>
    </w:p>
    <w:p>
      <w:pPr>
        <w:pStyle w:val="Normal"/>
        <w:spacing w:before="40" w:after="40"/>
        <w:rPr/>
      </w:pPr>
      <w:r>
        <w:rPr>
          <w:b/>
        </w:rPr>
        <w:t>5. Как отнеслась вдова из Сарепты к просьбе Илии</w:t>
      </w:r>
      <w:r>
        <w:rPr/>
        <w:t xml:space="preserve"> дать сначала ему поесть, а потом приготовить пищу себе и сыну? (3 Цар. 17:13) </w:t>
      </w:r>
    </w:p>
    <w:p>
      <w:pPr>
        <w:pStyle w:val="Normal"/>
        <w:spacing w:before="40" w:after="40"/>
        <w:rPr/>
      </w:pPr>
      <w:r>
        <w:rPr/>
        <w:t xml:space="preserve">«Пойди сначала сделай для меня, а потом себе», — сказал вдове Илия. Через Илию Господь испытывал вдову из Сарепты. Что может быть тяжелее для матери, чем отдать последний кусок хлеба постороннему человеку, а не своему умирающему от голода ребенку! Такие испытания достаточно редки, но еще более редка готовность матери поступить так. Знаете ли вы подобные примеры? Как поступала ты, сестра, в подобных случаях жизни? Ты можешь сказать, что подобного в твоей жизни не было. Тогда скажи, как поступила бы ты, если бы Господь потребовал этого от тебя? Тебе, возможно, трудно представить, в чем это может выразиться в твоей жизни. Послушай Самого Иисуса Христа: «Ищите же прежде Царства Божия и правды Его, и это все приложится вам» (Матф. 6:33). Что ты думаешь об этом? Возможно, что ты скажешь: «Искать Царства Божия и не заботиться о завтрашнем дне — а что же будет с детьми нашими? А с правдой особенно тяжело, она плохо приемлема в этой земной жизни. А научить ей детей в наше время еще труднее». </w:t>
      </w:r>
    </w:p>
    <w:p>
      <w:pPr>
        <w:pStyle w:val="Normal"/>
        <w:spacing w:before="40" w:after="40"/>
        <w:rPr/>
      </w:pPr>
      <w:r>
        <w:rPr/>
        <w:t>Царство Божие изгоняется с земли. Одно официальное лицо заявило верующей матери: «Ну и летите к своим архангелам, а здесь вам нет места». Но Господь сказал: «Небеса и земля прейдут, а Слово Мое не прейдет». Как во времена пророка Илии, в минувшие века, в прошедшие годы и десятилетия, так и сегодня Божие обетование нам гласит: «Ищите прежде Царства Божия и правды Его».</w:t>
      </w:r>
    </w:p>
    <w:p>
      <w:pPr>
        <w:pStyle w:val="Normal"/>
        <w:spacing w:before="40" w:after="40"/>
        <w:rPr/>
      </w:pPr>
      <w:r>
        <w:rPr/>
        <w:t>Есть гимн: «Хотя бы в жизни погибло все, хотя бы звезды погасли в небе — обетования все стоят».</w:t>
      </w:r>
    </w:p>
    <w:p>
      <w:pPr>
        <w:pStyle w:val="Normal"/>
        <w:spacing w:before="40" w:after="40"/>
        <w:rPr/>
      </w:pPr>
      <w:r>
        <w:rPr/>
        <w:t>Веришь ли ты этому, дорогая сестра и мать? Вдова из Сарепты поступила так (3 Цар. 17:15): «И пошла она, и сделала так, как сказал Илия».</w:t>
      </w:r>
    </w:p>
    <w:p>
      <w:pPr>
        <w:pStyle w:val="Normal"/>
        <w:spacing w:before="40" w:after="40"/>
        <w:rPr/>
      </w:pPr>
      <w:r>
        <w:rPr/>
      </w:r>
    </w:p>
    <w:p>
      <w:pPr>
        <w:pStyle w:val="Normal"/>
        <w:spacing w:before="40" w:after="40"/>
        <w:rPr/>
      </w:pPr>
      <w:r>
        <w:rPr>
          <w:b/>
        </w:rPr>
        <w:t xml:space="preserve">6. Почему вдова Сарептская поступила так? </w:t>
      </w:r>
      <w:r>
        <w:rPr/>
        <w:t>(3Цар.17:14)</w:t>
      </w:r>
    </w:p>
    <w:p>
      <w:pPr>
        <w:pStyle w:val="Normal"/>
        <w:spacing w:before="40" w:after="40"/>
        <w:rPr/>
      </w:pPr>
      <w:r>
        <w:rPr/>
        <w:t xml:space="preserve">Потому что она вполне поверила словам Илии, сказанным от имени Господа. Хотя Илия был ей незнаком. Хотя слышала она это обещание от Илии впервые. Хотя это обещание звучало так противоестественно... </w:t>
      </w:r>
    </w:p>
    <w:p>
      <w:pPr>
        <w:pStyle w:val="Normal"/>
        <w:spacing w:before="40" w:after="40"/>
        <w:rPr/>
      </w:pPr>
      <w:r>
        <w:rPr/>
        <w:t>«О, женщина, велика вера твоя»! (Матф. 15:28)</w:t>
      </w:r>
    </w:p>
    <w:p>
      <w:pPr>
        <w:pStyle w:val="Normal"/>
        <w:spacing w:before="40" w:after="40"/>
        <w:rPr/>
      </w:pPr>
      <w:r>
        <w:rPr/>
        <w:t>Обратим взгляд на себя. Сколько раз ты слышала слова Иисуса Христа: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Матф.19:29). Веришь ли ты сему, как поверила вдова из Сарепты с первого слова Илии? Может ли сказать Господь о тебе: «О, женщина, велика вера твоя»? Веришь ли в воздаяние во сто крат еще в этой жизни? Вдова из Сарепты вместо одной, но последней горсти муки, получила во сто крат: «Мука в кадке не истощалась и масло в кувшине не убывало по слову Господа, которое Он изрек через Илию» (3Цар.17:16).</w:t>
      </w:r>
    </w:p>
    <w:p>
      <w:pPr>
        <w:pStyle w:val="Normal"/>
        <w:spacing w:before="40" w:after="40"/>
        <w:rPr/>
      </w:pPr>
      <w:r>
        <w:rPr/>
      </w:r>
    </w:p>
    <w:p>
      <w:pPr>
        <w:pStyle w:val="Normal"/>
        <w:spacing w:before="40" w:after="40"/>
        <w:rPr>
          <w:b/>
          <w:b/>
        </w:rPr>
      </w:pPr>
      <w:r>
        <w:rPr>
          <w:b/>
        </w:rPr>
        <w:t xml:space="preserve">7. Какими мерами получила вдова во сто крат? </w:t>
      </w:r>
    </w:p>
    <w:p>
      <w:pPr>
        <w:pStyle w:val="Normal"/>
        <w:spacing w:before="40" w:after="40"/>
        <w:rPr/>
      </w:pPr>
      <w:r>
        <w:rPr/>
        <w:t xml:space="preserve">Ежедневными порциями. Когда она выбирала последнюю горсть, появлялась новая. Для чего? Почему бы не наполнить сразу всю кадку мукой и кувшин маслом? </w:t>
      </w:r>
    </w:p>
    <w:p>
      <w:pPr>
        <w:pStyle w:val="Normal"/>
        <w:spacing w:before="40" w:after="40"/>
        <w:rPr/>
      </w:pPr>
      <w:r>
        <w:rPr/>
        <w:t>В Притчах Соломона (30:8) сказано: «Богатства не давай мне, питай меня насущным хлебом, дабы пресытившись, я не отрекся Тебя и не сказал: кто Господь?»</w:t>
      </w:r>
    </w:p>
    <w:p>
      <w:pPr>
        <w:pStyle w:val="Normal"/>
        <w:spacing w:before="40" w:after="40"/>
        <w:rPr/>
      </w:pPr>
      <w:r>
        <w:rPr/>
        <w:t>«Хочет Он, чтоб мы нуждались и пришли к Нему просить» — поем в псалме.</w:t>
      </w:r>
    </w:p>
    <w:p>
      <w:pPr>
        <w:pStyle w:val="Normal"/>
        <w:spacing w:before="40" w:after="40"/>
        <w:rPr/>
      </w:pPr>
      <w:r>
        <w:rPr/>
        <w:t>«Хлеб наш насущный подавай нам на каждый день».</w:t>
      </w:r>
    </w:p>
    <w:p>
      <w:pPr>
        <w:pStyle w:val="Normal"/>
        <w:spacing w:before="40" w:after="40"/>
        <w:rPr/>
      </w:pPr>
      <w:r>
        <w:rPr/>
        <w:t xml:space="preserve">Если бы вдова из Сарепты искала последовательности естественных законов, то умерла бы от голода. Но вера ее была проста: она исполнила все, что сказал ей Илия. </w:t>
      </w:r>
    </w:p>
    <w:p>
      <w:pPr>
        <w:pStyle w:val="Normal"/>
        <w:spacing w:before="40" w:after="40"/>
        <w:rPr/>
      </w:pPr>
      <w:r>
        <w:rPr/>
        <w:t>Так ли с тобою, сестра? Полагаешь ли ты ежедневно надежду твою на Господа или ждешь, когда кадка будет полна до краев? Господь говорит: «Не оставлю тебя и не покину тебя» ( Евр. 31:15).</w:t>
      </w:r>
    </w:p>
    <w:p>
      <w:pPr>
        <w:pStyle w:val="Normal"/>
        <w:spacing w:before="40" w:after="40"/>
        <w:rPr/>
      </w:pPr>
      <w:r>
        <w:rPr/>
        <w:t>«Не бойся» —сказал Илия вдове из Сарепты.</w:t>
      </w:r>
    </w:p>
    <w:p>
      <w:pPr>
        <w:pStyle w:val="Normal"/>
        <w:spacing w:before="40" w:after="40"/>
        <w:rPr/>
      </w:pPr>
      <w:r>
        <w:rPr/>
        <w:t>Не бойся и ты, когда отдаешь все, что имеешь ради Имени Его, мука в кадке не истощится и масло в кувшине не убудет. Так в физической жизни. Не так ли и в духовной? Только после того, как ты употребишь последнюю горсть, прибудет новая.</w:t>
      </w:r>
    </w:p>
    <w:p>
      <w:pPr>
        <w:pStyle w:val="Normal"/>
        <w:spacing w:before="40" w:after="40"/>
        <w:rPr/>
      </w:pPr>
      <w:r>
        <w:rPr/>
      </w:r>
    </w:p>
    <w:p>
      <w:pPr>
        <w:pStyle w:val="Normal"/>
        <w:spacing w:before="40" w:after="40"/>
        <w:rPr>
          <w:b/>
          <w:b/>
        </w:rPr>
      </w:pPr>
      <w:r>
        <w:rPr>
          <w:b/>
        </w:rPr>
        <w:t>8. Что нужно, чтобы прибывала новая горсть муки и масло в кувшине?</w:t>
      </w:r>
    </w:p>
    <w:p>
      <w:pPr>
        <w:pStyle w:val="Normal"/>
        <w:spacing w:before="40" w:after="40"/>
        <w:rPr/>
      </w:pPr>
      <w:r>
        <w:rPr/>
        <w:t xml:space="preserve">Употреблять взятую муку. Что пользы было бы, если бы взяв ее, вдова из Сарепты смотрела бы на нее, как на великое чудо, а не стала бы печь лепешки? Она оставалась бы голодной и мука не стала бы прибывать взамен взятой. </w:t>
      </w:r>
    </w:p>
    <w:p>
      <w:pPr>
        <w:pStyle w:val="Normal"/>
        <w:spacing w:before="40" w:after="40"/>
        <w:rPr/>
      </w:pPr>
      <w:r>
        <w:rPr/>
        <w:t xml:space="preserve">Как часто мы наспех прочитываем чудные слова Божии, неисследимое Его богатство, восторгаемся и удивляемся им, но за заботами житейскими вскоре забываем их. Что пользы нам в таком чтении? Каждое утро мы должны приходить к источнику жизни, хлебу жизни - Слову Божию и взять горсть, сколько потребно нам. Маслом - Духом Святым - растворить ее и применить к своей жизни. Так мы не истощимся, а Господь приготовит нам следующую горсть. </w:t>
      </w:r>
    </w:p>
    <w:p>
      <w:pPr>
        <w:pStyle w:val="Normal"/>
        <w:spacing w:before="40" w:after="40"/>
        <w:rPr/>
      </w:pPr>
      <w:r>
        <w:rPr/>
        <w:t xml:space="preserve">Так ли ты поступаешь? Не находишься ли ты в состоянии истощения? Вот признаки истощения: сонливость, вялость в труде, унылое состояние духа, отсутствие радости, безразличие к другим. Такое состояние переходит в смерть. </w:t>
      </w:r>
    </w:p>
    <w:p>
      <w:pPr>
        <w:pStyle w:val="Normal"/>
        <w:spacing w:before="40" w:after="40"/>
        <w:rPr/>
      </w:pPr>
      <w:r>
        <w:rPr/>
        <w:t xml:space="preserve">Если ты это испытываешь в духовной жизни - скорее возьми “горсть муки” из Божьей сокровищницы! Моли Господа о масле - ниспослании Духа Святого - и исцелишься. Избыток сил ощутишь в себе, радость спасения наполнит сердце твое, исчезнет безразличие к другим, появится желание трудиться. Апостол Павел говорил: “Кто изнемогает, с кем бы я не изнемогал? Кто соблазняется, за кого бы я не воспламенялся?” (2Кор.11:29). Если это делать время от времени, а не ежедневно, то и тело и душа твоя не будут здоровы. Не будет силы, побеждающей козни врага душ наших, который “ходит, как рыкающий лев, ища кого поглотить” (1Пет.5:8). Будет жалкое духовное существование. Не потому ли мы так часто льем слезы раскаяния о бессилии и поражении в духовной жизни? А причина того - нет победной жизни во Христе Иисусе. Не знаем, где сил почерпнуть. Вот перед тобою Хлеб Жизни, зачем тебе истощаться и умирать? Для каждого есть ежедневная горсть муки и масла. </w:t>
      </w:r>
    </w:p>
    <w:p>
      <w:pPr>
        <w:pStyle w:val="Normal"/>
        <w:spacing w:before="40" w:after="40"/>
        <w:rPr/>
      </w:pPr>
      <w:r>
        <w:rPr/>
        <w:t xml:space="preserve">Однажды корабль после бури оказался в неизвестных водах. Люди умирали от жажды, запасы пресной воды на корабле были давно исчерпаны. В эфир дали сигнал: “Умираем, дайте воды”. В ответ - “Зачерпни и пей.” Так повторялось трижды. Ничего не понимавшие люди решились опустить за борт ведро и достать воды. Вода оказалась пресной. Корабль находился в месте, где сильное течение реки на много километров врезалось в море. </w:t>
      </w:r>
    </w:p>
    <w:p>
      <w:pPr>
        <w:pStyle w:val="Normal"/>
        <w:spacing w:before="40" w:after="40"/>
        <w:rPr/>
      </w:pPr>
      <w:r>
        <w:rPr/>
        <w:t xml:space="preserve">Находясь у источника жизни - Слова Божия, мы часто гибнем от духовного голода и жажды. “Зачерпни и пей”. Так просто. Не ищи чего-то особенного, каких-то необычных путей для пополнения силы и победной жизни. Зачерпни и пей ежедневно из Библии, которая у тебя на столе или в книжном шкафу. </w:t>
      </w:r>
    </w:p>
    <w:p>
      <w:pPr>
        <w:pStyle w:val="Normal"/>
        <w:spacing w:before="40" w:after="40"/>
        <w:rPr/>
      </w:pPr>
      <w:r>
        <w:rPr/>
        <w:t xml:space="preserve">Вдова и сын, по Слову Господа, которое Он изрек через Илию, были спасены от голодной смерти. Отступил призрак смерти с последней горстью муки. Была явлена Божья милость над домом вдовы. </w:t>
      </w:r>
    </w:p>
    <w:p>
      <w:pPr>
        <w:pStyle w:val="Normal"/>
        <w:spacing w:before="40" w:after="40"/>
        <w:rPr/>
      </w:pPr>
      <w:r>
        <w:rPr/>
        <w:t xml:space="preserve">Но вот внезапно новое испытание - тяжкая болезнь и смерть единственного, горячо любимого сына. Мать брала на руки бездыханное тело его, прижимала к своей груди - все бесполезно, он мертв. Невозможно передать, не поддается описанию это чувство отчаянного протеста, когда мать теряет свое единственное, нежно любимое дитя. </w:t>
      </w:r>
    </w:p>
    <w:p>
      <w:pPr>
        <w:pStyle w:val="Normal"/>
        <w:spacing w:before="40" w:after="40"/>
        <w:rPr/>
      </w:pPr>
      <w:r>
        <w:rPr/>
        <w:t xml:space="preserve">Помните, Симеон, благословляя новорожденного младенца Иисуса, сказал Марии: “ И тебе самой оружие пройдет душу”. Это свершилось на Голгофе, у креста распятого Сына Человеческого. </w:t>
      </w:r>
    </w:p>
    <w:p>
      <w:pPr>
        <w:pStyle w:val="Normal"/>
        <w:spacing w:before="40" w:after="40"/>
        <w:rPr/>
      </w:pPr>
      <w:r>
        <w:rPr/>
        <w:t xml:space="preserve">Оружие отчаяния пронзило сердце вдовы из Сарепты, когда в руках она держала мертвого сына. </w:t>
      </w:r>
    </w:p>
    <w:p>
      <w:pPr>
        <w:pStyle w:val="Normal"/>
        <w:spacing w:before="40" w:after="40"/>
        <w:rPr/>
      </w:pPr>
      <w:r>
        <w:rPr/>
      </w:r>
    </w:p>
    <w:p>
      <w:pPr>
        <w:pStyle w:val="Normal"/>
        <w:spacing w:before="40" w:after="40"/>
        <w:rPr/>
      </w:pPr>
      <w:r>
        <w:rPr>
          <w:b/>
        </w:rPr>
        <w:t>9. Почему Господь допустил такое испытание?</w:t>
      </w:r>
      <w:r>
        <w:rPr/>
        <w:t xml:space="preserve"> (3 Цар. 7:19).</w:t>
      </w:r>
    </w:p>
    <w:p>
      <w:pPr>
        <w:pStyle w:val="Normal"/>
        <w:spacing w:before="40" w:after="40"/>
        <w:rPr/>
      </w:pPr>
      <w:r>
        <w:rPr/>
        <w:t>“</w:t>
      </w:r>
      <w:r>
        <w:rPr/>
        <w:t>И сказала она Илии: что мне и тебе, человек Божий? Ты пришел ко мне напомнить грехи мои и умертвить сына моего”.</w:t>
      </w:r>
    </w:p>
    <w:p>
      <w:pPr>
        <w:pStyle w:val="Normal"/>
        <w:spacing w:before="40" w:after="40"/>
        <w:rPr/>
      </w:pPr>
      <w:r>
        <w:rPr/>
        <w:t xml:space="preserve">Что мне и тебе? Ничего уже не нужно. В эти горькие минуты вдова просмотрела всю свою жизнь и нашла причину смерти. “ Грехи мои” - вот причина смерти сына. Вспомнила она нераскаянные грехи прошлого и проступки, забытые ею. Несовместимы они оказались с присутствием человека Божия. </w:t>
      </w:r>
    </w:p>
    <w:p>
      <w:pPr>
        <w:pStyle w:val="Normal"/>
        <w:spacing w:before="40" w:after="40"/>
        <w:rPr/>
      </w:pPr>
      <w:r>
        <w:rPr/>
        <w:t xml:space="preserve">Когда мы видим Божью руку над своим домом, где мы ищем причину? Осматриваем ли себя? Не остался ли в душе затаенный любимый грех? Мертвые духовно дети - не наша ли вина? </w:t>
      </w:r>
    </w:p>
    <w:p>
      <w:pPr>
        <w:pStyle w:val="Normal"/>
        <w:spacing w:before="40" w:after="40"/>
        <w:rPr/>
      </w:pPr>
      <w:r>
        <w:rPr/>
        <w:t xml:space="preserve">Вдова из Сарепты с горечью увидела это в себе самой. Но Господь, подавший ей руку помощи через Илию и спасший ее и сына от смерти, не желал так жестоко наказать ее. Он хотел достичь полного очищения ее внутреннего человека. Так поступает Он и с нами. </w:t>
      </w:r>
    </w:p>
    <w:p>
      <w:pPr>
        <w:pStyle w:val="Normal"/>
        <w:spacing w:before="40" w:after="40"/>
        <w:rPr/>
      </w:pPr>
      <w:r>
        <w:rPr/>
      </w:r>
    </w:p>
    <w:p>
      <w:pPr>
        <w:pStyle w:val="Normal"/>
        <w:spacing w:before="40" w:after="40"/>
        <w:rPr>
          <w:b/>
          <w:b/>
        </w:rPr>
      </w:pPr>
      <w:r>
        <w:rPr>
          <w:b/>
        </w:rPr>
        <w:t>10. Результат осознания своего состояния.</w:t>
      </w:r>
    </w:p>
    <w:p>
      <w:pPr>
        <w:pStyle w:val="Normal"/>
        <w:spacing w:before="40" w:after="40"/>
        <w:rPr/>
      </w:pPr>
      <w:r>
        <w:rPr/>
        <w:t>“</w:t>
      </w:r>
      <w:r>
        <w:rPr/>
        <w:t>И услышал Господь голос Илии, и возвратилась душа отрока сего в него, и он ожил.” (3 Цар. 17:22).</w:t>
      </w:r>
    </w:p>
    <w:p>
      <w:pPr>
        <w:pStyle w:val="Normal"/>
        <w:spacing w:before="40" w:after="40"/>
        <w:rPr/>
      </w:pPr>
      <w:r>
        <w:rPr/>
        <w:t>И сказала та женщина Илии: “Теперь-то я узнала, что ты человек Божий, и что Слово Господне в устах твоих истинно.” (3Цар. 17:24).</w:t>
      </w:r>
    </w:p>
    <w:p>
      <w:pPr>
        <w:pStyle w:val="Normal"/>
        <w:spacing w:before="40" w:after="40"/>
        <w:rPr/>
      </w:pPr>
      <w:r>
        <w:rPr/>
        <w:t>Когда вдова черпала ежедневно чудесную горсть муки и лила масло из кувшина, разве она не видела, что Слово Господне истинно в устах человека Божия? Видела, конечно, ведь она сама называла его человеком Божиим. Но она пользовалась дарованной ей милостью Божией и Его благословением и радовалась благополучию в своей семье. Присутствие человека Божия в доме не привело ее к осознанию своего собственного состояния. Господь должен был встряхнуть ее, ударив по самому дорогому, чтобы напомнить ей о покаянии и очищении. Только пройдя это огненное испытание, вдова оказалась способна сказать: “Теперь-то я узнала, что Слово Божие истинно в устах твоих”.</w:t>
      </w:r>
    </w:p>
    <w:p>
      <w:pPr>
        <w:pStyle w:val="Normal"/>
        <w:spacing w:before="40" w:after="40"/>
        <w:rPr/>
      </w:pPr>
      <w:r>
        <w:rPr/>
        <w:t>Так и мы часто благодушествуем, окруженные попечением Господним, считая, что так будет всегда. Но апостол Петр говорит: “...забыл об очищении прежних грехов своих” (2</w:t>
      </w:r>
      <w:r>
        <w:rPr>
          <w:lang w:val="en-US"/>
        </w:rPr>
        <w:t xml:space="preserve"> </w:t>
      </w:r>
      <w:r>
        <w:rPr/>
        <w:t>Пет.1:9).</w:t>
      </w:r>
    </w:p>
    <w:p>
      <w:pPr>
        <w:pStyle w:val="Normal"/>
        <w:spacing w:before="40" w:after="40"/>
        <w:rPr/>
      </w:pPr>
      <w:r>
        <w:rPr/>
        <w:t>Итак, сотвори достойный плод покаяния. Останься наедине со своим Спасителем и проверь сердце свое, свое хождение перед Ним, не ожидая Его строгого вмешательства в твою жизнь, когда ты вынужден будешь сказать: “Слово Твое истинно”.</w:t>
      </w:r>
    </w:p>
    <w:p>
      <w:pPr>
        <w:pStyle w:val="Normal"/>
        <w:spacing w:before="40" w:after="40"/>
        <w:rPr/>
      </w:pPr>
      <w:r>
        <w:rPr/>
        <w:t xml:space="preserve">Вдова из Сарепты - пример послушания, образец доверия Господу. Она правильно оценила Божий урок - искать причину в себе самой. </w:t>
      </w:r>
    </w:p>
    <w:p>
      <w:pPr>
        <w:pStyle w:val="Normal"/>
        <w:spacing w:before="40" w:after="40"/>
        <w:rPr/>
      </w:pPr>
      <w:r>
        <w:rPr/>
        <w:t>“</w:t>
      </w:r>
      <w:r>
        <w:rPr/>
        <w:t>А это были образы для нас, достигших последних веков” (1</w:t>
      </w:r>
      <w:r>
        <w:rPr>
          <w:lang w:val="en-US"/>
        </w:rPr>
        <w:t xml:space="preserve"> </w:t>
      </w:r>
      <w:r>
        <w:rPr/>
        <w:t>Кор.</w:t>
      </w:r>
      <w:r>
        <w:rPr>
          <w:lang w:val="en-US"/>
        </w:rPr>
        <w:t xml:space="preserve"> </w:t>
      </w:r>
      <w:r>
        <w:rPr/>
        <w:t>10:11).</w:t>
      </w:r>
    </w:p>
    <w:p>
      <w:pPr>
        <w:pStyle w:val="Normal"/>
        <w:spacing w:before="40" w:after="40"/>
        <w:rPr/>
      </w:pPr>
      <w:r>
        <w:rPr/>
        <w:t>“</w:t>
      </w:r>
      <w:r>
        <w:rPr/>
        <w:t>Велики и чудны дела Твои, Господи, Боже Вседержитель! Праведны и истинны пути Твои!” (Откр. 15:3).</w:t>
      </w:r>
    </w:p>
    <w:p>
      <w:pPr>
        <w:pStyle w:val="Normal"/>
        <w:spacing w:before="40" w:after="40"/>
        <w:rPr>
          <w:b/>
          <w:b/>
        </w:rPr>
      </w:pPr>
      <w:r>
        <w:rPr/>
        <w:t>Аминь.</w:t>
      </w:r>
    </w:p>
    <w:p>
      <w:pPr>
        <w:pStyle w:val="Normal"/>
        <w:spacing w:before="40" w:after="40"/>
        <w:rPr>
          <w:b/>
          <w:b/>
          <w:lang w:val="en-US"/>
        </w:rPr>
      </w:pPr>
      <w:r>
        <w:rPr>
          <w:b/>
          <w:lang w:val="en-US"/>
        </w:rPr>
      </w:r>
    </w:p>
    <w:p>
      <w:pPr>
        <w:pStyle w:val="Normal"/>
        <w:spacing w:before="40" w:after="40"/>
        <w:rPr>
          <w:lang w:val="en-US"/>
        </w:rPr>
      </w:pPr>
      <w:r>
        <w:rPr>
          <w:lang w:val="en-US"/>
        </w:rPr>
      </w:r>
    </w:p>
    <w:p>
      <w:pPr>
        <w:pStyle w:val="Normal"/>
        <w:spacing w:before="40" w:after="40"/>
        <w:rPr/>
      </w:pPr>
      <w:r>
        <w:rPr/>
        <w:t xml:space="preserve">СОНАМИТЯНКА – ДОБРОДЕТЕЛЬНАЯ ЖЕНА </w:t>
      </w:r>
    </w:p>
    <w:p>
      <w:pPr>
        <w:pStyle w:val="Normal"/>
        <w:spacing w:before="40" w:after="40"/>
        <w:rPr/>
      </w:pPr>
      <w:r>
        <w:rPr/>
      </w:r>
    </w:p>
    <w:p>
      <w:pPr>
        <w:pStyle w:val="Normal"/>
        <w:spacing w:before="40" w:after="40"/>
        <w:jc w:val="right"/>
        <w:rPr/>
      </w:pPr>
      <w:r>
        <w:rPr/>
        <w:t xml:space="preserve">«Одна богатая женщина…» (4 Цар. 4:8). </w:t>
      </w:r>
    </w:p>
    <w:p>
      <w:pPr>
        <w:pStyle w:val="Normal"/>
        <w:spacing w:before="40" w:after="40"/>
        <w:rPr/>
      </w:pPr>
      <w:r>
        <w:rPr/>
      </w:r>
    </w:p>
    <w:p>
      <w:pPr>
        <w:pStyle w:val="Normal"/>
        <w:spacing w:before="40" w:after="40"/>
        <w:rPr/>
      </w:pPr>
      <w:r>
        <w:rPr/>
        <w:t>В характере богатой женщины – сонамитянки отмечено восемь особенностей, заслуживающих нашего внимания:</w:t>
      </w:r>
    </w:p>
    <w:p>
      <w:pPr>
        <w:pStyle w:val="Normal"/>
        <w:spacing w:before="40" w:after="40"/>
        <w:rPr/>
      </w:pPr>
      <w:r>
        <w:rPr/>
        <w:t xml:space="preserve">Она была женщина состоятельная. В доме ее не чувствовалось нужды. Один проповедник верно заметил, что некоторые люди так заняты тем, чтобы отгонять голодного волка от ворот своего дома, что им некогда заботиться о том, чтобы туда впустить Ангелов. В жизни тысяч людей идет ожесточенная борьба, и постоянная, с голодным волком. Такая угнетающая нищета может заглушить лучшие инстинкты природы и, однако, она менее опасна, нежели большое богатство. Богатые погибают от своего богатства еще чаще, чем бедные от своей нищеты. </w:t>
      </w:r>
    </w:p>
    <w:p>
      <w:pPr>
        <w:pStyle w:val="Normal"/>
        <w:spacing w:before="40" w:after="40"/>
        <w:rPr/>
      </w:pPr>
      <w:r>
        <w:rPr/>
        <w:t xml:space="preserve">Я слышал слова одного опытного старика, утверждающего, что ему приходилось видеть, что верующие люди могли безнаказанно разбогатеть; но никогда не замечал он, чтобы хоть одного из них умножение его богатства сделало более духовным, тогда как ему нередко приходилось видеть, что бедные люди делались более духовными. Их нищета заставляла их взирать на Бога для получения необходимого. </w:t>
      </w:r>
    </w:p>
    <w:p>
      <w:pPr>
        <w:pStyle w:val="Normal"/>
        <w:spacing w:before="40" w:after="40"/>
        <w:rPr/>
      </w:pPr>
      <w:r>
        <w:rPr/>
        <w:t>В доме женщины – сонамитянки, по-видимому, не было нищеты, ни пресыщения, - там царил достаток, напоминающий нам слова Агура в Прит. 30:8 – 9. «Нищеты и богатства не давай мне, питай меня насущным хлебом, дабы пресытившись, я не отрекся от Тебя и не сказал: «Кто Господь?», и чтоб, обеднев, не стал красть и употреблять имя Бога моего всуе.» Умеренный достаток создает среду наиболее благоприятную для счастья и развития человека.</w:t>
      </w:r>
    </w:p>
    <w:p>
      <w:pPr>
        <w:pStyle w:val="Normal"/>
        <w:spacing w:before="40" w:after="40"/>
        <w:rPr/>
      </w:pPr>
      <w:r>
        <w:rPr/>
        <w:t xml:space="preserve">Она была женщина трудолюбивая. </w:t>
      </w:r>
    </w:p>
    <w:p>
      <w:pPr>
        <w:pStyle w:val="Normal"/>
        <w:spacing w:before="40" w:after="40"/>
        <w:rPr/>
      </w:pPr>
      <w:r>
        <w:rPr/>
        <w:t>Муж и сын ее занимались полевыми работами, жена же, как мы это читаем между строками, выполняла домашние работы. Все, за что она не бралась, она делала хорошо.</w:t>
      </w:r>
    </w:p>
    <w:p>
      <w:pPr>
        <w:pStyle w:val="Normal"/>
        <w:spacing w:before="40" w:after="40"/>
        <w:rPr/>
      </w:pPr>
      <w:r>
        <w:rPr/>
        <w:t xml:space="preserve">Она имела влияние на окружающих. </w:t>
      </w:r>
    </w:p>
    <w:p>
      <w:pPr>
        <w:pStyle w:val="Normal"/>
        <w:spacing w:before="40" w:after="40"/>
        <w:rPr/>
      </w:pPr>
      <w:r>
        <w:rPr/>
        <w:t xml:space="preserve">Относительно ее мужа нам известно, что он был уверен, что она ему советовала хорошее. Этой женщине он мог вполне довериться. Он, очевидно, был убежден в ее благоразумии и доброте. Слуги также доброхотно слушались ее, и пророк Елисей рад был исполнить ее просьбу. Она оказывала на всех влияние, потому что готова была служить каждому. Окружающие рады были исполнять ее волю, потому что они знали, что сама она готова была служить им. Мы знакомимся с ней в то время, когда она упрашивает пророка зайти к ней поесть хлеба; и он встретил у нее такое гостеприимство, что часто с тех пор возвращался к ней. </w:t>
      </w:r>
    </w:p>
    <w:p>
      <w:pPr>
        <w:pStyle w:val="Normal"/>
        <w:spacing w:before="40" w:after="40"/>
        <w:rPr/>
      </w:pPr>
      <w:r>
        <w:rPr/>
        <w:t>Муж ее в точности исполнил ее желание, выстроив над стеною небольшую горницу и поставив туда постель, стол, стул и светильник, чтобы там всегда мог отдыхать человек Божий. Живя в полусвете откровения Господня, эта женщина проникнута была духом истинного величия, выраженным в словах Господа: «Кто хочет между вами быть большим, да будет вам слугою.» (Матф. 20:26). Она обращала других в своих слуг, потому что сама добровольно делалась слугою каждого.</w:t>
      </w:r>
    </w:p>
    <w:p>
      <w:pPr>
        <w:pStyle w:val="Normal"/>
        <w:spacing w:before="40" w:after="40"/>
        <w:rPr/>
      </w:pPr>
      <w:r>
        <w:rPr/>
        <w:t xml:space="preserve">Она была женщина религиозная. </w:t>
      </w:r>
    </w:p>
    <w:p>
      <w:pPr>
        <w:pStyle w:val="Normal"/>
        <w:spacing w:before="40" w:after="40"/>
        <w:rPr/>
      </w:pPr>
      <w:r>
        <w:rPr/>
        <w:t xml:space="preserve">Это доказывается тем, что она с радостью принимала у себя пророка, которого она называла святым, «человеком Божиим». Она готова была жертвовать деньгами, чтобы дать под своим кровом приют человеку Божию. Она, несомненно, находила отраду в духовных разговорах с ним и ценила его горячие молитвы. Приходится опасаться, что многие христианские дома уже не так широко раскрыты для служителей Божиих, как это было прежде. В прежние времена люди охотно отдавали свои лучшие помещения для чтения Библии и молитвы. </w:t>
      </w:r>
    </w:p>
    <w:p>
      <w:pPr>
        <w:pStyle w:val="Normal"/>
        <w:spacing w:before="40" w:after="40"/>
        <w:rPr/>
      </w:pPr>
      <w:r>
        <w:rPr/>
        <w:t>Семейный жертвенник разрушен. Вместо рассуждения о Слове и деле Божием слышатся толки о театрах и последних новостях дня. Мы не можем надеяться, что Церковь окажет на детей влияние, если дома их окружает светская жизнь, в которой нет места Богу. Если ребенка окружают неверие и критическое отношение к духовным вопросам, нельзя рассчитывать, что проповедуемое ему Слово окажет на него спасительное действие. Церковь дома – вот насущная нужда нашего времени. И это не значит, что лица должны быть мрачны и вытянуты. Вера в Господа Иисуса Христа – свет с неба; она может всякий дом наполнить светом и радостью.</w:t>
      </w:r>
    </w:p>
    <w:p>
      <w:pPr>
        <w:pStyle w:val="Normal"/>
        <w:spacing w:before="40" w:after="40"/>
        <w:rPr/>
      </w:pPr>
      <w:r>
        <w:rPr/>
        <w:t xml:space="preserve">Она была всем довольна. </w:t>
      </w:r>
    </w:p>
    <w:p>
      <w:pPr>
        <w:pStyle w:val="Normal"/>
        <w:spacing w:before="40" w:after="40"/>
        <w:rPr/>
      </w:pPr>
      <w:r>
        <w:rPr/>
        <w:t xml:space="preserve">Елисей чувствовал, что ему отрадно будет отплатить женщине чем-либо за ее щедрое гостеприимство, и он спросил ее, не нужно ли поговорить с царем, чтобы его расположить к ней и к ее мужу. Представлялся удобный случай для того, чтобы ее мужу занять важное общественное положение, - таким путем можно было получить высшее положение в государстве. С какой жадностью ухватилась бы иная тщеславная женщина за представляющуюся ей возможность воспользоваться царским расположением! </w:t>
      </w:r>
    </w:p>
    <w:p>
      <w:pPr>
        <w:pStyle w:val="Normal"/>
        <w:spacing w:before="40" w:after="40"/>
        <w:rPr/>
      </w:pPr>
      <w:r>
        <w:rPr/>
        <w:t>Ответ этой женщины следовало бы написать золотыми буквами: «Нет, среди своего народа я живу». У нее не было желания вырваться из среды, которая рукой провидения Божия дала ей круг друзей и сферу полезной деятельности. Она ценила любовь и спокойствие больше общественного положения. Она лучше хотела оставаться с теми, кому она могла оказывать услуги, нежели идти к тем, через которых она могла сама возвыситься. В ответе ее звучит не только любовь к родине, - в нем чувствуется полная удовлетворенность своею участью и то большое значение, которое она придавала своим друзьям и соседям. Хорошо выполнять свое служение лучше, чем искать возвышения. «Великое приобретение – быть благочестивым и довольным» (1 Тим. 6:6).</w:t>
      </w:r>
    </w:p>
    <w:p>
      <w:pPr>
        <w:pStyle w:val="Normal"/>
        <w:spacing w:before="40" w:after="40"/>
        <w:rPr/>
      </w:pPr>
      <w:r>
        <w:rPr/>
        <w:t xml:space="preserve">Она была женщина уравновешенная. </w:t>
      </w:r>
    </w:p>
    <w:p>
      <w:pPr>
        <w:pStyle w:val="Normal"/>
        <w:spacing w:before="40" w:after="40"/>
        <w:rPr/>
      </w:pPr>
      <w:r>
        <w:rPr/>
        <w:t>То была женщина очень энергичная и это выразилось в данном ею слуге ее приказания: «Веди (ослицу) и иди. Не останавливайся, доколе не скажу тебе.» И, однако, в минуту самого трудного испытания она обнаружила спокойное равновесие духа, что производит умилительное впечатление. У этой женщины была сила воли. Но она не была упрямая. Когда она подошла к пророку, он послал слугу своего Гиезия узнать в чем дело, и тот спросил ее: «Здорова ли ты? Здоров ли муж твой? Здоров ли ребенок? И она ответила: «Все хорошо», хотя сердце ее разрывалось на части, хотя она знала, что также разрывалось на части и сердце ее мужа, стоявшего над их мертвым ребенком.</w:t>
      </w:r>
    </w:p>
    <w:p>
      <w:pPr>
        <w:pStyle w:val="Normal"/>
        <w:spacing w:before="40" w:after="40"/>
        <w:rPr/>
      </w:pPr>
      <w:r>
        <w:rPr/>
        <w:t xml:space="preserve">Этот ответ показывает, что она была женщина верующая. </w:t>
      </w:r>
    </w:p>
    <w:p>
      <w:pPr>
        <w:pStyle w:val="Normal"/>
        <w:spacing w:before="40" w:after="40"/>
        <w:rPr/>
      </w:pPr>
      <w:r>
        <w:rPr/>
        <w:t>Хотя она всего и не понимала, она тем не менее верила, что Бог не ошибся. Она не могла роптать. Она знала, что Гиезий не мог понять тайну ее скорби, и она нашла в себе силу, чтобы скрыть печаль своего разбитого сердца от человека, в котором не нашлось бы сочувствия к ее горю. Она смотрела всегда на вещи со светлой их стороны. Хотя и видя перед собою тучу, она все-таки верила, что за тучей солнце продолжало сиять. Ночь была мрачна, но и «среди ночи звезды издают свой свет для тех, которые верят в Бога мудрости и любви. Она не была в равнодушном настроении духа: в присутствии пророка она излила свою скорбь и ухватилась за ноги его. Но она была также и покорна воле Божией. Такое упование, рожденное верой в Бога, не может быть мрачным, утренний рассвет был уже не далек.</w:t>
      </w:r>
    </w:p>
    <w:p>
      <w:pPr>
        <w:pStyle w:val="Normal"/>
        <w:spacing w:before="40" w:after="40"/>
        <w:rPr/>
      </w:pPr>
      <w:r>
        <w:rPr/>
        <w:t>Она была любящая мать.</w:t>
      </w:r>
    </w:p>
    <w:p>
      <w:pPr>
        <w:pStyle w:val="Normal"/>
        <w:spacing w:before="40" w:after="40"/>
        <w:rPr/>
      </w:pPr>
      <w:r>
        <w:rPr/>
        <w:t xml:space="preserve">Когда сын ее занемог в поле, когда его, очевидно, поразил солнечный удар, отец сказал слуге: «Отнеси его к матери его.» Эти слова рисуют нам семейные условия жизни. Отец знал, что больному ребенку нужна мать. Ничего нет нежнее прикосновения руки матери, нежнее ее голоса и ее материнских забот. Грустно бывает видеть одного отца с больным ребенком на руках. Трогательная картина рисуется далее словами: «И он сидел на коленях у нее до полудня, и умер.» Мать никогда не устанет держать в своих объятиях и успокаивать своего любимого ребенка. И для нее сын всегда остается малым ребенком. Но несмотря на всю силу материнской любви, смерть пришла. Сын умер на руках женщины. Посредством деятельной материнской любви сила воскресения вошла, однако, через пророка в ее дом и ее мальчик вернулся к жизни. Сколько духовно мертвых сыновей возвратились к жизни, благодаря заступническим молитвам их матерей! Как радостно было теперь в маленьком домике в Сонаме, – пророк отдыхал в своей небольшой горнице, сын был снова здоров, и родители его снова радовались им. </w:t>
      </w:r>
    </w:p>
    <w:p>
      <w:pPr>
        <w:pStyle w:val="Normal"/>
        <w:spacing w:before="40" w:after="40"/>
        <w:rPr/>
      </w:pPr>
      <w:r>
        <w:rPr/>
        <w:t>Аминь.</w:t>
      </w:r>
    </w:p>
    <w:p>
      <w:pPr>
        <w:pStyle w:val="Normal"/>
        <w:spacing w:before="40" w:after="40"/>
        <w:rPr>
          <w:lang w:val="en-US"/>
        </w:rPr>
      </w:pPr>
      <w:r>
        <w:rPr>
          <w:lang w:val="en-US"/>
        </w:rPr>
      </w:r>
    </w:p>
    <w:p>
      <w:pPr>
        <w:pStyle w:val="Normal"/>
        <w:spacing w:before="40" w:after="40"/>
        <w:rPr>
          <w:lang w:val="en-US"/>
        </w:rPr>
      </w:pPr>
      <w:r>
        <w:rPr>
          <w:lang w:val="en-US"/>
        </w:rPr>
      </w:r>
    </w:p>
    <w:p>
      <w:pPr>
        <w:pStyle w:val="Normal"/>
        <w:spacing w:before="40" w:after="40"/>
        <w:rPr>
          <w:b/>
          <w:b/>
        </w:rPr>
      </w:pPr>
      <w:r>
        <w:rPr/>
        <w:t xml:space="preserve">ЖЕНА ИЕЗЕКИИЛЯ ИЛИ УТЕХА ОЧЕЙ </w:t>
      </w:r>
    </w:p>
    <w:p>
      <w:pPr>
        <w:pStyle w:val="Normal"/>
        <w:spacing w:before="40" w:after="40"/>
        <w:rPr>
          <w:b/>
          <w:b/>
        </w:rPr>
      </w:pPr>
      <w:r>
        <w:rPr>
          <w:b/>
        </w:rPr>
      </w:r>
    </w:p>
    <w:p>
      <w:pPr>
        <w:pStyle w:val="Normal"/>
        <w:spacing w:before="40" w:after="40"/>
        <w:jc w:val="right"/>
        <w:rPr/>
      </w:pPr>
      <w:r>
        <w:rPr/>
        <w:t xml:space="preserve">«Благо человеку, когда он несет иго от юности своей,.. подставляет ланиту свою бьющему его, пресыщается поношением» (Пл. Иер. 3:27 – 30). </w:t>
      </w:r>
    </w:p>
    <w:p>
      <w:pPr>
        <w:pStyle w:val="Normal"/>
        <w:spacing w:before="40" w:after="40"/>
        <w:jc w:val="right"/>
        <w:rPr/>
      </w:pPr>
      <w:r>
        <w:rPr/>
        <w:t xml:space="preserve">«Они победили его (диавола) кровью Агнца и словом свидетельства своего и не возлюбили души своей даже до смерти» (Отк. 12:11). </w:t>
      </w:r>
    </w:p>
    <w:p>
      <w:pPr>
        <w:pStyle w:val="Normal"/>
        <w:spacing w:before="40" w:after="40"/>
        <w:rPr/>
      </w:pPr>
      <w:r>
        <w:rPr/>
      </w:r>
    </w:p>
    <w:p>
      <w:pPr>
        <w:pStyle w:val="Normal"/>
        <w:spacing w:before="40" w:after="40"/>
        <w:rPr/>
      </w:pPr>
      <w:r>
        <w:rPr/>
        <w:t xml:space="preserve">Среди безымянных, безмолвных, но преданных Богу людей далекого прошлого, людей Ветхого Завета, следует отметить жену пророка Иезекииля. Повествование о ней записано кратко и трагически в 24 главе книги Иезекииль. </w:t>
      </w:r>
    </w:p>
    <w:p>
      <w:pPr>
        <w:pStyle w:val="Normal"/>
        <w:spacing w:before="40" w:after="40"/>
        <w:rPr/>
      </w:pPr>
      <w:r>
        <w:rPr/>
      </w:r>
    </w:p>
    <w:p>
      <w:pPr>
        <w:pStyle w:val="Normal"/>
        <w:spacing w:before="40" w:after="40"/>
        <w:rPr/>
      </w:pPr>
      <w:r>
        <w:rPr>
          <w:b/>
        </w:rPr>
        <w:t>Кто такой Иезекииль?</w:t>
      </w:r>
      <w:r>
        <w:rPr/>
        <w:t xml:space="preserve"> (Иез.1:2, 3). </w:t>
      </w:r>
    </w:p>
    <w:p>
      <w:pPr>
        <w:pStyle w:val="Normal"/>
        <w:spacing w:before="40" w:after="40"/>
        <w:rPr/>
      </w:pPr>
      <w:r>
        <w:rPr/>
        <w:t xml:space="preserve">Иезекииль – священник Бога Всевышнего, переселенец Израильский, отведенный в плен вместе с народом Израильским в землю Халдейскую Навуходоносором, царем Вавилонским, при Израильском царе-отступнике Иоакиме. </w:t>
      </w:r>
    </w:p>
    <w:p>
      <w:pPr>
        <w:pStyle w:val="Normal"/>
        <w:spacing w:before="40" w:after="40"/>
        <w:rPr>
          <w:b/>
          <w:b/>
        </w:rPr>
      </w:pPr>
      <w:r>
        <w:rPr>
          <w:b/>
        </w:rPr>
      </w:r>
    </w:p>
    <w:p>
      <w:pPr>
        <w:pStyle w:val="Normal"/>
        <w:spacing w:before="40" w:after="40"/>
        <w:rPr>
          <w:b/>
          <w:b/>
        </w:rPr>
      </w:pPr>
      <w:r>
        <w:rPr>
          <w:b/>
        </w:rPr>
        <w:t xml:space="preserve">Причина пленения. </w:t>
      </w:r>
    </w:p>
    <w:p>
      <w:pPr>
        <w:pStyle w:val="Normal"/>
        <w:spacing w:before="40" w:after="40"/>
        <w:rPr/>
      </w:pPr>
      <w:r>
        <w:rPr/>
        <w:t xml:space="preserve">Причина пленения очень подробно указана при разборе книги Есфирь. Это было полное отступление царей, пророков и всего народа. Пророк Иеремия умолял о покаянии, но встретил в Иуде и в Израиле жестоковыйный народ, который в ответ ему сказал: «Ты должен умереть.» (Иер. 26:8). Иезекииль описывает это состояние (Иез. 22:26 – 31). </w:t>
      </w:r>
    </w:p>
    <w:p>
      <w:pPr>
        <w:pStyle w:val="Normal"/>
        <w:spacing w:before="40" w:after="40"/>
        <w:rPr/>
      </w:pPr>
      <w:r>
        <w:rPr/>
        <w:t xml:space="preserve">Иеремия испытал темницу, был погружен в глубокую яму, наполненную грязью, но уста его говорили только правду. Урия, пророк был убит царем Иоакимом (Иер. 26:20 – 23). </w:t>
      </w:r>
    </w:p>
    <w:p>
      <w:pPr>
        <w:pStyle w:val="Normal"/>
        <w:spacing w:before="40" w:after="40"/>
        <w:rPr/>
      </w:pPr>
      <w:r>
        <w:rPr/>
        <w:t xml:space="preserve">Господь Иисус Христос в своей земной жизни сказал: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Матф. 23:37). </w:t>
      </w:r>
    </w:p>
    <w:p>
      <w:pPr>
        <w:pStyle w:val="Normal"/>
        <w:spacing w:before="40" w:after="40"/>
        <w:rPr/>
      </w:pPr>
      <w:r>
        <w:rPr/>
      </w:r>
    </w:p>
    <w:p>
      <w:pPr>
        <w:pStyle w:val="Normal"/>
        <w:spacing w:before="40" w:after="40"/>
        <w:rPr/>
      </w:pPr>
      <w:r>
        <w:rPr>
          <w:b/>
        </w:rPr>
        <w:t>Как поступил Господь с народом Своим?</w:t>
      </w:r>
      <w:r>
        <w:rPr/>
        <w:t xml:space="preserve"> (Иез. 22:25). </w:t>
      </w:r>
    </w:p>
    <w:p>
      <w:pPr>
        <w:pStyle w:val="Normal"/>
        <w:spacing w:before="40" w:after="40"/>
        <w:rPr/>
      </w:pPr>
      <w:r>
        <w:rPr/>
        <w:t xml:space="preserve">Суд Божий совершился (Иер. 39:8, 9) – народ стал рабом в земле Халдейской, рабом язычников, но и там отступление его продолжалось (Наум 1:2 – 7). </w:t>
      </w:r>
    </w:p>
    <w:p>
      <w:pPr>
        <w:pStyle w:val="Normal"/>
        <w:spacing w:before="40" w:after="40"/>
        <w:rPr/>
      </w:pPr>
      <w:r>
        <w:rPr/>
        <w:t xml:space="preserve">Жестоковыйный народ! Но Господь милующий говорит: «Любовью вечною Я возлюбил тебя.» (Иер. 31:3), и потому «Господь посылал к вам всех рабов Своих пророков, с раннего утра посылал.» (Иер. 25:4). </w:t>
      </w:r>
    </w:p>
    <w:p>
      <w:pPr>
        <w:pStyle w:val="Normal"/>
        <w:spacing w:before="40" w:after="40"/>
        <w:rPr/>
      </w:pPr>
      <w:r>
        <w:rPr/>
        <w:t xml:space="preserve">В плену, в рассеянии они продолжали упорствовать в своем отступлении (Иез. 2:3 – 7; 22:26 – 30; 36:2 – 5, 17 –20). </w:t>
      </w:r>
    </w:p>
    <w:p>
      <w:pPr>
        <w:pStyle w:val="Normal"/>
        <w:spacing w:before="40" w:after="40"/>
        <w:rPr/>
      </w:pPr>
      <w:r>
        <w:rPr/>
      </w:r>
    </w:p>
    <w:p>
      <w:pPr>
        <w:pStyle w:val="Normal"/>
        <w:spacing w:before="40" w:after="40"/>
        <w:rPr>
          <w:b/>
          <w:b/>
        </w:rPr>
      </w:pPr>
      <w:r>
        <w:rPr>
          <w:b/>
        </w:rPr>
        <w:t xml:space="preserve">Пророк Иезекииль – муж страданий. </w:t>
      </w:r>
    </w:p>
    <w:p>
      <w:pPr>
        <w:pStyle w:val="Normal"/>
        <w:spacing w:before="40" w:after="40"/>
        <w:rPr/>
      </w:pPr>
      <w:r>
        <w:rPr/>
        <w:t xml:space="preserve">Иезекииль отличался от прочих пророков тем, что Господь чрез него говорил образно. Этот сосуд Божий поистине не имел личной жизни – он беспрекословно отдал тело свое, душу и дух в Господне распоряжение. </w:t>
      </w:r>
    </w:p>
    <w:p>
      <w:pPr>
        <w:pStyle w:val="Normal"/>
        <w:spacing w:before="40" w:after="40"/>
        <w:rPr/>
      </w:pPr>
      <w:r>
        <w:rPr/>
        <w:t xml:space="preserve">Иезекииль исполняет, что ему повелено (Иез. 4:4 – 6). Приходили и смотрели на лежащего пророка Божия отступники Израильтяне, а он нес это тяжкое бремя кротко. После этого последовали следующие распоряжения Божии (Иез. 21:6). </w:t>
      </w:r>
    </w:p>
    <w:p>
      <w:pPr>
        <w:pStyle w:val="Normal"/>
        <w:spacing w:before="40" w:after="40"/>
        <w:rPr/>
      </w:pPr>
      <w:r>
        <w:rPr/>
      </w:r>
    </w:p>
    <w:p>
      <w:pPr>
        <w:pStyle w:val="Normal"/>
        <w:spacing w:before="40" w:after="40"/>
        <w:rPr>
          <w:b/>
          <w:b/>
        </w:rPr>
      </w:pPr>
      <w:r>
        <w:rPr>
          <w:b/>
        </w:rPr>
        <w:t>Чем был Иезекииль для отступившего народа?</w:t>
      </w:r>
    </w:p>
    <w:p>
      <w:pPr>
        <w:pStyle w:val="Normal"/>
        <w:spacing w:before="40" w:after="40"/>
        <w:rPr/>
      </w:pPr>
      <w:r>
        <w:rPr/>
        <w:t xml:space="preserve">Притчей и забавной песнью (Иез. 21:6; 33:30 – 32). </w:t>
      </w:r>
    </w:p>
    <w:p>
      <w:pPr>
        <w:pStyle w:val="Normal"/>
        <w:spacing w:before="40" w:after="40"/>
        <w:rPr/>
      </w:pPr>
      <w:r>
        <w:rPr/>
      </w:r>
    </w:p>
    <w:p>
      <w:pPr>
        <w:pStyle w:val="Normal"/>
        <w:spacing w:before="40" w:after="40"/>
        <w:rPr>
          <w:b/>
          <w:b/>
        </w:rPr>
      </w:pPr>
      <w:r>
        <w:rPr>
          <w:b/>
        </w:rPr>
        <w:t xml:space="preserve">Жена Иезекииля. </w:t>
      </w:r>
    </w:p>
    <w:p>
      <w:pPr>
        <w:pStyle w:val="Normal"/>
        <w:spacing w:before="40" w:after="40"/>
        <w:rPr/>
      </w:pPr>
      <w:r>
        <w:rPr>
          <w:i/>
        </w:rPr>
        <w:t>Пленница вместе с ним,</w:t>
      </w:r>
      <w:r>
        <w:rPr/>
        <w:t xml:space="preserve"> ибо она находилась с ним, когда Господу было угодно дать народу Своему сильнейший урок через ее смерть. Это видим из 24 главы Иезекииля. </w:t>
      </w:r>
    </w:p>
    <w:p>
      <w:pPr>
        <w:pStyle w:val="Normal"/>
        <w:spacing w:before="40" w:after="40"/>
        <w:rPr>
          <w:i/>
          <w:i/>
        </w:rPr>
      </w:pPr>
      <w:r>
        <w:rPr>
          <w:i/>
        </w:rPr>
        <w:t xml:space="preserve">Спутница его горькой участи. </w:t>
      </w:r>
    </w:p>
    <w:p>
      <w:pPr>
        <w:pStyle w:val="Normal"/>
        <w:spacing w:before="40" w:after="40"/>
        <w:rPr/>
      </w:pPr>
      <w:r>
        <w:rPr/>
        <w:t xml:space="preserve">Среди позора пленения, презрения от жестоковыйного народа – утеха очей его (24:16). Каким образом? </w:t>
      </w:r>
    </w:p>
    <w:p>
      <w:pPr>
        <w:pStyle w:val="Normal"/>
        <w:spacing w:before="40" w:after="40"/>
        <w:rPr/>
      </w:pPr>
      <w:r>
        <w:rPr/>
        <w:t xml:space="preserve">Иезекииль – «забавный певец». Когда сходился народ послушать его, то он видел, что все слова его не проникают в их сознание. Они была глухи сердцем и равнодушны. Жена Иезекииля разделяла с ним участь презрения, непонимание, жестоковыйность и ожесточение народа и позор пленения терпеливо жила с немым человеком (Иез. 3:26). </w:t>
      </w:r>
    </w:p>
    <w:p>
      <w:pPr>
        <w:pStyle w:val="Normal"/>
        <w:spacing w:before="40" w:after="40"/>
        <w:rPr>
          <w:i/>
          <w:i/>
        </w:rPr>
      </w:pPr>
      <w:r>
        <w:rPr>
          <w:i/>
        </w:rPr>
        <w:t xml:space="preserve">Была радостью для очей его. </w:t>
      </w:r>
    </w:p>
    <w:p>
      <w:pPr>
        <w:pStyle w:val="Normal"/>
        <w:spacing w:before="40" w:after="40"/>
        <w:rPr/>
      </w:pPr>
      <w:r>
        <w:rPr/>
        <w:t xml:space="preserve">Возможно ли быть утехой очей в тех условиях, в каких находилась жена Иезекииля? 390 дней он лежал на одном боку и 40 дней на другом – это 1 год и 2 месяца, затем он переносил одно унижение за другим. Представьте себе своего мужа лежащим в таком положении, бреющим свою голову на глазах народа, затем ударяющим себя по бедрам. Не отвернулись ли бы вы от него, а ведь взор безмолвного пророка находил в ней опору и радость. </w:t>
      </w:r>
    </w:p>
    <w:p>
      <w:pPr>
        <w:pStyle w:val="Normal"/>
        <w:spacing w:before="40" w:after="40"/>
        <w:rPr/>
      </w:pPr>
      <w:r>
        <w:rPr/>
        <w:t xml:space="preserve">Исключительная женщина! Она в состоянии была стать выше толпы и человеческих понятий – так говорит Господь. </w:t>
      </w:r>
    </w:p>
    <w:p>
      <w:pPr>
        <w:pStyle w:val="Normal"/>
        <w:spacing w:before="40" w:after="40"/>
        <w:rPr>
          <w:i/>
          <w:i/>
        </w:rPr>
      </w:pPr>
      <w:r>
        <w:rPr>
          <w:i/>
        </w:rPr>
        <w:t xml:space="preserve">Преданная. </w:t>
      </w:r>
    </w:p>
    <w:p>
      <w:pPr>
        <w:pStyle w:val="Normal"/>
        <w:spacing w:before="40" w:after="40"/>
        <w:rPr/>
      </w:pPr>
      <w:r>
        <w:rPr/>
        <w:t xml:space="preserve">Избрана Богом достойной умереть, чтобы вразумить и предотвратить народ Божий от гибели (Иез. 38:11). </w:t>
      </w:r>
    </w:p>
    <w:p>
      <w:pPr>
        <w:pStyle w:val="Normal"/>
        <w:spacing w:before="40" w:after="40"/>
        <w:rPr/>
      </w:pPr>
      <w:r>
        <w:rPr/>
        <w:t xml:space="preserve">Смерть жены Иезекииля не имела другой причины, как то, что апостол Павел пишет: «Восполняю недостаток в плоти моей скорбей Христовых» (Кол. 1:24). </w:t>
      </w:r>
    </w:p>
    <w:p>
      <w:pPr>
        <w:pStyle w:val="Normal"/>
        <w:spacing w:before="40" w:after="40"/>
        <w:rPr/>
      </w:pPr>
      <w:r>
        <w:rPr/>
        <w:t xml:space="preserve">Этому беспечному и жестоковыйному народу слова были бесполезны. Когда умерла жена Иезекииля во исполнение слов Господних, то народ, удивленный его поведением, вынужден был сказать: «Не скажешь ли нам, какое для нас значение в том, что ты делаешь?» (Иез. 24:19). Вот этого хотел Господь. «Остановитесь на путях ваших и рассмотрите и расспросите о путях древних, где путь добрый, и идите по нему, и найдете покой душам вашим.» (Иер. 6:16). </w:t>
      </w:r>
    </w:p>
    <w:p>
      <w:pPr>
        <w:pStyle w:val="Normal"/>
        <w:spacing w:before="40" w:after="40"/>
        <w:rPr/>
      </w:pPr>
      <w:r>
        <w:rPr/>
        <w:t xml:space="preserve">В 400 году по Р.Х. один христианин-старец решил положить конец играм в Колизее, хотя бы ценой своей жизни. Что значила его жизнь в сравнении с этим жестоким и массовым убийством? Самое имя этого подвижника осталось неизвестным… Весь Рим стекался в Колизей, туда пошел и старик, исполненный самого непреклонного решения. Нужна была жертва, чтобы прекратить бессмысленные зрелища с пролитием крови. Став между двух сражающихся на потеху толпе гладиаторов, он был убит; но эта смерть послужила поводом к запрещению гладиаторских боев на сцене цирков. </w:t>
      </w:r>
    </w:p>
    <w:p>
      <w:pPr>
        <w:pStyle w:val="Normal"/>
        <w:spacing w:before="40" w:after="40"/>
        <w:rPr/>
      </w:pPr>
      <w:r>
        <w:rPr/>
        <w:t xml:space="preserve">Так в планах Всемогущего Бога не было иной возможности, как только через смерть жены Иезекииля сделать еще одну попытку остановить Свой народ на опасном гибельном пути отступления. Жена Иезекииля умерла в тот же день. Утеха его глаз, радость его жизни. </w:t>
      </w:r>
    </w:p>
    <w:p>
      <w:pPr>
        <w:pStyle w:val="Normal"/>
        <w:spacing w:before="40" w:after="40"/>
        <w:rPr/>
      </w:pPr>
      <w:r>
        <w:rPr/>
      </w:r>
    </w:p>
    <w:p>
      <w:pPr>
        <w:pStyle w:val="Normal"/>
        <w:spacing w:before="40" w:after="40"/>
        <w:rPr/>
      </w:pPr>
      <w:r>
        <w:rPr>
          <w:b/>
        </w:rPr>
        <w:t>Что хотел Господь сказать смертью жены Иезекииля?</w:t>
      </w:r>
      <w:r>
        <w:rPr/>
        <w:t xml:space="preserve"> (24:21) Святилище Божие, опора силы их, утеха очей и отрада души – отдана на поругание, дочери и сыновья, оставленные ими падут от меча. </w:t>
      </w:r>
    </w:p>
    <w:p>
      <w:pPr>
        <w:pStyle w:val="Normal"/>
        <w:spacing w:before="40" w:after="40"/>
        <w:rPr/>
      </w:pPr>
      <w:r>
        <w:rPr/>
        <w:t xml:space="preserve">С человеческой точки зрения смерть жены Иезекииля не понятна. Так и теперь в глазах отступников и равнодушных узы и мученичество верных Господу душ кажется неразумным и ненужным. «Но Бог избрал немудрое мира, чтобы посрамить мудрых» (1 Кор. 1:27). </w:t>
      </w:r>
    </w:p>
    <w:p>
      <w:pPr>
        <w:pStyle w:val="Normal"/>
        <w:spacing w:before="40" w:after="40"/>
        <w:rPr/>
      </w:pPr>
      <w:r>
        <w:rPr/>
        <w:t>Ты избрал человеческие постановления, которым следуешь, но знай, что не напрасно Господь отнял жизнь у жены Иезекииля. «Скажи дому Израилеву: так говорит Господь Бог: вот, Я отдам на поругание святилище Мое, опору силы вашей,.. а сыновья ваши и дочери ваши, которых вы оставили, падут от меча.» (Иез. 24:21).</w:t>
      </w:r>
    </w:p>
    <w:p>
      <w:pPr>
        <w:pStyle w:val="Normal"/>
        <w:spacing w:before="40" w:after="40"/>
        <w:rPr/>
      </w:pPr>
      <w:r>
        <w:rPr/>
        <w:t>В каком состоянии Церковь, где ты находишься, – святилище Божие, утеха твоих глаз и отрада души твоей? Не отдана ли на поругание человеческих постановлений? Сыновья и дочери оставлены…</w:t>
      </w:r>
    </w:p>
    <w:p>
      <w:pPr>
        <w:pStyle w:val="Normal"/>
        <w:spacing w:before="40" w:after="40"/>
        <w:rPr/>
      </w:pPr>
      <w:r>
        <w:rPr/>
      </w:r>
    </w:p>
    <w:p>
      <w:pPr>
        <w:pStyle w:val="Normal"/>
        <w:spacing w:before="40" w:after="40"/>
        <w:rPr>
          <w:b/>
          <w:b/>
        </w:rPr>
      </w:pPr>
      <w:r>
        <w:rPr>
          <w:b/>
        </w:rPr>
        <w:t>Образы.</w:t>
      </w:r>
    </w:p>
    <w:p>
      <w:pPr>
        <w:pStyle w:val="Normal"/>
        <w:spacing w:before="40" w:after="40"/>
        <w:rPr/>
      </w:pPr>
      <w:r>
        <w:rPr/>
        <w:t xml:space="preserve">Бог попустил народ Свой идти своими путями, избирать человеческие постановления (Иез. 20:25), чтобы не быть живыми. </w:t>
      </w:r>
    </w:p>
    <w:p>
      <w:pPr>
        <w:pStyle w:val="Normal"/>
        <w:spacing w:before="40" w:after="40"/>
        <w:rPr/>
      </w:pPr>
      <w:r>
        <w:rPr/>
        <w:t xml:space="preserve">Но Он и теперь дает образы (Н. Хмара и др.) мучеников, узников, дабы обратить к Себе народ Свой. </w:t>
      </w:r>
    </w:p>
    <w:p>
      <w:pPr>
        <w:pStyle w:val="Normal"/>
        <w:spacing w:before="40" w:after="40"/>
        <w:rPr>
          <w:lang w:val="en-US"/>
        </w:rPr>
      </w:pPr>
      <w:r>
        <w:rPr>
          <w:lang w:val="en-US"/>
        </w:rPr>
      </w:r>
    </w:p>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jc w:val="both"/>
    </w:pPr>
    <w:rPr>
      <w:rFonts w:ascii="TimesET;Arial" w:hAnsi="TimesET;Arial" w:cs="TimesET;Arial"/>
      <w:color w:val="000000"/>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0:36:00Z</dcterms:created>
  <dc:creator>Игорь</dc:creator>
  <dc:description/>
  <dc:language>en-US</dc:language>
  <cp:lastModifiedBy>Игорь</cp:lastModifiedBy>
  <dcterms:modified xsi:type="dcterms:W3CDTF">2003-01-08T17:44:00Z</dcterms:modified>
  <cp:revision>62</cp:revision>
  <dc:subject/>
  <dc:title/>
</cp:coreProperties>
</file>