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244" w:hanging="0"/>
        <w:rPr/>
      </w:pPr>
      <w:r>
        <w:rPr/>
        <w:t>Давид Клауд</w:t>
      </w:r>
    </w:p>
    <w:p>
      <w:pPr>
        <w:pStyle w:val="Heading1"/>
        <w:ind w:left="244" w:hanging="0"/>
        <w:rPr/>
      </w:pPr>
      <w:r>
        <w:rPr/>
        <w:t>Современная христианская музыка</w:t>
      </w:r>
    </w:p>
    <w:p>
      <w:pPr>
        <w:pStyle w:val="Heading2"/>
        <w:ind w:left="244" w:hanging="0"/>
        <w:jc w:val="left"/>
        <w:rPr/>
      </w:pPr>
      <w:r>
        <w:rPr/>
        <w:t>Оглавление</w:t>
      </w:r>
    </w:p>
    <w:p>
      <w:pPr>
        <w:pStyle w:val="Normal"/>
        <w:ind w:left="244" w:hanging="0"/>
        <w:rPr/>
      </w:pPr>
      <w:r>
        <w:rPr>
          <w:b/>
          <w:bCs/>
        </w:rPr>
        <w:t xml:space="preserve">Об этой книге </w:t>
        <w:br/>
        <w:t xml:space="preserve">Вступление к русскому изданию </w:t>
        <w:br/>
        <w:t xml:space="preserve">Введение. Мой опыт с рок-музыкой </w:t>
        <w:br/>
        <w:t xml:space="preserve">Как мирская музыка проникает в церкви? </w:t>
        <w:br/>
        <w:t xml:space="preserve">Глава 1. Характеристики и ошибки современной христианской музыки </w:t>
        <w:br/>
        <w:t xml:space="preserve">Глава 2. Ответы на наиболее часто задаваемые вопросы </w:t>
        <w:br/>
        <w:t>Глава 3. Как сохранить церкви от проникновения современной христианской музыки</w:t>
      </w:r>
      <w:r>
        <w:rPr/>
        <w:t xml:space="preserve"> </w:t>
      </w:r>
    </w:p>
    <w:p>
      <w:pPr>
        <w:pStyle w:val="Heading2"/>
        <w:ind w:left="244" w:hanging="0"/>
        <w:rPr/>
      </w:pPr>
      <w:r>
        <w:rPr/>
      </w:r>
    </w:p>
    <w:p>
      <w:pPr>
        <w:pStyle w:val="Heading2"/>
        <w:ind w:left="244" w:hanging="0"/>
        <w:rPr/>
      </w:pPr>
      <w:r>
        <w:rPr/>
        <w:t>Об этой книге</w:t>
      </w:r>
    </w:p>
    <w:p>
      <w:pPr>
        <w:pStyle w:val="Normal"/>
        <w:ind w:left="244" w:firstLine="480"/>
        <w:jc w:val="both"/>
        <w:rPr/>
      </w:pPr>
      <w:r>
        <w:rPr/>
        <w:t>В этой книге вы найдёте: определение современной христианской музыки (далее в тексте - СХМ); историю христианской рок-музыки; какая музыка может использоваться в церкви; связь современной христианской музыки с отступничеством последнего времени; любовь исполнителей СХМ к мирской рок-музыке; экуменизм современной христианской музыки; связь схм с католицизмом; тесная связь СХМ с харизматическим движением; документы, подтверждающие принадлежность СХМ большим светским корпорациям; еретическое содержание СХМ-песен; ответы на аргументы защитников СХМ (музыка нейтральна, использование рок-музыки для приобретения молодёжи, Бог-Создатель музыки, Бог не смотрит на внешность и т.д.); как провести границу между христианской музыкой и СХМ; как хранить церковь от проникновения современной христианской музыки.</w:t>
      </w:r>
    </w:p>
    <w:p>
      <w:pPr>
        <w:pStyle w:val="Normal"/>
        <w:ind w:left="244" w:firstLine="480"/>
        <w:jc w:val="both"/>
        <w:rPr/>
      </w:pPr>
      <w:r>
        <w:rPr/>
      </w:r>
    </w:p>
    <w:p>
      <w:pPr>
        <w:pStyle w:val="Heading2"/>
        <w:ind w:left="244" w:hanging="0"/>
        <w:rPr/>
      </w:pPr>
      <w:r>
        <w:rPr/>
        <w:t>Вступление к русскому изданию</w:t>
      </w:r>
    </w:p>
    <w:p>
      <w:pPr>
        <w:pStyle w:val="Normal"/>
        <w:ind w:left="244" w:firstLine="480"/>
        <w:jc w:val="both"/>
        <w:rPr/>
      </w:pPr>
      <w:r>
        <w:rPr/>
        <w:t>Музыка - одно из наиболее важных влияний в христианской жизни. Музыка может питать плоть или дух. Она может поддерживать плотское или духовное. Идея, что музыка - нейтральная сила и, что любая музыка может использоваться, чтобы прославить Бога и служить Его цели - одна из ключевых философий отступничества последнего времени. Это небиблейская и нелепая в самой высокой степени идея. Церковная музыка должна быть в своей основе духовной и точно соответствовать словам.</w:t>
      </w:r>
    </w:p>
    <w:p>
      <w:pPr>
        <w:pStyle w:val="Normal"/>
        <w:ind w:left="244" w:firstLine="480"/>
        <w:jc w:val="both"/>
        <w:rPr/>
      </w:pPr>
      <w:r>
        <w:rPr/>
        <w:t>Прославление Бога в музыке является обязанностью христиан и Божье слово много говорит об этом. "Слово Христово да вселяется в вас обильно, со всякою премудростию; научайте и вразумляйте друг друга псалмами, славословием и духовными песнями, во благодати воспевая в сердцах ваших Господу." (Кол. 3:16). "Служите Господу с веселием; идите пред лицо Его с восклицанием!" (Пс.99:2).</w:t>
      </w:r>
    </w:p>
    <w:p>
      <w:pPr>
        <w:pStyle w:val="Normal"/>
        <w:ind w:left="244" w:firstLine="480"/>
        <w:jc w:val="both"/>
        <w:rPr/>
      </w:pPr>
      <w:r>
        <w:rPr/>
        <w:t>Однако, современная христианская музыка (в дальнейшем сокращенно: СХМ) - это одно из наиболее опасных явлений последнего времени, один из наиболее эффективных троянских коней экуменического движения.</w:t>
      </w:r>
    </w:p>
    <w:p>
      <w:pPr>
        <w:pStyle w:val="Normal"/>
        <w:ind w:left="244" w:firstLine="480"/>
        <w:jc w:val="both"/>
        <w:rPr/>
      </w:pPr>
      <w:r>
        <w:rPr/>
        <w:t>Церкви, которые пренебрегают музыкальным служением - делают это к своему духовному падению.</w:t>
      </w:r>
    </w:p>
    <w:p>
      <w:pPr>
        <w:pStyle w:val="Normal"/>
        <w:ind w:left="244" w:firstLine="480"/>
        <w:jc w:val="both"/>
        <w:rPr/>
      </w:pPr>
      <w:r>
        <w:rPr/>
        <w:t>Мы молимся, чтобы эта книга ободрила, укрепила и предохранила от ошибок Божий народ в эти последние дни.</w:t>
      </w:r>
    </w:p>
    <w:p>
      <w:pPr>
        <w:pStyle w:val="Wri"/>
        <w:ind w:left="244" w:hanging="0"/>
        <w:rPr/>
      </w:pPr>
      <w:r>
        <w:rPr/>
        <w:t>Давид Клауд, 24 мая 1999 года.</w:t>
      </w:r>
    </w:p>
    <w:p>
      <w:pPr>
        <w:pStyle w:val="Heading2"/>
        <w:ind w:left="244" w:hanging="0"/>
        <w:rPr/>
      </w:pPr>
      <w:r>
        <w:rPr/>
      </w:r>
    </w:p>
    <w:p>
      <w:pPr>
        <w:pStyle w:val="Heading2"/>
        <w:ind w:left="244" w:hanging="0"/>
        <w:rPr/>
      </w:pPr>
      <w:r>
        <w:rPr/>
      </w:r>
    </w:p>
    <w:p>
      <w:pPr>
        <w:pStyle w:val="Heading2"/>
        <w:ind w:left="244" w:hanging="0"/>
        <w:rPr/>
      </w:pPr>
      <w:r>
        <w:rPr/>
        <w:t>Введение. Мой опыт с рок-музыкой</w:t>
      </w:r>
    </w:p>
    <w:p>
      <w:pPr>
        <w:pStyle w:val="Normal"/>
        <w:ind w:left="244" w:firstLine="480"/>
        <w:jc w:val="both"/>
        <w:rPr/>
      </w:pPr>
      <w:r>
        <w:rPr/>
        <w:t>Когда я был обращен от образа жизни хиппи в 1973 году, одно из первых дел, которое Господь имел со мной, была моя музыка. Я любил все сорта музыки. Я играл на кларнете во время учёбы в средней школе. Я брал частные уроки музыки, занял первое место на соревнованиях, как солист и как участник ансамбля, был выбран для участия в специальной летней музыкальной программе в университете южной Флориды между моими 10-ым и 11-ым классами и имел возможность играть в симфоническом оркестре. Я не говорю, что я музыкальный эксперт, но я имею основные знания.</w:t>
      </w:r>
    </w:p>
    <w:p>
      <w:pPr>
        <w:pStyle w:val="Normal"/>
        <w:ind w:left="244" w:firstLine="480"/>
        <w:jc w:val="both"/>
        <w:rPr/>
      </w:pPr>
      <w:r>
        <w:rPr/>
        <w:t>Я также погрузился в рок - музыку за много лет до моего спасения. Фактически, я рос с рок-музыкой. Рожденный в 1949 году, я жил во время Элвиса, Маленького Ричарда, Чака Бэрри, Джерри Ли Левиса и других "поваров" рок-н-ролла из ингредиентов ритма и блюза, кантри-вэстэрн и южного евангелия и черного спиритуализма. Я не был слишком стар, чтобы не знать о том, что происходило с музыкой в 50-х. Я помню, как мы слушали рокабилли музыку в доме моего школьного друга. Мы были очарованы новым битом. Рок 50-х был все еще популярен на танцах, когда я учился в средней школе в США. Я начал мои юношеские годы в 1962 году и ко времени, когда я получил водительское разрешение, битлы ревели в популярности; а когда я получил мои регулярные водительские права в 1965 году мегахит ролинг стоунз "Удовлетворение" взрывал радио, возжигая страсти молодежи по всей земле. В год, когда я закончил среднюю школу, Джими Хендрикс спрашивал: "Являетесь ли вы опытным?" (Что касается использования наркотика) и Дурс пели: "Зажги мой огонь." Я прошёл через рок 60-х и часть пути через рок 70-х прежде, чем я был спасён. Когда меня забрали в армию через два года после средней школы, фильм "Вудсток" перемещался по стране. Полтора года я потратил во Вьетнаме, я был размещен в Тан Сон авиабазе под Сайгоном. Я был клерком в военном полицейском модуле, присоединенном к МАСВ штабу, центра управления Южно- вьетнамской американской военной операции. Мы жили в Р-Р внешнем обрабатывающем центре и работой модуля было предохранение вывоза наркотиков в контейнерах персонала, отправляемого в штаты. Мы имели доступ к каждой мыслимой роскоши: олимпийских размеров плавательному бассейну, теннисному корту, спортзалу, кинотеатру, ночным клубам, лабораториям обработки фотографии. Я даже часто использовал джип для поездок в Сайгон. Одно из средств, которые я использовал экстенсивно, была комната аудиозаписи. Армия имела массивную музыкальную библиотеку и солдаты, которые жили или посещали МАСВ, могли записывать музыку, столько сколько они хотели. Я потратил там бесчисленные часы, записывая рок-музыку.</w:t>
      </w:r>
    </w:p>
    <w:p>
      <w:pPr>
        <w:pStyle w:val="Normal"/>
        <w:ind w:left="244" w:firstLine="480"/>
        <w:jc w:val="both"/>
        <w:rPr/>
      </w:pPr>
      <w:r>
        <w:rPr/>
        <w:t>Ко времени когда я был уволен из армии, я имел всё, чтобы оборудовать мою первую хиппи квартиру в Голливуде, Флориде, от стенки до стенки заставленную рок-музыкой. Мой хиппи рай длился не долго. Мои приятели и я покупали и продавали наркотики и двое из нас были арестованы за незаконную продажу. Хотя я легко отделался, я жил в постоянном опасении нового ареста, ведущего к длительному заключению. Я начал дрейфовать вокруг. Во время одной поездки я ездил автостопом в Калифорнию и обратно в центральную Флориду. В этой поездке я встретил молодежь из Индии. Они приняли меня в общество перевоплощения и самореализации. Я начал заниматься размышлением и изучать восточную религию. Восторженный, я совершил вторую поездку в Калифорнию, чтобы посетить штаб общества самореализации в Лос-Анжелесе. На пути туда я выиграл в автомате около 70-ти долларов и я думал, что это был ответ на мои просьбы!</w:t>
      </w:r>
    </w:p>
    <w:p>
      <w:pPr>
        <w:pStyle w:val="Normal"/>
        <w:ind w:left="244" w:firstLine="480"/>
        <w:jc w:val="both"/>
        <w:rPr/>
      </w:pPr>
      <w:r>
        <w:rPr/>
        <w:t>Все, что я делал и о чём размышлял, было навеяно рок-музыкой, наркотиками, восточной религией, неугомонностью, восстанием против родителей и правительства, злобным отношением к закону, распущенной жизнью, длинными волосами, коммунизмом (я получил Красную книжку и другую коммунистическую пропаганду Мао в течение моего пребывания во Вьетнаме, и очень сочувствовал этой злой философии). Рок- музыка никогда не поощряла меня быть послушным, покорным, почитающим Бога человеком. Она учила меня, что я был "рожден, чтобы быть диким", чтобы следовать моим естественным импульсам, чтобы жить без правил. Она учила меня что то, что чувствуется хорошо не может быть неправильно. После того, как я был спасён, я понял, что рок-музыка тесно соединена со всем, что является злым и бандитским и антихристианским, рок- музыка совершенно соответствует Библейскому определению "мир", который христианин не должен любить: похоть плоти, похоть очей и гордость житейская (1 Иоан.2:15-17). Первая книга, которую я написал в первый год после моего обращения была названа "Мама и папа спят в то время, как дети в колыбели сатаны", это было предупреждение относительно опасностей рок-музыки. (Нет в настоящее время в печати, хотя я планирую издать модифицированное издание в 1999).</w:t>
      </w:r>
    </w:p>
    <w:p>
      <w:pPr>
        <w:pStyle w:val="Normal"/>
        <w:ind w:left="244" w:firstLine="480"/>
        <w:jc w:val="both"/>
        <w:rPr/>
      </w:pPr>
      <w:r>
        <w:rPr/>
        <w:t>Двадцатью пятью годами позже я больше чем когда-либо убежден, что светская рок-музыка духовно разрушительна и что "христианский рок" является неправильным названием. Рок-музыка - неподходящее средство для пения похвалы святому Богу.</w:t>
      </w:r>
    </w:p>
    <w:p>
      <w:pPr>
        <w:pStyle w:val="Normal"/>
        <w:ind w:left="244" w:firstLine="480"/>
        <w:jc w:val="both"/>
        <w:rPr/>
      </w:pPr>
      <w:r>
        <w:rPr/>
      </w:r>
    </w:p>
    <w:p>
      <w:pPr>
        <w:pStyle w:val="Heading3"/>
        <w:ind w:left="244" w:hanging="0"/>
        <w:rPr/>
      </w:pPr>
      <w:r>
        <w:rPr/>
        <w:t>Последнее время характеризуется отступничеством</w:t>
      </w:r>
    </w:p>
    <w:p>
      <w:pPr>
        <w:pStyle w:val="Normal"/>
        <w:ind w:left="244" w:firstLine="480"/>
        <w:jc w:val="both"/>
        <w:rPr/>
      </w:pPr>
      <w:r>
        <w:rPr/>
        <w:t>Библия пророчествует, что конец времени церкви будет характеризоваться широко распространенным отступничеством и восстанием. Отступничество означает обращение от апостольской новозаветной веры к следованию за искусственными традициями и демоническими баснями. Библия не предсказывает всемирного возрождения, предшествующего пришествию Христа, но массовые ошибки и беспорядки среди тех, кто исповедует, что знает Христа. Обратите внимание на следующие предупреждения:</w:t>
      </w:r>
    </w:p>
    <w:p>
      <w:pPr>
        <w:pStyle w:val="Normal"/>
        <w:ind w:left="244" w:firstLine="480"/>
        <w:jc w:val="both"/>
        <w:rPr/>
      </w:pPr>
      <w:r>
        <w:rPr/>
        <w:t>"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Иисус сказал им в ответ: берегитесь, чтобы кто не прельстил вас; Ибо многие придут под именем Моим и будут говорить: я Христос, и многих прельстят. И многие лжепророки возстанут и прельстят многих; Ибо возстанут лжехристы и лжепророки и дадут великие знамения и чудеса, чтобы прельстить, если возможно, и избранных." (Мат. 24:3-5,11,24).</w:t>
      </w:r>
    </w:p>
    <w:p>
      <w:pPr>
        <w:pStyle w:val="Normal"/>
        <w:ind w:left="244" w:firstLine="480"/>
        <w:jc w:val="both"/>
        <w:rPr/>
      </w:pPr>
      <w:r>
        <w:rPr/>
        <w:t>"Ибо тайна беззакония уже в действии, только не совершится до тех пор, пока не будет взят от среды удерживающий теперь, - И тогда откроется беззаконник, которого Господь Иисус убьет духом уст Своих и истребит явлением пришествия Своего, того, которого пришествие, по действию сатаны, будет со всякою силою и знамениями и чудесами ложными" (2 Фес. 2:7-9).</w:t>
      </w:r>
    </w:p>
    <w:p>
      <w:pPr>
        <w:pStyle w:val="Normal"/>
        <w:ind w:left="244" w:firstLine="480"/>
        <w:jc w:val="both"/>
        <w:rPr/>
      </w:pPr>
      <w:r>
        <w:rPr/>
        <w:t>"Дух же ясно говорит, что в последние времена отступят некоторые от веры, внимая духам обольстителям и учениям бесовским." (1Тим. 4:1).</w:t>
      </w:r>
    </w:p>
    <w:p>
      <w:pPr>
        <w:pStyle w:val="Normal"/>
        <w:ind w:left="244" w:firstLine="480"/>
        <w:jc w:val="both"/>
        <w:rPr/>
      </w:pPr>
      <w:r>
        <w:rPr/>
        <w:t>"Знай же, что в последние дни наступят времена тяжкие... Имеющие вид благочестия, силы же его отрекшиеся. Таковых удаляйся. Злые же люди и обманщики будут преуспевать во зле, вводя в заблуждение и заблуждаясь." (2 Тим.3:1,5,13).</w:t>
      </w:r>
    </w:p>
    <w:p>
      <w:pPr>
        <w:pStyle w:val="Normal"/>
        <w:ind w:left="244" w:firstLine="480"/>
        <w:jc w:val="both"/>
        <w:rPr/>
      </w:pPr>
      <w:r>
        <w:rPr/>
        <w:t>"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2 Тим. 4:3-4).</w:t>
      </w:r>
    </w:p>
    <w:p>
      <w:pPr>
        <w:pStyle w:val="Normal"/>
        <w:ind w:left="244" w:firstLine="480"/>
        <w:jc w:val="both"/>
        <w:rPr/>
      </w:pPr>
      <w:r>
        <w:rPr/>
        <w:t>"Дети! последнее время. И как вы слышали, что придет антихрист, и теперь появилось много антихристов, то мы и познаем из того, что последнее время." (1 Иоанна 2:18).</w:t>
      </w:r>
    </w:p>
    <w:p>
      <w:pPr>
        <w:pStyle w:val="Normal"/>
        <w:ind w:left="244" w:firstLine="480"/>
        <w:jc w:val="both"/>
        <w:rPr/>
      </w:pPr>
      <w:r>
        <w:rPr/>
        <w:t>Мы видим выполнение этих пророчеств в доктринальном и духовном беспорядке, который изобилует в современном христианстве. Главным образом, современная христианская музыка игнорирует эти пророчества и отказывается предупреждать об отделении от лжеучений и измены. Фактически, современная христианская музыка - одно из наиболее эффективных средств в арсенале дьявола для формирования отступнической "церкви" последнего времени. СХМ рисует вместе христиан любого названия, независимо от того, придерживаются они или нет евангельской доктрины. СХМ поддерживает экуменическую философию неосуждения. Я убежден, что современная христианская музыка - выполнение пророчества 2 Тим. 4:3-4. Те, кто следуют за этим, направляют свои уши от слушания доктрины Библии к экуменическим басням.</w:t>
      </w:r>
    </w:p>
    <w:p>
      <w:pPr>
        <w:pStyle w:val="Normal"/>
        <w:ind w:left="244" w:firstLine="480"/>
        <w:jc w:val="both"/>
        <w:rPr/>
      </w:pPr>
      <w:r>
        <w:rPr/>
        <w:t>Далее, пророчества, которые выявляют отступничество последнего времени часто упоминают чувственность лжеучителей:</w:t>
      </w:r>
    </w:p>
    <w:p>
      <w:pPr>
        <w:pStyle w:val="Normal"/>
        <w:ind w:left="244" w:firstLine="480"/>
        <w:jc w:val="both"/>
        <w:rPr/>
      </w:pPr>
      <w:r>
        <w:rPr/>
        <w:t>"Были и лжепророки в народе, как и у вас будут лжеучители, которые введут пагубные ереси и, отвергаясь искупившего их Господа, навлекут сами на себя скорую погибель. И многие последуют их разврату, и чрез них путь истины будет в поношении. А более всего тех, которые идут вслед скверных похотей плоти, презирают начальства, дерзки, своевольны и не страшатся злословить высших, Глаза у них исполнены любострастия и непрестанного греха; они прельщают неутвержденные души; сердце их приучено к любостяжанию: это - сыны проклятия; Ибо, произнося надутое пустословие, они уловляют в плотские похоти и разврат тех, которые едва отстали от находящихся в заблуждении; Обещают им свободу, будучи сами рабы тления; ибо, кто кем побежден, тот тому и раб." (2 Петра 2:1,2,10,14,18,19).</w:t>
      </w:r>
    </w:p>
    <w:p>
      <w:pPr>
        <w:pStyle w:val="Normal"/>
        <w:ind w:left="244" w:firstLine="480"/>
        <w:jc w:val="both"/>
        <w:rPr/>
      </w:pPr>
      <w:r>
        <w:rPr/>
        <w:t>"Возлюбленные! имея все усердие писать вам об общем спасении, я почел за нужное написать вам увещание - подвизаться за веру, однажды преданную святым. Ибо вкрались некоторые люди, издревле предназначенные к этому осуждению, нечестивые, обращающие благодать Бога нашего в повод к распутству и отвергающиеся единого Владыки Бога и Господа нашего Иисуса Христа. Это -люди, отделяющие себя (от единства веры), душевные, не имеющие духа." (Иуды 3,4,19).</w:t>
      </w:r>
    </w:p>
    <w:p>
      <w:pPr>
        <w:pStyle w:val="Normal"/>
        <w:ind w:left="244" w:firstLine="480"/>
        <w:jc w:val="both"/>
        <w:rPr/>
      </w:pPr>
      <w:r>
        <w:rPr/>
        <w:t>Обратите внимание, что лжеучители направляют благодать Бога в повод к распутству. Позже мы будем видеть, это - точно то, что делают многие СХМ -музыканты. Они утверждают, что благодать Бога - это свобода слушать любой вид музыки, какой бы распутной она не являлась; украшаться любым способом, независимо от того, насколько он нескромен или мирской. Они спорят, что благодать дает им свободу идти на злые рок- концерты и играть музыку, чтобы развлечь толпу в баре или ночном клубе, иметь слабую или несуществующую связь с церковью, и т.д. Они путают благодать с вседозволенностью, которая является точным знаком лжеучителей, описанных в послании Иуды. Петр добавляет, что лжеучители будут "очаровывать через похоть плоти." Снова, это - точно то, что делают многие христианские рокеры и СХМ-сторонники. Они говорят: "Приходите сюда; мы не будем командовать, как вам жить; мы не будем вешать на вас никакие ярлыки вины; вы можете одеваться, как вы желаете и слушать любую музыку; вы можете ходить в церковь или не ходить в церковь; вы можете ругаться немного или пить немного; вы можете смотреть плохое кино и т.д.; мы не имеем никаких правил. Бог дает вам свободу; Он хочет, чтобы вы имели удовольствие."</w:t>
      </w:r>
    </w:p>
    <w:p>
      <w:pPr>
        <w:pStyle w:val="Normal"/>
        <w:ind w:left="244" w:firstLine="480"/>
        <w:jc w:val="both"/>
        <w:rPr/>
      </w:pPr>
      <w:r>
        <w:rPr/>
        <w:t>Остерегайтесь друзья: это мирская философия, которая лежит в основе современной христианской музыки и описана в Слове Божием, как знак отступничества.</w:t>
      </w:r>
    </w:p>
    <w:p>
      <w:pPr>
        <w:pStyle w:val="Normal"/>
        <w:ind w:left="244" w:firstLine="480"/>
        <w:jc w:val="both"/>
        <w:rPr/>
      </w:pPr>
      <w:r>
        <w:rPr/>
        <w:t>Музыка - одно из наиболее важных влияний в христианской жизни и в церквях. Музыка может питать плоть или дух. Она может поддерживать плотское или духовное. Идея, что музыка - нейтральная сила и, что любая музыка может использоваться, чтобы прославить Бога и служить Его цели - одна из ключевых философий отступничества последнего времени. Это небиблейская и нелепая в самой высокой степени идея. Мы отвечаем на утверждение о нейтралитете музыки в разделе "Характеристики современной христианской музыки." Здесь мы просто установим, что абсолютно определяюще, что музыка церкви должна быть искренне духовной и, что она должна совершенно соответствать важному сообщению, с которым она связана.</w:t>
      </w:r>
    </w:p>
    <w:p>
      <w:pPr>
        <w:pStyle w:val="Normal"/>
        <w:ind w:left="244" w:firstLine="480"/>
        <w:jc w:val="both"/>
        <w:rPr/>
      </w:pPr>
      <w:r>
        <w:rPr/>
      </w:r>
    </w:p>
    <w:p>
      <w:pPr>
        <w:pStyle w:val="Heading3"/>
        <w:ind w:left="244" w:hanging="0"/>
        <w:rPr/>
      </w:pPr>
      <w:r>
        <w:rPr/>
        <w:t>Поклоняться Богу в музыке - христианское обязательство и Слово Божие много говорит об этом</w:t>
      </w:r>
    </w:p>
    <w:p>
      <w:pPr>
        <w:pStyle w:val="Normal"/>
        <w:ind w:left="244" w:firstLine="480"/>
        <w:jc w:val="both"/>
        <w:rPr/>
      </w:pPr>
      <w:r>
        <w:rPr/>
        <w:t>"Назидая самих себя псалмами и славословиями и песнопениями духовными, поя и воспевая в сердцах ваших Господу" (Еф. 5:19).</w:t>
      </w:r>
    </w:p>
    <w:p>
      <w:pPr>
        <w:pStyle w:val="Normal"/>
        <w:ind w:left="244" w:firstLine="480"/>
        <w:jc w:val="both"/>
        <w:rPr/>
      </w:pPr>
      <w:r>
        <w:rPr/>
        <w:t>"Слово Христово да вселяется в вас обильно, со всякою премудростию; научайте и вразумляйте друг друга псалмами, славословием и духовными песнями, во благодати воспевая в сердцах ваших Господу." (Кол. 3:16).</w:t>
      </w:r>
    </w:p>
    <w:p>
      <w:pPr>
        <w:pStyle w:val="Normal"/>
        <w:ind w:left="244" w:firstLine="480"/>
        <w:jc w:val="both"/>
        <w:rPr/>
      </w:pPr>
      <w:r>
        <w:rPr/>
        <w:t>"Злостраждет ли кто из вас? пусть молится. Весел ли кто? пусть поет псалмы." (Иак. 5:13).</w:t>
      </w:r>
    </w:p>
    <w:p>
      <w:pPr>
        <w:pStyle w:val="Normal"/>
        <w:ind w:left="244" w:firstLine="480"/>
        <w:jc w:val="both"/>
        <w:rPr/>
      </w:pPr>
      <w:r>
        <w:rPr/>
        <w:t>"Служите Господу с веселием; идите пред лицо Его с восклицанием!" (Пс.99:2).</w:t>
      </w:r>
    </w:p>
    <w:p>
      <w:pPr>
        <w:pStyle w:val="Normal"/>
        <w:ind w:left="244" w:firstLine="480"/>
        <w:jc w:val="both"/>
        <w:rPr/>
      </w:pPr>
      <w:r>
        <w:rPr/>
        <w:t>Библия буквально заполнена ссылками о пении и музыке. Это упомянуто больше чем 550 раз в 44 из 66 книг Библии. Термин "музыка" (и термины "музыкант", "музыкальный" и т.д.) появляется в Библии 75 раз. Термин "песня" появляется 98 раз. "Пойте" (пение, певец, и т.д.) появляется 196 раз. Очевидно, что Бог любит прославление и радостное пение, которое выполнено в соответствии с Его Словом. Многие части Библии содержат духовные песни! Организованное музыкальное служение было важной частью системы служения Старого Завета.</w:t>
      </w:r>
    </w:p>
    <w:p>
      <w:pPr>
        <w:pStyle w:val="Normal"/>
        <w:ind w:left="244" w:firstLine="480"/>
        <w:jc w:val="both"/>
        <w:rPr/>
      </w:pPr>
      <w:r>
        <w:rPr/>
        <w:t>И поставил он левитов в доме Господнем с кимвалами, псалтирями и цитрами, по уставу Давида и Гада, прозорливца царева, и Нафана пророка, так как от Господа был устав этот чрез пророков Его. И стали левиты с музыкальными орудиями Давидовыми и священники с трубами. И приказал Езекия вознести всесожжение на жертвенник. И в то время, как началось всесожжение, началось пение Господу, при звуке труб и орудий Давида, царя Израилева. И все собрание молилось, и певцы пели, и трубили трубы, доколе не окончилось всесожжение." (2 Паралипоменон 29:25-28; см. также 1 Пар. 15:16-22; 1 Пар. 25; и т.д.).</w:t>
      </w:r>
    </w:p>
    <w:p>
      <w:pPr>
        <w:pStyle w:val="Normal"/>
        <w:ind w:left="244" w:firstLine="480"/>
        <w:jc w:val="both"/>
        <w:rPr/>
      </w:pPr>
      <w:r>
        <w:rPr/>
        <w:t>Дети Божьи всегда поют Ему хвалу. Ангелы пели при создании (Иов 38:7). Израиль пел около Красного моря (Исход. 15). Израиль пел, когда вода полилась из камня (Числ. 21:16,17). Израиль пел, когда Бог сверг иго хананеев рукой Барака и Деворы (Судьи 5). Израиль пел, когда Саул и Давид победили Филистимлян (1 Царств 18:6). Израиль пел, когда ковчег был принесен в Иерусалим (Шар. 15:27,28). Израиль пел в скинии и в храме Соломона (Шар. 6:31-32). Соломон написал 1005 песен (ЗЦар.4:32). Израиль пел при восстановлении храма (Ездра 3:11). Израиль пел при перепосвящении стен Иерусалима (Неем. 12). Мария пела о рождении Христа (Лука 1:46-55). Иисус пел с учениками во время последней вечери (Марк. 14:26). Павел и Варнава пели в тюрьме (Деян. 16:25). Старцы и святые поют хвалу Богу вокруг престола в раю (Отк. 5:8,9).Те, кто преодолеют антихриста, будут петь в раю (Отк. 15:2,3). 144000 будут петь в раю (Отк.14:1-3). Те, которые будут казнены антихристом, будут петь в раю (Отк. 15:1-3). Божьи дети будут петь, когда Христос установит Своё царство (Ис.26:1).</w:t>
      </w:r>
    </w:p>
    <w:p>
      <w:pPr>
        <w:pStyle w:val="Normal"/>
        <w:ind w:left="244" w:firstLine="480"/>
        <w:jc w:val="both"/>
        <w:rPr/>
      </w:pPr>
      <w:r>
        <w:rPr/>
        <w:t>Ясно, что вопрос музыки не принимается Богом несерьёзно, и это - не кое-что, чему люди не должны придавать серьёзного значения.</w:t>
      </w:r>
    </w:p>
    <w:p>
      <w:pPr>
        <w:pStyle w:val="Normal"/>
        <w:ind w:left="244" w:firstLine="480"/>
        <w:jc w:val="both"/>
        <w:rPr/>
      </w:pPr>
      <w:r>
        <w:rPr/>
      </w:r>
    </w:p>
    <w:p>
      <w:pPr>
        <w:pStyle w:val="Heading3"/>
        <w:ind w:left="244" w:hanging="0"/>
        <w:rPr/>
      </w:pPr>
      <w:r>
        <w:rPr/>
        <w:t>Я убежден, что СХМ - одна из наиболее опасных вещей, стоящих перед фундаментальными баптистами и другими верящими Библии церквями. Это - один из наиболее эффективных троянских коней экуменического движения</w:t>
      </w:r>
    </w:p>
    <w:p>
      <w:pPr>
        <w:pStyle w:val="Normal"/>
        <w:ind w:left="244" w:firstLine="480"/>
        <w:jc w:val="both"/>
        <w:rPr/>
      </w:pPr>
      <w:r>
        <w:rPr/>
        <w:t>Рассмотрите следующее утверждение, которое было сделано почти 20 лет назад проницательным проповедником:</w:t>
      </w:r>
    </w:p>
    <w:p>
      <w:pPr>
        <w:pStyle w:val="Normal"/>
        <w:ind w:left="244" w:firstLine="480"/>
        <w:jc w:val="both"/>
        <w:rPr/>
      </w:pPr>
      <w:r>
        <w:rPr/>
        <w:t>"Теперь имеется новая форма, которую модернизм и отступничество приняли для проникновения в наши церкви и уничтожения их Библейских основ. В НАСТОЯЩЕЕ ВРЕМЯ ЭТО НЕ В ФОРМЕ ПРОПОВЕДИ ИЛИ ОБУЧЕНИЯ, НО ОБЫЧНО В ПРОДУКЦИИ ПЛОТСКОЙ МУЗЫКАЛЬНОЙ ПРОГРАММЫ, ЗВУЧАЩЕЙ СО МНОГИХ ЦЕРКОВНЫХ ПЛАТФОРМ. Большинство из слышимого сегодня с церковных платформ известно, как современный или мягкий рок и часто уходит корнями в музыку, которая звучит на танцах или дискотеке. Грустная правда, что в большинстве это мягкий рок программного обеспечения, этот стиль музыки был задуман в аде, подхвачен харизматической толпой и отпечатан в их типографиях. Фундаментальные баптисты и другие, которые отказываются от обучения харизматической массой относительно харизматических атрибутов, теперь поют их музыку в своих церквях и готовят людей к миру, плоти и дьяволу. Это - ДВИЖЕНИЕ НОВОГО ТРОЯНСКОГО КОНЯ МОДЕРНИЗМА ДЛЯ ЗАГЛУШЕНИЯ ДУХОВНОЙ ПРАВДЫ В НАШЕЙ ЦЕРКВИ" (Виктор Зирс, лидер "Баптистского библейского общения", Баптистскя библейская трибуна 1981).</w:t>
      </w:r>
    </w:p>
    <w:p>
      <w:pPr>
        <w:pStyle w:val="Normal"/>
        <w:ind w:left="244" w:firstLine="480"/>
        <w:jc w:val="both"/>
        <w:rPr/>
      </w:pPr>
      <w:r>
        <w:rPr/>
        <w:t>Рассмотрите подобное предупреждение другого баптистского лидера:</w:t>
      </w:r>
    </w:p>
    <w:p>
      <w:pPr>
        <w:pStyle w:val="Normal"/>
        <w:ind w:left="244" w:firstLine="480"/>
        <w:jc w:val="both"/>
        <w:rPr/>
      </w:pPr>
      <w:r>
        <w:rPr/>
        <w:t>"ВОЗМОЖНО НИЧТО БОЛЬШЕ НЕ УСКОРЯЕТ СКОЛЬЖЕНИЕ К НОВОМУ ЕВАНГЕЛИЗМУ, ЧЕМ ВВЕДЕНИЕ СОВРЕМЕННОЙ ХРИСТИАНСКОЙ МУЗЫКИ. Пасторы больших церквей сообщают нам, что они не могут надеяться привлечь массы устарелой церковной музыкой. Мы должны изменить наш стиль, чтобы захватить внимание неверующих. Богослужения часто проводятся, чтобы сделать минимальным дискомфорт для неверующего так, чтобы он или она начали принимать христианство, как утверждающее влияние. Выходя из церкви люди должны чувствовать себя относительно хорошо, они говорят, вместо того, чтобы обращаться к самоисследованию, искреннему раскаянию и вере в Бога. Одним из главных путей создания более "современной" церкви, является введение музыки, доступной в большом изобилии. ЭТО НЕИЗБЕЖНО ПРИВЕДЕТ К ПОСТЕПЕННОМУ ИЗМЕНЕНИЮ В ДРУГИХ ОБЛАСТЯХ ТАКЖЕ, ПОКА ВСЯ ЦЕРКОВЬ НЕ ПРОПИТАЕТСЯ ИДЕЯМИ И ПРОГРАММАМИ, ЧУЖДЫМИ ПЕРВОНАЧАЛЬНОЙ ПОЗИЦИИ ЦЕРКВИ" (Эрнст Пикеринг, "Трагедия компромисса: Происхождение и воздействие нового евангелизма", Издательство Университета Боб Джонс, 1994).</w:t>
      </w:r>
    </w:p>
    <w:p>
      <w:pPr>
        <w:pStyle w:val="Normal"/>
        <w:ind w:left="244" w:firstLine="480"/>
        <w:jc w:val="both"/>
        <w:rPr/>
      </w:pPr>
      <w:r>
        <w:rPr/>
        <w:t>Церкви, которые пренебрегают предметом музыки, делают так к их духовному вреду. Через аудиокассеты и частное слушание современная христианская музыка хлынула в фундаментальные Библейские церкви.</w:t>
      </w:r>
    </w:p>
    <w:p>
      <w:pPr>
        <w:pStyle w:val="Normal"/>
        <w:ind w:left="244" w:firstLine="480"/>
        <w:jc w:val="both"/>
        <w:rPr/>
      </w:pPr>
      <w:r>
        <w:rPr/>
      </w:r>
    </w:p>
    <w:p>
      <w:pPr>
        <w:pStyle w:val="Heading2"/>
        <w:ind w:left="244" w:hanging="0"/>
        <w:rPr/>
      </w:pPr>
      <w:r>
        <w:rPr/>
        <w:t>Как мирская музыка проникает в церкви?</w:t>
      </w:r>
    </w:p>
    <w:p>
      <w:pPr>
        <w:pStyle w:val="Normal"/>
        <w:ind w:left="244" w:firstLine="480"/>
        <w:jc w:val="both"/>
        <w:rPr/>
      </w:pPr>
      <w:r>
        <w:rPr/>
        <w:t>Пастор Виктор Зирс, как было замечено прежде, называет СХМ новым троянским конём модернизма и предупреждает, что это готовит людей к миру, плоти и дьяволу. Доктор Эрнст Пикеринг предупреждает, что введение СХМ ведет к постепенному падению в других областях. Обратите внимание на четыре пути, которыми эта новая музыка входит в фундаменталистские конгрегации:</w:t>
      </w:r>
    </w:p>
    <w:p>
      <w:pPr>
        <w:pStyle w:val="Normal"/>
        <w:ind w:left="244" w:firstLine="480"/>
        <w:jc w:val="both"/>
        <w:rPr/>
      </w:pPr>
      <w:r>
        <w:rPr>
          <w:b/>
          <w:bCs/>
        </w:rPr>
        <w:t>1. Через привыкание.</w:t>
      </w:r>
      <w:r>
        <w:rPr/>
        <w:t xml:space="preserve"> Средний член церкви сегодня наводняет рок-музыкой всю или большинство его или ее жизни. Начиная с 1950-ых, рок завоёвывал западное общество. Рок-музыка включена в фактически каждую радио и телевизионную передачу и каждый кинофильм Голливуда. Она ревет из громкоговорителей в бизнесах, разнообразных магазинах одежды и заправочных станциях. Рок-музыка находится в супермагазинах и ресторанах. Рок-музыка - неотъемлемая часть фактически каждого профессионального спортивного события. Люди становятся так привычны к року, что они даже не распознают, что "христианская" музыка, которую они слушают - рок-музыка. Проповедники должны часто предупреждать относительно опасностей рок-музыки, но обычно проповедники сегодня так молчаливы по этому поводу.</w:t>
      </w:r>
    </w:p>
    <w:p>
      <w:pPr>
        <w:pStyle w:val="Normal"/>
        <w:ind w:left="244" w:firstLine="480"/>
        <w:jc w:val="both"/>
        <w:rPr/>
      </w:pPr>
      <w:r>
        <w:rPr>
          <w:b/>
          <w:bCs/>
        </w:rPr>
        <w:t>2. Через частное слушание.</w:t>
      </w:r>
      <w:r>
        <w:rPr/>
        <w:t xml:space="preserve"> Современная христианская музыка сегодня распространяется в христианских кругах. Даже в церквях, которые не поддерживают СХМ, многие из членов слушают эту музыку в их повседневной жизни. Я нашел, что это не необыкновено для членов фундаментально верящих Библии церквей, чтобы слушать "Петру", Карман, Гайферс, Кифа Грина, Стива Куртиса Чапмена, Джона Майкла Талбота, Майкла Кард и многие другие группы СХМ. Большинство христианских книжных магазинов просто не несут духовную музыку и далеко непросто для членов церкви получить хорошую музыку. Если церковь непрерывно не обучает и не предупреждает людей, не показывает правильный пример в жизни лидеров и работников и не делает хорошую музыку доступной, СХМ будет делать устойчивые нашествия на конгрегацию. Поскольку все больше и больше людей слушают современную христианскую музыку в их частной жизни, увеличивается давление, чтобы принести эту музыку в служения.</w:t>
      </w:r>
    </w:p>
    <w:p>
      <w:pPr>
        <w:pStyle w:val="Normal"/>
        <w:ind w:left="244" w:firstLine="480"/>
        <w:jc w:val="both"/>
        <w:rPr/>
      </w:pPr>
      <w:r>
        <w:rPr>
          <w:b/>
          <w:bCs/>
        </w:rPr>
        <w:t>3. Через специальные мероприятия.</w:t>
      </w:r>
      <w:r>
        <w:rPr/>
        <w:t xml:space="preserve"> Современная христианская музыка проникает в фундаментальные баптистские и другие фундаменталистски верящие Библии церкви через специальные мероприятия. Сначала это случается, когда имеется недостаточный выбор музыки для тех, кто их организует. Не необыкновено найти членов церкви, поющих популярные СХМ песни в это время в церквях, которые обычно противостоят СХМ. Я заметил это несколько раз, поскольку я путешествовал в проповеднических поездках. СХМ также входит в церкви через фонограммы, используемые во многих церквях в течение специальных мероприятий. Эти ленты часто используют барабаны и электронную бас гитару, чтобы произвести фоновый рок- режим. Не необыкновено, что музыка на лентах выполняется профессиональными музыкантами, которые не являются христианами или выполняется теми же самыми экуменическо-харизматическими ансамблями, которые производят популярную современную христианскую музыку.</w:t>
      </w:r>
    </w:p>
    <w:p>
      <w:pPr>
        <w:pStyle w:val="Normal"/>
        <w:ind w:left="244" w:firstLine="480"/>
        <w:jc w:val="both"/>
        <w:rPr/>
      </w:pPr>
      <w:r>
        <w:rPr>
          <w:b/>
          <w:bCs/>
        </w:rPr>
        <w:t>4. Через "Южное евангелие" ("госпел-музыку").</w:t>
      </w:r>
      <w:r>
        <w:rPr/>
        <w:t xml:space="preserve"> Другой путь, которым современная христианская музыка вступает в верящие в Библию церкви - через "Южное евангелие", с его буги-вуги ритмами и ориентацией развлечения. Рассмотрите следующее предупреждение:</w:t>
      </w:r>
    </w:p>
    <w:p>
      <w:pPr>
        <w:pStyle w:val="Normal"/>
        <w:ind w:left="244" w:firstLine="480"/>
        <w:jc w:val="both"/>
        <w:rPr/>
      </w:pPr>
      <w:r>
        <w:rPr/>
        <w:t>"Я - музыкант, который изучал Библию ради персонального освящения в течение лет. Я не высказываюсь из невежества. Мы должны распознать факт, что стиль может быть тот же самый, даже если инструменты различны. Значит ли, что наши "Давайте пойдём с Сюзи," "Идущий по облакам", "Мы будем видеть Иисуса," разрывающие фортепьяно буги-вуги "южного евангелия" - лучше других только потому, что церковь не может использовать струнные гитары и ударный бас?" (Рон Спенсер).</w:t>
      </w:r>
    </w:p>
    <w:p>
      <w:pPr>
        <w:pStyle w:val="Normal"/>
        <w:ind w:left="244" w:firstLine="480"/>
        <w:jc w:val="both"/>
        <w:rPr/>
      </w:pPr>
      <w:r>
        <w:rPr/>
        <w:t>Многое из "Южного евангелия" всегда было слишком родственно буги-вуги. (Это ни в коем случае не случай со всем "Южным евангелием", и мы благодарим Господа за всю христианскую музыку, южную или любую другую, которая отклоняет мирские ритмы, которая имеет Библейскую лирику и которая стремиться исключительно прославить Иисуса Христа и назидать святых.)</w:t>
      </w:r>
    </w:p>
    <w:p>
      <w:pPr>
        <w:pStyle w:val="Normal"/>
        <w:ind w:left="244" w:firstLine="480"/>
        <w:jc w:val="both"/>
        <w:rPr/>
      </w:pPr>
      <w:r>
        <w:rPr/>
        <w:t>Брус Лаки, который был деканом Библейской школы в штате Теннеси в 1970-ом, был профессиональным игроком на фортепьяно в барах до его обращения. Он часто предупреждал, что многое из музыки "Южного евангелия" будет чувствовать себя, как дома в этой распущенной среде, потому что ритм тот же самый: буги-вуги- буги-вуги, независимо от слов, которые сопровождают это. Это выросло из той же самой скользкой основы негритянской объединенной культуры 1920-х и 1930-х, как ритм и блюз. Эта музыка танца чувственна и не соответствует Евангелию Иисуса Христа. Музыка, которая удовлетворяет сцену в баре, не пригодна, чтобы прославить святого Бога. В последнее десятилетие "Южное евангелие" быстро ухудшилось и стало все более и более родственным светской рок-музыке. Бит стал более тяжелым. Популярные группы "Южного евангелия" стали более мирскими. "Гайтерс" и "Империалс" являются примерами тому. Они приняли музыку и моды мира. Некоторые из мужчин в этих группах отрастили длинные волосы, как женщины и интенсивно использовали рок- музыку. Они также стали все более и более экуменическими.</w:t>
      </w:r>
    </w:p>
    <w:p>
      <w:pPr>
        <w:pStyle w:val="Normal"/>
        <w:ind w:left="244" w:firstLine="480"/>
        <w:jc w:val="both"/>
        <w:rPr/>
      </w:pPr>
      <w:r>
        <w:rPr/>
        <w:t>Многие члены церкви, которые никогда не слушали бы "Петру или "Дс-ток" или "Звуковой адреналин", слушают "Гайтерс" и "Империале".</w:t>
      </w:r>
    </w:p>
    <w:p>
      <w:pPr>
        <w:pStyle w:val="Normal"/>
        <w:ind w:left="244" w:firstLine="480"/>
        <w:jc w:val="both"/>
        <w:rPr/>
      </w:pPr>
      <w:r>
        <w:rPr/>
      </w:r>
    </w:p>
    <w:p>
      <w:pPr>
        <w:pStyle w:val="Normal"/>
        <w:ind w:left="244" w:firstLine="480"/>
        <w:jc w:val="both"/>
        <w:rPr/>
      </w:pPr>
      <w:r>
        <w:rPr/>
      </w:r>
    </w:p>
    <w:p>
      <w:pPr>
        <w:pStyle w:val="Heading2"/>
        <w:ind w:left="244" w:hanging="0"/>
        <w:rPr/>
      </w:pPr>
      <w:r>
        <w:rPr/>
        <w:t>Глава 1. Характеристики и ошибки современной христианской музыки</w:t>
      </w:r>
    </w:p>
    <w:p>
      <w:pPr>
        <w:pStyle w:val="Heading3"/>
        <w:ind w:left="244" w:hanging="0"/>
        <w:rPr/>
      </w:pPr>
      <w:r>
        <w:rPr/>
        <w:t>Характеристики современной христианской музыки</w:t>
      </w:r>
    </w:p>
    <w:p>
      <w:pPr>
        <w:pStyle w:val="Normal"/>
        <w:ind w:left="244" w:firstLine="480"/>
        <w:jc w:val="both"/>
        <w:rPr/>
      </w:pPr>
      <w:r>
        <w:rPr/>
        <w:t>Позвольте мне сказать вначале, что, когда я говорю, что я против современной христианской музыки, я не говорю, что я против новой музыки. Имеется широкое разнообразие новой христианской музыки, которую я люблю. Чему я противопоставлен - не новая музыка, но мирская, чувственная, еретическая музыка. Позвольте мне также сказать о том, что я не считаю, что все музыканты, участвующие в производстве СХМ, могут быть помещены вместе в той же самой духовной лодке. Некоторые рождены свыше; некоторые - нет; некоторые искренне стремятся делать все к славе Иисуса Христа; некоторые - нет. Некоторые даже протестуют против коммерциализации, чувственного влияния и широко распространенного лицемерия СХМ. Только Господь один может судить сердца мужчин и женщин и только перед ним одним предстанет каждое дитя Божие, чтобы дать отчет за свою земную жизнь. С другой стороны, Он поставил перед нами задачу испытывать всё (1 Фессалоникийцам 5:21 ), чтобы обнаружить лжеучителей (Ев. от Матфея 7:15; 24:11,24) и принимать меры против ложных доктрин (1 Пос. Тимофею 1:3). Мы не можем судить человеческие сердца, но мы можем, конечно, судить доктрину и практику и именно это мы и будем делать по отношению к современной музыке на последующих страницах.</w:t>
      </w:r>
    </w:p>
    <w:p>
      <w:pPr>
        <w:pStyle w:val="Normal"/>
        <w:ind w:left="244" w:firstLine="480"/>
        <w:jc w:val="both"/>
        <w:rPr/>
      </w:pPr>
      <w:r>
        <w:rPr/>
        <w:t>Позвольте мне также кратко засвидетельствовать, что я не думаю, что я лучше чем СХМ - музыканты, которых я анализировал в этом отчете. Я - только грешник, спасенный по благодати. Я не нахожусь ни под каким заблуждением духовного самовозвеличивания. Я знаю точно, что духовно я являюсь нулем с оправой, которую протирают снаружи! Без благодати Иисуса Христа я ничто перед Богом. Я не пробую проповедовать меня; я проповедую Слово Божие.</w:t>
      </w:r>
    </w:p>
    <w:p>
      <w:pPr>
        <w:pStyle w:val="Normal"/>
        <w:ind w:left="244" w:firstLine="480"/>
        <w:jc w:val="both"/>
        <w:rPr/>
      </w:pPr>
      <w:r>
        <w:rPr/>
        <w:t>"Проповедуй слово; настой во время и не во время, обличай, запрещай, увещевай со всяким долготерпением и назиданием." (2 Пос. Тимофею 4:2). "Это говори, увещевай и обличай со всякой властью, чтобы никто не пренебрегал тебя." (Пос. Титу 2:15).</w:t>
      </w:r>
    </w:p>
    <w:p>
      <w:pPr>
        <w:pStyle w:val="Normal"/>
        <w:ind w:left="244" w:firstLine="480"/>
        <w:jc w:val="both"/>
        <w:rPr/>
      </w:pPr>
      <w:r>
        <w:rPr/>
        <w:t>Современная христианская музыка - обычно рок, но она захватывает также каждый музыкальный стиль. Подобно рок-музыке, современная христианская музыка не проста в описании. Имеется легкий рок, тяжелый рок, народный рок, психологический рок, кантри рок, блюз рок, кислый рок, панк рок, рок пятидесятых годов, девяностых и так далее, но все это - рок.</w:t>
      </w:r>
    </w:p>
    <w:p>
      <w:pPr>
        <w:pStyle w:val="Normal"/>
        <w:ind w:left="244" w:firstLine="480"/>
        <w:jc w:val="both"/>
        <w:rPr/>
      </w:pPr>
      <w:r>
        <w:rPr/>
        <w:t>То же самое является истиной для современной христианской музыки. Это - 95% рок-музыка, но в это понятие входит широкое разнообразие стилей рока. В христианских книжных магазинах Мардела в городе Оклахома, например, большие музыкальные секции разделены по крайней мере на девять категорий: современная (которая сама по себе включает каждый тип мирской музыки, от пчелиного бопа до джаза, от латиноамериканских румба до больших групп), хвала и поклонение (которая аналогично покрывает широкий диапазон стилей рока), рэп, кантри, альтернативная, тяжелая, технически-управляемая (последние три категории покрывают широкий диапазон стилей грубой рок- музыки, включая панк, металл, ска, ретро, индустриальный и т.д.), южное евангелие (госпел), и черное евангелие (госпел) (последние две категории также включают широкое разнообразие тяжелой бит - музыки). (Ска определен СМХ журналом как скачущая, управляемая гудком, возбужденная кофеином музыка - впервые сыгранная джамайцами в ранние 60-е годы).</w:t>
      </w:r>
    </w:p>
    <w:p>
      <w:pPr>
        <w:pStyle w:val="Normal"/>
        <w:ind w:left="244" w:firstLine="480"/>
        <w:jc w:val="both"/>
        <w:rPr/>
      </w:pPr>
      <w:r>
        <w:rPr/>
        <w:t>Не каждая СМХ песня или музыкант соответствует каждой детали приведенного определения, но прослушав сотни СМХ-песен в течение проведенного для написания этой книги исследования и много лет читая журнальные статьи и интервью, я убежден, что последующее определение СМХ является в целом точным изображением. Исключения не отвергают правило.</w:t>
      </w:r>
    </w:p>
    <w:p>
      <w:pPr>
        <w:pStyle w:val="Normal"/>
        <w:ind w:left="244" w:firstLine="480"/>
        <w:jc w:val="both"/>
        <w:rPr/>
      </w:pPr>
      <w:r>
        <w:rPr/>
        <w:t>Позвольте мне также обратить внимание, что современная музыка поклонения (СМП) должна рассматриваться, как уникальный раздел внутри современной христианской музыки. СМП не полностью отделена от СХМ, поэтому многие музыканты вовлеченные в СМП, также вовлечены в других сегментах СХМ и СМП издается некоторыми из тех же самых светских корпораций, издающих другие сегменты СХМ, и СМП вводит широкий диапазон рок - ритмов, как это делают другие сегменты СХМ. Значительное различие находится в лирике СМП, которая являются более Библейской чем та, которую мы обычно находим на концертах в основных сегментах СХМ. Рассмотрите, например, слова "Как величественно Твое Имя" Майкла Смита:</w:t>
      </w:r>
    </w:p>
    <w:p>
      <w:pPr>
        <w:pStyle w:val="Normal"/>
        <w:ind w:left="244" w:firstLine="480"/>
        <w:jc w:val="both"/>
        <w:rPr/>
      </w:pPr>
      <w:r>
        <w:rPr/>
        <w:t>"О, Господь, наш Господь, насколько величественно Твое Имя по всей земле / О, Господь, наш Господь, насколько величественно Твое Имя по всей земле / О Господь, мы хвалим Твое Имя / О Господь, мы величаем Твое Имя / Князя Мира, могущественного Бога / О Господь, всемогущий Бог."</w:t>
      </w:r>
    </w:p>
    <w:p>
      <w:pPr>
        <w:pStyle w:val="Normal"/>
        <w:ind w:left="244" w:firstLine="480"/>
        <w:jc w:val="both"/>
        <w:rPr/>
      </w:pPr>
      <w:r>
        <w:rPr/>
        <w:t>Составление полностью или почти полностью из Священного Писания не является необычным для христианской музыки поклонения. Конечно мы не имеем ничего против поющего Священного Писания или пения песен основанных на Писании. Четырехкратная проблема, которую мы имеем с СМП следующая:</w:t>
      </w:r>
    </w:p>
    <w:p>
      <w:pPr>
        <w:pStyle w:val="Normal"/>
        <w:ind w:left="244" w:firstLine="480"/>
        <w:jc w:val="both"/>
        <w:rPr/>
      </w:pPr>
      <w:r>
        <w:rPr/>
        <w:t>(1) частое следование ненадежным современным версиям Библии</w:t>
      </w:r>
    </w:p>
    <w:p>
      <w:pPr>
        <w:pStyle w:val="Normal"/>
        <w:ind w:left="244" w:firstLine="480"/>
        <w:jc w:val="both"/>
        <w:rPr/>
      </w:pPr>
      <w:r>
        <w:rPr/>
        <w:t>(2) введение рок-ритмов с тяжелой линией баса и т.д. Не всегда только это. СМП использует народную музыку, западную кантри музыку и другие стили не относящиеся к року, но, вообще говоря, СМП базируется на рок -основе.</w:t>
      </w:r>
    </w:p>
    <w:p>
      <w:pPr>
        <w:pStyle w:val="Normal"/>
        <w:ind w:left="244" w:firstLine="480"/>
        <w:jc w:val="both"/>
        <w:rPr/>
      </w:pPr>
      <w:r>
        <w:rPr/>
        <w:t>(3) проблема повторения, которое Господь Иисус Христос осудил. "А молясь, не говорите лишнего, как язычники; ибо они думают, что в многословии своем будут услышаны" (Ев. Матфея 6:7). С целью анализа я посетил множество богослужений сопровождаемых СМП и повторение, определенно, неотъемлемая часть этих сопровождений.</w:t>
      </w:r>
    </w:p>
    <w:p>
      <w:pPr>
        <w:pStyle w:val="Normal"/>
        <w:ind w:left="244" w:firstLine="480"/>
        <w:jc w:val="both"/>
        <w:rPr/>
      </w:pPr>
      <w:r>
        <w:rPr/>
        <w:t>(4) СМП интимно соединена с небиблейским и очень опасным харизматическо - экуменическим движением.</w:t>
      </w:r>
    </w:p>
    <w:p>
      <w:pPr>
        <w:pStyle w:val="Normal"/>
        <w:ind w:left="244" w:firstLine="480"/>
        <w:jc w:val="both"/>
        <w:rPr/>
      </w:pPr>
      <w:r>
        <w:rPr/>
        <w:t>СМП - только маленькая часть современной христианской музыки, как целого. Следующий анализ СХМ рассматривает это целое.</w:t>
      </w:r>
    </w:p>
    <w:p>
      <w:pPr>
        <w:pStyle w:val="Normal"/>
        <w:ind w:left="244" w:firstLine="480"/>
        <w:jc w:val="both"/>
        <w:rPr/>
      </w:pPr>
      <w:r>
        <w:rPr/>
      </w:r>
    </w:p>
    <w:p>
      <w:pPr>
        <w:pStyle w:val="Heading3"/>
        <w:ind w:left="244" w:hanging="0"/>
        <w:rPr/>
      </w:pPr>
      <w:r>
        <w:rPr/>
        <w:t>Характеристика 1. Современная христианская музыка может быть идентифицирована небиблейской философией</w:t>
      </w:r>
    </w:p>
    <w:p>
      <w:pPr>
        <w:pStyle w:val="Normal"/>
        <w:ind w:left="244" w:firstLine="480"/>
        <w:jc w:val="both"/>
        <w:rPr/>
      </w:pPr>
      <w:r>
        <w:rPr/>
        <w:t>Современная христианская музыка строится на предпосылке, что музыка, сама по себе, нейтральная сила и что только слова песни определяют мораль. СХМ, следовательно, включает полный спектр современной рок\ народной\ джазовой\ кантри музыки, полагая, что любой стиль музыки является приемлемым, чтобы нести христианское свидетельство и прославлять Иисуса Христа. Приведенная ниже выдержка из популярного СХМ - журнала явлается кредом христианского рок -музыканта:</w:t>
      </w:r>
    </w:p>
    <w:p>
      <w:pPr>
        <w:pStyle w:val="Normal"/>
        <w:ind w:left="244" w:firstLine="480"/>
        <w:jc w:val="both"/>
        <w:rPr/>
      </w:pPr>
      <w:r>
        <w:rPr/>
        <w:t>"Мы придерживаемся тех истин, что вся музыка была создана равной, что никакой инструмент или стиль музыки сам по себе не является злом, что многообразие музыкального выражения, которое вытекает дальше от человека, является только доказательством безграничного творческого потенциала нашего Небесного Отца" (СХМ журнал, ноябрь 1988,стр. 12).</w:t>
      </w:r>
    </w:p>
    <w:p>
      <w:pPr>
        <w:pStyle w:val="Normal"/>
        <w:ind w:left="244" w:firstLine="480"/>
        <w:jc w:val="both"/>
        <w:rPr/>
      </w:pPr>
      <w:r>
        <w:rPr/>
        <w:t>Обратите внимание на следующие утверждения СХМ музыкантов:</w:t>
      </w:r>
    </w:p>
    <w:p>
      <w:pPr>
        <w:pStyle w:val="Normal"/>
        <w:ind w:left="244" w:firstLine="480"/>
        <w:jc w:val="both"/>
        <w:rPr/>
      </w:pPr>
      <w:r>
        <w:rPr/>
        <w:t>"Не имеется специально никакой "музыки евангелия", каждый стиль и форма музыки может стать евангелием, является ли это джаз, поп-музыка, рок-н-ролл или рэп" (Дон Батлер, Ассоциация музыки Евангелия, Внутренная Музыка, март/апрель 1991, стр. 27). "Не имеется никакой отдельной христианской мысли." (Джон Стилл," Что делает музыку христианской, "СХМ журнал", июнь 1991, стр. 22)</w:t>
      </w:r>
    </w:p>
    <w:p>
      <w:pPr>
        <w:pStyle w:val="Normal"/>
        <w:ind w:left="244" w:firstLine="480"/>
        <w:jc w:val="both"/>
        <w:rPr/>
      </w:pPr>
      <w:r>
        <w:rPr/>
        <w:t>"Я полагаю, музыка сама по себе, является нейтральной силой" (Киф Грин, Может ли Бог использовать рок-музыку?)</w:t>
      </w:r>
    </w:p>
    <w:p>
      <w:pPr>
        <w:pStyle w:val="Normal"/>
        <w:ind w:left="244" w:firstLine="480"/>
        <w:jc w:val="both"/>
        <w:rPr/>
      </w:pPr>
      <w:r>
        <w:rPr/>
        <w:t>"Мы берем уличную музыку и приспосабливаем её к христианской лирике" (Билл Рэи Хирн, владец Спэрроу рэкордс)</w:t>
      </w:r>
    </w:p>
    <w:p>
      <w:pPr>
        <w:pStyle w:val="Normal"/>
        <w:ind w:left="244" w:firstLine="480"/>
        <w:jc w:val="both"/>
        <w:rPr/>
      </w:pPr>
      <w:r>
        <w:rPr/>
        <w:t>"Бог - царь души; Он - царь всех ритмов" (Фил Дрисколл, цитируемый Тимом Фишером, Сражение за христианскую музыку, стр. 82).</w:t>
      </w:r>
    </w:p>
    <w:p>
      <w:pPr>
        <w:pStyle w:val="Normal"/>
        <w:ind w:left="244" w:firstLine="480"/>
        <w:jc w:val="both"/>
        <w:rPr/>
      </w:pPr>
      <w:r>
        <w:rPr/>
        <w:t>"Бог дал тебе рок-н-ролл/поместил это в душу каждого / если вы любите звук, тогда не забывайте о его источнике" ("Бог дал рок-н-ролл," Петра). "Мы полагаем, что вся музыка исходит от Бога и это либерализирует нас, чтобы выразить нас в более широком артистическом диапазоне, чем некоторые другие" (Биби Уинанс, СХМ журнал, февраль 1989, стр. 21).</w:t>
      </w:r>
    </w:p>
    <w:p>
      <w:pPr>
        <w:pStyle w:val="Normal"/>
        <w:ind w:left="244" w:firstLine="480"/>
        <w:jc w:val="both"/>
        <w:rPr/>
      </w:pPr>
      <w:r>
        <w:rPr/>
        <w:t>Даже СХМ-музыканты, которые не занимаются тяжелой рок-музыкой, придерживаются этой странной философии относительно нейтралитета музыки. В течение просмотра концерта в Новой Англии в 1986, Билл Гайтер признал, что он изменил его музыкальный стиль из-за влияния "всемирной культуры". Он сказал, что он верит, что имеется место для христианского рока и он выразил его философию музыки в следующих словах: "Бог говорит через различные виды художественных форм и музыкальных стилей и музыкальных форм" и "форматирование само по себе не обязательно духовно или не духовно" (ФБФ бюллетень новостей, Фундаментальное Баптисткое Товарищество, март - апрель 1986, стр. 3).</w:t>
      </w:r>
    </w:p>
    <w:p>
      <w:pPr>
        <w:pStyle w:val="Normal"/>
        <w:ind w:left="244" w:firstLine="480"/>
        <w:jc w:val="both"/>
        <w:rPr/>
      </w:pPr>
      <w:r>
        <w:rPr/>
      </w:r>
    </w:p>
    <w:p>
      <w:pPr>
        <w:pStyle w:val="Heading3"/>
        <w:ind w:left="244" w:hanging="0"/>
        <w:rPr/>
      </w:pPr>
      <w:r>
        <w:rPr/>
        <w:t>Является ли музыка нейтрельной силой?</w:t>
      </w:r>
    </w:p>
    <w:p>
      <w:pPr>
        <w:pStyle w:val="Normal"/>
        <w:ind w:left="244" w:firstLine="480"/>
        <w:jc w:val="both"/>
        <w:rPr/>
      </w:pPr>
      <w:r>
        <w:rPr/>
        <w:t>Следующее - причины, почему мы отклоняем идею, что музыка нейтральна и не несёт никакого сообщения сама по себе:</w:t>
      </w:r>
    </w:p>
    <w:p>
      <w:pPr>
        <w:pStyle w:val="Normal"/>
        <w:ind w:left="244" w:firstLine="480"/>
        <w:jc w:val="both"/>
        <w:rPr>
          <w:b/>
          <w:b/>
          <w:bCs/>
        </w:rPr>
      </w:pPr>
      <w:r>
        <w:rPr>
          <w:b/>
          <w:bCs/>
        </w:rPr>
        <w:t>1. Спросите здравый смысл.</w:t>
      </w:r>
    </w:p>
    <w:p>
      <w:pPr>
        <w:pStyle w:val="Normal"/>
        <w:ind w:left="244" w:firstLine="480"/>
        <w:jc w:val="both"/>
        <w:rPr/>
      </w:pPr>
      <w:r>
        <w:rPr/>
        <w:t>Здравый смысл сообщает нам, что музыка не нейтральна, что вся музыка - неодинакова. Такая идея строго противоречит нашему жизненному опыту. Имеется чувственная музыка и духовная музыка, музыка для пикника и музыка для поклонения, музыка для похода и музыка для танца, музыка для романа и музыка для войны. Ноты и компоненты музыки нейтральны, но когда они размещаются в определенном порядке, музыка больше не нейтральна, но становится голосом, языком. Точно как гласные и согласные могут стать богохульством, кисть и бумага в руке художника могут стать порнографией, так ноты и ритм в руках композитора или артиста могут стать плотскими" (Франк Гэрлок, Музыка в равновесии, стр. 100). Это истина прослеживается на примере алфавита. Индивидуальные символы алфавита нейтральны сами по себе - они не сообщают ничего; но как только эти символы объединены, чтобы сформировать слова и предложения они больше не нейтральны. Берите букву "и", например. Она может применяться в слове "ненавИсть" или "любИть "или "Иисус" или "антИхрист". Аналогично, музыкальные компоненты нейтральны сами по себе, но как только они размещаются в часть музыки, та часть музыки несёт сообщение, которое может быть чувственным или духовным, Божиим или сатанинским. Идея, что музыка нейтральна, противоречит здравому смыслу и наблюдению.</w:t>
      </w:r>
    </w:p>
    <w:p>
      <w:pPr>
        <w:pStyle w:val="Normal"/>
        <w:ind w:left="244" w:firstLine="480"/>
        <w:jc w:val="both"/>
        <w:rPr>
          <w:b/>
          <w:b/>
          <w:bCs/>
        </w:rPr>
      </w:pPr>
      <w:r>
        <w:rPr>
          <w:b/>
          <w:bCs/>
        </w:rPr>
        <w:t>2. Спросите хорошо осведомленных людей прошедших столетий.</w:t>
      </w:r>
    </w:p>
    <w:p>
      <w:pPr>
        <w:pStyle w:val="Normal"/>
        <w:ind w:left="244" w:firstLine="480"/>
        <w:jc w:val="both"/>
        <w:rPr/>
      </w:pPr>
      <w:r>
        <w:rPr/>
        <w:t>Хорошо осведомленные люди всех возрастов, даже светские люди, распознавали мощность музыки для хорошего или злого. Фактически, странная идея нейтралитета музыки очень молода. Платон (428-348 гг. до Р.Х.) "Музыкальное обучение -более мощный инструмент чем любой другой, потому что ритм и гармония находит путь во внутренние места души" (Платон, Четвертая книга республики). Аристотель (384-322гг.до Р.Х.) "Музыка непосредственно представляет страсти или состояния души: мягкость, гнев, храбрость, умеренность.., если человек обычно слушает музыку, которая пробуждает позорные страсти, весь его характер будет иметь позорную форму. Короче говоря, если кто-то слушает неправильный вид музыки, он станет неправильным человеком; но наоборот, если он слушает правильный вид музыки, он будет иметь тенденцию, чтобы стать правильным человеком" (Аристотель, Республики, Политики, 8, 1340, цитируемый Дональдом Гроутом, Хронология западной музыки, 1980, стр. 8). Ботиус(480-524 гг.) Греческий философ и госудрственный деятель: "Музыка - часть нашего человеческого характера, она имеет силу или улучшать или ухудшать наш характер" (Ботиус, Институтская музыка, цитируемый Полом Хиндемиф, Мир композитора, Кембридж, 1952,стр.7). Жан Калвин (1509-1564гг.): "Мы знаем из опыта, что музыка имеет секрет и, почти невероятной мощности, чтобы изменять сердца" (Джон Калвин Работы, Том VI).</w:t>
      </w:r>
    </w:p>
    <w:p>
      <w:pPr>
        <w:pStyle w:val="Normal"/>
        <w:ind w:left="244" w:firstLine="480"/>
        <w:jc w:val="both"/>
        <w:rPr/>
      </w:pPr>
      <w:r>
        <w:rPr/>
        <w:t>Мартин Лютер. (1483-1546): "Желаете ли вы успокоить грусть, ужаснуть счастье, поощрить отчаяние, унизить гордость, успокоить страсть или умиротворить полного ненавистью - и кто мог бы перечислить всех этих владельцев человеческого сердца, эмоций, склонностей и привязанностей которые, побуждают людей к злому или доброму? - какое более эффективное чем музыка средство, могли бы вы найти?" (Мартин Лютер, цитируемый из "Протестантской церковной музыки" Фридриха Блюма, стр. 10).</w:t>
      </w:r>
    </w:p>
    <w:p>
      <w:pPr>
        <w:pStyle w:val="Normal"/>
        <w:ind w:left="244" w:firstLine="480"/>
        <w:jc w:val="both"/>
        <w:rPr/>
      </w:pPr>
      <w:r>
        <w:rPr>
          <w:b/>
          <w:bCs/>
        </w:rPr>
        <w:t>3. Спросите профессионально обученных музыкантов.</w:t>
      </w:r>
      <w:r>
        <w:rPr/>
        <w:t xml:space="preserve"> Марк Шоэн (1940 -): " Музыка - наиболее мощный стимул, известный среди воспринимающих чувств. Медицинское, психиатрическое и другие доказательства не нейтралитета музыки настолько подавляющи, что это искренне поражает меня, что можно серьезно говорить иначе" (доктор Макс Шоэн, Психология музыки, 1940). Вильям Шафер (1972 -): " Рок- сообщение без слов, независимо от того, какая идеология помещена в музыку" (Доктор Вильям Шафер, Рок-музыка, 1972). Ричард Тэйлор (1973 -): "Мы не можем изменить основной эффект некоторых видов ритма и бита просто прилагая к ним несколько религиозных или полурелигиозных слов. Бит будет по-прежнему проходить в кровь участников и слушателей. Слова - робкие вещи. Децибелы и бит - сильные вещи, которые могут так легко хоронить слова под лавиной звука... Имеются формы музыки, светской или духовной, которые создают настроение задумчивости, идеализма, понимания красоты, стремления к святой радости. Имеются другие формы музыки, которые создают настроение потерянности и чувственного волнения. Конечно не нужны долгие обсуждения, для того чтобы знать, какие формы являются наиболее соответствующими для религиозных функций" (Доктор Ричард Тейлор, Дисциплинированный образ жизни, 1973, стр. 86, 87). Леонард Сидэл (1980 -): "Имеется определенный тип музыки, вокруг которой демоны чувствуют себе очень некомфортабельно. Проверьте другую сторону монеты. Имеется тип музыки, которую злые духи находят облегчающей их прогресс в работе и влиянии" (Леонард Сидел, пианст, лектор, Божьи новые песни, 1980, стр. 9). Эдди Мансон (1983 -): "Музыка - обоюдоострый меч. Это действительно мощный наркотик. Музыка может отравлять вас, поднимать ваш дух или делать вас неизвестно почему уставшим" (Эдди Мансон, цитируемый Давидом Чагалом, Семейный Еженедельник, январь. 30, 1983, стр. 12-15). Давид Тэйм (1984 -): "Музыка - форма языка .., музыка -больше чем язык. Это - язык языков...как и человеческая натура, музыка не может быть нейтральна в духовном направлении" (Давид Тэйм, музыкальный исследователь,Секретная сила музыки, 1984, стр. 151, 187).</w:t>
      </w:r>
    </w:p>
    <w:p>
      <w:pPr>
        <w:pStyle w:val="Normal"/>
        <w:ind w:left="244" w:firstLine="480"/>
        <w:jc w:val="both"/>
        <w:rPr/>
      </w:pPr>
      <w:r>
        <w:rPr/>
        <w:t>Филлип Мериам: "Не имеется вероятно никакого другого культурного действия, которое является таким всепроникающим и достигающим и, часто, так сильно управляющим человеческим поведением" (Филлип Мериам, Антрополоия Музыки).</w:t>
      </w:r>
    </w:p>
    <w:p>
      <w:pPr>
        <w:pStyle w:val="Normal"/>
        <w:ind w:left="244" w:firstLine="480"/>
        <w:jc w:val="both"/>
        <w:rPr/>
      </w:pPr>
      <w:r>
        <w:rPr/>
        <w:t>Роберт Шоу: "Я полагаю,что все искусства моральны. Я не вижу, как любое из искусств может быть нейтрально" (Курт Вотцель, "Является ли музыка нейтральной? Интервью с Робертом Шоу, Линия фронта, сентябрь -октябрь 1998, стр. И).</w:t>
      </w:r>
    </w:p>
    <w:p>
      <w:pPr>
        <w:pStyle w:val="Normal"/>
        <w:ind w:left="244" w:firstLine="480"/>
        <w:jc w:val="both"/>
        <w:rPr/>
      </w:pPr>
      <w:r>
        <w:rPr>
          <w:b/>
          <w:bCs/>
        </w:rPr>
        <w:t>4. Спросите издателя кинофильма.</w:t>
      </w:r>
      <w:r>
        <w:rPr/>
        <w:t xml:space="preserve"> Музыка украшает рисунок, создает настроение. Теле\кино промышленность понимает это и они тратят миллионы и миллионы долларов ежегодно, чтобы только создать правильный музыкальный эффект для каждого эпизода. Напряженность и опасность требует напряженной музыки. Роман требует романтичной музыки. Музыкальное сопровождение должно точно соответствовать сценарию. Как глупо, поэтому, для СХМ- музыкантов заявлять, что ритмы песни не должны соответствовать словам потому что ритмы "нейтральны". Такого не бывает.</w:t>
      </w:r>
    </w:p>
    <w:p>
      <w:pPr>
        <w:pStyle w:val="Normal"/>
        <w:ind w:left="244" w:firstLine="480"/>
        <w:jc w:val="both"/>
        <w:rPr>
          <w:b/>
          <w:b/>
          <w:bCs/>
        </w:rPr>
      </w:pPr>
      <w:r>
        <w:rPr>
          <w:b/>
          <w:bCs/>
        </w:rPr>
        <w:t>5. Спросите издателя рекламы.</w:t>
      </w:r>
    </w:p>
    <w:p>
      <w:pPr>
        <w:pStyle w:val="Normal"/>
        <w:ind w:left="244" w:firstLine="480"/>
        <w:jc w:val="both"/>
        <w:rPr/>
      </w:pPr>
      <w:r>
        <w:rPr/>
        <w:t>Бизнесмены понимают, что музыка - не нейтральная сила. Они знают, что некоторые виды музыки могут увеличивать продажу, в то время как другие виды музыки могут фактически уменьшать продажу. "Музак корпорция", которая продает музыку для бизнесов, описывает свою философию музыки: "Наука стимулирования прогресса ИСПОЛЬЗУЕТ МОЩНОСТЬ, СВОЙСТВЕННУЮ МУЗЫКЕ В КОНТРОЛИРУЕМОМ НАПРАВЛЕНИИ, ЧТОБЫ ДОСТИГНУТЬ, ПРЕДОПРЕДЕЛЕННЫЙ ПСИХОЛОГИЧЕСКИЙ И ФИЗИОЛОГИЧЕСКИЙ ЭФФЕКТЫ НА ЛЮДЯХ. Ведущие компании и коммерческие учреждения теперь используют "Музак" концепцию, чтобы улучшить среду, отношения и эффективность (Музак). "Музак" знает, что музыка не нейтральна, потому что определенные виды музыки производят опреденные отклики в слушателях, разные виды музыки произодят полностью различные отклики.</w:t>
      </w:r>
    </w:p>
    <w:p>
      <w:pPr>
        <w:pStyle w:val="Normal"/>
        <w:ind w:left="244" w:firstLine="480"/>
        <w:jc w:val="both"/>
        <w:rPr>
          <w:b/>
          <w:b/>
          <w:bCs/>
        </w:rPr>
      </w:pPr>
      <w:r>
        <w:rPr>
          <w:b/>
          <w:bCs/>
        </w:rPr>
        <w:t>6. Спросите владельца пивной.</w:t>
      </w:r>
    </w:p>
    <w:p>
      <w:pPr>
        <w:pStyle w:val="Normal"/>
        <w:ind w:left="244" w:firstLine="480"/>
        <w:jc w:val="both"/>
        <w:rPr/>
      </w:pPr>
      <w:r>
        <w:rPr/>
        <w:t>Почему владелец пивной или ночного клуба выбирает определенный вид музыки? Потому что этот тип музыки создает правильную атмосферу, чтобы поддержать плотскую активность этого учреждения. Если бы владелец пивной попытался играть традиционные гимны, он создал бы совершенно другую атмосферу, которая не была бы способна создать тот тип отдыха, который хотят его посетители. Каждый владелец пивной знает, что музыка не нейтральна.</w:t>
      </w:r>
    </w:p>
    <w:p>
      <w:pPr>
        <w:pStyle w:val="Normal"/>
        <w:ind w:left="244" w:firstLine="480"/>
        <w:jc w:val="both"/>
        <w:rPr/>
      </w:pPr>
      <w:r>
        <w:rPr>
          <w:b/>
          <w:bCs/>
        </w:rPr>
        <w:t>7. Спросите руководителя оркестра или ансамбля.</w:t>
      </w:r>
      <w:r>
        <w:rPr/>
        <w:t xml:space="preserve"> Руководитель оркестра понимает мощность музыки различными способами изменять людей и он тщательно выбирает тип музыки, желая создать любое настроение, или эффект требуемый ситуацией. Я играл первый кларнет в большом школьном ансамбле в течение шести лет и имел возможность играть в симфоническом оркестре. Никогда музыка не была выбрана беспорядочно. Мы не играли вальс или колыбельную, когда ансамбль нашей средней школы должен был сплотить команду для футбольной игры!</w:t>
      </w:r>
    </w:p>
    <w:p>
      <w:pPr>
        <w:pStyle w:val="Normal"/>
        <w:ind w:left="244" w:firstLine="480"/>
        <w:jc w:val="both"/>
        <w:rPr>
          <w:b/>
          <w:b/>
          <w:bCs/>
        </w:rPr>
      </w:pPr>
      <w:r>
        <w:rPr>
          <w:b/>
          <w:bCs/>
        </w:rPr>
        <w:t>8. Спросите рок ансамбль.</w:t>
      </w:r>
    </w:p>
    <w:p>
      <w:pPr>
        <w:pStyle w:val="Normal"/>
        <w:ind w:left="244" w:firstLine="480"/>
        <w:jc w:val="both"/>
        <w:rPr/>
      </w:pPr>
      <w:r>
        <w:rPr/>
        <w:t>Рок ансамбль стремится создать определенную реакцию у слушателей и для этого использует точно тип музыки требуемой, чтобы произвести эту реакцию. Звезда рока Джимми Хендрикс понял это: "Атмосфера бывает создана, потому что музыка, собственно, духовная вещь... Вы можете гипнотизировать людей ... и когда вы получаете их в их самой слабой отметке, вы можете проповедовать подсознательно то, что вы хотите сказать." (Жизнь, октябрь. 3,1969, стр. 74). Хендрикс был прав. "Атмосфера" приходит через музыку. Рассмотрите Божью атмосферу мира и благословения и убежденности, которые приходят через истинно духовную церковную музыку и, в контрасте с этим, атмосферу, которая создаётся рок-музыкой. Звезда рока Франк Заппа сказал: "Рок-музыка - это секс. Большой бит соответствует ритмам тела" (Жизнь, 28 июня, 1968). Журнал рок-н-ролла сообщает, что ".. рок-н-ролл - больше чем только музыка; это - центр энергии новой культуры и вашей революции" (цитируемое Джоном Бланшардом).</w:t>
      </w:r>
    </w:p>
    <w:p>
      <w:pPr>
        <w:pStyle w:val="Normal"/>
        <w:ind w:left="244" w:firstLine="480"/>
        <w:jc w:val="both"/>
        <w:rPr/>
      </w:pPr>
      <w:r>
        <w:rPr/>
        <w:t>Пианист и музыкальный исследователь Леонард Сидэл мудро заметил: "Рок-н-ролловая, разрушающая образ жизни дегенерация- наполняется языком определенного вида музыки" (Леонард Сидэл, Лицо Музыка).</w:t>
      </w:r>
    </w:p>
    <w:p>
      <w:pPr>
        <w:pStyle w:val="Normal"/>
        <w:ind w:left="244" w:firstLine="480"/>
        <w:jc w:val="both"/>
        <w:rPr/>
      </w:pPr>
      <w:r>
        <w:rPr>
          <w:b/>
          <w:bCs/>
        </w:rPr>
        <w:t>9. Спросите поклонника рок-музыки.</w:t>
      </w:r>
      <w:r>
        <w:rPr/>
        <w:t xml:space="preserve"> Если музыка - нейтральная сама по себе вещь, было бы простым вопросом для поклонника рок-музыки показать это. Не тот случай! Любая "христианская рок-звезда /поклонник думающие, что музыка нейтральна, должен стать перед лицом одного простого факта: никто не будет пойман на нейтральную музыку. Почему бы вам не сделать небольшой эксперимент? Проведите следующие 30 дней без слушания или игры ЛЮБОЙ РОК-МУЗЫКИ. Попробуйте это. Вы скоро почувствуете себя потерянным. Рок музыка - наркотик! Не верите в это? Поживите 30 дней без этого" (Джеф Годвин, Что является неправильным с христианским роком?, стр. 38). Тот же самое может быть сказано о многих других типах музыки. Это - неопровержимое доказательство того, что не вся музыка одинакова.</w:t>
      </w:r>
    </w:p>
    <w:p>
      <w:pPr>
        <w:pStyle w:val="Normal"/>
        <w:ind w:left="244" w:firstLine="480"/>
        <w:jc w:val="both"/>
        <w:rPr>
          <w:b/>
          <w:b/>
          <w:bCs/>
        </w:rPr>
      </w:pPr>
      <w:r>
        <w:rPr>
          <w:b/>
          <w:bCs/>
        </w:rPr>
        <w:t>10. Спросите Библию.</w:t>
      </w:r>
    </w:p>
    <w:p>
      <w:pPr>
        <w:pStyle w:val="Normal"/>
        <w:ind w:left="244" w:firstLine="480"/>
        <w:jc w:val="both"/>
        <w:rPr/>
      </w:pPr>
      <w:r>
        <w:rPr/>
        <w:t>Библия явно заявляет, что музыка не нейтральна. Христиане проинстуктированы использовать опреденный вид музыки, чтобы поклоняться Богу и строить христианскую жизнь. "назидая самих себя псалмами и песнопениями духовными, поя и воспевая в сердцах ваших Господу" (Пос. Ефесянам 5:19).</w:t>
      </w:r>
    </w:p>
    <w:p>
      <w:pPr>
        <w:pStyle w:val="Normal"/>
        <w:ind w:left="244" w:firstLine="480"/>
        <w:jc w:val="both"/>
        <w:rPr/>
      </w:pPr>
      <w:r>
        <w:rPr/>
        <w:t>"Научайте и вразумляйте друг друга псалмами, славословием и духовными песнями" (Пос. Колоссянам 3:16).</w:t>
      </w:r>
    </w:p>
    <w:p>
      <w:pPr>
        <w:pStyle w:val="Normal"/>
        <w:ind w:left="244" w:firstLine="480"/>
        <w:jc w:val="both"/>
        <w:rPr/>
      </w:pPr>
      <w:r>
        <w:rPr/>
        <w:t>Псалмы, гимны и духовные песни не описывают всемирную музыку. Слово Бога напоминает нам, что имеется музыка, которая удовлетворяет христианской жизни и имеется музыка, которая не соответствует ей и долг каждого поколения христиан прославлять Бога только тем видом музыки, которая соответствует этой величественной задаче. Духовная музыка должна быть противопоставлена плотской.</w:t>
      </w:r>
    </w:p>
    <w:p>
      <w:pPr>
        <w:pStyle w:val="Normal"/>
        <w:ind w:left="244" w:firstLine="480"/>
        <w:jc w:val="both"/>
        <w:rPr/>
      </w:pPr>
      <w:r>
        <w:rPr/>
        <w:t>Философия, что музыка нейтральна сама по себе и что без слов она не имеет никакого влияния - дьявольская ложь и эта ложная философия используется, чтобы формировать вселенскую отступническую религию последнего времени. Факт, что музыка не нейтральна - громкое предупреждение христианам о том, что мы должны быть осторожны относительно музыки, которую мы слушаем и допускаем в наших домах и церквях. Некоторая музыка поощряет плоть, в то время как некоторая музыка поощряет духовность. Некоторая -демоническая и некоторая - вдохновленная духом. Когда я был спасён летом 1973 г., я любил рок-музыку и я продолжал слушать её в течение первых нескольких недель. Я был обрадован, когда я услышал о "христианском роке", потому что я думал, что это позволит мне служить Господу и сохранить музыку, которую я любил. Однажды, когда я ехал в моем автомобиле и слушал радио, настроенное на станцию транслирующую рок, я начал искренне молится относительно моей новой жизни с Богом. Я просил Бога, чтобы Он взял полный контроль надо мной, что я хочу, чтобы Он прославлялся моей жизнью. Я верю, что Бог сказал моему сердцу, чтобы я выключил рок-музыку и удалил её из моей жизни. Я выключил радио и я никогда снова не настроил мое радио на рок- станцию. Я выделил мое радио и магнитофон для Господа и определил, что я не буду использовать их для плотской рок-музыки. Потребовалось некоторое время, чтобы научиться наслаждаться духовной музыкой, потому что мой музыкальный вкус был разрушен многими годами полной преданности рок-музыке, но я благодарю Господа, что Он имел дело со мной относительно музыки и что Он дал мне мудрость, чтобы знать, что музыка - не нейтральная вещь.</w:t>
      </w:r>
    </w:p>
    <w:p>
      <w:pPr>
        <w:pStyle w:val="Normal"/>
        <w:ind w:left="244" w:firstLine="480"/>
        <w:jc w:val="both"/>
        <w:rPr/>
      </w:pPr>
      <w:r>
        <w:rPr/>
      </w:r>
    </w:p>
    <w:p>
      <w:pPr>
        <w:pStyle w:val="Heading3"/>
        <w:ind w:left="244" w:hanging="0"/>
        <w:rPr/>
      </w:pPr>
      <w:r>
        <w:rPr/>
        <w:t>Характеристика 2. Современная христианская музыка может быть идентифицирована чувстренным ритмом</w:t>
      </w:r>
    </w:p>
    <w:p>
      <w:pPr>
        <w:pStyle w:val="Normal"/>
        <w:ind w:left="244" w:firstLine="480"/>
        <w:jc w:val="both"/>
        <w:rPr/>
      </w:pPr>
      <w:r>
        <w:rPr/>
        <w:t>Ритм сам по себе не неправилен, если он не используется неправильно. Ритм - необходимая часть музыки. Он хранит движение музыки, но он не должен доминировать Сравните песню "Вперед, христианские солдаты" с рок-песней. Везде имеется ритм, но ритм в большинстве рок-песен абсолютно доминирует и сокрушает музыкальную часть, в то время как ритм в "Прогрессивных христианских солдатах" просто дополняет лирическое сообщение.</w:t>
      </w:r>
    </w:p>
    <w:p>
      <w:pPr>
        <w:pStyle w:val="Normal"/>
        <w:ind w:left="244" w:firstLine="480"/>
        <w:jc w:val="both"/>
        <w:rPr/>
      </w:pPr>
      <w:r>
        <w:rPr/>
        <w:t>Доктор Франк Гарлок сравнивает ритмическую секцию оркестра с таковой же в рок-ансамбле: "Сколько ритма является избыточным в смысле числовой перспективы? Типичная симфония, типа Бостонского симфонического оркестра или Чикагского симфонического оркестра, включает приблизительно одну сотню музыкантов. Трое, четверо из них ответственны за ритм, поскольку они играют на ударных инструментах: тимпанах, барабанах, цимбалах, треугольниках, колокольчиках и нескольких других ритмических устройствах. Так как ударные инструменты не занимают много времени, можно сделать заключение, что МЕНЬШЕ ЧЕМ ЧЕТЫРЕ ПРОЦЕНТА ОРКЕСТРА ОТВЕТСТВЕННЫ ЗА ОСНОВНОЙ РИТМ. Можно привести аргумент, что все инструменты играют некоторую часть ритма, но это только делает аналогию между ритмом и пульсом более сильной. Все части нашего тела зависят от пульса, но только пульс непосредственно дает телу базисный ритм. В дополнение к этому, нужно вспомнить, что точно как дух, душа и тело взаимосвязаны, так - мелодия, гармония, и ритм. Одно не может существовать без двух других."</w:t>
      </w:r>
    </w:p>
    <w:p>
      <w:pPr>
        <w:pStyle w:val="Normal"/>
        <w:ind w:left="244" w:firstLine="480"/>
        <w:jc w:val="both"/>
        <w:rPr/>
      </w:pPr>
      <w:r>
        <w:rPr/>
        <w:t>"Стандартная светская или христианская рок-группа имеет немного различный состав. Обычно имеются четыре базисных инструмента: ритм гитара, бас гитара, набор барабанов и ведущая гитара. Хотя обычно гитара не рассматривается, как ритмовый инструмент, но именно в этом значении она используется рок-группами. Все четыре инструмента могут быть классифицированы, как принадлежащие к семейству ритмовых. Единственно, ведущая гитара создает "мелодию". В лучшем случае, звук, который исходит ИЗ ТИПИЧНОЙ РОК ГРУППЫ - НА СЕМЬДЕСЯТ ПЯТЬ ПРОЦЕНТОВ РИТМ" (Франк Гарлок, Музыка в Равновесии, стр. 67,68).</w:t>
      </w:r>
    </w:p>
    <w:p>
      <w:pPr>
        <w:pStyle w:val="Normal"/>
        <w:ind w:left="244" w:firstLine="480"/>
        <w:jc w:val="both"/>
        <w:rPr/>
      </w:pPr>
      <w:r>
        <w:rPr/>
        <w:t>Изменение ритма песни изменяет сообщение. Песня "Чудный час мольбы" традиционно соединена с музыкой, которая соответствует сообщению. Музыка -созерцательна, успокоительна, нежна. Это создает молитвенное настроение. Если бы те же самые слова были спеты под музыку марша Соуса или Битлов, мелодия немедленно потеряла бы по крайней мере некоторую часть из первоначального сообщения, даже если слова остались бы те же самые.</w:t>
      </w:r>
    </w:p>
    <w:p>
      <w:pPr>
        <w:pStyle w:val="Normal"/>
        <w:ind w:left="244" w:firstLine="480"/>
        <w:jc w:val="both"/>
        <w:rPr/>
      </w:pPr>
      <w:r>
        <w:rPr/>
        <w:t>Христианский рок - абсолютное противоречие. Музыка рисует одно изображение, слова - другое. Журнал "Время," в 1985 году в статье о христианской рок-музыке, называет её : "новая лирика для музыки дьявола" (Время, 11 марта, 1985, стр. 60). Даже мир распознает, что имеется противоречие между музыкой и словами. Слова говорят относительно повиновения и смирения и святости; музыка - о восстании и гордости и чувственности. Рок-музыка была создана, чтобы произвести чувственность и восстание и вседозволенность; она не может использоваться, чтобы рисовать картину набожности и повиновения и почтения; это - музыка, действительно используемая во многих культурах, чтобы поклоняться дьяволу; она не может быть приемлема для святого Бога. Вместо того, чтобы записывать музыку, соответствующую словам, СХМ- музыканты синтезируют мирскую музыку и Библейскую весть. Это - несвятая смесь.</w:t>
      </w:r>
    </w:p>
    <w:p>
      <w:pPr>
        <w:pStyle w:val="Normal"/>
        <w:ind w:left="244" w:firstLine="480"/>
        <w:jc w:val="both"/>
        <w:rPr/>
      </w:pPr>
      <w:r>
        <w:rPr/>
        <w:t>Поздний СХМ-артист Рич Малисс открыл, что большинство его "Аллилуйя"- концертов спеты в стиле "Пляжных мальчиков". Это безобразие!</w:t>
      </w:r>
    </w:p>
    <w:p>
      <w:pPr>
        <w:pStyle w:val="Normal"/>
        <w:ind w:left="244" w:firstLine="480"/>
        <w:jc w:val="both"/>
        <w:rPr/>
      </w:pPr>
      <w:r>
        <w:rPr/>
        <w:t>СХМ- группа "Цифровое вмешательство", в своём альбоме "Божьи заповеди" имеет песню, названную "Всемогущий." Эта песня говорит о всемогуществе Бога, но это "комплиментируется грязным электронным тяжелым роком" (СХМ -журнал, май - июнь 1998г.). Обратите внимание, что даже христианский защитник рока допускает, что рок- музыка непосредственно "грязна". Какое большое безобразие в использовании грязной музыки для сообщения святой истины.</w:t>
      </w:r>
    </w:p>
    <w:p>
      <w:pPr>
        <w:pStyle w:val="Normal"/>
        <w:ind w:left="244" w:firstLine="480"/>
        <w:jc w:val="both"/>
        <w:rPr/>
      </w:pPr>
      <w:r>
        <w:rPr/>
        <w:t>Гайтерс имеют песню, названную "Поём со святыми", которая является версией буги-вуги "Он хранит меня поющим." Это безобразие.</w:t>
      </w:r>
    </w:p>
    <w:p>
      <w:pPr>
        <w:pStyle w:val="Normal"/>
        <w:ind w:left="244" w:firstLine="480"/>
        <w:jc w:val="both"/>
        <w:rPr/>
      </w:pPr>
      <w:r>
        <w:rPr/>
        <w:t>Ритм песни должен соответствовать лирике песни и нести точно то же самое сообщение.</w:t>
      </w:r>
    </w:p>
    <w:p>
      <w:pPr>
        <w:pStyle w:val="Normal"/>
        <w:ind w:left="244" w:firstLine="480"/>
        <w:jc w:val="both"/>
        <w:rPr/>
      </w:pPr>
      <w:r>
        <w:rPr/>
        <w:t>Правильное использование ритма - вопрос равновесия духа, души и тела. Слово Божие явно сообщает нам, что должно иметь приоритет. Христианин должен ставить духовное выше физического.</w:t>
      </w:r>
    </w:p>
    <w:p>
      <w:pPr>
        <w:pStyle w:val="Normal"/>
        <w:ind w:left="244" w:firstLine="480"/>
        <w:jc w:val="both"/>
        <w:rPr/>
      </w:pPr>
      <w:r>
        <w:rPr/>
        <w:t>"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ься вам". (Мат. 6:31-33).</w:t>
      </w:r>
    </w:p>
    <w:p>
      <w:pPr>
        <w:pStyle w:val="Normal"/>
        <w:ind w:left="244" w:firstLine="480"/>
        <w:jc w:val="both"/>
        <w:rPr/>
      </w:pPr>
      <w:r>
        <w:rPr/>
        <w:t>"Ибо телесное упражнение мало полезно, а благочестие на все полезно, имея обетование жизни настоящей и будущей." (1 Тим. 4:8).</w:t>
      </w:r>
    </w:p>
    <w:p>
      <w:pPr>
        <w:pStyle w:val="Normal"/>
        <w:ind w:left="244" w:firstLine="480"/>
        <w:jc w:val="both"/>
        <w:rPr/>
      </w:pPr>
      <w:r>
        <w:rPr/>
        <w:t>Даже больше: физическое должно быть подчинено духовному. Дитя Божие находится в центре сражения. Фактически, это война не только с внешним; это внутренняя война с мыслями и телом. Он имеет старый характер и новый. Имеется плоть и имеется живущий Дух. Имеется старый человек и новый. Чтобы быть духовно победным дитя Божие должно умерщвлять старое и питать новое. Он должен умереть для плоти и жить для Бога.</w:t>
      </w:r>
    </w:p>
    <w:p>
      <w:pPr>
        <w:pStyle w:val="Normal"/>
        <w:ind w:left="244" w:firstLine="480"/>
        <w:jc w:val="both"/>
        <w:rPr/>
      </w:pPr>
      <w:r>
        <w:rPr/>
        <w:t>"Светильник для тела -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Мат. 6:22-24).</w:t>
      </w:r>
    </w:p>
    <w:p>
      <w:pPr>
        <w:pStyle w:val="Normal"/>
        <w:ind w:left="244" w:firstLine="480"/>
        <w:jc w:val="both"/>
        <w:rPr/>
      </w:pPr>
      <w:r>
        <w:rPr/>
        <w:t>Ибо, если живете по плоти, то умрете, а если духом умерщвляете дела плотские, то живы будите. Ибо все, водимые Духом Божиим, суть сыны Божий." (Рим. 8:13,14).</w:t>
      </w:r>
    </w:p>
    <w:p>
      <w:pPr>
        <w:pStyle w:val="Normal"/>
        <w:ind w:left="244" w:firstLine="480"/>
        <w:jc w:val="both"/>
        <w:rPr/>
      </w:pPr>
      <w:r>
        <w:rPr/>
        <w:t>"Ночь прошла, а день приблизился: итак отвергнем дела тьмы и облечемся в оружие света. Как днем, будем вести себя благочинно, не предаваясь ни пированиям и пьянству, ни сладострастию и распутству, ни ссорам и зависти; Но облекитесь в Господа нашего Иисуса Христа, и попечения о плоти не превращайте в похоти." (Рим. 13:12-14).</w:t>
      </w:r>
    </w:p>
    <w:p>
      <w:pPr>
        <w:pStyle w:val="Normal"/>
        <w:ind w:left="244" w:firstLine="480"/>
        <w:jc w:val="both"/>
        <w:rPr/>
      </w:pPr>
      <w:r>
        <w:rPr/>
        <w:t>"Я говорю: поступайте по духу, и вы не будете исполнять вожделений плоти" (Гал.5:16).</w:t>
      </w:r>
    </w:p>
    <w:p>
      <w:pPr>
        <w:pStyle w:val="Normal"/>
        <w:ind w:left="244" w:firstLine="480"/>
        <w:jc w:val="both"/>
        <w:rPr/>
      </w:pPr>
      <w:r>
        <w:rPr/>
        <w:t>"Но те, которые Христовы, распяли плоть со страстями и похотями" (Гал.5:24).</w:t>
      </w:r>
    </w:p>
    <w:p>
      <w:pPr>
        <w:pStyle w:val="Normal"/>
        <w:ind w:left="244" w:firstLine="480"/>
        <w:jc w:val="both"/>
        <w:rPr/>
      </w:pPr>
      <w:r>
        <w:rPr/>
        <w:t>"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 (Ефес.4:22-24).</w:t>
      </w:r>
    </w:p>
    <w:p>
      <w:pPr>
        <w:pStyle w:val="Normal"/>
        <w:ind w:left="244" w:firstLine="480"/>
        <w:jc w:val="both"/>
        <w:rPr/>
      </w:pPr>
      <w:r>
        <w:rPr/>
        <w:t>Абсолютно невозможно музыкой песни угождать плоти и в тоже время питать дух словами этой песни. Они враждебны один другому. Современная христианская музыка - это сцена кормления старого человека рок-музыкой при одновременной попытке кормления нового человека лирикой.</w:t>
      </w:r>
    </w:p>
    <w:p>
      <w:pPr>
        <w:pStyle w:val="Normal"/>
        <w:ind w:left="244" w:firstLine="480"/>
        <w:jc w:val="both"/>
        <w:rPr/>
      </w:pPr>
      <w:r>
        <w:rPr/>
        <w:t>"Если тело и физические вещи - приоритет в жизни, тот человек - чувственный. Если ритм - первичная доминирующая часть любой музыки, то эта музыка -чувственная" (Франк Гарлок).</w:t>
      </w:r>
    </w:p>
    <w:p>
      <w:pPr>
        <w:pStyle w:val="Normal"/>
        <w:ind w:left="244" w:firstLine="480"/>
        <w:jc w:val="both"/>
        <w:rPr/>
      </w:pPr>
      <w:r>
        <w:rPr/>
      </w:r>
    </w:p>
    <w:p>
      <w:pPr>
        <w:pStyle w:val="Heading3"/>
        <w:ind w:left="244" w:hanging="0"/>
        <w:rPr/>
      </w:pPr>
      <w:r>
        <w:rPr/>
        <w:t>Музыкальный тест</w:t>
      </w:r>
    </w:p>
    <w:p>
      <w:pPr>
        <w:pStyle w:val="Normal"/>
        <w:ind w:left="244" w:firstLine="480"/>
        <w:jc w:val="both"/>
        <w:rPr/>
      </w:pPr>
      <w:r>
        <w:rPr/>
        <w:t>Приводим простой тест для определения является или нет ритм или музыка непосредственно соответствующими для песни:</w:t>
      </w:r>
    </w:p>
    <w:p>
      <w:pPr>
        <w:pStyle w:val="Normal"/>
        <w:ind w:left="244" w:firstLine="480"/>
        <w:jc w:val="both"/>
        <w:rPr>
          <w:b/>
          <w:b/>
          <w:bCs/>
        </w:rPr>
      </w:pPr>
      <w:r>
        <w:rPr>
          <w:b/>
          <w:bCs/>
        </w:rPr>
        <w:t>1. Что достигает музыка?</w:t>
      </w:r>
    </w:p>
    <w:p>
      <w:pPr>
        <w:pStyle w:val="Normal"/>
        <w:ind w:left="244" w:firstLine="480"/>
        <w:jc w:val="both"/>
        <w:rPr/>
      </w:pPr>
      <w:r>
        <w:rPr/>
        <w:t>"Мирская музыка может быть идентифицирована звуком. Приемлемо точное изображение может быть получено просто из слушания звука. Шум, исходящий от бара или ночного клуба вызывает ряд изображений наводняющих ум. Разум, сознательно или безсознательно, формирует изображения действий, происходящих из каждого звукового источника. Какое изображение входит в разум людей, проходящих около вашей церкви, когда окна или двери открыты? Какие изображения принесены в сознание слушателей, когда они слышат звук музыки из вашего дома или автомобиля? Отличается ли это от музыки слышимой в субботний вечер в парке или на тротуаре в центре города? Слышат ли они непосредственный контраст, который сообщает им, что это - христианская музыка? ЕСЛИ ОНИ УСТАЛИ ОТ ШУМА, КОТОРЫЙ ПРЕДЛАГАЕТ МУЗЫКА МИРА И ИЩУТ МУЗЫКИ, КОТОРАЯ КОРМИТ ДУХ, ПРИВЛЕКАЕТ ЛИ ИХ МУЗЫКА ВАШЕЙ ЦЕРКВИ ИЛИ ОНА ИМЕЕТ ТЕ ЖЕ САМЫЕ КАЧЕСТВА И ЗВУК КАК И МИРСКАЯ?" (Франк Гарлок).</w:t>
      </w:r>
    </w:p>
    <w:p>
      <w:pPr>
        <w:pStyle w:val="Normal"/>
        <w:ind w:left="244" w:firstLine="480"/>
        <w:jc w:val="both"/>
        <w:rPr/>
      </w:pPr>
      <w:r>
        <w:rPr/>
        <w:t>Когда Моисей и Аарон спускались с горы Синай и услышали музыку, которую люди использовали для их безнравственного идолопоклонения, они распознали издалека, что что-то было серьезно неправильно. Иисус Навин думал, что это был шум войны. Очевидно это было очень крикливо и очень громко! Раздавались визги и крики. Это - совершенное описание современной рок-музыки. Моисей распознал, что это была не война, а буйная плотская музыка.</w:t>
      </w:r>
    </w:p>
    <w:p>
      <w:pPr>
        <w:pStyle w:val="Normal"/>
        <w:ind w:left="244" w:firstLine="480"/>
        <w:jc w:val="both"/>
        <w:rPr/>
      </w:pPr>
      <w:r>
        <w:rPr/>
        <w:t>"И услышал Иисус голос народа шумящего, и сказал Моисею: военный крик в стане. Но Моисей сказал: это не крик побеждающих и не вопль поражаемых; я слышу голос поющих. Когда же он приблизился к стану и увидел тельца и пляски, тогда он воспламенился гневом, и бросил из рук своих скрижали, и разбил их под горою." (Исход 32:17-19).</w:t>
      </w:r>
    </w:p>
    <w:p>
      <w:pPr>
        <w:pStyle w:val="Normal"/>
        <w:ind w:left="244" w:firstLine="480"/>
        <w:jc w:val="both"/>
        <w:rPr/>
      </w:pPr>
      <w:r>
        <w:rPr/>
        <w:t>Если музыка удовлетворяет таверну, она не удовлетворяет дом Божий. Если она удовлетворяет идолослужение, демоническую оргию, она не удовлетворяет Господа Иисуса Христа.</w:t>
      </w:r>
    </w:p>
    <w:p>
      <w:pPr>
        <w:pStyle w:val="Normal"/>
        <w:ind w:left="244" w:firstLine="480"/>
        <w:jc w:val="both"/>
        <w:rPr/>
      </w:pPr>
      <w:r>
        <w:rPr>
          <w:b/>
          <w:bCs/>
        </w:rPr>
        <w:t>2. Какие желания музыка вызывает у людей?</w:t>
      </w:r>
      <w:r>
        <w:rPr/>
        <w:t xml:space="preserve"> Если музыкальная часть заставляет людей хотеть танцевать сексуальным способом, это - музыка танца, и чувственная музыка танца не прославляет Бога; она стимулирует плоть. Если песня о молитве - музыка должна заставить меня хотеть молиться. Если песня о святости Бога - музыка должна возвеличивать святость.</w:t>
      </w:r>
    </w:p>
    <w:p>
      <w:pPr>
        <w:pStyle w:val="Normal"/>
        <w:ind w:left="244" w:firstLine="480"/>
        <w:jc w:val="both"/>
        <w:rPr/>
      </w:pPr>
      <w:r>
        <w:rPr>
          <w:b/>
          <w:bCs/>
        </w:rPr>
        <w:t>3. Какое это создает настроение?</w:t>
      </w:r>
      <w:r>
        <w:rPr/>
        <w:t xml:space="preserve"> Портрет, окрашенный музыкальными ритмами должен соответствовать сообщению лирики. Если кто-то поет о благодати Божией и жертве Христа, музыка не должна создавать состояния депрессии. Она должна быть возвышенной, ободряющей, укрепляющей, поучающей. Если кто-то поет о Божьем мире, музыка не должна быть противоречива или напряженна. Если кто-то поет о святости и величественности Бога, музыка не должна быть романтична или чувственна. Если музыкальная часть приводит людей в пониженное, серое настроение, это душевная музыка и пригодна она для бара, но - не музыка, которая может использоваться, чтобы назидать святых.</w:t>
      </w:r>
    </w:p>
    <w:p>
      <w:pPr>
        <w:pStyle w:val="Normal"/>
        <w:ind w:left="244" w:firstLine="480"/>
        <w:jc w:val="both"/>
        <w:rPr/>
      </w:pPr>
      <w:r>
        <w:rPr/>
        <w:t>Христианская музыка не должна приносить беспорядок, но мир (1 Кор. 14:33).</w:t>
      </w:r>
    </w:p>
    <w:p>
      <w:pPr>
        <w:pStyle w:val="Normal"/>
        <w:ind w:left="244" w:firstLine="480"/>
        <w:jc w:val="both"/>
        <w:rPr/>
      </w:pPr>
      <w:r>
        <w:rPr/>
        <w:t>Христианская музыка не должна приносить разногласие, но гармонию (1 Кор. 14:40).</w:t>
      </w:r>
    </w:p>
    <w:p>
      <w:pPr>
        <w:pStyle w:val="Normal"/>
        <w:ind w:left="244" w:firstLine="480"/>
        <w:jc w:val="both"/>
        <w:rPr/>
      </w:pPr>
      <w:r>
        <w:rPr/>
        <w:t>Христианская музыка не должна приносить грубость, но мягкость (2 Тим. 2:24). Христианская музыка не должна приносить обмирщвление, но святость (1 Петра 1:15). Христианская музыка не должна призывать к восстанию, но к подчинению власти (Иаков. 4:7; 1 Петр. 2:13).</w:t>
      </w:r>
    </w:p>
    <w:p>
      <w:pPr>
        <w:pStyle w:val="Normal"/>
        <w:ind w:left="244" w:firstLine="480"/>
        <w:jc w:val="both"/>
        <w:rPr/>
      </w:pPr>
      <w:r>
        <w:rPr/>
        <w:t>Христианская музыка не должна приносить гордость, но смирение (1 Петр. 5:5).</w:t>
      </w:r>
    </w:p>
    <w:p>
      <w:pPr>
        <w:pStyle w:val="Normal"/>
        <w:ind w:left="244" w:firstLine="480"/>
        <w:jc w:val="both"/>
        <w:rPr/>
      </w:pPr>
      <w:r>
        <w:rPr/>
        <w:t>Христианская музыка не должна приносить чувственное, но духовное(1 Петр.2:5).</w:t>
      </w:r>
    </w:p>
    <w:p>
      <w:pPr>
        <w:pStyle w:val="Normal"/>
        <w:ind w:left="244" w:firstLine="480"/>
        <w:jc w:val="both"/>
        <w:rPr/>
      </w:pPr>
      <w:r>
        <w:rPr/>
        <w:t>Христианская музыка не должна задавать вопросы, но должна отвечать на вопросы (1 Иоан. 5:20).</w:t>
      </w:r>
    </w:p>
    <w:p>
      <w:pPr>
        <w:pStyle w:val="Normal"/>
        <w:ind w:left="244" w:firstLine="480"/>
        <w:jc w:val="both"/>
        <w:rPr/>
      </w:pPr>
      <w:r>
        <w:rPr/>
        <w:t>Христианская музыка не должна быть развлекающей, но наставляющей (1 Кор. 14:26).</w:t>
      </w:r>
    </w:p>
    <w:p>
      <w:pPr>
        <w:pStyle w:val="Normal"/>
        <w:ind w:left="244" w:firstLine="480"/>
        <w:jc w:val="both"/>
        <w:rPr/>
      </w:pPr>
      <w:r>
        <w:rPr/>
      </w:r>
    </w:p>
    <w:p>
      <w:pPr>
        <w:pStyle w:val="Heading3"/>
        <w:ind w:left="244" w:hanging="0"/>
        <w:rPr/>
      </w:pPr>
      <w:r>
        <w:rPr/>
        <w:t>А как насчет детской музыки?</w:t>
      </w:r>
    </w:p>
    <w:p>
      <w:pPr>
        <w:pStyle w:val="Normal"/>
        <w:ind w:left="244" w:firstLine="480"/>
        <w:jc w:val="both"/>
        <w:rPr/>
      </w:pPr>
      <w:r>
        <w:rPr/>
        <w:t>По некоторой странной причине, многие церкви и семейства, занимающие позицию против современной христианской музыки в общем, позволяют их детям слушать музыку с тяжелым битом или мирским синкопом или невероятно мелкой, даже небиблейской лирикой. Это не только непоследовательность - это опасно для духовного благосостояния ребёнка. Если дети грудного возраста на диете "Нашвил" синкопов, очень вероятно, что по мере их взросления они будут желать даже более тяжелых типов такой музыки. Также, если дети начинают с музыки с мелкой, даже небиблейская лирикой, как будут они когда-либо различать между правильной и ошибочной музыкой?</w:t>
      </w:r>
    </w:p>
    <w:p>
      <w:pPr>
        <w:pStyle w:val="Normal"/>
        <w:ind w:left="244" w:firstLine="480"/>
        <w:jc w:val="both"/>
        <w:rPr/>
      </w:pPr>
      <w:r>
        <w:rPr/>
        <w:t>Обратите внимание на следующие очень на важные комментарии людей, которые изучили эффекты музыки: "Если вы вырастите вашего ребёнка на смотрящейся невинно, но мирской звякающей музыке, они будут иметь определенную жажду звука СХМ, когда они станут подростком. Вы будете не способны сказать: "О, теперь, когда вы более взрослые позвольте мне научить вас, что является хорошей музыкой. Это будет слишком поздно. Вы должны дать им стандарт высокого качества и духовности с их самых ранних лет" (Давид Г. Паркер, Музыка в нашей современной христианской культуре. 1997).</w:t>
      </w:r>
    </w:p>
    <w:p>
      <w:pPr>
        <w:pStyle w:val="Normal"/>
        <w:ind w:left="244" w:firstLine="480"/>
        <w:jc w:val="both"/>
        <w:rPr/>
      </w:pPr>
      <w:r>
        <w:rPr/>
        <w:t>"Если мы обучаем наших детей только хорусам и не даем в равной мере сильных, утверждающих гимнов веры, мы, может быть, духовно повреждаем их поколение. Чтобы отвергнуть эти гимны веры, обычно говорят: "Они слишком глубокие и проходят над головами нашей молодежи и мы имеем лучший путь создания христианина чем имели наши праотцы". Дети более ранних дней имели "духовные зубы", прорезавшиеся на тех гимнах и такая музыка стала основным принципом для формирования зрелой, богоугодной жизни. Такая слабость напоминает мне о шестнадцатилетнем молодом человеке, которого я видел на богослужении в церкви в одно воскресное утро с "мультипликационной" Библией, изданной Джимми Свагертом. Когда я случайно спросил его относительно этого, он сказал, что это было единственная Библия, которую он понял. И однако, он был рожден в христианской семье и всю жизнь посещает церковь. Сценарии мультипликации, используемые как метод для сообщения Библейских историй можно использовать время от времени для ребёнка, но никогда они не могут занять непосредственно место Библии. Если это делать, это будет создавать у ребенка мнение: "Мои родители имеет их Библию и я имею мою собственную." Нет, Библия была дана Богом для всех возрастов; это - одна книга для всех поколений. Поэтому мы никогда не хотим чтобы пение хорусов заменяло пение гимнов - дети будут бессознательно воспринимать, что гимны - больше для взрослых. Идея детской церкви в воскресное утро может стать возрастающей проблемой: это расчленяет семейство в поклонении перед Богом и будет создавать у детей мнение, что они слишком молоды для поклонения в святости" (Доктор Х.Т. Спенсе, Сопоставление современной христианской музыки, стр. 144).</w:t>
      </w:r>
    </w:p>
    <w:p>
      <w:pPr>
        <w:pStyle w:val="Normal"/>
        <w:ind w:left="244" w:firstLine="480"/>
        <w:jc w:val="both"/>
        <w:rPr/>
      </w:pPr>
      <w:r>
        <w:rPr/>
        <w:t>Ключ к проблеме детской музыки - родители и лидеры молодежи. Мы должны молиться и размышлять относительно музыки, которую наши дети слушают. Все мы слишком часто не придаем серьезного значения этим вопросам. Имеются много вопросов, которые мы должны спросить самих себя: является ли звучащий ритм современным? Будет ли это создавать у детей аппетит к мирской музыке? Являются ли лирика Библейской? Является ли она прославлением святому Богу? Обучает ли это детей быть серьезными относительно дел Божиих? Является ли эта музыка поучающей детей духовно или это просто развлечение для них? Библия говорит, что мы должны использовать музыку, чтобы обучать и предупреждать (Кол. 3:16).</w:t>
      </w:r>
    </w:p>
    <w:p>
      <w:pPr>
        <w:pStyle w:val="Normal"/>
        <w:ind w:left="244" w:firstLine="480"/>
        <w:jc w:val="both"/>
        <w:rPr/>
      </w:pPr>
      <w:r>
        <w:rPr/>
      </w:r>
    </w:p>
    <w:p>
      <w:pPr>
        <w:pStyle w:val="Heading3"/>
        <w:ind w:left="244" w:hanging="0"/>
        <w:rPr/>
      </w:pPr>
      <w:r>
        <w:rPr/>
        <w:t>Характеристика 3. Современная христианская музыка может быть идентифицирована экуменизмом</w:t>
      </w:r>
    </w:p>
    <w:p>
      <w:pPr>
        <w:pStyle w:val="Normal"/>
        <w:ind w:left="244" w:firstLine="480"/>
        <w:jc w:val="both"/>
        <w:rPr/>
      </w:pPr>
      <w:r>
        <w:rPr/>
        <w:t>Современная христианская музыка - экуменическая музыка. Фактически, современная христианская музыка -один из клеев, держащих вместе экуменическое движение последнего времени.</w:t>
      </w:r>
    </w:p>
    <w:p>
      <w:pPr>
        <w:pStyle w:val="Normal"/>
        <w:ind w:left="244" w:firstLine="480"/>
        <w:jc w:val="both"/>
        <w:rPr/>
      </w:pPr>
      <w:r>
        <w:rPr/>
        <w:t>В своей книге "Принятие музыкального выбора", Ричард Пек делает следующее важное обозрение современной музыки в церкви:</w:t>
      </w:r>
    </w:p>
    <w:p>
      <w:pPr>
        <w:pStyle w:val="Normal"/>
        <w:ind w:left="244" w:firstLine="480"/>
        <w:jc w:val="both"/>
        <w:rPr/>
      </w:pPr>
      <w:r>
        <w:rPr/>
        <w:t>"Кроме комерциализации и увеличивающегося подобия миру, современная христианская музыка становится религиозным кипящим котлом. Некоторые в этой среде признают, что они неверующие. И в то время как это все еще исключение, СХМ ГОРДИТСЯ СВОИМ ЭКУМЕНИЧЕСКИМ И ХАРИЗМАТИЧЕСКИМ ДУХОМ. ЭТОТ ЭКУМЕНИЗМ ПРОТЯГИВАЕТ ОТКРЫТЫЕ ОБЪЯТИЯ ОТСТУПНИЧЕСКИМ ПРОТЕСТАНТСКИМ ДЕНОМИНАЦИЯМ И РИМСКО-КАТОЛИЧЕСКОЙ ЦЕРКВИ" (Принятие музыкальных выборов, Боб Джонс Университет, 1986, стр. 86).</w:t>
      </w:r>
    </w:p>
    <w:p>
      <w:pPr>
        <w:pStyle w:val="Normal"/>
        <w:ind w:left="244" w:firstLine="480"/>
        <w:jc w:val="both"/>
        <w:rPr/>
      </w:pPr>
      <w:r>
        <w:rPr/>
        <w:t>Я не знаю НИ ОДНОГО СХМ-музыканта, который бы противостоял экуменизму и стоял смело за Слово Божие, церковь Нового Завета, полностью придерживался Библейской доктрины, духовного разделения, персонального отделения от мира и т.д.</w:t>
      </w:r>
    </w:p>
    <w:p>
      <w:pPr>
        <w:pStyle w:val="Normal"/>
        <w:ind w:left="244" w:firstLine="480"/>
        <w:jc w:val="both"/>
        <w:rPr/>
      </w:pPr>
      <w:r>
        <w:rPr/>
        <w:t>Рассмотрите доктрину библейского отделения. Библия торжественно предупреждает, чтобы дети Божьи избегали тех, кто приносит неправильное учение:</w:t>
      </w:r>
    </w:p>
    <w:p>
      <w:pPr>
        <w:pStyle w:val="Normal"/>
        <w:ind w:left="244" w:firstLine="480"/>
        <w:jc w:val="both"/>
        <w:rPr/>
      </w:pPr>
      <w:r>
        <w:rPr/>
        <w:t>"Умоляю вас, братья, остерегайтесь производящих разделения и соблазны, вопреки учению, которому вы научились, и уклоняйтесь от них" (Рим. 16:17).</w:t>
      </w:r>
    </w:p>
    <w:p>
      <w:pPr>
        <w:pStyle w:val="Normal"/>
        <w:ind w:left="244" w:firstLine="480"/>
        <w:jc w:val="both"/>
        <w:rPr/>
      </w:pPr>
      <w:r>
        <w:rPr/>
        <w:t>"Не обманывайтесь: худые сообщества развращают добрые нравы." (IKop. 15:33).</w:t>
      </w:r>
    </w:p>
    <w:p>
      <w:pPr>
        <w:pStyle w:val="Normal"/>
        <w:ind w:left="244" w:firstLine="480"/>
        <w:jc w:val="both"/>
        <w:rPr/>
      </w:pPr>
      <w:r>
        <w:rPr/>
        <w:t>"Не преклоняйтесь под чужое ярмо с неверными. Ибо какое общение праведности с беззаконием? Что общего у света со тьмою? Какое согласие между Христом и Велиаром? Или какое соучастие верного с неверным? Какая совместность храма Божия с идолами? Ибо вы храм Бога живого, как сказал Бог: вселюсь в них и буду ходить в них; и буду их Богом и они будут Моим народом. И потому выйдете из среды их и отделитесь, говорит Господь, и не прикасайтесь к нечистому, и Я приму вас; И буду вам Отцом, и вы будете Моими сынами и дочерями, говорит Господь Вседержитель." (2 Кор.6:14-18).</w:t>
      </w:r>
    </w:p>
    <w:p>
      <w:pPr>
        <w:pStyle w:val="Normal"/>
        <w:ind w:left="244" w:firstLine="480"/>
        <w:jc w:val="both"/>
        <w:rPr/>
      </w:pPr>
      <w:r>
        <w:rPr/>
        <w:t>"Но боюсь, чтобы, как змей хитростью своею прельстил Еву, так и ваши умы не повредились, уклонившись от простоты во Христе. Ибо, если бы кто, пришедши, начал проповедывать другого Иисуса, которого мы не проповедывали, или если бы вы получили иного Духа, которого не получили, или иное благовестие, которого не принимали, - то вы были бы очень снисходительны к тому." (2 Кор. 11:3-4). [Павел упрекал коринфских верующих за их плотской допуск ошибки и их отказ прекратить дело с явно неправильными учителями.]</w:t>
      </w:r>
    </w:p>
    <w:p>
      <w:pPr>
        <w:pStyle w:val="Normal"/>
        <w:ind w:left="244" w:firstLine="480"/>
        <w:jc w:val="both"/>
        <w:rPr/>
      </w:pPr>
      <w:r>
        <w:rPr/>
        <w:t>"Завещеваем же вам, братья именем Господа нашего Иисуса Христа, удаляться от всякого брата, поступающего безчинно, а не по преданию, которое приняли от нас." (2 Фес.3:6).</w:t>
      </w:r>
    </w:p>
    <w:p>
      <w:pPr>
        <w:pStyle w:val="Normal"/>
        <w:ind w:left="244" w:firstLine="480"/>
        <w:jc w:val="both"/>
        <w:rPr/>
      </w:pPr>
      <w:r>
        <w:rPr/>
        <w:t>"Пустые споры между людьми поврежденного ума, чуждыми истины, которые думают, будто благочестие служит для прибытка. Удаляйся от таких." (1 Тим.6:5).</w:t>
      </w:r>
    </w:p>
    <w:p>
      <w:pPr>
        <w:pStyle w:val="Normal"/>
        <w:ind w:left="244" w:firstLine="480"/>
        <w:jc w:val="both"/>
        <w:rPr/>
      </w:pPr>
      <w:r>
        <w:rPr/>
        <w:t>"А непотребного пустословия удаляйся; ибо они еще более будут преуспевать в нечестии, И слово их, как рак, будет распространяться." (2 Тим. 2:16,17).</w:t>
      </w:r>
    </w:p>
    <w:p>
      <w:pPr>
        <w:pStyle w:val="Normal"/>
        <w:ind w:left="244" w:firstLine="480"/>
        <w:jc w:val="both"/>
        <w:rPr/>
      </w:pPr>
      <w:r>
        <w:rPr/>
        <w:t>"Итак, кто будет чист от этого, тот будет сосудом в чести освященным и благопотребным Владыке, годным на всякое доброе дело." (2 Тим.2:21).</w:t>
      </w:r>
    </w:p>
    <w:p>
      <w:pPr>
        <w:pStyle w:val="Normal"/>
        <w:ind w:left="244" w:firstLine="480"/>
        <w:jc w:val="both"/>
        <w:rPr/>
      </w:pPr>
      <w:r>
        <w:rPr/>
        <w:t>"Александр медник много сделал мне зла. Да воздаст ему Господь по делам его! Берегись его и ты, ибо он сильно противился нашим словам." (2 Тим4:14-15).</w:t>
      </w:r>
    </w:p>
    <w:p>
      <w:pPr>
        <w:pStyle w:val="Normal"/>
        <w:ind w:left="244" w:firstLine="480"/>
        <w:jc w:val="both"/>
        <w:rPr/>
      </w:pPr>
      <w:r>
        <w:rPr/>
        <w:t>"Имеющие вид благочестия, силы же его отрекшиеся. Таковых удаляйся." (2 Тим. 3:5).</w:t>
      </w:r>
    </w:p>
    <w:p>
      <w:pPr>
        <w:pStyle w:val="Normal"/>
        <w:ind w:left="244" w:firstLine="480"/>
        <w:jc w:val="both"/>
        <w:rPr/>
      </w:pPr>
      <w:r>
        <w:rPr/>
        <w:t>"Учениями различными и чуждыми не увлекайтесь; ибо хорошо благодатью укреплять сердца, а не яствами, от которых не получили пользы занимающиеся ими. Мы имеем жертвенник, от которого не имеют права питаться служащие скинии. Так-как тела животных, которых кровь, для очищения греха, вносится первосвященником во святилище, сжигаются вне стана, - то и Иисус, дабы освятить людей кровию Своею, пострадал вне врат. Итак, выйдем к Нему за стан, нося Его поругание" (Евреям 13:9-13).</w:t>
      </w:r>
    </w:p>
    <w:p>
      <w:pPr>
        <w:pStyle w:val="Normal"/>
        <w:ind w:left="244" w:firstLine="480"/>
        <w:jc w:val="both"/>
        <w:rPr/>
      </w:pPr>
      <w:r>
        <w:rPr/>
        <w:t>"Наблюдайте за собою, чтобы нам не потерять того, над чем мы трудились, но чтобы, получить полную награду. Всякий, преступающий учение Христово и не пребывающий в нем, не имеет Бога; пребывающий в учении Христовом имеет и Отца и Сына. Кто приходит к вам и не приносит этого учения, того не принимайте в дом, и не приветствуйте его; Ибо приветствующий его участвует в злых делах его." (2 Иоанна 8-11).</w:t>
      </w:r>
    </w:p>
    <w:p>
      <w:pPr>
        <w:pStyle w:val="Normal"/>
        <w:ind w:left="244" w:firstLine="480"/>
        <w:jc w:val="both"/>
        <w:rPr/>
      </w:pPr>
      <w:r>
        <w:rPr/>
        <w:t>"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Откр. 2:2).</w:t>
      </w:r>
    </w:p>
    <w:p>
      <w:pPr>
        <w:pStyle w:val="Normal"/>
        <w:ind w:left="244" w:firstLine="480"/>
        <w:jc w:val="both"/>
        <w:rPr/>
      </w:pPr>
      <w:r>
        <w:rPr/>
        <w:t>"И услышал я иной голос с неба, говорящий: выйди от нея, народ Мой, чтобы не участвовать вам в грехах ее и не подвергнуться язвам ее" (Откр. 18:4).</w:t>
      </w:r>
    </w:p>
    <w:p>
      <w:pPr>
        <w:pStyle w:val="Normal"/>
        <w:ind w:left="244" w:firstLine="480"/>
        <w:jc w:val="both"/>
        <w:rPr/>
      </w:pPr>
      <w:r>
        <w:rPr/>
        <w:t>Я не знаю ни одного СХМ-артиста, который бы принимал эти стихи серьезно, делая попытку отделиться и предупреждать относительно явных доктринальных ошибок и тех, кто преданы ереси.</w:t>
      </w:r>
    </w:p>
    <w:p>
      <w:pPr>
        <w:pStyle w:val="Normal"/>
        <w:ind w:left="244" w:firstLine="480"/>
        <w:jc w:val="both"/>
        <w:rPr/>
      </w:pPr>
      <w:r>
        <w:rPr/>
        <w:t>Сцена СХМ изрешечена доктринальными конфузами. Ключевые термины, которые пронизывают СХМ - сцену: "помазаны," "тело," "объединенный"," Иоан 17," "допустимость", "некритическая любовь," "не судите," "никакого указания пальцем," и т.д. Они - условия, которые определяют философию экуменического движения последнего времени, описанного Библией в следующих словах:</w:t>
      </w:r>
    </w:p>
    <w:p>
      <w:pPr>
        <w:pStyle w:val="Normal"/>
        <w:ind w:left="244" w:firstLine="480"/>
        <w:jc w:val="both"/>
        <w:rPr/>
      </w:pPr>
      <w:r>
        <w:rPr/>
        <w:t xml:space="preserve">"Проповедуй слово, настой во время и не во время, обличай, запрещай, увещевай со всяким долготерпением и назиданием. </w:t>
      </w:r>
      <w:r>
        <w:rPr>
          <w:u w:val="single"/>
        </w:rPr>
        <w:t xml:space="preserve">Ибо будет время, когда здравого учения принимать не будут, но по своим прихотям будут избирать себе учителей, которые льстили бы слуху; И от </w:t>
      </w:r>
      <w:r>
        <w:rPr/>
        <w:t>истины отвратят слух, и обратятся к басням."(2Тим.4:2-4).</w:t>
      </w:r>
    </w:p>
    <w:p>
      <w:pPr>
        <w:pStyle w:val="Normal"/>
        <w:ind w:left="244" w:firstLine="480"/>
        <w:jc w:val="both"/>
        <w:rPr/>
      </w:pPr>
      <w:r>
        <w:rPr/>
        <w:t>Изменения последнего времени характеризуются отклонением сильного Библейского абсолюта и обличения и появлением преподавателей, которые увеселяют а не проповедуют, которые обобщают вместо того, чтобы быть специфическими, которые более позитивны, чем негативны, которые скорее формируют самоуважение, чем раскаяние. Современное экуменическое движение, неотъемлемой частью которого является современная христианская музыка, совершенно точно исполняет это страшное пророчество.</w:t>
      </w:r>
    </w:p>
    <w:p>
      <w:pPr>
        <w:pStyle w:val="Normal"/>
        <w:ind w:left="244" w:firstLine="480"/>
        <w:jc w:val="both"/>
        <w:rPr/>
      </w:pPr>
      <w:r>
        <w:rPr/>
        <w:t>Современная христианская музыка к месту в большинстве экуменических контекстов. Та же самая музыка будет чувствовать себя, как дома в римско-католическом отступлении или всемирном совете церквей или харизматическом "Смеющемся возрождении".</w:t>
      </w:r>
    </w:p>
    <w:p>
      <w:pPr>
        <w:pStyle w:val="Normal"/>
        <w:ind w:left="244" w:firstLine="480"/>
        <w:jc w:val="both"/>
        <w:rPr/>
      </w:pPr>
      <w:r>
        <w:rPr/>
        <w:t>Современная христианская музыка также была музыкой самой большой экуменической харизматической конференции 1980-ых. Это был "Новый Орлеан 87", проходившей в июле 1987года. Я посетил эту конференцию вместе с представителями прессы. После четырех дней хорусов "возобновления" и христианского рока, для меня было очевидно, что СХМ была предпочтительной музыкой 40,000 экуменически -харизматических участников. Приблизительно 40 различных наименований и групп собрались вместе под одной крышей, включая Епископальную церковь, церковь Христа, объединенную методистскую церковь, американскую баптистскую церковь, евангелистскую лютеранскую церковь в Америке, пресвитерианскую церковь США, и множества других. Пятьдесят процентов присутствовавших были 20,000 римских католиков. Римско-католический священник Том Форест произнес заключительное сообщение и поднял смешанное множество на ноги, когда он запросил единства. "Мы должны достигнуть мира,"- он кричал," и мы должны достигнуть этого единственным путём, которым мы можем достигнуть этого; мы должны достигнуть этого ВМЕСТЕ!" От этих слов толпа пришла в экстаз, прыгая, крича, топоча, разговаривая на языках, танцуя. Этот же самый священник выступал на конференции в Индианополисе в 1990 году и сказал, что он благодарен за чистилище, потому что он знает, что он попадёт в рай не иначе, как через чистилище. Очевидно он не верит в одно, достаточное для всех, искупление Христово. На книжной выставке-продаже в Новом Орлеане можно было приобрести чётки Розари и Мадонны, необходимые во время молитвы матери божьей. В течение конференции каждое утро совершалась католическая месса. СХМ была музыкой, которая объединяла весь этот беспорядок вместе. Молодежный "взрыв 87" проходил в то же самое время и 5,000 молодежи были бомбардированы устойчивой диетой небиблейского обучения, экуменизма, свидетельствами спортивных звезд и рок-музыкой.</w:t>
      </w:r>
    </w:p>
    <w:p>
      <w:pPr>
        <w:pStyle w:val="Normal"/>
        <w:ind w:left="244" w:firstLine="480"/>
        <w:jc w:val="both"/>
        <w:rPr/>
      </w:pPr>
      <w:r>
        <w:rPr/>
        <w:t>СХМ - совершенно дома среди такого отступнического вселенского беспорядка.</w:t>
      </w:r>
    </w:p>
    <w:p>
      <w:pPr>
        <w:pStyle w:val="Normal"/>
        <w:ind w:left="244" w:firstLine="480"/>
        <w:jc w:val="both"/>
        <w:rPr/>
      </w:pPr>
      <w:r>
        <w:rPr/>
        <w:t>Тесное харизматическое соединение с современной христианской музыкой гарантирует приход экумениза. Например "Мужское международное товарищество бизнеса полного Евангелия" вначале, популяризовало песню, объявляющую: "Я не забочусь к какой церкви вы принадлежите." Затем она была брошена и заменена католической песней "Мы едины в Духе", которая объявляет: "Мы едины в Духе, мы едины в Господе .., и мы молимся, чтобы однажды это единство было восстановленно ..." (МайклХарпер, три сестры: провокационный анализ евангелической церкви, харизматической и католическо-харизматической и их связи друг с другом, Виатон: Тиндэйл Хаус Паблишер, 1979, стр. 28,29). Когда римско-католическая церковь поет относительно христианского единства, конечно, она поет относительно не католиков, объединяемых с Римом!</w:t>
      </w:r>
    </w:p>
    <w:p>
      <w:pPr>
        <w:pStyle w:val="Normal"/>
        <w:ind w:left="244" w:firstLine="480"/>
        <w:jc w:val="both"/>
        <w:rPr/>
      </w:pPr>
      <w:r>
        <w:rPr/>
        <w:t>Экуменическое влияние СХМ хорошо прослеживается на человеке, который одно время проповедовал против этого - Бобе Ларсоне:</w:t>
      </w:r>
    </w:p>
    <w:p>
      <w:pPr>
        <w:pStyle w:val="Normal"/>
        <w:ind w:left="244" w:firstLine="480"/>
        <w:jc w:val="both"/>
        <w:rPr/>
      </w:pPr>
      <w:r>
        <w:rPr/>
        <w:t>"Видели ли вы когда-либо толпу молодежи (будь они лютеране, пресвитериане, или баптисты, харизматики или евангелисты) отказавшейся от их религиозных особенностей, чтобы прыгать и кричать, когда "Петра" выходит на сцену? ... Приобретенный опыт вернет их обратно в их собственные церкви с меньшим количеством теологической исключительности. С этого момента они - "не от мира сего" со всеми его мелкими суетными разделениями." (Боб Ларсон, Журнал современной христианской музыки, декабрь 1985).</w:t>
      </w:r>
    </w:p>
    <w:p>
      <w:pPr>
        <w:pStyle w:val="Normal"/>
        <w:ind w:left="244" w:firstLine="480"/>
        <w:jc w:val="both"/>
        <w:rPr/>
      </w:pPr>
      <w:r>
        <w:rPr/>
        <w:t>Это утверждение Ларсона чрезвычайно грустно. Было время, когда он проповедовал против христианского рока, однако он отказался отделяться от харизматиков и других, которые шли путём неповиновения и ошибок. Он продолжал встречи, субсидированные экуменистами и харизматиками, а также другими небиблейскими группами и церквами. Теперь мы видим плод этого неповиновения и опрометчивого игнорирования Библейского разделения. Разве Бог не предупреждал, что худые сообщества разрушают добрые нравы?</w:t>
      </w:r>
    </w:p>
    <w:p>
      <w:pPr>
        <w:pStyle w:val="Normal"/>
        <w:ind w:left="244" w:firstLine="480"/>
        <w:jc w:val="both"/>
        <w:rPr/>
      </w:pPr>
      <w:r>
        <w:rPr/>
        <w:t>Снова, Бог - доказанная истина. Люди отвергают Божие повеление об отделении к их собственному духовному вреду. Когда-то Ларсон проповедовал против христианского рока; теперь он согласен с этим и поддерживает великую дьявольскую экуменическую схему. (Ларсон не только, отказался от его вышеупомянутой позиции в музыке, но развёлся и с женой своей юности и женился на другой женщине.)</w:t>
      </w:r>
    </w:p>
    <w:p>
      <w:pPr>
        <w:pStyle w:val="Normal"/>
        <w:ind w:left="244" w:firstLine="480"/>
        <w:jc w:val="both"/>
        <w:rPr/>
      </w:pPr>
      <w:r>
        <w:rPr/>
        <w:t>Ларри Нормана называют отцом христианской рок-музыки. Его отношение к церквям и наименованиям типично для большого процента СХМ- музыкантов. Норман не деноминационный, фактически, полностью антиденоминационный. Когда журнал "Базз" задал простой вопрос о церкви, которую он посещает, он стал очень замкнутым и абсолютно отказался отвечать и только сказал, что "я думаю, что это неважно" и "мне не нравится этот вопрос." Он также сказал: "Я не сектант в моем мышлении." И также заметил, что он полагает, что это - "навязчивое принуждение регулярно еженедельно уделять время для церкви".</w:t>
      </w:r>
    </w:p>
    <w:p>
      <w:pPr>
        <w:pStyle w:val="Normal"/>
        <w:ind w:left="244" w:firstLine="480"/>
        <w:jc w:val="both"/>
        <w:rPr/>
      </w:pPr>
      <w:r>
        <w:rPr/>
      </w:r>
    </w:p>
    <w:p>
      <w:pPr>
        <w:pStyle w:val="Heading3"/>
        <w:ind w:left="244" w:hanging="0"/>
        <w:rPr/>
      </w:pPr>
      <w:r>
        <w:rPr/>
        <w:t>Все кто изучал экуменическое движение отмечают связь между СХМ и Римской католической церковью</w:t>
      </w:r>
    </w:p>
    <w:p>
      <w:pPr>
        <w:pStyle w:val="Normal"/>
        <w:ind w:left="244" w:firstLine="480"/>
        <w:jc w:val="both"/>
        <w:rPr/>
      </w:pPr>
      <w:r>
        <w:rPr/>
        <w:t>Первые альбомы католического артиста, которые были приняты и протестантскими и католическими слушателями были альбомы Талбота. "В 1988 журнал "Биллбоард" сообщил, что Талбот превзошёл всех других мужских христианских артистов по общему числу проданных альбомов. После продажи более чем трёх миллионов "Записей воробья", Джон Майкл Талбот достиг новой рекордной метки в 1992 записью называемой "Трубадур для Господа" ("Джон Майкл Талбот, Вебсайд Талбота).</w:t>
      </w:r>
    </w:p>
    <w:p>
      <w:pPr>
        <w:pStyle w:val="Normal"/>
        <w:ind w:left="244" w:firstLine="480"/>
        <w:jc w:val="both"/>
        <w:rPr/>
      </w:pPr>
      <w:r>
        <w:rPr/>
        <w:t>В статье озаглавленной "Наши отцы и наше разделенное семейство" в католическом харизматическом журнале "Новое Соглашение" Талбот призвал к христианскому единству на основе римско-католического папства: "Являясь католиком, я уважаю других христиан. Мы особенно близки к тем, для кого апостольские предания весомы так же, как Священное Писание. Но даже в этом мы стоим перед дебатами, которые являются препятствиями, чтобы завершить христианское единство. ЭТО - ТО, ПОЧЕМУ КАТЕХИЗИС КАТОЛИЧЕСКОЙ ЦЕРКВИ НАСТАИВАЕТ, ЧТО СВЯЩЕННОЕ ПИСАНИЕ, ТРАДИЦИЯ И МАГИСТЕРИУМ НЕОБХОДИМЫ ДЛЯ ПОЛНОГО ОБЪЕДИНЕНИЯ ЛЮДЕЙ. МЫ, РИМСКИЕ КАТОЛИКИ, НАХОДИМ ЭТО В РИМСКОМ ПАПЕ, КАК ЕПИСКОПЕ РИМА, ВМЕСТЕ С ЕПИСКОПАМИ ЦЕРКВЕЙ В ПОЛНОСТЬЮ ТЕСНОМ ДУХОВНОМ ОБЩЕНИИ С РИМОМ. Это теологически освобождает нас, чтобы разработать самое большое мистическое и функциональное единство в христианском мире. Это также дало нам власть, которая дает нам возможность вступить в межконфессиональный и экуменический диалог без самозащиты... Все мы можем слышать эти древние правды и испытывать реальное преобразование сердца" (Джон Талбот, "Наши отцы и наше разделенное семейство", Новое соглашение, сентябрь 1997, стр. 21).</w:t>
      </w:r>
    </w:p>
    <w:p>
      <w:pPr>
        <w:pStyle w:val="Normal"/>
        <w:ind w:left="244" w:firstLine="480"/>
        <w:jc w:val="both"/>
        <w:rPr/>
      </w:pPr>
      <w:r>
        <w:rPr/>
        <w:t>Талбот говорит, что католическая традиция и папство равны по полномочию со Священным Писанием. Он говорит, что наиболее полное выражение относительно истинного христианского единства может быть найдено только в сообществе с римским папой. Что может быть более антибиблейским? Апостол Павел сказал, что если кто-то, даже ангел с неба, будет проповедовать ложное евангелие да будет проклят(Галатам 1:8). Римско-католические папы, с их священным евангелием и богохульственными требованиями и заголовками, находятся под этим проклятием из-за их небиблейского происхождения. Нигде Новый Завет не говорит, что апостолы перед смертью передавали их власть другим. Истинным апостолам были даны чудотворные знамения, чтобы доказать их звание(2 Кор. 12:12). Нигде Новый Завет не устанавливает римского папу над всеми церквями, и нигде мы не видим Петра действующего или живущего, как римский папа. Мы не нуждаемся в так называемых "отцах церкви", чтобы объяснить нам правило веры и практики; Бог дал нам безошибочное и достаточное правило в Священных Писаниях (1Тим.З:16,17), которые были завершены апостолами и которые были запечатаны торжественным заключением в Откровении 22:18,19.</w:t>
      </w:r>
    </w:p>
    <w:p>
      <w:pPr>
        <w:pStyle w:val="Normal"/>
        <w:ind w:left="244" w:firstLine="480"/>
        <w:jc w:val="both"/>
        <w:rPr/>
      </w:pPr>
      <w:r>
        <w:rPr/>
        <w:t>Тем не менее, в доктринально запутавшемся мире современной христианской музыки имеется место для богословия отступника Талбота. Он рассматривается, как брат во Христе и принимается с распростертыми объятиями, даже несмотря на Божье указание, чтобы мы избегали тех, кто приносит учение противоположное учению данному апостолами (Рим.16:17-18). Это - одна из многих причин, почему мы отказываемся иметь дело с СХМ и бунтарскими музыкантами и мирскими музыкальными стилями. Дьявол использует экуменический толчок СХМ, чтобы разбить границы между правдой и ложью для создания всемирной отступнической "церкви". Что касается смешанных толп, которые посещали его концерты в католических церквях, Талбот сказал, что он восхищен видеть протестантов, которые никогда не затемнили порог католической церкви, приходя на один из его концертов. "Всё печальное, что они сказали это: "Эй, я чувствую себя здесь, как дома. Это не означает, обязательно, что я хочу быть римским католиком, но я очень чувствую себя, как дома, поклоняясь Богу с другими людьми, которые не отличаются от меня" .(Джон Талбот, цитируемый в "Внутриденоминационном альбоме ударных замечаний," Пётр Смитт, Религиозная информационная служба, 8 декабря, 1996). Обзоры показывают, что 60 процентов слушателей Талбота не является католиками.</w:t>
      </w:r>
    </w:p>
    <w:p>
      <w:pPr>
        <w:pStyle w:val="Normal"/>
        <w:ind w:left="244" w:firstLine="480"/>
        <w:jc w:val="both"/>
        <w:rPr/>
      </w:pPr>
      <w:r>
        <w:rPr/>
        <w:t>В 1996 году Талбот записал альбом совместно с СХМ -исполнителем Майклом Кард (который утверждает, что он относится к евангелической церкви). Они также совершили концертный тур, который включил концерты в восьми городах, "со смешанной аудиторией, оцененной в 50 процентов - католики и 50 процентов - протестанты" (Харизма, декабрь 1996, стр. 29). В марте 1996 они выступали вместе перед самым большим в Америке собранием католиков в Конгрессе религиозного образования в Лос-Анжелесе. Приблизительно 20,000 "духовенства и мирян" посетили этот конгресс. Они оба также выступали на организационном вечере Католической Ассоциации Музыкантов. Талбот-президент этой новой ассоциации.</w:t>
      </w:r>
    </w:p>
    <w:p>
      <w:pPr>
        <w:pStyle w:val="Normal"/>
        <w:ind w:left="244" w:firstLine="480"/>
        <w:jc w:val="both"/>
        <w:rPr/>
      </w:pPr>
      <w:r>
        <w:rPr/>
        <w:t>В их альбоме Талбот и Кард поют: "Имеется одна вера / Одна надежда и одно крещение / Один Бог и Отец всего / имеется одна церковь, одно тело, одна жизнь в духе / Свободно данная теперь для всех."</w:t>
      </w:r>
    </w:p>
    <w:p>
      <w:pPr>
        <w:pStyle w:val="Normal"/>
        <w:ind w:left="244" w:firstLine="480"/>
        <w:jc w:val="both"/>
        <w:rPr/>
      </w:pPr>
      <w:r>
        <w:rPr/>
        <w:t>Что значат одна вера, крещение и церковь? Римско-католическая вера - небиблейская вера. Крещение младенцев, конечно, также небиблейское крещение. Римская церковь - не церковь Нового Завета. Рассмотрите, что сказал, II Ватиканский Собор относительно чистилища:</w:t>
      </w:r>
    </w:p>
    <w:p>
      <w:pPr>
        <w:pStyle w:val="Normal"/>
        <w:ind w:left="244" w:firstLine="480"/>
        <w:jc w:val="both"/>
        <w:rPr/>
      </w:pPr>
      <w:r>
        <w:rPr/>
        <w:t>"Доктрина чистилища ясно показывает, что даже, когда вина греха была удалена, наказание за него или его последствия могут оставаться и нуждаются, чтобы быть очищенными или омытыми. Они часты. Фактически, в чистилище души тех, кто умерли в милосердии Божием и истинном покаянии, но кто не сделал удовлетворяющей, адекватной эпитимии для их грехов и упущений, очищаются после смерти с наказаниями, разработанными, чтобы очистить их вину." (Документы Ватикана II, Апостольская конституция об изменении индульгенций 3).</w:t>
      </w:r>
    </w:p>
    <w:p>
      <w:pPr>
        <w:pStyle w:val="Normal"/>
        <w:ind w:left="244" w:firstLine="480"/>
        <w:jc w:val="both"/>
        <w:rPr/>
      </w:pPr>
      <w:r>
        <w:rPr/>
        <w:t>Чистилище означает чистить или очищать. Это ясное и открытое отрицание совершенной достаточности искупления от всех грехов через Господа Иисуса Христа. Библия говорит: "Ибо Он одним приношением навсегда сделал совершенными освящаемых" (Евр. 10:14). Рим имеет веру, крещение и церковь, но это не то, о чём мы читаем в Священном Писании. Почему же тогда, Майкл Кард претендует, что он и Джон Талбот поют о том же самом. Если Кард полагает, что вера Талбота -единственно истинная вера, почему он не станет католиком?</w:t>
      </w:r>
    </w:p>
    <w:p>
      <w:pPr>
        <w:pStyle w:val="Normal"/>
        <w:ind w:left="244" w:firstLine="480"/>
        <w:jc w:val="both"/>
        <w:rPr/>
      </w:pPr>
      <w:r>
        <w:rPr/>
        <w:t>В результате этого экуменического предприятия с Талботом, Кард свидетельствовал: "Выполнение этого проекта дало нам возможность стать реальными друзьями. И попутно, ДЕНОМИНАЦИОННЫЕ РАЗДЕЛЕНИЯ СТАЛИ ДЛЯ МЕНЯ ДЕЙСТВИТЕЛЬНО БЕССМЫСЛЕННЫМИ, И ДЛЯ ДЖОНА- ТАКЖЕ ." (СХМ-журнал, июль 1996). Это болезненно очевидно, что доктринальная правда ничего не значит для этих СХМ - исполнителей. Если Талбот действительно принимает его католическую доктрину серьезно, он не будет в одном ярме с теми, кто отвергают эту доктрину, и если Кард действительно принимал его евангелистскую доктрину серьезно, он не будет вместе в одном ярме с человеком, кто отрицает эту доктрину. Если римский папа действительно наместник Христа и глава всех христиан - было бы злом отвергнуть это; но если католическое папство не что иное, как искусственная традиция, злом является верить в это. Если Мария действительно безупречная девственная царица рая - было бы злом отвергнуть это; но если католическая Мария - демонический идол, злом является её признание. Если католическое священство действительно предписано Богом, было бы злом отвергнуть это; но если оно не имеет никакой власти от Бога и просто человеческая традиция, злом является принимать это. Здесь нет никакой середины. Не может быть никакого товарищества между теми, кто придерживается этих совершенно разных доктрин. Библия говорит: "Остерегайтесь производящих разделения и соблазны, вопреки учению, КОТОРОМУ ВЫ НАУЧИЛИСЬ и уклоняйтесь от них" (Рим.16:17). Библия мудро спрашивает: "Могут ли двое пойти вместе не согласившись?" (Амос 3:3).</w:t>
      </w:r>
    </w:p>
    <w:p>
      <w:pPr>
        <w:pStyle w:val="Normal"/>
        <w:ind w:left="244" w:firstLine="480"/>
        <w:jc w:val="both"/>
        <w:rPr/>
      </w:pPr>
      <w:r>
        <w:rPr/>
        <w:t>Современная христианская музыка - экуменическая музыка и уже по этой единственной причине она должна находится под сильным подозрением. Церкви, которые не позволяют проповедовать экуменическим проповедникам и не участвуют в экуменических встречах и организациях поступают неразумно, разрешая экуменической музыке проникать в конгрегацию. "Не обманывайтесь: худые сообщества разрушают добрые намерения" (1 Кор.15:33). "Небольшая закваска заквашивает всё тесто." (Гал.5:9).</w:t>
      </w:r>
    </w:p>
    <w:p>
      <w:pPr>
        <w:pStyle w:val="Normal"/>
        <w:ind w:left="244" w:firstLine="480"/>
        <w:jc w:val="both"/>
        <w:rPr/>
      </w:pPr>
      <w:r>
        <w:rPr/>
      </w:r>
    </w:p>
    <w:p>
      <w:pPr>
        <w:pStyle w:val="Heading3"/>
        <w:ind w:left="244" w:hanging="0"/>
        <w:rPr/>
      </w:pPr>
      <w:r>
        <w:rPr/>
        <w:t>Характеристика 4. Современная христианская музыка может быть идентифицирована харизматическими ассоциациями</w:t>
      </w:r>
    </w:p>
    <w:p>
      <w:pPr>
        <w:pStyle w:val="Normal"/>
        <w:ind w:left="244" w:firstLine="480"/>
        <w:jc w:val="both"/>
        <w:rPr/>
      </w:pPr>
      <w:r>
        <w:rPr/>
        <w:t>Четвёртая главная характеристика современной христианской музыки - харизматическая ассоциация. Один наблюдательный писатель назвал СХМ : "Коммерческая харизматическая музыка" (Джерри Хафмэн, Голгофский претендент, 1 июня, 1996).</w:t>
      </w:r>
    </w:p>
    <w:p>
      <w:pPr>
        <w:pStyle w:val="Normal"/>
        <w:ind w:left="244" w:firstLine="480"/>
        <w:jc w:val="both"/>
        <w:rPr/>
      </w:pPr>
      <w:r>
        <w:rPr/>
        <w:t>Опасность разрешения использования харизматической музыки в фундаментальных церквях описана музыкантом/преподавателем Тимом Фишером: "Имеется много СХМ- исполнителей, которые не верят Библии, однако мы без тревоги позволяем им ежедневно петь в домах наших людей. Если вы не позволили бы харизматическому проповеднику проповедовать с вашей кафедры, почему позволяют кому-то из них петь вашим людям? Я не пытаюсь изображать всех харизматиков неспасенными, но мы, конечно, не хотим их как наших преподавателей. Чтобы сохранить доктрину чистой, мы должны отделиться от тех, кто учит ложной доктрине и никогда не предоставлять им аудиторию в наших церквях" (Тим Фишер, Сражение за христианскую музыку, стр. 122).</w:t>
      </w:r>
    </w:p>
    <w:p>
      <w:pPr>
        <w:pStyle w:val="Normal"/>
        <w:ind w:left="244" w:firstLine="480"/>
        <w:jc w:val="both"/>
        <w:rPr/>
      </w:pPr>
      <w:r>
        <w:rPr/>
        <w:t>Сегодняшний мир современной христианской музыки прослеживает свои корни в Иисус-движении 1970-ых. "Иисус" стал популярным среди многих внутри бунтарского движения хиппи, однако во многих случаях, это не было "Иисус", который освободил их от мира, но "Иисус ", которому всё равно если мужчины выглядят как женщины, если женщины продолжают нескромно украшаться, если молодежь продолжает любить злую рок-музыку, которой они наслаждались до "преобразования". Они хотели "Иисуса", но они не хотели быть очень различными от мира. Имелись пасторы, которые старались поддерживать такое отношение. "Маранафа-музыка", являющаяся популярной во многих харизматических церквах, началась как ответвление Голгофской часовни Коста Мессы в Калифорнии. СХМ -журнал описывает Голгофскую часовню как "мекку для длинноволосых людей Иисуса." Ансамбль "Воскресение" возник, как оветвление "Чикагских людей Иисуса" в США.</w:t>
      </w:r>
    </w:p>
    <w:p>
      <w:pPr>
        <w:pStyle w:val="Normal"/>
        <w:ind w:left="244" w:firstLine="480"/>
        <w:jc w:val="both"/>
        <w:rPr/>
      </w:pPr>
      <w:r>
        <w:rPr/>
        <w:t>Когда я был спасен в 1973 от образа жизни хиппи, я знал, что Бог хотел, чтобы я отделился от старых путей и когда я видел в Священном Писании, что Бог не был доволен даже кое-чем, даже таким незначительным, как мои длинные волосы, я обрезал их, чтобы угодить Ему. "Иисус-движение" не имело такого отношения к деталям Слова Божия. Непослушное отношение со стороны исполнителей христианского рока признано в статье в СХМ журнале, который прослеживает хронологию современной христианской музыки: "Если новые сторонники ранятся в традиционных церквях тем, что их часто учат, что Бог хочет, чтобы они обрезали их волосы, удлинили их юбки и закрыли ухо для дьявольской музыки, то те, которые стали частью Иисус-движения, расцветающей христианской противо-культуры, верят, что Бог может спасти их и использовать их музыку также, как Он это сделал с ними" (Стив Раби, "От возраста к возрасту," СХМ Журнал, июль 1998, стр. 20).</w:t>
      </w:r>
    </w:p>
    <w:p>
      <w:pPr>
        <w:pStyle w:val="Normal"/>
        <w:ind w:left="244" w:firstLine="480"/>
        <w:jc w:val="both"/>
        <w:rPr/>
      </w:pPr>
      <w:r>
        <w:rPr/>
        <w:t>Ранними исполнителями христианского рока были Миллон ЛеФевре, Лэрри Норман, Фил Киги, Дон Франциско, Майки и Сторми Омаритян, Рэнди Мафьюс, Киф Грин и группы типа Петра, Воскресение, Песнь любви, и Вторая Глава Деяний. Большинство из них имело пятидесятническо-харизматические корни, так же как и большинство современных СХМ- авторов / исполнителей.</w:t>
      </w:r>
    </w:p>
    <w:p>
      <w:pPr>
        <w:pStyle w:val="Normal"/>
        <w:ind w:left="244" w:firstLine="480"/>
        <w:jc w:val="both"/>
        <w:rPr/>
      </w:pPr>
      <w:r>
        <w:rPr/>
        <w:t>В ранние 1970-ые годы, многие церкви приняли новый стиль поклонения. "Харизма" в феврале 1994 сообщает: "Они заменили их гимны хвалы песнями похвалы, сопровождаемыми гитарами, барабанами, хлопаньем и даже танцами." Далее говорится: "Сегодня музыка похвалы - это главное течение. Песни, которые пелись в харизматических церквях несколько лет назад, теперь слышны повсюду и в не харизматических церквях." Южные Баптисты и традиционные евангельские христиане типа Христианско-миссионерского союза также адаптировали харизматический стиль служения. Координатор "Марша для Иисуса" говорит: "Через хвалу и поклонение мы видим все наименования -методисты, баптисты, католики, харизматики идут вместе, чтобы провозглашать наиболее важные пункты евангелия." (Голгофский Соперник, 15 февраля 1994).</w:t>
      </w:r>
    </w:p>
    <w:p>
      <w:pPr>
        <w:pStyle w:val="Normal"/>
        <w:ind w:left="244" w:firstLine="480"/>
        <w:jc w:val="both"/>
        <w:rPr/>
      </w:pPr>
      <w:r>
        <w:rPr/>
        <w:t>Следующее - только несколько примеров харизматической связи современной христианской музыки:</w:t>
      </w:r>
    </w:p>
    <w:p>
      <w:pPr>
        <w:pStyle w:val="Normal"/>
        <w:ind w:left="244" w:firstLine="480"/>
        <w:jc w:val="both"/>
        <w:rPr/>
      </w:pPr>
      <w:r>
        <w:rPr/>
        <w:t>"Карман" чрезвычайно популярен даже в фундаментальных баптистских кругах, но он является харизматическо-экуменическим и его небиблейское богословие проникает в музыку. В песне "Сатана кусай пыль", "Карман" утверждает, что он "послан с гарантией от тела Христа" чтобы арестовать дьявола и изгнать каждый нечистый дух из города. Он утверждает, что имеет власть удалять "депрессию, раздор, болезнь и страх." В этой странной песне "Карман" утверждает: "Сатана - ты трус, досаждающий душам, я приказываю тебе появиться." Апостол Пётр сообщает нам, что даже ангелы не смеют приносить обвинения против дьявола (2 Петра 2:11). Нигде в книгах Нового Завета мы не видим апостолов и ранних христиан, говорящих дьяволу таким способом. "Карман" затем говорит: "Я представляю всю новую природу христианина сегодня. И я уполномочен и делегирован, чтобы начисто тебя вымести прочь." Это - вероятная ссылка на "Новый порядок" богословия позднего дождя, которое утверждает, что возврату Христа будет предшествовать возрождение чудес, посредством чего христиане будут являть чудеса и царственную власть над силами этого мира. Некоторые из "пророков", которые были популяризованы Джоном Уимбером и движением "Виноградник", люди типа Пола Кэйна, провозглашают, что Бог возвысит "новую породу" христиан последнего времени, которые будут брать власть над дьяволом.</w:t>
      </w:r>
    </w:p>
    <w:p>
      <w:pPr>
        <w:pStyle w:val="Normal"/>
        <w:ind w:left="244" w:firstLine="480"/>
        <w:jc w:val="both"/>
        <w:rPr/>
      </w:pPr>
      <w:r>
        <w:rPr/>
        <w:t>Богословие "Кармана" не только неправильно, это -нонсенс. Он не унес далеко дьявола. Он не связал дьявола. Он не арестовал дьявола. Он не имеет никакой силы приказать болезни покинуть тело. Он может просить, чтобы Бог удалил болезнь и Бог отвечает согласно Его воле, но невозможно требовать излечения болезни. Никакой христианин не может этого. Когда Тимофей был болен, апостол Павел не приказал немощи исчезнуть. Павел не проклинал эту немощь, как демоническую. Он не говорил, "я связываю тебя, грязная немощь." Нет, он сказал: "впредь пей не только воду, но немного вина для пользы желудка и ради частых твоих немощей" (1Тим. 5:23). Я буду рад взять со мной в больницу любого харизматического проповедника и мы покажем тут же, кто из нас является доктринально правым в этом вопросе. Если христианин имеет силу, чтобы связать дьявола и удалять заболевания, позвольте видеть это. В действительности, каждый харизматик может делать точно то, что я делаю. Он может молиться относительно болезни и иногда просящий получает ответ, а иногда - нет. "Карман "путает умы верующих людей и ведет их далеко от правды своей неправильной доктриной.</w:t>
      </w:r>
    </w:p>
    <w:p>
      <w:pPr>
        <w:pStyle w:val="Normal"/>
        <w:ind w:left="244" w:firstLine="480"/>
        <w:jc w:val="both"/>
        <w:rPr/>
      </w:pPr>
      <w:r>
        <w:rPr/>
        <w:t>Ансамбль "Петра" также является харизматическим. Они давали концерт, например, на 15-ом ежегодном праздновании журнала "Харизма", который поддерживает харизматическое движение. В числе гостей на праздновании были ложный пророк Орал Роберте и Чарлис и Францес Хантер, которые учат что, каждый христианин может возлагать руки на больных и исцелять их. Францес Хантер сделалось плохо и она заболела в течение крестового похода исцеления и должна была искать медицинской помощи, когда "исцеление" не удалось.</w:t>
      </w:r>
    </w:p>
    <w:p>
      <w:pPr>
        <w:pStyle w:val="Normal"/>
        <w:ind w:left="244" w:firstLine="480"/>
        <w:jc w:val="both"/>
        <w:rPr/>
      </w:pPr>
      <w:r>
        <w:rPr/>
      </w:r>
    </w:p>
    <w:p>
      <w:pPr>
        <w:pStyle w:val="Heading3"/>
        <w:ind w:left="244" w:hanging="0"/>
        <w:rPr/>
      </w:pPr>
      <w:r>
        <w:rPr/>
        <w:t>Связь со "смеющимся возрождением"</w:t>
      </w:r>
    </w:p>
    <w:p>
      <w:pPr>
        <w:pStyle w:val="Normal"/>
        <w:ind w:left="244" w:firstLine="480"/>
        <w:jc w:val="both"/>
        <w:rPr/>
      </w:pPr>
      <w:r>
        <w:rPr/>
        <w:t>Опасно не библейским является "Смеющееся Возрождение", с штабом в г.Торонто, Канаде и Пенсаколе, Флориде, производящее музыку, которая использовалась широко в нехаризматических кругах. С каждым месяцем эта музыка возрастает в популярности и влиянии Это - комбинация рок-музыки высокий интенсивности и блюза. Сообщение упрощено и часто небиблейское; ритм несбалансированный; повторяющийся, гипнотический. Появление "Смеющегося возрождения" было бы невозможно представить без рок-музыки настроения. Я посетил служение одной церкви, которая является штабом "Смеющегося возрождения" (Церковь Святая Троица в Лондоне, Англия) и просмотрел много видеозаписей служений "Смеющегося возрождения" из различных частей мира. Музыка - всегда того же самого типа и используется, чтобы приготовить толпу к "проявлениям" (типа "убийства в духе" и состояния опьянения).</w:t>
      </w:r>
    </w:p>
    <w:p>
      <w:pPr>
        <w:pStyle w:val="Normal"/>
        <w:ind w:left="244" w:firstLine="480"/>
        <w:jc w:val="both"/>
        <w:rPr/>
      </w:pPr>
      <w:r>
        <w:rPr/>
        <w:t>Церковь в г.Торонто была прежде соединена с движением "Виноградник Уимбера" и хотя она больше не член ассоциации церквей "Виноградника", она продолжает иметь близкое товарищество с церквями и пасторами "Виноградника". Давид Руис, один из лидеров служения в Торонтской церкви, является популярным автором песен в движении "Виноградника". Широко известна его песня "Разрушим делящие стены," призывающая к экуменическому единству. Линдел Кули, руководитель музыки в Броунсвилской ассамблее Бога в г.Пенсакола называет его музыку "музыкой Виноградника". 1997 каталог из музыки "Виноградника"содержит серию "Ветры поклонения", которая включает компакт диски из Торонто и Броунсвила - главных точек "Смеющегося Возрождения."</w:t>
      </w:r>
    </w:p>
    <w:p>
      <w:pPr>
        <w:pStyle w:val="Normal"/>
        <w:ind w:left="244" w:firstLine="480"/>
        <w:jc w:val="both"/>
        <w:rPr/>
      </w:pPr>
      <w:r>
        <w:rPr/>
        <w:t>Очень популярная и влиятельная компания "Интегрити музыка" (которая также владеет "Осанна музыкой") также выросла из харизматического движения и её музыка, распространяющаяся в 117 странах, имеет харизматический характер. "Интегрити" недавно записала альбом в Броунсвилской ассамблее Бога. Творческий руководитель "Интегрити" - Дон Моэн. В интервью с "Пентокостал Еванджел"- журналом, издаваемым Божьей Ассамблеей, Дон Моэн описал мощность музыки "Смеющегося возрождения" в следующих словах: "Кое-что передаётся, когда вы слушаете эту ленту. Я не хочу, чтобы это звучало как посещение привидений или таинственно, но имеется кое-что мощное относительно охвата музыкой возрождения. Огонь возрождения может войти в вас даже если вы только слушаете песни, как это происходило в "Броунсвилском возрождении" ("Дон Моэн обсуждает Музыку Броунсвилской ассамблеи" Пентокостал Еванджел, 10 ноября 1996). "Возрождение", к которому он обращается - небиблейское возрождение; это - "возрождение", в котором люди становятся пьяными и качаются и падают и неспособны выполнять наиболее базисные жизненые функции. Броунсвилский пастор Джон Килпатрик свидетельствовал, что ему потребовалось половина часа, только для того, чтобы надеть носки, когда он был исполнен Броунсвилским духом возрождения. Он лежал на церковной платформе четыре часа, неспособный встать. Его жена была неспособна готовить пищу и убираться в доме. Чем бы не было это "возрождение", оно не основано на Библии. Однако Моэн свидетельствует, что этот дух может быть передан через музыку.</w:t>
      </w:r>
    </w:p>
    <w:p>
      <w:pPr>
        <w:pStyle w:val="Normal"/>
        <w:ind w:left="244" w:firstLine="480"/>
        <w:jc w:val="both"/>
        <w:rPr/>
      </w:pPr>
      <w:r>
        <w:rPr/>
        <w:t>Кассеты с музыкой поклонения "Осанна" включают песни Роберта Гэи, который пишет музыку для мнимых пророчеств, данных харизматическими "пророками". Гэи написал сотни хорусов и многие из них были записаны профессионально. "Интегрити" выпустила двенадцать пророческих песен Гэи. Гэи претендует, что Святой Дух дает ему видение для песен. Гэи соединен с "Христианской международной сетью пророческих служений" Хамона, который поддерживает обман, что Бог сегодня продолжает давать откровения через пророков и апостолов. Хамон утверждает, что Бог скоро выдвинет новых апостолов, которые будут действовать в творящей чудеса силе апостолов первого столетия и которые объединят церкви и деноминации. Он утверждает, что "Смеющееся возрождение" и "Хранители обетовании" - часть этого процесса восстановления. (Хамон, Апостолы, пророки и грядущие действия Бога: Божьи планы последнего времени для Церкви и планеты Земля, Санта Роза пляж Калифорния, Международный Христианин, 1997).</w:t>
      </w:r>
    </w:p>
    <w:p>
      <w:pPr>
        <w:pStyle w:val="Normal"/>
        <w:ind w:left="244" w:firstLine="480"/>
        <w:jc w:val="both"/>
        <w:rPr/>
      </w:pPr>
      <w:r>
        <w:rPr/>
      </w:r>
    </w:p>
    <w:p>
      <w:pPr>
        <w:pStyle w:val="Heading3"/>
        <w:ind w:left="244" w:hanging="0"/>
        <w:rPr/>
      </w:pPr>
      <w:r>
        <w:rPr/>
        <w:t>Музыкальная связь "Только Иисус"</w:t>
      </w:r>
    </w:p>
    <w:p>
      <w:pPr>
        <w:pStyle w:val="Normal"/>
        <w:ind w:left="244" w:firstLine="480"/>
        <w:jc w:val="both"/>
        <w:rPr/>
      </w:pPr>
      <w:r>
        <w:rPr/>
        <w:t>Многие из наиболее популярных сегодня "песен похвалы" были составлены мужчинами и женщинами из пятидесятнического движения "Оненесс" ("единственников"), которое отвергает Троицу и которое крестит только во имя Иисуса. Это богословие было отвергнуто Асамблеей Божией, как ложное и культовое в 1920-ом, однако недавняя статья в журнале "Харизма" (июнь 1997) отметила, что "наиболее популярные гимны похвалы, спетые в харизматических и евангелистских церквях сегодня, были составлены сторонниками Оненесс." Статья дала следующие примеры:</w:t>
      </w:r>
    </w:p>
    <w:p>
      <w:pPr>
        <w:pStyle w:val="Normal"/>
        <w:ind w:left="244" w:firstLine="480"/>
        <w:jc w:val="both"/>
        <w:rPr/>
      </w:pPr>
      <w:r>
        <w:rPr/>
        <w:t>Дотти Рэмбо, который вырос в Оненесс церкви, записал "Посмотри на Агнца," "Если это не любовь" и много других популярных песен.</w:t>
      </w:r>
    </w:p>
    <w:p>
      <w:pPr>
        <w:pStyle w:val="Normal"/>
        <w:ind w:left="244" w:firstLine="480"/>
        <w:jc w:val="both"/>
        <w:rPr/>
      </w:pPr>
      <w:r>
        <w:rPr/>
        <w:t>Джоэл Хэмфил записал "Он все еще работает надо мной"</w:t>
      </w:r>
    </w:p>
    <w:p>
      <w:pPr>
        <w:pStyle w:val="Normal"/>
        <w:ind w:left="244" w:firstLine="480"/>
        <w:jc w:val="both"/>
        <w:rPr/>
      </w:pPr>
      <w:r>
        <w:rPr/>
        <w:t>Лэнни Волф записал "Величайший есть Тот - который находится во мне."</w:t>
      </w:r>
    </w:p>
    <w:p>
      <w:pPr>
        <w:pStyle w:val="Normal"/>
        <w:ind w:left="244" w:firstLine="480"/>
        <w:jc w:val="both"/>
        <w:rPr/>
      </w:pPr>
      <w:r>
        <w:rPr/>
        <w:t>Герои Дэвис записал "Святая земля" и "В присутствии Иеговы."</w:t>
      </w:r>
    </w:p>
    <w:p>
      <w:pPr>
        <w:pStyle w:val="Normal"/>
        <w:ind w:left="244" w:firstLine="480"/>
        <w:jc w:val="both"/>
        <w:rPr/>
      </w:pPr>
      <w:r>
        <w:rPr/>
        <w:t>Мы не полагаем, что Бог - автор харизматического движения, с его экуменическими целями, неправильной доктриной и странными небиблейскими явлениями. Библия сообщает нам, что Он - не автор беспорядка. Мы полагаем, что имеются спасенные люди внутри движения, но движение непосредственно не библейское. Мы верим, фактически, что это - часть движения пророчески предсказанного в Священном Писании, как лжеучение последнего времени, которое приведет к одной всемирной церкви-блуднице. Это описано во многих местах Нового Завета (Мат. 24:3-4,11,24; 1 Тим.4:1-4; 2 Тим.3:1-13; 4:4-6; Иуда 3-16; 1 Иоанна 2:18-19; 1 Иоанна 4:1; и т.д.), достигающее высшей точки в описании, данном в Открытии 17-18. То, что имеются искренне спасенные люди в этом движении, подразумевается в Откровении 18:4, где говорится: "И я слышал иной голос с неба, говорящий: выйди от нея, народ мой, чтобы не участвовать вам в грехах ея." Бог зовёт своих детей отделится от заблуждения последнего времени. Мы, следовательно, отвергаем харизматическое движение И ЕГО МУЗЫКУ.</w:t>
      </w:r>
    </w:p>
    <w:p>
      <w:pPr>
        <w:pStyle w:val="Normal"/>
        <w:ind w:left="244" w:firstLine="480"/>
        <w:jc w:val="both"/>
        <w:rPr/>
      </w:pPr>
      <w:r>
        <w:rPr/>
      </w:r>
    </w:p>
    <w:p>
      <w:pPr>
        <w:pStyle w:val="Heading3"/>
        <w:ind w:left="244" w:hanging="0"/>
        <w:rPr/>
      </w:pPr>
      <w:r>
        <w:rPr/>
        <w:t>Характеристика 5. Современная христианская музыка может быть идентифицирована слабым, небиблейским содержанием</w:t>
      </w:r>
    </w:p>
    <w:p>
      <w:pPr>
        <w:pStyle w:val="Normal"/>
        <w:ind w:left="244" w:firstLine="480"/>
        <w:jc w:val="both"/>
        <w:rPr/>
      </w:pPr>
      <w:r>
        <w:rPr/>
        <w:t>Защитники современной христианской музыки протестуют, говоря, что музыка не важна, важны только слова песен. Мы знаем, что это неправда. Мы знаем, что музыка песни говорит так же, как и слова и сообщение, передаваемое СХМ, чувственно и несвято. Однако давайте забудем на мгновение о музыке СХМ и посмотрим на слова песен. Что можно сказать о лирике? Мы можем заметить следующие три вещи: рок-музыка часто заглушает слова, слова песен непонятны, слова часто еретические.</w:t>
      </w:r>
    </w:p>
    <w:p>
      <w:pPr>
        <w:pStyle w:val="Normal"/>
        <w:ind w:left="244" w:firstLine="480"/>
        <w:jc w:val="both"/>
        <w:rPr>
          <w:b/>
          <w:b/>
          <w:bCs/>
        </w:rPr>
      </w:pPr>
      <w:r>
        <w:rPr>
          <w:b/>
          <w:bCs/>
        </w:rPr>
        <w:t>Во-первых: слова песен часто неясны.</w:t>
      </w:r>
    </w:p>
    <w:p>
      <w:pPr>
        <w:pStyle w:val="Normal"/>
        <w:ind w:left="244" w:firstLine="480"/>
        <w:jc w:val="both"/>
        <w:rPr/>
      </w:pPr>
      <w:r>
        <w:rPr/>
        <w:t>Первое замечание, которое я сделал бы относительно лирики СХМ то, что в большом проценте современных христианских песен лирика не может быть ясно понята слушателями. В свете быстро возрастающей популярности тяжёлого рока я оценил бы, что дело обстоит так в половине песен. Музыка настолько громка и буйна, что слова просто непонятны.</w:t>
      </w:r>
    </w:p>
    <w:p>
      <w:pPr>
        <w:pStyle w:val="Normal"/>
        <w:ind w:left="244" w:firstLine="480"/>
        <w:jc w:val="both"/>
        <w:rPr/>
      </w:pPr>
      <w:r>
        <w:rPr/>
        <w:t>Это истинно для многих концертов христианского рока. Мужчина, посетивший концерт ансамблей Аудио адреналин\ДС-ток в Рапид сити, Штате Южная Дакота в США, свидетельствовал: "Всё время музыка была настолько громка, что если бы кто-либо и мог слышать слова, этого всё равно не было бы достаточно, чтобы понять о чём они; следовательно, реакция была: "рок"-это не слова." (Джон Бирдмли, "дс\Разговор анализ," Христианская совесть, июнь 1996).</w:t>
      </w:r>
    </w:p>
    <w:p>
      <w:pPr>
        <w:pStyle w:val="Normal"/>
        <w:ind w:left="244" w:firstLine="480"/>
        <w:jc w:val="both"/>
        <w:rPr/>
      </w:pPr>
      <w:r>
        <w:rPr/>
        <w:t>Примите также во внимание описание концерта Шилы Вош: "Для некоторых из нас, однако, коммуникация кончилась, когда она пела, потому что, группа была слишком громка для нас, чтобы захватить слова." (Движение популярного Евангелия, стр. 159).</w:t>
      </w:r>
    </w:p>
    <w:p>
      <w:pPr>
        <w:pStyle w:val="Normal"/>
        <w:ind w:left="244" w:firstLine="480"/>
        <w:jc w:val="both"/>
        <w:rPr/>
      </w:pPr>
      <w:r>
        <w:rPr/>
        <w:t>Обратите внимание на следующее описание альбомов групп Варрава и Круз:</w:t>
      </w:r>
    </w:p>
    <w:p>
      <w:pPr>
        <w:pStyle w:val="Normal"/>
        <w:ind w:left="244" w:firstLine="480"/>
        <w:jc w:val="both"/>
        <w:rPr/>
      </w:pPr>
      <w:r>
        <w:rPr/>
        <w:t>"МЫ НЕ МОЖЕМ СООБЩИТЬ ВАМ ТОЧНО, О ЧЕМ ЭТИ ПЕСНИ, ПОТОМУ ЧТО НЕ БЫЛО ЛИСТА С НАПЕЧАТАННЫМИ СЛОВАМИ..." (СХМ -журнал, март 1987, стр. 14).</w:t>
      </w:r>
    </w:p>
    <w:p>
      <w:pPr>
        <w:pStyle w:val="Normal"/>
        <w:ind w:left="244" w:firstLine="480"/>
        <w:jc w:val="both"/>
        <w:rPr/>
      </w:pPr>
      <w:r>
        <w:rPr/>
        <w:t>"Это хорошее дело, что этот альбом [Круз] приходит с лирическим листом, потому что большинство слов не доходит достаточно отчетливо для того, чтобы легко следовать за сообщением." (СХМ -журнал, март 1987, стр. 19)</w:t>
      </w:r>
    </w:p>
    <w:p>
      <w:pPr>
        <w:pStyle w:val="Normal"/>
        <w:ind w:left="244" w:firstLine="480"/>
        <w:jc w:val="both"/>
        <w:rPr/>
      </w:pPr>
      <w:r>
        <w:rPr/>
        <w:t>Очевидно, что множество христиан, слушающих рок-музыку не очень заинтересованы сообщением музыки.</w:t>
      </w:r>
    </w:p>
    <w:p>
      <w:pPr>
        <w:pStyle w:val="Normal"/>
        <w:ind w:left="244" w:firstLine="480"/>
        <w:jc w:val="both"/>
        <w:rPr/>
      </w:pPr>
      <w:r>
        <w:rPr/>
        <w:t>Если слова - единственно важны в этом случае и если СХМ - исполнители искренне озабочены распространением сообщения, которое прославляет Иисуса Христа, почему тогда слова так неясны в таком большом проценте частей СХМ? Вполне очевидно в таких случаях, что музыка преобладает над лирикой и это - рок-музыка, которая в этих случаях более важна и исполнителям и слушателям. Конечно, мы понимаем, что эти хриплые записи и концерты - не характеристика всех СХМ - записей и исполнений но они -характеристика большого и быстро растущего сегмента СХМ.</w:t>
      </w:r>
    </w:p>
    <w:p>
      <w:pPr>
        <w:pStyle w:val="Normal"/>
        <w:ind w:left="244" w:firstLine="480"/>
        <w:jc w:val="both"/>
        <w:rPr/>
      </w:pPr>
      <w:r>
        <w:rPr/>
        <w:t>Обычно когда христианская молодежь хочет защитить их любовь к светской рок-музыке, она спорит, что она не слушает слова. Когда они хотят защитить их любовь к христианской рок-музыке, они спорят, что только слова имеют значение!</w:t>
      </w:r>
    </w:p>
    <w:p>
      <w:pPr>
        <w:pStyle w:val="Normal"/>
        <w:ind w:left="244" w:firstLine="480"/>
        <w:jc w:val="both"/>
        <w:rPr/>
      </w:pPr>
      <w:r>
        <w:rPr/>
        <w:t>Очевидно, что слова к песням не очень важны в очень большом количестве случаев и что важно на самом деле -это чувственный опыт наслаждения музыкой.</w:t>
      </w:r>
    </w:p>
    <w:p>
      <w:pPr>
        <w:pStyle w:val="Normal"/>
        <w:ind w:left="244" w:firstLine="480"/>
        <w:jc w:val="both"/>
        <w:rPr>
          <w:b/>
          <w:b/>
          <w:bCs/>
        </w:rPr>
      </w:pPr>
      <w:r>
        <w:rPr>
          <w:b/>
          <w:bCs/>
        </w:rPr>
        <w:t>Во-вторых: содержание СХМ-песен слабо и неопределенно.</w:t>
      </w:r>
    </w:p>
    <w:p>
      <w:pPr>
        <w:pStyle w:val="Normal"/>
        <w:ind w:left="244" w:firstLine="480"/>
        <w:jc w:val="both"/>
        <w:rPr/>
      </w:pPr>
      <w:r>
        <w:rPr/>
        <w:t>Второе наблюдение, которое мы делаем относительно лирики современной христианской музыки - то, что слова являются часто слабыми, абстрактными, неопределенными. Отмеченный музыкальный авторитет, доктор Франк Гарлок замечает, что "многое из этого может быть описано, как банальное, мелкое, простое и развлекающее."</w:t>
      </w:r>
    </w:p>
    <w:p>
      <w:pPr>
        <w:pStyle w:val="Normal"/>
        <w:ind w:left="244" w:firstLine="480"/>
        <w:jc w:val="both"/>
        <w:rPr/>
      </w:pPr>
      <w:r>
        <w:rPr/>
        <w:t>Кроме редких исключений, современная христианская музыка (СХМ) является или доктринально слабой или полностью небиблейской. Несколько лет назад я получил письмо от лидера молодежи, оспаривающего меня, что я был неправилен в создании таких утверждений. Он заявил, что христианские рокеры созрели в течение прошлых десятилетий и напомнил мне, что даже Боб Ларсон, который однажды проповедовал против христианского рока, изменился и теперь поддерживает его. Он упомянул четыре группы, в частности, которые, как он утверждал, доктринально зрелые: Петра, Белое сердце, Стив Кэмп, и Рез группа и прислал некоторые примеры из музыки групп, в попытке доказать его мнение.</w:t>
      </w:r>
    </w:p>
    <w:p>
      <w:pPr>
        <w:pStyle w:val="Normal"/>
        <w:ind w:left="244" w:firstLine="480"/>
        <w:jc w:val="both"/>
        <w:rPr/>
      </w:pPr>
      <w:r>
        <w:rPr>
          <w:i/>
          <w:iCs/>
        </w:rPr>
        <w:t xml:space="preserve">Я </w:t>
      </w:r>
      <w:r>
        <w:rPr/>
        <w:t>решил пройти несколько страниц музыкальной лирики, которую он послал; и так как они, как предполагалось, доказывали, как духовно созрел христианский рок, я знал, что он прислал образцы, представляющие самую лучшую СХМ. Я чувствовал, следовательно, что я, вероятно, найду некоторую хорошую музыку в этих примерах. Как неправ я был!</w:t>
      </w:r>
    </w:p>
    <w:p>
      <w:pPr>
        <w:pStyle w:val="Normal"/>
        <w:ind w:left="244" w:firstLine="480"/>
        <w:jc w:val="both"/>
        <w:rPr/>
      </w:pPr>
      <w:r>
        <w:rPr/>
        <w:t>Позвольте мне суммировать мои результаты: имелись девять страниц лирики из альбомов четырех групп и они содержали слова приблизительно к 50-ти песням. Мне сообщили, что они были примеры самой лучшей доступной христианской рок-музыки. После непредвзятого прочтения слов к этим 50-ти песням, уверенный, что я найду некоторый материал звучащий библейски, я нашёл не больше, чем пять песен, которые могли бы быть названы звучащими библейски и поучительными. Остальное было небиблейским мусором. Это - единственное слово, подходящее для описания.</w:t>
      </w:r>
    </w:p>
    <w:p>
      <w:pPr>
        <w:pStyle w:val="Normal"/>
        <w:ind w:left="244" w:firstLine="480"/>
        <w:jc w:val="both"/>
        <w:rPr/>
      </w:pPr>
      <w:r>
        <w:rPr/>
        <w:t>Рассмотрите одну песню, озаглавленную Петра "Голос в ветре":</w:t>
      </w:r>
    </w:p>
    <w:p>
      <w:pPr>
        <w:pStyle w:val="Normal"/>
        <w:ind w:left="244" w:firstLine="480"/>
        <w:jc w:val="both"/>
        <w:rPr/>
      </w:pPr>
      <w:r>
        <w:rPr/>
        <w:t>"Ветер может приходить, ветер может уходить/, куда он дует -никто не знает/ охлаждает кости, раздувает огонь /, ведут душу к желанию сердца/ имеется голос в ветре, который призывает ваше имя /, если вы услышите, вы никогда не будете тем же самым / Дух- приходит, дух-уходит/, откуда он приходит - никто не знает/ Дающий жизнь, делающий новое /, наполняющий сердца, призывает вас" (Петра, "Голос в ветре"). Это должно быть "правильной и зрелой доктриной"! И однако лирика типа этой, составляет большую часть СХМ. Слова могут означать всё, что угодно- даже индус чувствовал бы себя удобно с таким "мамбо - джамбо".</w:t>
      </w:r>
    </w:p>
    <w:p>
      <w:pPr>
        <w:pStyle w:val="Normal"/>
        <w:ind w:left="244" w:firstLine="480"/>
        <w:jc w:val="both"/>
        <w:rPr/>
      </w:pPr>
      <w:r>
        <w:rPr/>
        <w:t>В течение последних нескольких месяцев я изучил сотни СХМ-песен; и я больше чем когда-либо убежден, что сообщение СХМ в значительной степени неопределенно и небиблейское.</w:t>
      </w:r>
    </w:p>
    <w:p>
      <w:pPr>
        <w:pStyle w:val="Normal"/>
        <w:ind w:left="244" w:firstLine="480"/>
        <w:jc w:val="both"/>
        <w:rPr/>
      </w:pPr>
      <w:r>
        <w:rPr/>
        <w:t>Музыка Кэрри Ливгрен, например, также иллюстрирует неопределённость современной христианской музыки. Его альбом 1994 года "Когда вещи электризуются" содержит 13 песен и ни одна не упоминает имя Христа или содержит чистое Библейское сообщение. Все неопределенны и странны. Рассмотрите, например, лирику к песне заголовка этого альбома: "Смотри полосу огня через небо / Дети наблюдают и удивляются почему /невинная кровь кричит от земли / спящие судьи, откройте ваши уши /, перемещающиеся волны покрывают землю / Подобно женщине, которая скоро родит / Чувствуй напряженность, принимающую форму /, поскольку темные облака собираются, убегая в глаза шторма".</w:t>
      </w:r>
    </w:p>
    <w:p>
      <w:pPr>
        <w:pStyle w:val="Normal"/>
        <w:ind w:left="244" w:firstLine="480"/>
        <w:jc w:val="both"/>
        <w:rPr/>
      </w:pPr>
      <w:r>
        <w:rPr/>
        <w:t>Припев: "Когда вещи электризуются, когда всё выполнено /, мы будем стоять открытые и сияющие (подобно солнцу) / Этот момент так мимолетен, как мгновение ока/, когда вещи электризуются, мы - все полетим" (Кэрри Ливгрен, "Когда вещи электризуются").</w:t>
      </w:r>
    </w:p>
    <w:p>
      <w:pPr>
        <w:pStyle w:val="Normal"/>
        <w:ind w:left="244" w:firstLine="480"/>
        <w:jc w:val="both"/>
        <w:rPr/>
      </w:pPr>
      <w:r>
        <w:rPr/>
        <w:t>Что эта песня означает? Это могло бы касаться пришествия Христа, но это могло бы означать также много других дел, потому что значение неясно. Без ясного значения не может быть никакого спасения и никакого христианского роста. Дух Божий работает через понимание. Поэтому апостол Павел сказал: "Буду петь духом, БУДУ ПЕТЬ И УМОМ" (1 Кор. 14:15).</w:t>
      </w:r>
    </w:p>
    <w:p>
      <w:pPr>
        <w:pStyle w:val="Normal"/>
        <w:ind w:left="244" w:firstLine="480"/>
        <w:jc w:val="both"/>
        <w:rPr/>
      </w:pPr>
      <w:r>
        <w:rPr/>
        <w:t>Наше время - время невероятного духовного беспорядка. Лжехристы и неправильные евангелия изобилуют. Если значение религиозного или духовного сообщения не абсолютно ясно - это оставляет участок в памяти для демонических ошибок и заблуждений.</w:t>
      </w:r>
    </w:p>
    <w:p>
      <w:pPr>
        <w:pStyle w:val="Normal"/>
        <w:ind w:left="244" w:firstLine="480"/>
        <w:jc w:val="both"/>
        <w:rPr/>
      </w:pPr>
      <w:r>
        <w:rPr/>
        <w:t>Майкл Смитт признается, что он не хочет чтобы сообщения его песен были очень простыми, потому что это причинило бы вред продаже: "Я знаю, если я слишком явен относительно моего христианства и относительно Иисуса, я не буду преуспевать в главной струе. Но эй, я - не евангелист, я - певец." (Моника Лэнгли, "Рок поколений," Уолл Стрит джорнал, сентябрь 11, 1991, стр.1). Светская газета описала неопределенный характер концертов Майкла Смитта такими словами: "Если вы не были знакомы с Майклом Смиттом, стоящим в мире современной христианской музыки, вы могли бы посетить один из его концертов и уйти нисколько не став мудрее" (Бирмингем новости, Бирмингем, Штат Алабама, 12 февраля, 1993, стр. 5с).</w:t>
      </w:r>
    </w:p>
    <w:p>
      <w:pPr>
        <w:pStyle w:val="Normal"/>
        <w:ind w:left="244" w:firstLine="480"/>
        <w:jc w:val="both"/>
        <w:rPr/>
      </w:pPr>
      <w:r>
        <w:rPr/>
        <w:t>Ами Грант и ее муж Гарри Чапмэн признаются, что они специально избегают прямых сообщений: "Грант и ее муж, композитор Гарри Чапмэн, предпочитают "быть немного трусливыми с лирикой," он говорит:" Мы не хотим пихать что - нибудь в горло кому бы то ни было. Когда вы начинаете быть немного церковными, они начинают убегать" (Жак Келли, "ЕвангелиеГрант," Уикэндпост, Хьюстон, Штат Техас, ноябрь 10, 1985).</w:t>
      </w:r>
    </w:p>
    <w:p>
      <w:pPr>
        <w:pStyle w:val="Normal"/>
        <w:ind w:left="244" w:firstLine="480"/>
        <w:jc w:val="both"/>
        <w:rPr/>
      </w:pPr>
      <w:r>
        <w:rPr/>
        <w:t>Апостолы не боялись стать"немного церковными" в их сообщении! Павел явно проповедовал суды Божий и воскресение Христа в наполненых идолами Афинах (Деян. 17). "Церковное" сообщение Павла было настолько иностранным для его слушателей, что некоторые из них думали, что он говорил относительно странных новых богов (Деян.17:18). Большинство смеялось и отклонило его сообщение, но это не останавливало Павла проповедовать простое Евангелие миру, потому что он знал, что кроме проповедования простого Евангелия не имеется никакого другого спасения.</w:t>
      </w:r>
    </w:p>
    <w:p>
      <w:pPr>
        <w:pStyle w:val="Normal"/>
        <w:ind w:left="244" w:firstLine="480"/>
        <w:jc w:val="both"/>
        <w:rPr/>
      </w:pPr>
      <w:r>
        <w:rPr/>
        <w:t>В их более ранние дни "Империале" был традиционный евангельский квартет с простой Библейской лирикой. Сегодня они используют поп - музыку и лирика к песням часто мелка, неизвестна и небиблейская: "Друг, я знаю, откуда ты пришёл/, кажется твоя жизнью под оружием / Без реального шанса укрыться/ имеется надежда прямо снаружи твоей двери /это - то, что ты ищешь/ любовь, которая никогда не измениться / не убегай / Не убегай / ты не можешь скрыться / ты должен достигать/, ты должен хранить достигнутое/ должен продолжать достигать более высоких вещей" ("Более высокие вещи" Империале, 1988, "Свободный альбом огня").</w:t>
      </w:r>
    </w:p>
    <w:p>
      <w:pPr>
        <w:pStyle w:val="Normal"/>
        <w:ind w:left="244" w:firstLine="480"/>
        <w:jc w:val="both"/>
        <w:rPr/>
      </w:pPr>
      <w:r>
        <w:rPr/>
        <w:t>Что эта песня означает? Трудно сказать. Если это - для неспасенного - это представляет неправильное евангелие. Спасение не получено непрерывным достижением Бога. "Но что говорит Писание? Близко к тебе слово, в устах твоих и в сердце твоём, то-есть слово веры, которое проповедуем. Ибо, если устами твоими будешь исповедовать Иисуса Господом и сердцем твоим веровать, что Бог воскресил Его из мёртвых, то спасёшься" (Рим!0:8,9). Если, с другой стороны, песня для спасенного, почему тогда наша надежда "снаружи нашей двери." Это неправильно. Библия говорит: "Христос В ВАС, упование славы." (Кол.1:27).</w:t>
      </w:r>
    </w:p>
    <w:p>
      <w:pPr>
        <w:pStyle w:val="Normal"/>
        <w:ind w:left="244" w:firstLine="480"/>
        <w:jc w:val="both"/>
        <w:rPr/>
      </w:pPr>
      <w:r>
        <w:rPr/>
        <w:t>Песня "Господь танца," написанная совместно Стивом Куртисом и пастором Семейной Церкви Христа Скотта Смит, сначала появилась в альбоме "Песни жизни" Чапмэн в 1996 году. Песня изображает Бога как "Господа танца," что является абсолютно небиблейской концепцией. Бог был Господом танца того типа, который танцевал царь Давид, но "Господь танца" спет в контексте танца, который танцуется на рок-концертах. Бог - не Господь чувственного, мирского танцевания, которое является произведением падшего человека с очень распущенным сердцем. Было бы более Библейски говорить, что дьявол - господин танца в любом контексте рок - музыки.</w:t>
      </w:r>
    </w:p>
    <w:p>
      <w:pPr>
        <w:pStyle w:val="Normal"/>
        <w:ind w:left="244" w:firstLine="480"/>
        <w:jc w:val="both"/>
        <w:rPr/>
      </w:pPr>
      <w:r>
        <w:rPr/>
        <w:t xml:space="preserve">Каждая песня Майкла Смитта в наиболее популярном альбоме "Жизнь жизни" неопределенна. Рассмотрим, для примера, песню "Люби меня хороший": "Иногда я чувствую как этот мир / - только одна большая, гигантская карусель / Вы должны крепко держатся / или вас унесёт воздухом / Да, жизнь - цирк </w:t>
      </w:r>
      <w:r>
        <w:rPr>
          <w:i/>
          <w:iCs/>
        </w:rPr>
        <w:t xml:space="preserve">с </w:t>
      </w:r>
      <w:r>
        <w:rPr/>
        <w:t>тремя рингами/ С клоунами и уродами и верблюдами / и вы никогда не знаете, когда вы можете быть / атакованны медведями/ Дай мне любовь, дай мне любовь/Люби меня хороший ,/ люби меня хороший .., иногда я желаю, чтобы я был в кинофильме / или телевидении 70-х /, где каждое дело хорошо кончается, / Да, но это не Голливуд / И это конечно не волшебный ковер/ И как этот мир должен кончится/ я действительно не знают." (Люби меня хороший, Майкл Смит).</w:t>
      </w:r>
    </w:p>
    <w:p>
      <w:pPr>
        <w:pStyle w:val="Normal"/>
        <w:ind w:left="244" w:firstLine="480"/>
        <w:jc w:val="both"/>
        <w:rPr/>
      </w:pPr>
      <w:r>
        <w:rPr/>
        <w:t>Что за "глубокое, хорошо выраженное христианское" сообщение! Это напоминает мне мелодии битлов "Люби меня истина" и "Все, что вам нужно - это любовь." Какая любовь? Любовь к деньгам? Любовь к хорошему времени? Любовь к жизни? Любовь к миру? Любовь к роману? "Любовь", лучше всего понятая миром - похоть и чувственная страсть. Также мы должны спросить: "Чья любовь?" Невозможно понять, о чём или о ком Майкл Смитт поет, потому что его сообщение является невероятно неопределенным. Между прочим, почему он говорит, что он не знает, как это "всё должно кончится"? Он не знает, что Библия сообщает нам явно, как все закончится? Те, кто доверяют Иисусу Христу, ожидают вечного благословения. Те, кто отвергают Иисуса Христа, будут иметь вечные мучения. Это поколение закончится великой скорбью, описанной в Матвея 24 и Откровении 4-18 и в других местах в Священном Писании, затем Господь Иисус Христос возвратится на землю, чтобы установить Его царство. Почему христианин поёт миру песню, в которой говорит, что он не знает, как всё это кончится? Что это за евангелие? Это звучит как-будто жизнь певца так же запутана, как мир которому он поет.</w:t>
      </w:r>
    </w:p>
    <w:p>
      <w:pPr>
        <w:pStyle w:val="Normal"/>
        <w:ind w:left="244" w:firstLine="480"/>
        <w:jc w:val="both"/>
        <w:rPr/>
      </w:pPr>
      <w:r>
        <w:rPr/>
        <w:t>Когда я был спасён летом 1973 года, одна из первых мыслей которую я имел, была реализация, что я был обманут религиозным духом. Перед обращением я следовал американизированной форме индуизма в Обществе самореализации. Я изучил книги об индуизме и "новом поколении", занялся медитацией и совершил поездку из Флориды в Калифорнию, чтобы посетить святыню самореализации в Лос- Анжелесе. "Бог", которого я нашёл в течение тех дней, не был Бог Библии. В моем восстании я был введён в заблуждение ложными духами и доктринами дьявола. В течение поездки в Лос-Анжелес я молился, чтобы я мог на гитаре исполнять религиозные мелодии. Когда я выиграл $70 на игровом автомате в Лас-Вегасе, я думал, что бог ответил на мою просьбу! В действительности, это был бог этого мира. После того, как я был спасен и начал изучать Библию, я узнал, что я был обманут.</w:t>
      </w:r>
    </w:p>
    <w:p>
      <w:pPr>
        <w:pStyle w:val="Normal"/>
        <w:ind w:left="244" w:firstLine="480"/>
        <w:jc w:val="both"/>
        <w:rPr/>
      </w:pPr>
      <w:r>
        <w:rPr/>
        <w:t>Вся культура движения хиппи, частью которого я был, была обманута духами "Нового поколения" и рок-музыка была заполнена фальшивой духовностью, с ложными богами и лжехристом. Битлы помогли популяризовать восточные религии на Западе. В 1970 году бывший участник ансамбля Джордж Харрисон записал "Мой сладкий господь": песню похвалы индусскому богу Кришна, которая стала чрезвычайно популярной. Молодежь Северной Америки пела похвалы языческому идолу. "Бич бойс" стали последователями индусского гуру Махаришии и записали альбом о трансцендентной медитации. Джимми Хендрикс ввел его слушателей в мистические темы. Он полагал, что он был рожден в космосе и был на земле, чтобы выполнять назначенное задание. Он провел концерт на Гавайях в попытке сформировать мост к "духовным планетарным центрам". "Грэйтфул дэд" также пробовал ввести их слушателей в квази-религиозные опыты. В 1978году они исполнили концерт около пирамид в Египте в попытке достигнуть религиозную мощность, якобы доступную в этом месте.</w:t>
      </w:r>
    </w:p>
    <w:p>
      <w:pPr>
        <w:pStyle w:val="Normal"/>
        <w:ind w:left="244" w:firstLine="480"/>
        <w:jc w:val="both"/>
        <w:rPr/>
      </w:pPr>
      <w:r>
        <w:rPr/>
        <w:t>Библия предупреждает, что имеются много богов и господ и лжехристов в мире (Мат. 24:4,5,11,24; 1 Кор. 8:5; 2 кор. 11:3-4; 1 Иоан. 4:1). После того, как я был спасён и стал понимать духовные истины, я боялся, что я буду молиться или ложному богу или лжехристу и я был очень внимателен и прилежен в изучении Библии, чтобы я не мог бы быть обманут (Иоан.8:31-32). В течение многих месяцев, когда я молился, я не просто молился "дорогой Господь" или "дорогой Бог" или даже "дорогой Господь Иисус", но я следовал указаниям в Мат. 6:9, Рим. 1:8, Евреям 10:19; 13:15, и другим местам Библии; подробно и тщательно просил что - нибудь вроде следующего: "Наш Отец, создавший небо, я прихожу к Тебе через кровь Твоего Сына Иисуса Христа; услышь мою просьбу и защити меня от ложных духов. Я желаю служить одной истине и живому небесному Богу и только Ему одному." Я хотел быть абсолютно уверенным, что я не молился какому-то демону обмана или прославлял лжехриста и я не стыжусь богоугодной предосторожности, которую я имел в те дни. Мои опасения были основаны на Библейских предупреждениях и я преуспел быть трезвым и бдительным против ухищрений врага.</w:t>
      </w:r>
    </w:p>
    <w:p>
      <w:pPr>
        <w:pStyle w:val="Normal"/>
        <w:ind w:left="244" w:firstLine="480"/>
        <w:jc w:val="both"/>
        <w:rPr/>
      </w:pPr>
      <w:r>
        <w:rPr/>
        <w:t>Библия предупреждает относительно лжехристов и мы знаем, что "Христианский" мир сегодня заполнен ими. Имеется лжехристос римско-католической мессы (Рим утверждает, что благословляемый хлеб фактически становится Иисусом Христом). Имеется полигамный Иисус мормонов и созданный Иисус свидетелей иеговы, унитарианский Иисус, который не Бог, модернистский Иисус, который был рожден не девственницей, Иисус "христианской науки", который учил, что грех, болезнь и смерть не реальны, Иисус универсалистов, который не будет никого посылать навечно в ад, процветающий Иисус, который был богат, Иисус "Смеющегося возрождения", который порабощает людей своим духом и заставляет их колебаться подобно пьяным, самоуважающий Иисус, который никогда не назвал человека грешником, революционный Иисус, который основал освободительное богословие, Иисус окружающей среды, который хочет сохранить землю. Это только некоторые из лжехристов в сегодняшнем "Христианском" мире.</w:t>
      </w:r>
    </w:p>
    <w:p>
      <w:pPr>
        <w:pStyle w:val="Normal"/>
        <w:ind w:left="244" w:firstLine="480"/>
        <w:jc w:val="both"/>
        <w:rPr/>
      </w:pPr>
      <w:r>
        <w:rPr/>
        <w:t>Абсолютно определяюще, что христианская музыка имеет простое Библейское сообщение, которое резко выделяется среди беспорядка конца века, но современная христианская музыка не имеет этого. Болельщики современной христианской музыки могли бы спорить, что я просто не понимаю терминологию, используемую этими группами. Я ответил бы, что если сообщение неясно, оно может быть понято в любом направлении и невозможно узнать точно, каково значение сообщения. Библия говорит, что мы должны петь понятно (1 Кор 14:15; Пс. 47:7). Сообщение Бога должно быть сделано ясно (Пр. 8:9;Авв. 2:2). Если труба издает неопределенный звук, кто будет готовиться к войне?</w:t>
      </w:r>
    </w:p>
    <w:p>
      <w:pPr>
        <w:pStyle w:val="Normal"/>
        <w:ind w:left="244" w:firstLine="480"/>
        <w:jc w:val="both"/>
        <w:rPr>
          <w:b/>
          <w:b/>
          <w:bCs/>
        </w:rPr>
      </w:pPr>
      <w:r>
        <w:rPr>
          <w:b/>
          <w:bCs/>
        </w:rPr>
        <w:t>Аспект неопределенности СХМ - редкое использование имени Иисуса Христа.</w:t>
      </w:r>
    </w:p>
    <w:p>
      <w:pPr>
        <w:pStyle w:val="Normal"/>
        <w:ind w:left="244" w:firstLine="480"/>
        <w:jc w:val="both"/>
        <w:rPr/>
      </w:pPr>
      <w:r>
        <w:rPr/>
        <w:t>Например, три альбома Майкла Смитта "Измени твой мир", "Я буду вести вас" домой" и "Живи твою жизнь" не содержат никакого упоминания об Иисусе Христе. Имеется свыше 6,000 слов в лирике этих записей, но ни одно не упоминает об Иисусе. Ни разу не упоминается имя Иисуса Христа в двух альбомах "Ньюз бойс".</w:t>
      </w:r>
    </w:p>
    <w:p>
      <w:pPr>
        <w:pStyle w:val="Normal"/>
        <w:ind w:left="244" w:firstLine="480"/>
        <w:jc w:val="both"/>
        <w:rPr/>
      </w:pPr>
      <w:r>
        <w:rPr/>
        <w:t>Не появляется имя Иисуса Христа в альбоме Санди Патти "Ле Вояж", 1993 года.</w:t>
      </w:r>
    </w:p>
    <w:p>
      <w:pPr>
        <w:pStyle w:val="Normal"/>
        <w:ind w:left="244" w:firstLine="480"/>
        <w:jc w:val="both"/>
        <w:rPr/>
      </w:pPr>
      <w:r>
        <w:rPr/>
        <w:t>Фактически, имя Иисуса Христа не появляется в сотнях СХМ-песен.</w:t>
      </w:r>
    </w:p>
    <w:p>
      <w:pPr>
        <w:pStyle w:val="Normal"/>
        <w:ind w:left="244" w:firstLine="480"/>
        <w:jc w:val="both"/>
        <w:rPr/>
      </w:pPr>
      <w:r>
        <w:rPr/>
        <w:t>Контрастом является упоминание имени Иисуса Христа в Новом Завете (1538 раз). В каждом послании имя Иисуса Христа появляется неоднократно: 105 раз в пос. Римлянам, 92 раза в 1 Коринфянам, 56 раз в пос. Галатам, 31 раз в 1 Пос. Петра. Причина та, что "нет другого имени под небом, данного людям, которым надлежало бы нам спастись." (Деян.4:12) и это Имя-"выше всякого имени." (Фил. 2:9). Христиане ответственны объявить это замечательное Имя потерянному и умирающему миру.</w:t>
      </w:r>
    </w:p>
    <w:p>
      <w:pPr>
        <w:pStyle w:val="Normal"/>
        <w:ind w:left="244" w:firstLine="480"/>
        <w:jc w:val="both"/>
        <w:rPr/>
      </w:pPr>
      <w:r>
        <w:rPr/>
        <w:t>Кто-то может возразить, что более старые традиционные гимны также не всегда содержат имя Иисус. Популярная песня "Нет, я не один" является примером этого. Христос называется "Мой Спаситель", но Его имя не появляется.</w:t>
      </w:r>
    </w:p>
    <w:p>
      <w:pPr>
        <w:pStyle w:val="Normal"/>
        <w:ind w:left="244" w:firstLine="480"/>
        <w:jc w:val="both"/>
        <w:rPr/>
      </w:pPr>
      <w:r>
        <w:rPr/>
        <w:t>На это я имею четыре ответа:</w:t>
      </w:r>
    </w:p>
    <w:p>
      <w:pPr>
        <w:pStyle w:val="Normal"/>
        <w:ind w:left="244" w:firstLine="480"/>
        <w:jc w:val="both"/>
        <w:rPr/>
      </w:pPr>
      <w:r>
        <w:rPr/>
        <w:t>(1) я не защищаю песни просто потому что они стары. Имеются традиционные песни и гимны, которые содержат неправильную доктрину и имеют неопределенную лирику. Они должны быть отвергнуты, конечно, как и те, которые являются современными и имеют те же самые проблемы.</w:t>
      </w:r>
    </w:p>
    <w:p>
      <w:pPr>
        <w:pStyle w:val="Normal"/>
        <w:ind w:left="244" w:firstLine="480"/>
        <w:jc w:val="both"/>
        <w:rPr/>
      </w:pPr>
      <w:r>
        <w:rPr/>
        <w:t>(2) необходимо обратить внимание, что теологический климат 19-го столетия и в ранней части этого столетия отличны от теперешнего. Движение "Новое поколение" тогда не процветало. Хотя имелись теологические различия между деноминациями, большинство их совместно использовало некоторые фундаментальные истины, типа непогрешимости Священного Писания и спасения по благодати, единственно через искупление Христом.</w:t>
      </w:r>
    </w:p>
    <w:p>
      <w:pPr>
        <w:pStyle w:val="Normal"/>
        <w:ind w:left="244" w:firstLine="480"/>
        <w:jc w:val="both"/>
        <w:rPr/>
      </w:pPr>
      <w:r>
        <w:rPr/>
        <w:t>(3) даже если некоторые из более старых песен не называли имя Христа определенно, слова были обычно намного более точны. Рассмотрите, например, лирику из "Нет, я не один". Хотя эта песня не использует имя Христа, не имеется ничего неопределенного относительно сообщения.</w:t>
      </w:r>
    </w:p>
    <w:p>
      <w:pPr>
        <w:pStyle w:val="Normal"/>
        <w:ind w:left="244" w:firstLine="480"/>
        <w:jc w:val="both"/>
        <w:rPr/>
      </w:pPr>
      <w:r>
        <w:rPr/>
        <w:t>(4) также важно помнить, что старые песни были написаны для христиан. Они не были написаны, чтобы развлекать мир и стать популярными мелодиями на светских встречах.</w:t>
      </w:r>
    </w:p>
    <w:p>
      <w:pPr>
        <w:pStyle w:val="Normal"/>
        <w:ind w:left="244" w:firstLine="480"/>
        <w:jc w:val="both"/>
        <w:rPr>
          <w:b/>
          <w:b/>
          <w:bCs/>
        </w:rPr>
      </w:pPr>
      <w:r>
        <w:rPr>
          <w:b/>
          <w:bCs/>
        </w:rPr>
        <w:t>Другой аспект неопределенности современной христианской музыки - тенденция скорее задавать вопросы, чем давать ясные библейские ответы на важнейшие жизненные вопросы.</w:t>
      </w:r>
    </w:p>
    <w:p>
      <w:pPr>
        <w:pStyle w:val="Normal"/>
        <w:ind w:left="244" w:firstLine="480"/>
        <w:jc w:val="both"/>
        <w:rPr/>
      </w:pPr>
      <w:r>
        <w:rPr/>
        <w:t>Может быть правда, что "искусство", как предполагается, не отвечает на вопросы, но христианское служение, конечно, должно отвечать на вопросы. Десять раз в маленьком 1 Послании Иоанна Библия заявляет, что "мы знаем" истину. "Знаем также, что Сын Божий пришёл и дал нам свет и разум, да познаем Бога истинного и да будем в истинном Сыне Его Иисусе Христе: сей есть истинный Бог и жизнь вечная" (1 Иоанна 5:20). Мы имеем знание о спасении, благодарение Господу, Мы знаем, кто Бог, каков человек, откуда человек, как человек может быть спасён, куда человек идет, каков мир, кем мир возглавляется, что будет после смерти. Мы знаем волю Божью. Мы знаем работу Бога. Мы знаем план Бога. Мы знаем любовь Бога. Рожденный от Бога знает ответ на все большие тайны жизни, потому что Бог показал их нам в Священном Писании. Преступно для христиан просто дать миру большое количество вопросов вместо твердых и простых ответов Библии на вопросы жизни.</w:t>
      </w:r>
    </w:p>
    <w:p>
      <w:pPr>
        <w:pStyle w:val="Normal"/>
        <w:ind w:left="244" w:firstLine="480"/>
        <w:jc w:val="both"/>
        <w:rPr>
          <w:b/>
          <w:b/>
          <w:bCs/>
        </w:rPr>
      </w:pPr>
      <w:r>
        <w:rPr>
          <w:b/>
          <w:bCs/>
        </w:rPr>
        <w:t>Следующий аспект неопределенности содержания СХМ - частный отказ использовать библейские или традиционные христианские термины.</w:t>
      </w:r>
    </w:p>
    <w:p>
      <w:pPr>
        <w:pStyle w:val="Normal"/>
        <w:ind w:left="244" w:firstLine="480"/>
        <w:jc w:val="both"/>
        <w:rPr/>
      </w:pPr>
      <w:r>
        <w:rPr/>
        <w:t>Возьмем для примера выражение Тоби МкКихэн об альбоме "Супернатуральное", записанном ансамблем "ДС-Ток" в 1998 году: "Когда мы решили делать эту запись, мы решили чувствовать себя свободно и делая так, мы нашли, что вы можете рискнуть отказаться от церковных терминов" (СХМ-модификация, 3 августа, 1998).</w:t>
      </w:r>
    </w:p>
    <w:p>
      <w:pPr>
        <w:pStyle w:val="Normal"/>
        <w:ind w:left="244" w:firstLine="480"/>
        <w:jc w:val="both"/>
        <w:rPr/>
      </w:pPr>
      <w:r>
        <w:rPr/>
        <w:t>Альбом "Посмотри вверх" ЛеФевре 1986 года содержит лирику, которая "избегает религиозной терминологии." "Но альбом, который мы сделали для "Эпик" [Посмотри вверх]-более подходящий и все еще имеет христианское сообщение. Но это не звучит так религиозно. Мы были осторожны, чтобы в этой записи избежать любой религиозной терминологии, которая отвернёт людей" (ЛеФевре, цитируемый Джефом Годвином, Что неправильно с христианским роком? стр.124). "Это помазанная запись и имеет хорошее сообщение, но очень мелкое. Мы действительно избежали некоторых слов и фраз, вы знаете." (Лефевре, цитируемый Джоном Стилл СХМ - журнал, март 1986).</w:t>
      </w:r>
    </w:p>
    <w:p>
      <w:pPr>
        <w:pStyle w:val="Normal"/>
        <w:ind w:left="244" w:firstLine="480"/>
        <w:jc w:val="both"/>
        <w:rPr/>
      </w:pPr>
      <w:r>
        <w:rPr/>
        <w:t>Мы отклоняем эту философию христианской музыки по следующим причинам:</w:t>
      </w:r>
    </w:p>
    <w:p>
      <w:pPr>
        <w:pStyle w:val="Normal"/>
        <w:ind w:left="244" w:firstLine="480"/>
        <w:jc w:val="both"/>
        <w:rPr/>
      </w:pPr>
      <w:r>
        <w:rPr/>
        <w:t>(1) Эта философия отрицает мощность Слова Бога. Бог обещал благословлять Его Слово, а не что-то абстрактное, плохо определенное подобие христианской мысли. Это Слово Бога, которое является "острее всякого меча обоюдоострого: оно проникает до разделения души и духа, составов и мозгов, и судит помышления и намерения сердечные." (Евр. 4:12). Это -Слово Бога, которое освящает: "Освяти их истиною Твоею: слово Твое- истина." Иоан 17:17). Это Слово Бога, которое мы должны проповедовать (2 Тим. 4:2).</w:t>
      </w:r>
    </w:p>
    <w:p>
      <w:pPr>
        <w:pStyle w:val="Normal"/>
        <w:ind w:left="244" w:firstLine="480"/>
        <w:jc w:val="both"/>
        <w:rPr/>
      </w:pPr>
      <w:r>
        <w:rPr/>
        <w:t>(2) Доктрина должна быть установлена точно. Лжеучителя говорят об Иисусе и Боге, спасении и благодати и милосердии и прощении. Они используют Библию, или мы должны сказать: они неправильно используют Библию. Они выбирают стихи вне контекста. 2 Пет. 3:16 напоминает нам, что они "извращают" Священные Писания. Они берут истинную доктрину и добавляют и отнимают от неё и изменяют немного. Единственная защита от теологической ошибки - точное утверждение доктринальной правды.</w:t>
      </w:r>
    </w:p>
    <w:p>
      <w:pPr>
        <w:pStyle w:val="Normal"/>
        <w:ind w:left="244" w:firstLine="480"/>
        <w:jc w:val="both"/>
        <w:rPr/>
      </w:pPr>
      <w:r>
        <w:rPr/>
        <w:t>(3) Неправильная идея контекста. Это та же самая философия, которая разрешает динамический эквивалентный перевод Библии. Переводчик или певец полагают, что они имеют власть изменить сообщение Бога, чтобы приспособиться к всемирной терминологии и мышлению. В действительности, когда правда Божия изменяется, чтобы соответствовать всемирным культурам, она разрушается. Цель евангелиста, скорее, должна быть, чтобы согласовать мир со Словом Бога, а не согласовать Слово Божие с миром.</w:t>
      </w:r>
    </w:p>
    <w:p>
      <w:pPr>
        <w:pStyle w:val="Normal"/>
        <w:ind w:left="244" w:firstLine="480"/>
        <w:jc w:val="both"/>
        <w:rPr/>
      </w:pPr>
      <w:r>
        <w:rPr/>
        <w:t>(4) Эта философия полагает, что развлечение -подходящая цель христианского служения. Тоби МкКихэн также заметил, что они не чувствовали себя обязанными адресовывать строго Библейские темы, что они "чувствовали себя свободными написать песню относительно любовных связей" (Айбид.). Очевидно они полагают, что развлечение людей различными жизненными темами - законное служение. Мы не думаем так. Если сообщение песни небиблейское, ничто из вечного следствия, ничто из вечных истин не проникнет в жизнь слушателей. Нигде в Библии мы не находим полномочий развлекать мир. Не имеется никаких Библейских полномочий для этого типа размышления.</w:t>
      </w:r>
    </w:p>
    <w:p>
      <w:pPr>
        <w:pStyle w:val="Normal"/>
        <w:ind w:left="244" w:firstLine="480"/>
        <w:jc w:val="both"/>
        <w:rPr/>
      </w:pPr>
      <w:r>
        <w:rPr/>
        <w:t>Неопределенность, которой наполнена лирика современной христианской музыки является отступничеством.</w:t>
      </w:r>
    </w:p>
    <w:p>
      <w:pPr>
        <w:pStyle w:val="Normal"/>
        <w:ind w:left="244" w:firstLine="480"/>
        <w:jc w:val="both"/>
        <w:rPr>
          <w:b/>
          <w:b/>
          <w:bCs/>
        </w:rPr>
      </w:pPr>
      <w:r>
        <w:rPr>
          <w:b/>
          <w:bCs/>
        </w:rPr>
        <w:t>В-третьих: слова к СХМ-песням часто еретические.</w:t>
      </w:r>
    </w:p>
    <w:p>
      <w:pPr>
        <w:pStyle w:val="Normal"/>
        <w:ind w:left="244" w:firstLine="480"/>
        <w:jc w:val="both"/>
        <w:rPr/>
      </w:pPr>
      <w:r>
        <w:rPr/>
        <w:t>Слова к современной христианской музыке не только трудны для понимания и не только неопределенны, но они часто представляют неправильную доктрину.</w:t>
      </w:r>
    </w:p>
    <w:p>
      <w:pPr>
        <w:pStyle w:val="Normal"/>
        <w:ind w:left="244" w:firstLine="480"/>
        <w:jc w:val="both"/>
        <w:rPr>
          <w:b/>
          <w:b/>
          <w:bCs/>
        </w:rPr>
      </w:pPr>
      <w:r>
        <w:rPr>
          <w:b/>
          <w:bCs/>
        </w:rPr>
      </w:r>
    </w:p>
    <w:p>
      <w:pPr>
        <w:pStyle w:val="Normal"/>
        <w:ind w:left="244" w:firstLine="480"/>
        <w:jc w:val="both"/>
        <w:rPr>
          <w:b/>
          <w:b/>
          <w:bCs/>
        </w:rPr>
      </w:pPr>
      <w:r>
        <w:rPr>
          <w:b/>
          <w:bCs/>
        </w:rPr>
        <w:t>Неосуждающая доктрина</w:t>
      </w:r>
    </w:p>
    <w:p>
      <w:pPr>
        <w:pStyle w:val="Normal"/>
        <w:ind w:left="244" w:firstLine="480"/>
        <w:jc w:val="both"/>
        <w:rPr/>
      </w:pPr>
      <w:r>
        <w:rPr/>
        <w:t>Одна из возвращающихся тем современной христианской музыки - неосуждение. Это не сюрприз, с того времени, как экуменический мир, частью которого является СХМ, фокусируется на позитивной, неосуждающей позиции. Если кто-либо принимает эту неправильную философию неосуждения, он не имеет никакого способа защитить себя от ошибки, потому что предписанная Богом защита находится в оценке всего Словом Бога и отклонения того, что противоречит Священным писаниям (Пс.118:128). Защита от ошибки -Библейское отделение от этого (2 Тим. 2:15-18), но не может быть никакого разделения, если сначала вы не определите является ли сообщение истинно или неправильно.</w:t>
      </w:r>
    </w:p>
    <w:p>
      <w:pPr>
        <w:pStyle w:val="Normal"/>
        <w:ind w:left="244" w:firstLine="480"/>
        <w:jc w:val="both"/>
        <w:rPr/>
      </w:pPr>
      <w:r>
        <w:rPr/>
        <w:t>Следующий абзац иллюстрируют несудящую философию СХМ:</w:t>
      </w:r>
    </w:p>
    <w:p>
      <w:pPr>
        <w:pStyle w:val="Normal"/>
        <w:ind w:left="244" w:firstLine="480"/>
        <w:jc w:val="both"/>
        <w:rPr/>
      </w:pPr>
      <w:r>
        <w:rPr/>
        <w:t>"Мы бьём людей нашей лирикой, резко осуждая мир. Вы не должны сообщать кому -то, что они сидят в тюрьме -они уже знают это. Они хотят знать, как выйти. Имеется ключ и этот ключ - любовь Божия, которая является более мощной, чем ненависть. Это приятное и теплое сообщение для мира, единственное в котором они нуждаются и хотят слышать" (Биби Уинанс, СХМ -журнал, февраль 1989,стр. 17).</w:t>
      </w:r>
    </w:p>
    <w:p>
      <w:pPr>
        <w:pStyle w:val="Normal"/>
        <w:ind w:left="244" w:firstLine="480"/>
        <w:jc w:val="both"/>
        <w:rPr/>
      </w:pPr>
      <w:r>
        <w:rPr/>
        <w:t>"Он [Милон ЛеФевре] не думает, что христиане должны судить других." Это случалось со мной, как с ребёнком, и это - неправильно.... Мы не делаем себя святыми перед людьми, и мы не трясём Библией перед ними. Мы только приносим к ним любовь Иисуса" (Сиэтл пост нтелигенсер,Сиэтл, Вашингтон, октябрь, 1984). "Я - певец, а не проповедник. Я не смотрю, чтобы обратить кого-то. Я чувствую, что люди приходят, чтобы слушать мою музыку, а не мои слова" (Ами Грант, Ст. Петербург тайме, Флорида, 7 апреля, 1984,стр. 4).</w:t>
      </w:r>
    </w:p>
    <w:p>
      <w:pPr>
        <w:pStyle w:val="Normal"/>
        <w:ind w:left="244" w:firstLine="480"/>
        <w:jc w:val="both"/>
        <w:rPr/>
      </w:pPr>
      <w:r>
        <w:rPr/>
        <w:t>Джон Фишер является писателем и исполнителем СХМ и также один из основных ораторов движения СХМ. Он регулярный автор статей в журнале СХМ. Его "несудящая" философия очевидна из следующей статьи: "Некоторые христианские артисты будут играть в клубах и никогда не упомянут Иисуса со сцены. Они будут видеть это, как их призыв. Другие будут иметь чувство призыва к алтарю во время каждого представления. Тенденциозность будет состоять в том, чтобы судить одного, как являющегося более законным, чем другой, независимо от артистических или служебных стандартов. Так или иначе я полагаю, что мир достаточно большой и нуждается в различных вариациях и Святой Дух достаточно творческий, чтобы узаконить оба этих подхода. Поскольку все больше и больше христианских артистов ищут восприятия за пределами определения маркетинга христианской музыки, они будут стоять перед многими препятствиями. Давайте пробовать и удостоверяться, что по крайней мере одним из этих препятствий не должны быть их товарищи христиане" (Джон Фишер, "Между роком и трудным местом," СХМ журнал, август 1998, стр. 62).</w:t>
      </w:r>
    </w:p>
    <w:p>
      <w:pPr>
        <w:pStyle w:val="Normal"/>
        <w:ind w:left="244" w:firstLine="480"/>
        <w:jc w:val="both"/>
        <w:rPr/>
      </w:pPr>
      <w:r>
        <w:rPr/>
        <w:t>Фишер говорит, что неправильно судить различие между христианским музыкантом, проповедующим Иисуса Христа и тем, кто не делает этого, кто развлекает толпу в баре и кто - нет. Такое размышление, конечно, не исходит из Библии. Библия много говорит относительно музыки, но нигде Слово Бога не дает команду или поддержку для христиан, чтобы развлечь мир. Где в Новом Завете мы видим, что - нибудь перечёркивающее музыку христианина? Господь Иисус Христос дал нам Его полномочия, чтобы проповедовать Евангелие концам земли (Мат. 28; Марк. 16; Лука 24; Иоанн20; Деян 1), и это - то, что апостолы и первые христиане делали (Деян. 8:4; 17:6). Те, кто проповедуют Евангелие, должны конечно рекомендоваться выше тех, кто не делают этого! Джон Фишер может не думать, что есть право судить музыкантов посредством Слова Божия, но он неправ. Нам указано "всё испытывать" (1 Фес. 5:21), и это включает музыкантов. Давид сравнивал все со Словом Божиим и отклонял все, что было неправильно. "Все повеления Твои, все признаю справедливыми; всякий путь лжи ненавижу." (Пс. 118:128). Исайя использовал тот же самый стандарт (Ис.8:20). Одна из обязанностей христианина искренне бороться за веру, однажды преданную святым (Иуда 3). Это включает сравнивать все с Новозаветной верой и отклонять все, что является противоположным.</w:t>
      </w:r>
    </w:p>
    <w:p>
      <w:pPr>
        <w:pStyle w:val="Normal"/>
        <w:ind w:left="244" w:firstLine="480"/>
        <w:jc w:val="both"/>
        <w:rPr/>
      </w:pPr>
      <w:r>
        <w:rPr/>
        <w:t>"Запятнанный стеклянный альбом" (1997) Клеи Кросси содержит песню "Право любить друг друга", написанную Рэджи Хэмм, Стив Силвер и Бобом Фаррелом. Обратите внимание на небиблейскую философию:</w:t>
      </w:r>
    </w:p>
    <w:p>
      <w:pPr>
        <w:pStyle w:val="Normal"/>
        <w:ind w:left="244" w:firstLine="480"/>
        <w:jc w:val="both"/>
        <w:rPr/>
      </w:pPr>
      <w:r>
        <w:rPr/>
        <w:t>"Мы делаем довольно хорошую работу бросая палки и камни/, но каждый получает шкаф, полный мёртвых костей. / Не нужно рвать друг друга / потому что, мы все стоим здесь на общей почве / Если бы мы могли любить друг друга / Мы могли бы принести рай с неба." Песня представляет неправильную экуменическую философию, что христиане не должны судить грех и ошибки. Она говорит: "Так как я имею мои собственные грехи и проблемы, я не имею никакого права судить любого другого человека.". Это не то, что Библия говорит и учит. Проповедование и обучение должно быть проверяемо^ Кор. 14:29). Неправильные преподаватели должны быть выявленны и осуждены (Тит. 3:10-11). Упрямые христиане должны быть строго осуждены (Тит. 1:13). Я не только должен избегать греховных дел этого мира, но я уполномочен Господом, чтобы обличать тех, кто делают такие дела. "И не участвуйте в бесплодных делах тьмы, но и обличайте." (Еф. 5:11). Павел не был совершенен, ни безгрешен, но он публично упрекал Петра за его лицемерие и компромисс (Гал.2:11-14). Мы должны постоянно исследовать наши собственные сердца и избегать лицемерия. Божий человек не судит грех из-за того что его собственная жизнь в чём-то совершеннее; он судит грех на основании авторитета Слова Божия. Мы не осуществляем наш собственный суд; но суд Божий. Современный экуменист, кто исполняет 2 Тим.4:3-4, не понимает эти тяжелые вопросы.</w:t>
      </w:r>
    </w:p>
    <w:p>
      <w:pPr>
        <w:pStyle w:val="Normal"/>
        <w:ind w:left="244" w:firstLine="480"/>
        <w:jc w:val="both"/>
        <w:rPr/>
      </w:pPr>
      <w:r>
        <w:rPr/>
        <w:t>Ларри Норман, "отец христианской рок-музыки," полагает, что Бог не будет судить грех в жизни христианина:</w:t>
      </w:r>
    </w:p>
    <w:p>
      <w:pPr>
        <w:pStyle w:val="Normal"/>
        <w:ind w:left="244" w:firstLine="480"/>
        <w:jc w:val="both"/>
        <w:rPr/>
      </w:pPr>
      <w:r>
        <w:rPr/>
        <w:t>"Мы учим, что Бог является очень осуждающим и несмягчающимся в Его слежке за вашими грехами, хранящим список их, и вы должны будете ответить за каждое падение после смерти. Это - Бог, который мне был показан в детстве, в Америке, но затем выяснилось, что Бог любит Его собственных детей, Его собственных овец, которые знают Его голос - это сделало последние несколько лет моей жизни полностью другими и я чувствую, что я имею множество свободы, которая была доступна прежде, но я этого не понимал" (Интервью с Ларри Норман, Перекрёстные ритмы, ноябрь 1993).</w:t>
      </w:r>
    </w:p>
    <w:p>
      <w:pPr>
        <w:pStyle w:val="Normal"/>
        <w:ind w:left="244" w:firstLine="480"/>
        <w:jc w:val="both"/>
        <w:rPr/>
      </w:pPr>
      <w:r>
        <w:rPr/>
        <w:t>Это одна из полуправд, которые формируют ложь. Бог всегда любит своих детей, но это не означает, что он не выявляет, не хранит записи и не судит грех. Мы руководствуемся любовью к Богу, но мы также руководствуемся Божьим страхом(Ев. 12:28-29). Слова "судья" и "суждение" используются больше чем 200 раз в Новом Завете. В 1Пос. Петра 4:17 говорится "что суд должен начаться с дома Божия." 1 Пет.4:5 и 2 Тим. 4:1 говорят, что Бог будет "судить живых и мёртвых" в значении, что Он собирается судить спасенных и не спасенных. Иаков предупредил, чтобы христиане не грешили, потому что, мы будем осуждены Господом, когда Он придёт (Иаков 5:9). 1 Тим.5:24 предупреждает, что некоторые человеческие грехи следуют за ними на суд, и по контексту это относится к христианам. 2 Кор.5:10 предупреждает, что судилище Христово будет иметь дело с хорошим и плохим в жизни христианина. 1 Кор. 11:31 предупреждает, чтобы христианин судил себя, чтобы не быть осужденным Господом. 1Кор.З:13-14 предупреждает, что, если дело христианина не устоит в суде, он потерпит урон из-за этого. Кол.3:25 предупреждает, что суд Христов включает осуждение неправильных дел христиан. Далее, имеется закон сеяния и жатвы в этой жизни и кровь Христа не уничтожает этот закон (Гал.6:7).</w:t>
      </w:r>
    </w:p>
    <w:p>
      <w:pPr>
        <w:pStyle w:val="Normal"/>
        <w:ind w:left="244" w:firstLine="480"/>
        <w:jc w:val="both"/>
        <w:rPr/>
      </w:pPr>
      <w:r>
        <w:rPr/>
        <w:t>В 1994 Майкл Энглиш, признался в блудной связи с другим СХМ-музыкантом Марабет Джордон из группы "Первый звонок". В это время госпожа Джордон была женой другого человека. Джордон и Энглиш имели внебрачного ребёнка. Осенью 1996 года Энглиш был приглашен свидетельствовать и петь в Штате Кентукки и был постоянно приветствуем длительными аплодисментами. Когда Энглиш представлялся, певец Ж.Д. Самнер публично попросил его "простить людские осуждающие сердца" (Биография Майкла Энглиш, http://www.michaelenglish.com/). Согласно Самнер, самый большой грех - это не столько прелюбодеяние Энглиш, его грех против его жены или его лицемерие в выполнении и записи христианской музыки, даже не продолжающееся проживание в таком грехе; сколько осуждение этого прелюбодеяния другими. Это - другая иллюстрация небиблейской неосуждающей философии, которая проникает в мир современной христианской музыки.</w:t>
      </w:r>
    </w:p>
    <w:p>
      <w:pPr>
        <w:pStyle w:val="Normal"/>
        <w:ind w:left="244" w:firstLine="480"/>
        <w:jc w:val="both"/>
        <w:rPr/>
      </w:pPr>
      <w:r>
        <w:rPr/>
        <w:t>Отметьте "только положительную" философию Марка Лоури, очевидную в его отношении к проповедованию об аде:</w:t>
      </w:r>
    </w:p>
    <w:p>
      <w:pPr>
        <w:pStyle w:val="Normal"/>
        <w:ind w:left="244" w:firstLine="480"/>
        <w:jc w:val="both"/>
        <w:rPr/>
      </w:pPr>
      <w:r>
        <w:rPr/>
        <w:t>"Я также не верю в приглашение приходить ко Христу из-за ада. Это пугает людей. Когда мы делаем это, мы обретаем только ещё одного религиозного человека. Но если они приходят ко Христу, потому что никто никогда не любил их так прежде - это результат. Никто никогда не любил вас так прежде." (Меллиса Ридли, "Забавное лицо," интервью с Марком Лоури, СХМ- журнал, Май 1996).</w:t>
      </w:r>
    </w:p>
    <w:p>
      <w:pPr>
        <w:pStyle w:val="Normal"/>
        <w:ind w:left="244" w:firstLine="480"/>
        <w:jc w:val="both"/>
        <w:rPr/>
      </w:pPr>
      <w:r>
        <w:rPr/>
        <w:t>Господь Иисус Христос не имел намерения "пугать людей." Он проповедовал больше об аде, чем о рае: "И если соблазняет тебя рука твоя, отсеки её: лучше тебе увечному войти в жизнь, чем с двумя руками идти в геенну, в огонь неугасимый, где червь их не умирает, и огонь не угасает. И если нога твоя соблазняет тебя, отсеки её: лучше тебе войти в жизнь хромому, нежели с двумя ногами быть ввержену в геенну, в огонь неугасимый, где червь их не умирает, и огонь не угасает. И если глаз твой соблазняет тебя, вырви его: лучше тебе с одним глазом войти в царство Божие, нежели с двумя глазами быть ввержену в геенну огненную, где червь их не умирает и огонь не угасает" (Марк 9:43-48).</w:t>
      </w:r>
    </w:p>
    <w:p>
      <w:pPr>
        <w:pStyle w:val="Normal"/>
        <w:ind w:left="244" w:firstLine="480"/>
        <w:jc w:val="both"/>
        <w:rPr/>
      </w:pPr>
      <w:r>
        <w:rPr/>
        <w:t>Апостолы также смело и явно проповедовали о Божьем суде, чтобы произвести самоосуждение в грешниках и привести их ко Христу. Согласно проповеди Павла на Марсовом холме: "Итак, оставляя времена неведения, Бог ныне повелевает людям всем повсюду покаяться; ибо Он назначил день, в который будет праведно судить вселенную, посредством предопределенного Им Мужа, подав удостоверение всем, воскресив Его из мёртвых." (Деян. 17:30-31). Это показывает мне, что Павел не боялся "пугать людей" для того, чтобы они стали спасенными. В Послании к Евреям 6:18 описывается спасение, как приход для убежища во Христе. Приход от чего? Вечного проклятия! Слово Бога неоднократно использует страх, чтобы мотивировать людей поступать правильно. По крайней мере 24 раза Новый Завет обращается к страху Божьему(Мат. 10:28; Лк.1:50; 12:5; 18:2,4; 23:40; Деян.9:31; 10:2,22,35; 13:16,26;Рим.. 3:18; 2Кор. 7:1;Еф. 5:21; Кол.З:22;Евр. 10:31; 12:28; 1Пет. 1:17;2:17;Отк. 11:18; 14:7; 15:4; 19:5). Посл. Иуды, ст.23 говорит, что некоторые должны быть спасены страхом.</w:t>
      </w:r>
    </w:p>
    <w:p>
      <w:pPr>
        <w:pStyle w:val="Normal"/>
        <w:ind w:left="244" w:firstLine="480"/>
        <w:jc w:val="both"/>
        <w:rPr/>
      </w:pPr>
      <w:r>
        <w:rPr/>
        <w:t>При анализе музыки Стива Тэйлора "Сиэтл пост интелидженсер" отмечает, что "имеется немного проповедования в его песнях. Большинство их -метафорические песни-истории, написанные из христианской перспективы". Цитировалось сообщение Тэйлора: "Я не думаю, что люди действительно находят приятным, чтобы им проповедовали. Одна из причин, почему Иисус был настолько эффективен - та, что он говорил притчи. Я думаю, что проповедь оскорбительна человеческому интеллекту. Никто не находит приятным указание во что ему верить" (Айбид).</w:t>
      </w:r>
    </w:p>
    <w:p>
      <w:pPr>
        <w:pStyle w:val="Normal"/>
        <w:ind w:left="244" w:firstLine="480"/>
        <w:jc w:val="both"/>
        <w:rPr/>
      </w:pPr>
      <w:r>
        <w:rPr/>
        <w:t>Это небиблейское утверждение игнорирует два факта:</w:t>
      </w:r>
    </w:p>
    <w:p>
      <w:pPr>
        <w:pStyle w:val="Normal"/>
        <w:ind w:left="244" w:firstLine="480"/>
        <w:jc w:val="both"/>
        <w:rPr/>
      </w:pPr>
      <w:r>
        <w:rPr/>
        <w:t>(1) Иисус Христос был проповедник. По крайней мере 30 раз Евангелия упоминают, что Христос проповедовал. Служение Христа началось с проповедования (Мат. 4:17) и Он проповедовал некоторые из самых трудных проповедей, зарегистрированных в Библии (то есть, Марк 9; Мат.23).</w:t>
      </w:r>
    </w:p>
    <w:p>
      <w:pPr>
        <w:pStyle w:val="Normal"/>
        <w:ind w:left="244" w:firstLine="480"/>
        <w:jc w:val="both"/>
        <w:rPr/>
      </w:pPr>
      <w:r>
        <w:rPr/>
        <w:t>(2) притчи Христа были даны не с целью не проповедования, но с целью скрывания правды от умышленно слепых (Мат. 13:10-11).</w:t>
      </w:r>
    </w:p>
    <w:p>
      <w:pPr>
        <w:pStyle w:val="Normal"/>
        <w:ind w:left="244" w:firstLine="480"/>
        <w:jc w:val="both"/>
        <w:rPr/>
      </w:pPr>
      <w:r>
        <w:rPr/>
        <w:t>Лесли Филипс не скрывает ее убеждение в "неосуждении":</w:t>
      </w:r>
    </w:p>
    <w:p>
      <w:pPr>
        <w:pStyle w:val="Normal"/>
        <w:ind w:left="244" w:firstLine="480"/>
        <w:jc w:val="both"/>
        <w:rPr/>
      </w:pPr>
      <w:r>
        <w:rPr/>
        <w:t>"Я обнаружила, что церковь действительно не была местом, где я имела больше свободы, наоборот: я фактически была больше ограничена. И я всегда чувствовала, подобно я плыву против течения в этой среде. Я предполагаю, основное, что я хочу расти, как артистка и я хочу быть способной писать о всём, о чём я хочу писать. И я действительно не хочу быть ограниченной, и я чувствую, как будто я нахожусь в музыке Евангелия. Движение рождения свыше относительно навязчивая идея и ограничение мнения и репрессивна, а истинное христианство - это милосердие и свобода и любовь" (Лесли Филипс, интервью, СХМ -журнал, ноябрь 1988, стр. 8).</w:t>
      </w:r>
    </w:p>
    <w:p>
      <w:pPr>
        <w:pStyle w:val="Normal"/>
        <w:ind w:left="244" w:firstLine="480"/>
        <w:jc w:val="both"/>
        <w:rPr/>
      </w:pPr>
      <w:r>
        <w:rPr/>
        <w:t>Это утверждение показывает бунтарское отношение. Истина, что христианство - относительно милосердия и любви, но оно также относительно раскаяния и святости, и повиновения, и плодоносности, и самопожертвования, и усердия, и воздержанности, и самоуправления, и проповедования, и ученичества.</w:t>
      </w:r>
    </w:p>
    <w:p>
      <w:pPr>
        <w:pStyle w:val="Normal"/>
        <w:ind w:left="244" w:firstLine="480"/>
        <w:jc w:val="both"/>
        <w:rPr/>
      </w:pPr>
      <w:r>
        <w:rPr/>
        <w:t>Обратите внимание на следующие слова из песни Стива Грин: "Любите друг друга" из альбома "Символ", 1995 года:</w:t>
      </w:r>
    </w:p>
    <w:p>
      <w:pPr>
        <w:pStyle w:val="Normal"/>
        <w:ind w:left="244" w:firstLine="480"/>
        <w:jc w:val="both"/>
        <w:rPr/>
      </w:pPr>
      <w:r>
        <w:rPr/>
        <w:t>"Любовь здесь, чтобы служить, а не делать вид/, никогда не говорить резкого слова."</w:t>
      </w:r>
    </w:p>
    <w:p>
      <w:pPr>
        <w:pStyle w:val="Normal"/>
        <w:ind w:left="244" w:firstLine="480"/>
        <w:jc w:val="both"/>
        <w:rPr/>
      </w:pPr>
      <w:r>
        <w:rPr/>
        <w:t>Это небиблейское определение любви так часто поддерживаемое экуменическими группами. Любовь к Богу служит и терпелива и милосердна, но любовь к Богу имеет много резких слов. Она говорит резко тем, кто грешат и не каются (Деян.28:25-28). Любовь к Богу также говорит резкие вещи тем, кто разрушает Слово Божие (Деян.13:8-11).</w:t>
      </w:r>
    </w:p>
    <w:p>
      <w:pPr>
        <w:pStyle w:val="Normal"/>
        <w:ind w:left="244" w:firstLine="480"/>
        <w:jc w:val="both"/>
        <w:rPr/>
      </w:pPr>
      <w:r>
        <w:rPr/>
        <w:t>Майкл Смитт, один из наиболее популярных современных христианских музыкантов, представляет его несудящую философию в интервью в майском номере СХМ - журнала (1998 г.). В течение интервью вы найдете очевидным наличие небиблейского мнения среди большинства этих музыкантов. Рассмотрите следующую выдержку:</w:t>
      </w:r>
    </w:p>
    <w:p>
      <w:pPr>
        <w:pStyle w:val="Normal"/>
        <w:ind w:left="244" w:firstLine="480"/>
        <w:jc w:val="both"/>
        <w:rPr/>
      </w:pPr>
      <w:r>
        <w:rPr/>
        <w:t>"Если бы Иисус сегодня был здесь физически, я действительно не уверен, что Он был бы в церквях. Он задержался бы снаружи, в отчаянии и одиночестве. И я не думаю, что он вошел бы и проповедовал - я думаю, что он вошел бы для оказания помощи людям.... В течение многих лет они говорили унылым тоном: "О, концерт Смитта. Проповедование. Призыв к алтарю. Огонь и краеугольный камень." Множество людей помещает меня на правый фланг, в категорию взрывающих клиники для абортов. Они думают, что все христиане думают таким образом, и это неправда. Теперь, когда они видят моё шоу, они говорят: "Он прав. Мне нравится это. Он - не тот крайне правый парень. Но он духовен и он имеет кое-что сказать - и он сказал кое-что, что глубоко воздействовало на меня сегодня вечером." Это - то, что вы надеетесь получить." ("Привлекающая культура Майкла Смитта," СХМ-журнал, май 1988, стр. 38).</w:t>
      </w:r>
    </w:p>
    <w:p>
      <w:pPr>
        <w:pStyle w:val="Normal"/>
        <w:ind w:left="244" w:firstLine="480"/>
        <w:jc w:val="both"/>
        <w:rPr/>
      </w:pPr>
      <w:r>
        <w:rPr/>
        <w:t>Смитт пробует оправдать его мирские методы и музыку и его абстрактное религиозное сообщение. Его, "удовлетворяющие всех", музыкальные альбомы и концерты разработаны, как обращение к "спасённым" и неспасённым. Смитт говорит, что он не уверен, что Иисус Христос будет в церквях. Это нонсенс, конечно, потому что Иисус Христос основал церковь (Мат. 16:18) и обучал апостолов делать церкви центром выполнения великой миссии (смотрите книгу Деяний Апостолов). Церковь - столп и утверждение истины (1 Тим.3:15), Нельзя сказать, что Господь Иисус Христос доволен всеми церквями сегодня. Он пророчествовал, что будет много лжеучителей, которые будут вводить людей в заблуждение и ложные церкви (Мат. 7:15; 24:3,4,11,24). Апостолы Иисуса Христа сделали то же самое предупреждение (1Тим. 4:1-4; 2Тим. 3:13; 2Петра. 2:1; 1 Иоан.2:18-19; 4:1). Христос и апостолы предупреждали о большом отпадении и извращении истинной веры, но они также пророчествовали, что истинные церкви будут существовать до пришествия Христа (Мат. 28:18-20). Это истинно, следовательно, что Господь Иисус Христос не был бы во многих из церквей, которые существуют сегодня, потому что они отвергли Его Слово, но это не истина, что Господь Иисус отверг бы все церкви. Он обещал быть с истинными церквями до конца и мы можем убедиться, что Он находится в самой середине истинных церквей сегодня, как Он был, когда Иоанн видел Его (Откр.1:12-13).</w:t>
      </w:r>
    </w:p>
    <w:p>
      <w:pPr>
        <w:pStyle w:val="Normal"/>
        <w:ind w:left="244" w:firstLine="480"/>
        <w:jc w:val="both"/>
        <w:rPr/>
      </w:pPr>
      <w:r>
        <w:rPr/>
        <w:t>Смитт также говорит, что он не думает, что Иисус проповедовал бы. Это утверждение заставляет нас удивиться: читал ли Смитт Библию? Христос оказывал поддержку людям, но Он также проповедовал и Он проповедовал непрерывно. Многие из Его проповедей зарегистрированы в Евангелиях. Когда Матвей подвел итог служения Христа, он сказал: "И ходил Иисус по всей Галилее, уча в синагогах их, и проповедуя Евангелие Царствия ..." (Мат. 4:23). Лука подвел итог Его служения в следующих словах: "После этого Он проходил по городам и селениям, проповедуя и благовествуя царство Божие, и с Ним двенадцать." (Лук.8:1). Иисус Христос был Проповедник! Из-за Его проповедования толпы отвернулись от Него (Иоан.6). Апостолы и ранние христиане пошли по стопам Христа, проповедуя везде, где они были - "Между тем разсеявшиеся ходили и благовествовали слово." (Деян. 8:4). Как я ранее отмечал, термин "проповедовать", появляется 141 раз в Новом Завете, только в одних Евангелиях 37 раз! Божий человек проинструктирован: "проповедуй Слово" во время и не во время (2Тим. 4:1-2). Нам сообщается, что Бог выбрал спасти людей "юродством" проповеди (IKop. 1:21).</w:t>
      </w:r>
    </w:p>
    <w:p>
      <w:pPr>
        <w:pStyle w:val="Normal"/>
        <w:ind w:left="244" w:firstLine="480"/>
        <w:jc w:val="both"/>
        <w:rPr/>
      </w:pPr>
      <w:r>
        <w:rPr/>
        <w:t>Сообщение в 1-ой главе Пос. Коринфянам напоминает нам почему современные христианские музыканты так часто выступают против проповедования Библии. Неспасенный ненавидит Библейскую проповедь. Проповедование креста - безумие гордому неспасенному мнению и это приводит мир к противостоянию проповеднику. Мир не любил Господа Иисуса Христа и Христос предупреждал:</w:t>
      </w:r>
    </w:p>
    <w:p>
      <w:pPr>
        <w:pStyle w:val="Normal"/>
        <w:ind w:left="244" w:firstLine="480"/>
        <w:jc w:val="both"/>
        <w:rPr/>
      </w:pPr>
      <w:r>
        <w:rPr/>
        <w:t>"Если мир вас ненавидит, знайте, что Меня прежде вас возненавидел. Если бы вы были от мира, то мир любил бы своё; а как вы не от мира, но Я избрал вас от мира, потому ненавидит вас мир." (Иоан. 15:18,19).</w:t>
      </w:r>
    </w:p>
    <w:p>
      <w:pPr>
        <w:pStyle w:val="Normal"/>
        <w:ind w:left="244" w:firstLine="480"/>
        <w:jc w:val="both"/>
        <w:rPr/>
      </w:pPr>
      <w:r>
        <w:rPr/>
        <w:t>Можно "служить" в компромиссной мирской манере так, чтобы неспасённый мир думал, что ты "восхитителен" или "духовен", но невозможно истинно повиноваться Библии и следовать по стопам Христа и апостолов и пророков так, чтобы неспасенный мир думал, как это восхитительно! Господь Иисус Христос сказал: "Блаженны изгнанные за правду, ибо их есть Царство небесное.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Мат. 5:10-12)</w:t>
      </w:r>
    </w:p>
    <w:p>
      <w:pPr>
        <w:pStyle w:val="Normal"/>
        <w:ind w:left="244" w:firstLine="480"/>
        <w:jc w:val="both"/>
        <w:rPr/>
      </w:pPr>
      <w:r>
        <w:rPr/>
        <w:t>Иисус также предупреждал: "Горе вам, когда все люди будут говорить о вас хорошо. Ибо так поступали со лжепророками отцы их." (Лука. 6:26).</w:t>
      </w:r>
    </w:p>
    <w:p>
      <w:pPr>
        <w:pStyle w:val="Normal"/>
        <w:ind w:left="244" w:firstLine="480"/>
        <w:jc w:val="both"/>
        <w:rPr/>
      </w:pPr>
      <w:r>
        <w:rPr/>
        <w:t>Смитт сказал, что мир наслаждается его рок- музыкой и наслаждается фактом, что он не проповедует огонь ада, и мир считает его "духовным" и "правым", но не проповедником. Термин "духовный" так, как он понимается сегодня миром или даже религиозным обществом - бессмыслен. Мир не имеет никакой истинно духовной идеи. Мир не измеряет "религию" и "духовность" Библией, но собственными чувствами и желаниями и философиями. Невозрожденный мир ненавидит проповедование истинного Евангелия Иисуса Христа и проповедование истин Библии, потому что Библия объявляет, что все согрешили и лишены славы Божией и объявляет гнев Божий на всех людей, не принявших Иисуса Христа. Мир ненавидит проповедование истинного Евангелия, потому что оно говорит, что собственная праведность человека, его самые лучшие религии, хорошие устремления, как грязная одежда перед святым Богом. Мир ненавидит проповедование Евангелия, потому что оно говорит, что нет праведного, ни одного и потому что оно предупреждает, что каждый человек, кто не рожден свыше, не увидит царства Божия, но будет мучиться навсегда в озере огненном, и потому, что оно говорит, что Иисус Христос единственный путь, истина и жизнь, и не имеется никакого другого имени, под небом, данного человекам, посредством которого люди могли бы спастись, и потому, что оно говорит, что все другие пути неправильны. Мир ненавидит проповедование истинного Евангелия, потому что требуется, чтобы человек отдал его жизнь для Христа и Евангелия, потому что требуется, чтобы человек отделился от греха, потому что требуется, чтобы мы стремились быть святыми, поскольку Бог свят. Для мира, признание что кто-то духовен бессмысленно в Библейской перспективе. Мир думает, что римский папа - духовен и американские индейцы - духовные и гуру нового поколения - духовны и индусский мистик- духовен, и голливудские развлекатели - духовны.</w:t>
      </w:r>
    </w:p>
    <w:p>
      <w:pPr>
        <w:pStyle w:val="Normal"/>
        <w:ind w:left="244" w:firstLine="480"/>
        <w:jc w:val="both"/>
        <w:rPr/>
      </w:pPr>
      <w:r>
        <w:rPr/>
        <w:t>Для людей находящихся под "глубоким воздействием" рок-концерта ничего не значит, что встречается кое-что Библейски духовное. Люди находятся под сильным влиянием всех сортов неправильных религий и культов и опытов и философий. На людей "глубоко воздействуют" многими вещами, которые случаются в их повседневной жизни. На людей глубоко воздействуют наркотики и алкоголь и гипноз и программы обработки светскими рок-песнями и кинофильмами Голливуда, романтичными делами и другими эмоциональными обстоятельствами, местами действия, горами и закатами и т.д.. Это не означает, что они действительно рождены свыше или что они следуют за Господом Иисусом Христом Библии. "Христианский" мир заполнен лжехристами и неправильными евангелиями и лжедухами. Апостол Павел предупреждал об этом почти 2000 лет назад (2Кор. 11:1-4), и Священное Писание сообщает нам, что религиозный обман будет намного больше перед грядущим пришествием Христа (Мат. 24:3-4,11,24; 2Фес. 2:7-11).</w:t>
      </w:r>
    </w:p>
    <w:p>
      <w:pPr>
        <w:pStyle w:val="Normal"/>
        <w:ind w:left="244" w:firstLine="480"/>
        <w:jc w:val="both"/>
        <w:rPr/>
      </w:pPr>
      <w:r>
        <w:rPr/>
        <w:t>Группа У2 описана "Бостон глоуб" представляющим "не догматическое христианство." СХМ- журнал сообщил, что У2 "вместо того, чтобы прямо проповедовать христианство выбрала христианский путь действия в мире" (СХМ- журнал, июль 1987, стр. 46). Это другой путь высказывания, что они позитивны и никого не осуждают. Невозможно повиноваться Библии и иметь не догматическое христианство. Иисус Христос - единственый Господь и Спаситель. Имеется только одно Евангелие. Имеется только одна вера. Апостолы и ранние христиане были наиболее определенны догматически в их христианстве. "Мы знаем, что мы от Бога, и весь мир лежит во зле. Мы знаем, также, что Сын Божий пришёл и дал нам свет и разум, да познаем Бога истинного и да будем в истинном сыне Его Иисусе Христе: Сей есть истинный Бог и жизнь вечная." (1 Иоан5:19-20). Далее, невозможно "действовать по христиански" без того, чтобы объявить прямое христианское сообщение, потому что Иисус Христос приказал, чтобы каждый христианин проповедовал Евангелие и искренне боролся за веру однажды данную святым (Марк 16:15; Филип.2:14-16; Иуда 3).</w:t>
      </w:r>
    </w:p>
    <w:p>
      <w:pPr>
        <w:pStyle w:val="Normal"/>
        <w:ind w:left="244" w:firstLine="480"/>
        <w:jc w:val="both"/>
        <w:rPr/>
      </w:pPr>
      <w:r>
        <w:rPr/>
      </w:r>
    </w:p>
    <w:p>
      <w:pPr>
        <w:pStyle w:val="Normal"/>
        <w:ind w:left="244" w:firstLine="480"/>
        <w:jc w:val="both"/>
        <w:rPr>
          <w:b/>
          <w:b/>
          <w:bCs/>
        </w:rPr>
      </w:pPr>
      <w:r>
        <w:rPr>
          <w:b/>
          <w:bCs/>
        </w:rPr>
        <w:t>Антифундаменталистская доктрина</w:t>
      </w:r>
    </w:p>
    <w:p>
      <w:pPr>
        <w:pStyle w:val="Normal"/>
        <w:ind w:left="244" w:firstLine="480"/>
        <w:jc w:val="both"/>
        <w:rPr/>
      </w:pPr>
      <w:r>
        <w:rPr/>
        <w:t>Другое сообщение, которое проходит громко и ясно в современной христианской музыке -антифундаментализм. Рассмотрите следующее утверждение двух людей, которые защищают СХМ: "Может ли быть, чтобы Тот, Кто "творит всё новое" (Отк.21:5) также заинтересован в новой музыке? Мы думаем - да, и однако, много христиан дискриминируют новое и незнакомое. Это сорт обратного сноббизма, который иногда позволяет посредственность под обликом духовности, в то время как поверхностно отклоняет даже самые лучшие современные артистические работы" (Дэн и Стив Петере, Что относительно христианского рока?, стр. 148). Это утверждение очень порочит верящих Библии людей, которые предупреждают против христианской рок-музыки и это утверждение полно ошибок. Авторы симулируют, что те, кто выступают против христианского рока - снобы, которые просто дискриминирует "незнакомое". Правдой является то, что большое число мужчин и женщин, предупреждающих против христианского рока являются богобоязнеными святыми, которые были глубоко вовлечены в рок-музыку до их посвящения Христу и, которые, очень хорошо знакомы со стилями современной христианской музыки. Авторы вышеприведенного высказывания также претендуют что те, кто отклоняют современную христианскую музыку - "посредственность", в то время, как большее число последних - первоклассные музыканты и занимаются музыкой самого высокого качества. Авторы этого утверждения также симулируют, что те, кто отклоняют СХМ, делают так "поверхностно". Это - клевета против многих людей, старательно исследовавших СХМ в искреннем усилии пред Господом, чтобы знать правду об этой музыке. В процессе подготовки этой книги я исследовал слова и музыку буквально к сотням СХМ-песен. Возможно ли, чтобы такой тип исследования произвёл "поверхностное" представление предмета?</w:t>
      </w:r>
    </w:p>
    <w:p>
      <w:pPr>
        <w:pStyle w:val="Normal"/>
        <w:ind w:left="244" w:firstLine="480"/>
        <w:jc w:val="both"/>
        <w:rPr/>
      </w:pPr>
      <w:r>
        <w:rPr/>
        <w:t>Отношение работников христианского рока было антифундаменталистким от самого начала. Ларри Норман признаётся отцом христианской рок-музыки. Его хит 1975 года "Почему дьявол должен иметь всю хорошую музыку" - одна из тематических песен СХМ-сцены, поддерживает странную философию, что рок-музыка - кое-что хорошее, что потребно христианам и что традиционные христианские песни, гимны и духовные песни являются скучными "похоронными маршами".</w:t>
      </w:r>
    </w:p>
    <w:p>
      <w:pPr>
        <w:pStyle w:val="Normal"/>
        <w:ind w:left="244" w:firstLine="480"/>
        <w:jc w:val="both"/>
        <w:rPr/>
      </w:pPr>
      <w:r>
        <w:rPr/>
        <w:t>Не только СХМ-работники не заботятся относительно того, что консервативные, верящие Библии христиане думают относительно их музыки, они даже не хотят консервативных христиан на их концертах. Они хотят людей, которые будут танцевать и качаться и подчинять их тела чувственной музыке.</w:t>
      </w:r>
    </w:p>
    <w:p>
      <w:pPr>
        <w:pStyle w:val="Normal"/>
        <w:ind w:left="244" w:firstLine="480"/>
        <w:jc w:val="both"/>
        <w:rPr/>
      </w:pPr>
      <w:r>
        <w:rPr/>
        <w:t>Рассмотрите пример подлой манеры, в которой, те кто поддерживают СХМ, рассматривают предупреждающих относительно рок-музыки и пытающихся защищать Божьих людей от ошибки:</w:t>
      </w:r>
    </w:p>
    <w:p>
      <w:pPr>
        <w:pStyle w:val="Normal"/>
        <w:ind w:left="244" w:firstLine="480"/>
        <w:jc w:val="both"/>
        <w:rPr/>
      </w:pPr>
      <w:r>
        <w:rPr/>
        <w:t xml:space="preserve">"Эти люди и другие подобные им, кто представляют себя, как авторитеты, как эксперты в глазах многих доверяющих им душ, делают большое насилие в работе с бесчисленными их братьями и сестрами, которые стремятся активно исполнять волю Божью, используя рок, чтобы говорить с погибающим миром. В заключение, они делают насилие над Божьей работой, также. Их представления передаются вокруг и используются подобно кнутам, загоняя людей в загоны соответствия. Конечно, это отгоняет стольких </w:t>
      </w:r>
      <w:r>
        <w:rPr>
          <w:i/>
          <w:iCs/>
        </w:rPr>
        <w:t xml:space="preserve">же, </w:t>
      </w:r>
      <w:r>
        <w:rPr/>
        <w:t>скольких объединяет вместе" (Стив Лоухед, Пересмотренный рок, стр. 121).</w:t>
      </w:r>
    </w:p>
    <w:p>
      <w:pPr>
        <w:pStyle w:val="Normal"/>
        <w:ind w:left="244" w:firstLine="480"/>
        <w:jc w:val="both"/>
        <w:rPr/>
      </w:pPr>
      <w:r>
        <w:rPr/>
        <w:t>Согласно Лоухед, те, кто предупреждают относительно СХМ, просто пробуют управлять людьми для их собственных целей и ограничивать свободу людей без какой-бы то ни было хорошей причины. Это - клевета и выявляет злые мотивы тех, кто пробуют защищать этот тип музыки. Правдой является то, что большое число богобоязненных мужчин и женщин предупреждают относительно опасностей СХМ, потому что они любят людей и убеждены, что СХМ опасна духовно и нравственно. Это - то, почему они сносят постоянные упреки экуменической "свободной" толпы. Это - то, почему они желают возвысить голос против СХМ, даже если это делает их непопулярными и даже если они теряют членов церкви из-за их позиции. Лоухед утверждает что, чтобы предупредить людей относительно опасностей СХМ, мы "делаем насилие" над людьми. Это - нонсенс. Никто никогда не был изранен в любом смысле из-за рок-музыки, светской или "христианской".</w:t>
      </w:r>
    </w:p>
    <w:p>
      <w:pPr>
        <w:pStyle w:val="Normal"/>
        <w:ind w:left="244" w:firstLine="480"/>
        <w:jc w:val="both"/>
        <w:rPr/>
      </w:pPr>
      <w:r>
        <w:rPr/>
        <w:t>Грегори Вольц (1950-), бывший ведущий певец ансамбля тяжёлого рока "Петра", очень прост по отношению к верящим Библии фундаменталистам: "Церковь была фанатична, предвзята. Они слушали рок и говорили "это - дьявол" (Марк Швед," Святые исполнители рока," Ст.Петербурог тайме, Флорида, январь. 5, 1985). Многие звезды рока сказали, что рок имеет дьявола (например, Маленький Ричард, Давид Боуи). ОНИ фанатичны и предвзяты?</w:t>
      </w:r>
    </w:p>
    <w:p>
      <w:pPr>
        <w:pStyle w:val="Normal"/>
        <w:ind w:left="244" w:firstLine="480"/>
        <w:jc w:val="both"/>
        <w:rPr/>
      </w:pPr>
      <w:r>
        <w:rPr/>
        <w:t>Лирика к следующей песне демонстрирует неосуждающую, анти-фундаменталистскую философию "Суперстоунз":</w:t>
      </w:r>
    </w:p>
    <w:p>
      <w:pPr>
        <w:pStyle w:val="Normal"/>
        <w:ind w:left="244" w:firstLine="480"/>
        <w:jc w:val="both"/>
        <w:rPr/>
      </w:pPr>
      <w:r>
        <w:rPr/>
        <w:t>"Я не забочусь о вашей стрижке. Не можем все мы только идти вперёд?/ Не только идти вперёд, но действительно любить и заботиться/, если ваши глаза направлены на Господа, вы не можете видеть ничьи волосы" (Суперстоунз, "Адонай", Приключения О.С. Суперстоунз, 1996).</w:t>
      </w:r>
    </w:p>
    <w:p>
      <w:pPr>
        <w:pStyle w:val="Normal"/>
        <w:ind w:left="244" w:firstLine="480"/>
        <w:jc w:val="both"/>
        <w:rPr/>
      </w:pPr>
      <w:r>
        <w:rPr/>
        <w:t>Это неправда, что если ваши глаза направлены на Господа, вы не будете видеть вещи типа волос. Те, кто любят Господа, хотят повиноваться Библии в каждой подробности. Иисус Христос сказал: "Кто любит Меня, тот соблюдёт слово Моё" (Иоан.14:23). Если волосы полностью незначительны в христианской жизни, почему Слово Божие говорит об этом? (1Коринф.11) Павел явно установил, что женщина должна иметь длинные волосы, а мужчина короткие волосы, чтобы выразить их различные позиции в этом мире. Согласно Библии, длина волос даже затрагивает ангелов (IKop. 11:10). Восставшая экуменическая масса претендует, что христианская любовь не смотрит на такие вещи, как длина волос и одежда. Я могу любить кого-то и также заботиться относительно их волос или платья.</w:t>
      </w:r>
    </w:p>
    <w:p>
      <w:pPr>
        <w:pStyle w:val="Normal"/>
        <w:ind w:left="244" w:firstLine="480"/>
        <w:jc w:val="both"/>
        <w:rPr/>
      </w:pPr>
      <w:r>
        <w:rPr/>
        <w:t>Майкл Смитт также придерживается антифундаменталистского отношения, так общего среди современных христианских музыкантов: "... вы всегда будете иметь очень консервативных людей. Они говорят, что вы не можете делать это; вы не можете делать то.., вы не можете пить; вы не можете курить... Это довольно причудливый путь размышления" (Майкл Смитт, Бирмингем новости, февраль 1993, стр. 1Б). Человек должен быть неосведомлен в Библии, чтобы делать такое утверждение. Библия, включая Новый Завет, заполнена ограничениями человеческой активности! Библия не только содержит большое количество простых ограничений, но она также наполнена принципами, которые должны применяться в каждой области христианской жизни.</w:t>
      </w:r>
    </w:p>
    <w:p>
      <w:pPr>
        <w:pStyle w:val="Normal"/>
        <w:ind w:left="244" w:firstLine="480"/>
        <w:jc w:val="both"/>
        <w:rPr/>
      </w:pPr>
      <w:r>
        <w:rPr/>
        <w:t>Дэниси Вильяме показывает ее отношение к библейскому фундаментализму:</w:t>
      </w:r>
    </w:p>
    <w:p>
      <w:pPr>
        <w:pStyle w:val="Normal"/>
        <w:ind w:left="244" w:firstLine="480"/>
        <w:jc w:val="both"/>
        <w:rPr/>
      </w:pPr>
      <w:r>
        <w:rPr/>
        <w:t>"Вся история "Свободной" очень близко отражает мою жизнь. В церкви, где я росла, вы не могли бы идти на танцы, вы не могли бы идти в кино, и вы не могли бы носить платья без рукавов или брюки. Имелось множество "это-нельзя" (Дениси Вильяме, СХМ-журнал, январь 1987, стр. 17).</w:t>
      </w:r>
    </w:p>
    <w:p>
      <w:pPr>
        <w:pStyle w:val="Normal"/>
        <w:ind w:left="244" w:firstLine="480"/>
        <w:jc w:val="both"/>
        <w:rPr/>
      </w:pPr>
      <w:r>
        <w:rPr/>
        <w:t>Это отношение является общим внутри современной христианской музыки. Те, кто пытаются применять Слово Бога к повседневной жизни и предупреждать против греховных действий, рассматриваются, как современные фарисеи. Что касается "это-нельзя", оно напоминает нам о заповедях Бога в Новозаветных посланиях: "Ибо это есть любовь к Богу, что мы соблюдали заповеди Его; и заповеди Его не тяжки"(1 Ин.5:3). Имеются деноминации, которые ЯВЛЯЮТСЯ законническими, они обучают спасению через дела. Некоторые пятидесятнические группы все еще учат что, такие вещи, как драгоценности или короткие волосы на женщинах приведут их в ад... Это - законничество, но учить что, христианин обязан повиноваться Слову Божьему, чтобы быть плодотворным и угодить Богу, Который спас его, это - не законничество.</w:t>
      </w:r>
    </w:p>
    <w:p>
      <w:pPr>
        <w:pStyle w:val="Normal"/>
        <w:ind w:left="244" w:firstLine="480"/>
        <w:jc w:val="both"/>
        <w:rPr/>
      </w:pPr>
      <w:r>
        <w:rPr/>
        <w:t>Антифундаменталистская позиция Рич Муллинс видна из интервью с ТЛиМ в апреле 1997 года (за пять месяцев перед его смертью в автомобильной катастрофе): "Все духовно. Это является другим противоречием, которое я имею с протестантизмом и, даже более определенно, с евангелизмом. Это - скорее манихизм чем что-нибудь еще. Это дуалистская система, которая говорит, что все физическое - плохо, и единственно хорошие вещи - духовные вещи. И я продолжаю: "Boy! Джон записал, хороший бит по поводу этого вида размышления." И однако, все эти верящие Библии, постоянно ссылающиеся на Библию, рожденные свыше, идут против самой профессиональной вещи, которую Джон пробовал выпустить" (Брент Вотерс, интервью с Рич Муллинс).</w:t>
      </w:r>
    </w:p>
    <w:p>
      <w:pPr>
        <w:pStyle w:val="Normal"/>
        <w:ind w:left="244" w:firstLine="480"/>
        <w:jc w:val="both"/>
        <w:rPr/>
      </w:pPr>
      <w:r>
        <w:rPr/>
        <w:t>Это небиблейское и клеветническое утверждение. Обратите внимание, как Муллинс издевательски говорил о "постоянно ссылающихся на Библию, рожденных свыше." Я бы побоялся такой насмешки, видя, что апостолы и ранние христиане были определенно "постоянно ссылающиеся на Библию" и были определенно "рождены свыше"! Муллинс строил чучело, описывая сообщение "ссылающихся на Библию", как сообщение, что "что все физическое - плохо и единственые хорошие вещи- духовные вещи" Я не знаю ни одного христианина, который бы говорил, что все физическое - зло. Хотя сегодня имеются несомненно те, кто придерживаются такой философии, они - прежде всего в языческих религиях и определенно не внутри главных течений евангелизма и фундаментализма, как Муллинс об этом говорит. Бог не сделал мир злым, но когда человек берет эти вещи и использует их для злых целей, они становятся злыми. Гитара или барабан или фортепьяно не злы сами по себе, но когда они используются беззаконно, чтобы разжигать чувственные страсти, они - зло. Библия явно говорит, что этот мир пал и находится под руководством греховных людей и демонов и дети Божьи должны отделиться от злых дел этого мира. Библия делает острое различие между святым и светским (Езек. 22:26), между миром и Богом (Иак.4:4; 1 Иоан.2:15-17). Иоанн сказал: "Мы знаем, что мы от Бога, и что весь мир лежит во зле" (1 Иоан.5:19).</w:t>
      </w:r>
    </w:p>
    <w:p>
      <w:pPr>
        <w:pStyle w:val="Normal"/>
        <w:ind w:left="244" w:firstLine="480"/>
        <w:jc w:val="both"/>
        <w:rPr/>
      </w:pPr>
      <w:r>
        <w:rPr/>
        <w:t>Анти-фундаменталистское отношение Кэдмон из "Призыва" также очевидно:</w:t>
      </w:r>
    </w:p>
    <w:p>
      <w:pPr>
        <w:pStyle w:val="Normal"/>
        <w:ind w:left="244" w:firstLine="480"/>
        <w:jc w:val="both"/>
        <w:rPr/>
      </w:pPr>
      <w:r>
        <w:rPr/>
        <w:t>"Удивительно, как мы можем быть пойманы на этих вещах "Говорил ли он это? Я не могу поверить, что он сказал это!" Особенно в баптисткой церкви, где мы находимся, вся наша идея относительно библейской святости: "Не пить; не курить; не сквернословить." Истинная Библейская святость - много больше чем это. Вся христианская подкультура в Библейском ограничении: "Не делайте это. Не делайте то. Вы не можете говорить этого." Это не имеет никакого различия с временем Иисуса [Фарисеи]. Я был в их позиции. Я был фарисеем много лет." (Роб Берман, диалог с Клиф Янг и Тодд Браг, ТЛиМ, Журнал Лайтхаус электроник, 1996)</w:t>
      </w:r>
    </w:p>
    <w:p>
      <w:pPr>
        <w:pStyle w:val="Normal"/>
        <w:ind w:left="244" w:firstLine="480"/>
        <w:jc w:val="both"/>
        <w:rPr/>
      </w:pPr>
      <w:r>
        <w:rPr/>
        <w:t>Это утверждение - осмеяние Библейских абсолютов. Невозможно принимать Библию серьезно без того, чтобы стремиться быть святым в каждой области жизни, без того, чтобы применять Библейские предписания ко всему, что христианин делает. Новый Завет заполнен заповедями "с делать и не делать" указаниями. Он имеет много заповедей против пьянства и сквернословия. Отношение, выраженное Клифом Янг - прикрытие для восстания против Библейской святости. Он говорит относительно баптистких церквей, чья "идея относительно Библейской святости" заключается в не пить, не курить или не говорить плохо. Я посещаю, проповедую и учу баптисткие церкви в течение 25 лет и я не знаю ни одной церкви, которая бы ограничивала доктрину святости к упрощенной группе заповедей. Янг думает, что фарисейство требует заповеди. Это не было проблемой фарисеев. Корнями фарисейской проблемы были самоправедность, гордость и отклонение праведности Божией в Иисусе Христе. Верящие Библии фундаменталисты, которых я знаю (и я знаю тысячи их), не самоправедны. Они знают, что они не имеют абсолютно никакой праведности в себе, что в их плоти не живёт ничего хорошего Они не отвергают Христа; они - поклонники Христа. Они знают, что без Иисуса Христа они ничто. Ноль. Они знают, что святость не внешность; это - жизнь Духа Божия. Поэтому весить ярлык фарисея на верящего Библии фундаменталиста -порочная клевета.</w:t>
      </w:r>
    </w:p>
    <w:p>
      <w:pPr>
        <w:pStyle w:val="Normal"/>
        <w:ind w:left="244" w:firstLine="480"/>
        <w:jc w:val="both"/>
        <w:rPr/>
      </w:pPr>
      <w:r>
        <w:rPr/>
      </w:r>
    </w:p>
    <w:p>
      <w:pPr>
        <w:pStyle w:val="Normal"/>
        <w:ind w:left="244" w:firstLine="480"/>
        <w:jc w:val="both"/>
        <w:rPr>
          <w:b/>
          <w:b/>
          <w:bCs/>
        </w:rPr>
      </w:pPr>
      <w:r>
        <w:rPr>
          <w:b/>
          <w:bCs/>
        </w:rPr>
        <w:t>Эгоцентричная доктрина</w:t>
      </w:r>
    </w:p>
    <w:p>
      <w:pPr>
        <w:pStyle w:val="Normal"/>
        <w:ind w:left="244" w:firstLine="480"/>
        <w:jc w:val="both"/>
        <w:rPr/>
      </w:pPr>
      <w:r>
        <w:rPr/>
        <w:t>Другая характеристика сообщения СХМ песен - та, что оно является сосредоточенным скорее на человеке, его нуждах и его опыте, чем сосредоточенным на Христе. Джон Бланчард, исследовавший СХМ в Англии, заметил: "Многое из этого концентрируется на испытанных потребностях падшего человека - его одиночестве, пустоте, печали, недостатоке выполнения. Песни затем приглашают слушателей приходить к Иисусу за радостью, миром, счастьем и т.д." (Джон Бланчард, Движение популярного евангелия, стр. 152).</w:t>
      </w:r>
    </w:p>
    <w:p>
      <w:pPr>
        <w:pStyle w:val="Normal"/>
        <w:ind w:left="244" w:firstLine="480"/>
        <w:jc w:val="both"/>
        <w:rPr/>
      </w:pPr>
      <w:r>
        <w:rPr/>
        <w:t>Человекоцентричность современной христианской музыки была показана в статье в журнале "Хороших новостей" почти два десятилетия тому назад и это состояние с тех пор намного хуже: "Лирика, которой Бог удостоивался в Библии была несколько различна от большинства современных христианских песен. Она превозносила величие Бога и Его могущественные дела. Его слава была центральной темой и Его похвала была целью. Если кто-либо выделил бы все местоимения первого и второго порядка из большинства современной христианской музыки, они будут жжужать большинство времени. Бог сказал через Исайю: "Славы моей не дам иному." (Ис. 48:11) ("Должна ли Консервативная христианская музыка, содержать это?" Журнал хороших новостей, ноябрь 1982).</w:t>
      </w:r>
    </w:p>
    <w:p>
      <w:pPr>
        <w:pStyle w:val="Normal"/>
        <w:ind w:left="244" w:firstLine="480"/>
        <w:jc w:val="both"/>
        <w:rPr/>
      </w:pPr>
      <w:r>
        <w:rPr/>
        <w:t>Представитель промышленности современной христианской музыки замечает: "Вы теперь имеете песни относительно боли и смерти и развода и секса и связей и всего, что каждый из нас проходит, тогда как было время, когда современная христианская музыка говорила только о смерти и воскресении Христа. Мы намного больше касаемся непосредственно самих себя и наших соседей, что является главной идеей следующей на первом месте за Христом" (Мелисса Хэлм, Журнал "Музыкальная линия" июнь 1986,стр. 4).</w:t>
      </w:r>
    </w:p>
    <w:p>
      <w:pPr>
        <w:pStyle w:val="Normal"/>
        <w:ind w:left="244" w:firstLine="480"/>
        <w:jc w:val="both"/>
        <w:rPr/>
      </w:pPr>
      <w:r>
        <w:rPr/>
        <w:t>Рэнди Стоухилл не считает, что он должен быть затронут "более прекрасными пунктами теологических дебатов." Взамен, его музыка имеет дело обычно с человеческим опытом. "Только рассмотрите мой песенный материал. Он не имеет дело с верой и богословием на этом уровне. Это - намного больше выпотрошенного базисного сообщения. ... я пробую выбирать песни, которые имеют дело с благодатью Бога, действительностью Бога, любовью Бога, нашей болью и беспорядком, который мы испытываем в нашей культуре и всех наших делах" (Делвин Доналдсон" Жизнь между славой и известностью," СХМ -журнал, октябрь 1981). Это - центрированный на опыте подход, так общий лирике СХМ.</w:t>
      </w:r>
    </w:p>
    <w:p>
      <w:pPr>
        <w:pStyle w:val="Normal"/>
        <w:ind w:left="244" w:firstLine="480"/>
        <w:jc w:val="both"/>
        <w:rPr/>
      </w:pPr>
      <w:r>
        <w:rPr/>
        <w:t>СХМ-песни неизменно представляют сосредоточенное на человеке сообщение. Иисус готов спасти вас от ваших проблем. Песня Джои Белвилл "Спасение" описывается, как сосредоточение "на её неудачах и расстройствах" (СХМ-журнал, август 1998, стр. 20). Жаки Веласкез поет: "Если этот мир - одинокое место для вас / имеется парень, которому вы можете доверять" (Веласкез, "Если этот мир" из её альбома "Небесные места"). В песне "Вне рая" поется: "Имеется только один, кто может заставить вас чувствовать безопасным/, Он ждет только вас."</w:t>
      </w:r>
    </w:p>
    <w:p>
      <w:pPr>
        <w:pStyle w:val="Normal"/>
        <w:ind w:left="244" w:firstLine="480"/>
        <w:jc w:val="both"/>
        <w:rPr/>
      </w:pPr>
      <w:r>
        <w:rPr/>
        <w:t>Замечательным примером эгоцентричности современной христианской музыки является хит "Никогда не был нелюбимым" Майкла Смитта из его альбома "Жизнь с избытком".</w:t>
      </w:r>
    </w:p>
    <w:p>
      <w:pPr>
        <w:pStyle w:val="Normal"/>
        <w:ind w:left="244" w:firstLine="480"/>
        <w:jc w:val="both"/>
        <w:rPr/>
      </w:pPr>
      <w:r>
        <w:rPr/>
        <w:t>Центр находится на певце и его моральных дефицитах. Девятнадцать из 26 строк песни - относительно певца. Остальные семь строк говорят относительно постоянной любви неопознанной личностью. Кто это, кто постоянно любит Смитта? Является ли это Иисус Христос? Нам не сообщают. Это могла бы быть подруга или жена. Что относительно "самопожертвования"? Поклонники могут жертвовать. Некоторые из местоимений напечатаны заглавными буквами на листе песни, но большинство слушателей не будут иметь листа песни перед ними. Верящий Библии христианин будет думать о неизменной любви Христа на Голгофе, но мир из-за неясного сообщения будет думать о некотором другом типе любви и некотором другом типе жертвенности.</w:t>
      </w:r>
    </w:p>
    <w:p>
      <w:pPr>
        <w:pStyle w:val="Normal"/>
        <w:ind w:left="244" w:firstLine="480"/>
        <w:jc w:val="both"/>
        <w:rPr/>
      </w:pPr>
      <w:r>
        <w:rPr/>
        <w:t>Библия не сосредоточенна на человеке подобно этому. Павел не сосредоточивался на его неумении и дефицитах; он возвеличивал Иисуса Христа и Его победу и цели. Проще говоря, я не хочу слушать бесконечно о грехах Майкла Смитта. Не имеется никакого призыва к святости в этой песне. Не имеется никакого обещания победы. Не имеется никакого осуждения греха. Не имеется никакого раскаяния. Только постоянные литании неудач и абстрактного понятия того, что любили.</w:t>
      </w:r>
    </w:p>
    <w:p>
      <w:pPr>
        <w:pStyle w:val="Normal"/>
        <w:ind w:left="244" w:firstLine="480"/>
        <w:jc w:val="both"/>
        <w:rPr/>
      </w:pPr>
      <w:r>
        <w:rPr/>
        <w:t>В отличие от сосредоточенного на человеке сообщения в большинстве СХМ, Библия инструктирует нас, чтобы проповедовать Иисуса Христа: "Славьте Господа; призывайте Имя Его; возвещайте в народах дела Его" (Пс. 104:1), "Воспойте Ему и пойте Ему; поведайте о всех чудесах Его." (Пс. 104:2).</w:t>
      </w:r>
    </w:p>
    <w:p>
      <w:pPr>
        <w:pStyle w:val="Normal"/>
        <w:ind w:left="244" w:firstLine="480"/>
        <w:jc w:val="both"/>
        <w:rPr/>
      </w:pPr>
      <w:r>
        <w:rPr/>
        <w:t>Между прочим, популярная песня Смитта не только неопределенна и сосредоточенна на человеке, но она поддерживает неправильную доктрину. Песня подразумевает, что никто никогда не будет не любим. Если каждый принимает, что песня относительно Божией любви в Иисусе Христе (что неясно), значит это сообщение об универсальном спасении. Ненужно никакого раскаяния и веры в Христа. Истинно, что Бог так любит потерянный мир, что Христос умер за него(Иоан.3:16), но также истина, если индивидуум не рожден свыше, через веру в Иисуса Христа, он умрет и будет вечно в аде. В песне нет ничего относительно этих важных истин. Неспасенный слушатель оставлен с неопределенным впечатлением, что он так или иначе безопасен в Божьей любви независимо от того, как он живет и рождён ли он свыше.</w:t>
      </w:r>
    </w:p>
    <w:p>
      <w:pPr>
        <w:pStyle w:val="Normal"/>
        <w:ind w:left="244" w:firstLine="480"/>
        <w:jc w:val="both"/>
        <w:rPr/>
      </w:pPr>
      <w:r>
        <w:rPr/>
      </w:r>
    </w:p>
    <w:p>
      <w:pPr>
        <w:pStyle w:val="Normal"/>
        <w:ind w:left="244" w:firstLine="480"/>
        <w:jc w:val="both"/>
        <w:rPr>
          <w:b/>
          <w:b/>
          <w:bCs/>
        </w:rPr>
      </w:pPr>
      <w:r>
        <w:rPr>
          <w:b/>
          <w:bCs/>
        </w:rPr>
        <w:t>Богохульственная доктрина</w:t>
      </w:r>
    </w:p>
    <w:p>
      <w:pPr>
        <w:pStyle w:val="Normal"/>
        <w:ind w:left="244" w:firstLine="480"/>
        <w:jc w:val="both"/>
        <w:rPr/>
      </w:pPr>
      <w:r>
        <w:rPr/>
        <w:t>Другая характеристика сообщения СХМ - богохульство. Очень популярный СХМ- исполнитель "Карман" ключевой пример этого. Альбом Карман "Увлеченный Иисусом" содержит такое выражение, как "Прыжки Святого Духа." Он восклицает:</w:t>
      </w:r>
    </w:p>
    <w:p>
      <w:pPr>
        <w:pStyle w:val="Normal"/>
        <w:ind w:left="244" w:firstLine="480"/>
        <w:jc w:val="both"/>
        <w:rPr/>
      </w:pPr>
      <w:r>
        <w:rPr/>
        <w:t>"Эй, все вы братья и вы, сестры, также / Не позволяйте традиции диктовать вам, что делать/ Отбросьте ваше волнение и ваши страхи/ потому что мы прыгаем в церкви в течение лет /, если бы царь Давид был здесь, я знаю/, что он делал бы прыжки Святого Духа вместе со мной."</w:t>
      </w:r>
    </w:p>
    <w:p>
      <w:pPr>
        <w:pStyle w:val="Normal"/>
        <w:ind w:left="244" w:firstLine="480"/>
        <w:jc w:val="both"/>
        <w:rPr/>
      </w:pPr>
      <w:r>
        <w:rPr/>
        <w:t>"Карман" ошибается. Давид не танцевал под рок-музыку. Он не выставлял тело на показ. Он не перемещал его стопы в плотской пляске. Он танцевал перед Господом, но это было совсем не то, что предпочитает мир. Напротив, неспасённые люди понимают и оценивают музыку и танцы, которые производит "Карман".</w:t>
      </w:r>
    </w:p>
    <w:p>
      <w:pPr>
        <w:pStyle w:val="Normal"/>
        <w:ind w:left="244" w:firstLine="480"/>
        <w:jc w:val="both"/>
        <w:rPr/>
      </w:pPr>
      <w:r>
        <w:rPr/>
        <w:t>На другом отрывке озаглавленном "Входи в этот дом," спетом в стиле тяжелого рэпа, "Карман" говорит: "Я получил новости, вы можете выбрать /, Вас нужно доставить / с Христом вы выигрываете / без Христа вы теряете /, НО ЕСЛИ ВЫ ТОЛЧЁТЕСЬ С АГНЦЕМ, вы -УСПОКОИТЕСЬ/, выключайтесь в церковный танец / Вы нуждаетесь в исцеляющем прикосновении /, большой сильной руки / Приходите трястись со стадом /присоединяйтесь к братьям."</w:t>
      </w:r>
    </w:p>
    <w:p>
      <w:pPr>
        <w:pStyle w:val="Normal"/>
        <w:ind w:left="244" w:firstLine="480"/>
        <w:jc w:val="both"/>
        <w:rPr/>
      </w:pPr>
      <w:r>
        <w:rPr/>
        <w:t>Эти песни представляют Господа Иисуса Христа, как хипового рок-музыканта толкающегося вместе с мальчиками.</w:t>
      </w:r>
    </w:p>
    <w:p>
      <w:pPr>
        <w:pStyle w:val="Normal"/>
        <w:ind w:left="244" w:firstLine="480"/>
        <w:jc w:val="both"/>
        <w:rPr/>
      </w:pPr>
      <w:r>
        <w:rPr/>
        <w:t>Видеофильм "Карман" "Жизнь.., радикально спасена" изображает Иисуса и Иоанна Крестителя, как хиповых уличных мальчишек. "Карман" говорит: "Иисус, всегда восхитителен; Он знает, как делать дело". Он богохульно изображает Господа Иисуса "идущего виляя бедрами во время миссианского путешествия."</w:t>
      </w:r>
    </w:p>
    <w:p>
      <w:pPr>
        <w:pStyle w:val="Normal"/>
        <w:ind w:left="244" w:firstLine="480"/>
        <w:jc w:val="both"/>
        <w:rPr/>
      </w:pPr>
      <w:r>
        <w:rPr/>
        <w:t>Другой видеофильм "Карман" "Воскресший рэп" изображает Иисуса Христа, как сконфуженного уличного хиппи. Распятие на кресте происходит во время бандитской драки в переулке, и тело Иисуса брошено в мусорный ящик.</w:t>
      </w:r>
    </w:p>
    <w:p>
      <w:pPr>
        <w:pStyle w:val="Normal"/>
        <w:ind w:left="244" w:firstLine="480"/>
        <w:jc w:val="both"/>
        <w:rPr/>
      </w:pPr>
      <w:r>
        <w:rPr/>
        <w:t>Следующая песня Даниэля Банд показывает богохульную и мирскую философию многих групп СХМ:</w:t>
      </w:r>
    </w:p>
    <w:p>
      <w:pPr>
        <w:pStyle w:val="Normal"/>
        <w:ind w:left="244" w:firstLine="480"/>
        <w:jc w:val="both"/>
        <w:rPr/>
      </w:pPr>
      <w:r>
        <w:rPr/>
        <w:t>"Имеется гулянье в раю /, хлеб не кончается/, дерево жизни растёт прекрасно /, это является путем, которым прошли одиннадцать / Мой номер -семь /Агнец и я пьём новое вино" ("Гулянка в раю").</w:t>
      </w:r>
    </w:p>
    <w:p>
      <w:pPr>
        <w:pStyle w:val="Normal"/>
        <w:ind w:left="244" w:firstLine="480"/>
        <w:jc w:val="both"/>
        <w:rPr/>
      </w:pPr>
      <w:r>
        <w:rPr/>
        <w:t>Эта песня спета в сопровождении тяжелой рок-музыки. Эта группа СХМ, кажется, думает, что рай будет мирской пьяной гулянкой! Это богохульство. Богохулен способ, которым многие христианские исполнители рока соединяют музыку с Иисусом Христом:</w:t>
      </w:r>
    </w:p>
    <w:p>
      <w:pPr>
        <w:pStyle w:val="Normal"/>
        <w:ind w:left="244" w:firstLine="480"/>
        <w:jc w:val="both"/>
        <w:rPr/>
      </w:pPr>
      <w:r>
        <w:rPr/>
        <w:t>"... единственое различие (между роком и христианским роком) - лирика и затем различие - иногда во второстепенном... в основном корне, не имеется никакого различия.... Христианство - это восстание. ИИСУС ХРИСТОС - САМЫЙ БОЛЬШОЙ МЯТЕЖНИК ИЗ ВСЕХ, КОГДА-ЛИБО ПРОХОДИВШИХ ПО ЛИЦУ ЗЕМЛИ.., он был распят за Его восстание. РОК -Н-РОЛЛ - ЭТО ТО ЖЕ САМОЕ ВОССТАНИЕ ... ПО МНЕ, РОК И ЦЕРКОВЬ ИДУТ РУКА ОБ РУКУ" (Марк Стюарт Звуковой адреналин, Журнал новостей Пенсаколы, Пенсакола, Флорида, 1 марта, 1998, стр.1,6Е).</w:t>
      </w:r>
    </w:p>
    <w:p>
      <w:pPr>
        <w:pStyle w:val="Normal"/>
        <w:ind w:left="244" w:firstLine="480"/>
        <w:jc w:val="both"/>
        <w:rPr/>
      </w:pPr>
      <w:r>
        <w:rPr/>
        <w:t>Это абсолютное богохульство. Иисус Христос не был мятежником. Мятежник - нарушитель закона. Христос был законодателем и Он пришел на землю, чтобы выполнить требования Его собственного закона. Христос не был распят из-за восстания. Он был распят за свидетельство, что Он -Бог (Иоан. 10:33). Рок и церковь не идут рука об руку, они стоят в прямом противоречии друг другу.</w:t>
      </w:r>
    </w:p>
    <w:p>
      <w:pPr>
        <w:pStyle w:val="Normal"/>
        <w:ind w:left="244" w:firstLine="480"/>
        <w:jc w:val="both"/>
        <w:rPr/>
      </w:pPr>
      <w:r>
        <w:rPr/>
        <w:t>Фил Дрисколл думает, что Бог - царь душевной музыки: "Бог - царь души; Он - царь всего ритма" (Фил Дрисколл, цитируемый Тимом Фишером, Сражение за христианскую музыку, стр. 82).</w:t>
      </w:r>
    </w:p>
    <w:p>
      <w:pPr>
        <w:pStyle w:val="Normal"/>
        <w:ind w:left="244" w:firstLine="480"/>
        <w:jc w:val="both"/>
        <w:rPr/>
      </w:pPr>
      <w:r>
        <w:rPr/>
        <w:t>Мы полагаем, что это боголхульное изображение Бога. Бог не автор ритмов, которые движут незаконные страсти в мужчинах и женщинах и, точно, имеются ритмы, которые делают это. Он не автор ритмов, используемых некоторыми африканскими племенами для распространения демонического владения. Бог не автор рок-н-ролла. Сам термин получен из описания незаконных сексуальных отношений. Термин был создан в ранние 1950-е Аланом Фридом, одним из первых белых диск - жокеев, для новой комбинации ритма\блюза\кантри музыки. Заметив сексуальной оттенок новой музыки, Фрид решил называть её термином гетто, используемым чернокожими для до брачного секса на заднем сиденье автомобиля. (Фрид умер молодым от алкоголизма.) Попытка соединить эту нравственно грязную музыку со святым Богом -богохульна.</w:t>
      </w:r>
    </w:p>
    <w:p>
      <w:pPr>
        <w:pStyle w:val="Normal"/>
        <w:ind w:left="244" w:firstLine="480"/>
        <w:jc w:val="both"/>
        <w:rPr/>
      </w:pPr>
      <w:r>
        <w:rPr/>
        <w:t>Христианская рок-группа "Бесплодный крест" говорит, что Иисус Христос лучше, чем марихуана и приглашает их последователей курить Его любовь! "Дайте этому возможность, свободу наконец /Это ваше бесплатно, берите и получите / Лучше чем, марихуана, Иисус трясет /, приходи и верь/, вы найдёте, что радость придет в вас / Бери это, пей это, никакой платы, придите и верьте / курите Его любовь и верьте/ курите Его любовь и вы будете видеть рок-н-ролл/ Верьте " (Бесплодный крест "Верьте"). Мы убеждены, что это богохульство.</w:t>
      </w:r>
    </w:p>
    <w:p>
      <w:pPr>
        <w:pStyle w:val="Normal"/>
        <w:ind w:left="244" w:firstLine="480"/>
        <w:jc w:val="both"/>
        <w:rPr/>
      </w:pPr>
      <w:r>
        <w:rPr/>
        <w:t>Обратите внимание, как СХМ- исполнитель / автор Джон Фишер описывает воображаемую встречу с Богом: "Подожди минутку дитяти [возможно это - Бог говорит Фишеру]. Ты знаешь, оставь это [радио], Я один из тех, кто любит это [рок]." Я наблюдал в ударе, как Он улыбался мне через обычный дым сигары и кивал головой в такт с музыкой" (Журнал современной христианской музыки, июль 1984, стр. 20). Это богохульное описание Бога.</w:t>
      </w:r>
    </w:p>
    <w:p>
      <w:pPr>
        <w:pStyle w:val="Normal"/>
        <w:ind w:left="244" w:firstLine="480"/>
        <w:jc w:val="both"/>
        <w:rPr/>
      </w:pPr>
      <w:r>
        <w:rPr/>
        <w:t>Богохульство СХМ также иллюстрируется использованием безнравственных рок-песен. Группа "Рэз", например, поет песню "Сделка", написанную Пити Тоуншенд - легендарным рок-гитаристом оккультной\аморальной группы "Ху". Тоуншенд записал "Сделку" как дань его индусскому гуру Мехер Баба. Тоуншенд свидетельствовал: "Баба - Христос, потому что являться христианином - точно то же, как являтся Баба-поклонником" (Боб Ларсон, Рок, 1984, стр. 140).</w:t>
      </w:r>
    </w:p>
    <w:p>
      <w:pPr>
        <w:pStyle w:val="Normal"/>
        <w:ind w:left="244" w:firstLine="480"/>
        <w:jc w:val="both"/>
        <w:rPr/>
      </w:pPr>
      <w:r>
        <w:rPr/>
        <w:t>Христианская рок-группа "Невеста" имеет песни "Пугало Мессия" и "Психоделический супериисус". Мы полагаем, что это богохульство, обращаться к Иисусу Христу таким способом.</w:t>
      </w:r>
    </w:p>
    <w:p>
      <w:pPr>
        <w:pStyle w:val="Normal"/>
        <w:ind w:left="244" w:firstLine="480"/>
        <w:jc w:val="both"/>
        <w:rPr/>
      </w:pPr>
      <w:r>
        <w:rPr/>
      </w:r>
    </w:p>
    <w:p>
      <w:pPr>
        <w:pStyle w:val="Normal"/>
        <w:ind w:left="244" w:firstLine="480"/>
        <w:jc w:val="both"/>
        <w:rPr>
          <w:b/>
          <w:b/>
          <w:bCs/>
        </w:rPr>
      </w:pPr>
      <w:r>
        <w:rPr>
          <w:b/>
          <w:bCs/>
        </w:rPr>
        <w:t>Доктрина упрощенного уверования без покаяния</w:t>
      </w:r>
    </w:p>
    <w:p>
      <w:pPr>
        <w:pStyle w:val="Normal"/>
        <w:ind w:left="244" w:firstLine="480"/>
        <w:jc w:val="both"/>
        <w:rPr/>
      </w:pPr>
      <w:r>
        <w:rPr/>
        <w:t>Другая характеристика сообщения СХМ песен -упрощенное уверование и недостаток раскаяния. Большее число СХМ- музыкантов не проповедуют явно, что мир с его грехом и восстанием, противостоит Всемогущему Богу. В самом лучшем случае, они провозглашают упрощённое уверование, НЕ нуждающийся в раскаянии подход к христианству. Это единственная причина, почему их музыка может быть популярна на светских представлениях. Конечно, простое проповедование Библии не является для них высшей целью! Иисус Христос был распят не потому, что Он поощрял грешников иметь сильное самоуважение; Он был распят, потому что Он выявлял грех человека: "Если бы Я не пришёл и не говорил им, то не имели бы греха; а теперь не имеют извинения во грехе своём" (Иоан. 15:22). Мир не думает о себе, как о злом и несправедливом. Неспасенные признают, что они имеют проблемы и недостатки и падения, но они думают о себе, как, в общем, неплохих и заслуживающих Божьей благосклонности людях. Этот факт падшей человеческой натуры одна из причина почему Евангелие Иисуса Христа настолько неприятно миру. Библия говорит, что сердце человека "лукаво более всего и крайне испорчено." (Иер.17:9). Она говорит "что все согрешили и лишены славы Божией" (Рим.3:23), "нет делающего добро, нет ни одного" (Рим. 3:12), и "нет праведного ни одного." (Рим. 3:10). Библия говорит, что Святой Дух пришел "обличить мир о грехе, о правде и о суде." (Иоан. 16:8), но не имеется никакого осуждения греха в подавляющем большинстве СХМ- песен.</w:t>
      </w:r>
    </w:p>
    <w:p>
      <w:pPr>
        <w:pStyle w:val="Normal"/>
        <w:ind w:left="244" w:firstLine="480"/>
        <w:jc w:val="both"/>
        <w:rPr/>
      </w:pPr>
      <w:r>
        <w:rPr/>
        <w:t>Следующее утверждение СХМ-группы "Возраст веры", иллюстрирует философию "никакого раскаяния", которая пронизывает современную христианскую музыку. Музыка этой группы сосредотачивается на человеческом опыте и благодати Божией, но это -благодать, которая исключает раскаяние: "Что мы изучаем то, что многие из наших болельщиков сообщали нам, что они имеют трудности в нахождении прощения за прошлые ошибки. Также это абсолютная вера, что Бог действительно прощает. Мы многократно имеем дело с этими проблемами в нашей записи. Мы показываем, что Бог - то, что Он говорит о Себе, что Он никогда не изменяется, Он достаточен для нас, чтобы жить эту жизнь. Ошибки будут сделаны всеми нами, но Бог прощает" (Джимми Рэи, Возраст веры). Библейская благодать дарится кающемуся грешнику. Раскаяние должно иметь дело с сознанием, что действия являются греховными перед Богом и достойны Его осуждения; и есть желание обратиться от греховных дел. Обратите внимание, что Джимми Рэй упоминал "ошибки", но он не упоминал грех. Это - не наши ошибки прощает Бог; это - грех; и грех должен быть подтвержден также перед Ним. Блудный сын не говорил: "Я сделал ошибку." Он сказал, "Отец, я согрешил против неба и пред тобою, и уже недостоин называться сыном твоим." (Лук. 15:21). Это Библейский пример раскаяния, которое приносит благодать Божию. Многое, проповедующееся со сцены современной христианской музыки, представляет небиблейскую благодать, которая не имеет дело прямо с грехом и которая не требует раскаяния. Истинная Божья благодать прощает наши грехи, но она также учит нас, "чтобы мы, отвергнувши нечестие и мирские похоти, целомудренно, праведно и благочестиво жили в нынешнем веке." (Тит. 2:11-12).</w:t>
      </w:r>
    </w:p>
    <w:p>
      <w:pPr>
        <w:pStyle w:val="Normal"/>
        <w:ind w:left="244" w:firstLine="480"/>
        <w:jc w:val="both"/>
        <w:rPr/>
      </w:pPr>
      <w:r>
        <w:rPr/>
        <w:t>Мы могли бы привести множество иллюстраций недостатка раскаяния в "евангелии", проповедуемом СХМ. Джон Элефант - пример этому. Своей тяжелой рок-музыкой он проповедует туманное, не требующее раскаяния евангелие:</w:t>
      </w:r>
    </w:p>
    <w:p>
      <w:pPr>
        <w:pStyle w:val="Normal"/>
        <w:ind w:left="244" w:firstLine="480"/>
        <w:jc w:val="both"/>
        <w:rPr/>
      </w:pPr>
      <w:r>
        <w:rPr/>
        <w:t>"Привет мой хороший друг/, как у тебя дела с тех пор, как Я ушел от вас, \ использовал ли ты любовь, которую Я дал вам / показывал ли ты миру правду обо Мне / Так позволь твоей любви быть истинной /, пока Я не возвращусь к вам /Вы говорите, что вы не нуждаетесь во Мне/, что у вас и так всё хорпошо /, теперь вы живете подобно заключенному / тратя время в полном одиночестве / я не могу заставить вас любить Меня/, Я не могу заставлять вас верить тому, что я говорю /, так что возвратитесь ко Мне, позвольте Мне показать вам путь / И я возьму вас в рай / Только слушайте Мой голос внутри вашего сердца..." ("Привет Мой хороший друг (Письмо от Господа)," Джон Элефант).</w:t>
      </w:r>
    </w:p>
    <w:p>
      <w:pPr>
        <w:pStyle w:val="Normal"/>
        <w:ind w:left="244" w:firstLine="480"/>
        <w:jc w:val="both"/>
        <w:rPr/>
      </w:pPr>
      <w:r>
        <w:rPr/>
        <w:t>Эта песня типична для Элефанта. Нет ничего относительно рождения свыше, ничего относительно раскаяния во грехах, ничего относительно Слова Божия. Всё это экспериментально и субъективно. Идем ли мы в рай, позволяя Христу показать нам путь? Это - спасение по делам. В других песнях Элефант упоминает крест Христов, но никогда он не разъясняет Евангелие. Призыв "слушать Мой голос внутри вашего сердца" является опасным и небиблейским. Нигде Новый Завет не сообщает, чтобы дети Божьи искали правду и руководство в их сердце. Имеется старый характер в сердце человека, который делает такую команду опасной (Иер. 17:9;Еф. 4:18;Евр. 3:12).</w:t>
      </w:r>
    </w:p>
    <w:p>
      <w:pPr>
        <w:pStyle w:val="Normal"/>
        <w:ind w:left="244" w:firstLine="480"/>
        <w:jc w:val="both"/>
        <w:rPr/>
      </w:pPr>
      <w:r>
        <w:rPr/>
      </w:r>
    </w:p>
    <w:p>
      <w:pPr>
        <w:pStyle w:val="Normal"/>
        <w:ind w:left="244" w:firstLine="480"/>
        <w:jc w:val="both"/>
        <w:rPr>
          <w:b/>
          <w:b/>
          <w:bCs/>
        </w:rPr>
      </w:pPr>
      <w:r>
        <w:rPr>
          <w:b/>
          <w:bCs/>
        </w:rPr>
        <w:t>Другие неправильные доктрины</w:t>
      </w:r>
    </w:p>
    <w:p>
      <w:pPr>
        <w:pStyle w:val="Normal"/>
        <w:ind w:left="244" w:firstLine="480"/>
        <w:jc w:val="both"/>
        <w:rPr/>
      </w:pPr>
      <w:r>
        <w:rPr/>
        <w:t>Песня Ами Грант "Идущий в свете" учит заслуживающей осуждения ошибке обновления через крещение:</w:t>
      </w:r>
    </w:p>
    <w:p>
      <w:pPr>
        <w:pStyle w:val="Normal"/>
        <w:ind w:left="244" w:firstLine="480"/>
        <w:jc w:val="both"/>
        <w:rPr/>
      </w:pPr>
      <w:r>
        <w:rPr/>
        <w:t>"Солнце пробудило меня очень рано /красивое утро \я иду к реке/, чтобы быть повторно рожденным\ Теперь я и Иисус делаем что-то трудное,/ Говорю о прошлой ночи,/ Так что я иду погрузиться и / выйти опять в свете" (Amy Предоставление," Идущий в свете"). Рич Муллинс был очень популярным СХМ-автором и исполнителем. Он записал песни, популяризованные Ами Грант и другими общеизвестными певцами. Его евангелие было очень непонятно. В песне "Экранная дверь" он представляет неправильное евангелие веры и дел:</w:t>
      </w:r>
    </w:p>
    <w:p>
      <w:pPr>
        <w:pStyle w:val="Normal"/>
        <w:ind w:left="244" w:firstLine="480"/>
        <w:jc w:val="both"/>
        <w:rPr/>
      </w:pPr>
      <w:r>
        <w:rPr/>
        <w:t>"Вера без дел - младенец /, такого не бывает/, одно является вашей левой рукой / другое- ваша правая рука /, нужно иметь две сильных руки/, чтобы крепко держаться" (Муллинс, "Экранная дверь")</w:t>
      </w:r>
    </w:p>
    <w:p>
      <w:pPr>
        <w:pStyle w:val="Normal"/>
        <w:ind w:left="244" w:firstLine="480"/>
        <w:jc w:val="both"/>
        <w:rPr/>
      </w:pPr>
      <w:r>
        <w:rPr/>
        <w:t>Эта песня представляет неправильное евангелие римского католицизма (который Муллинс готовился принять, незадолго до его гибели) и каждого культа. Один из признаков неправильного христианства смесь веры и дел: так или иначе смешивать вместе веру и дела для спасения. В то время как истинно, что вера без дел мертва и что истинная, спасающая вера производит дела, это - не истина что вера и дела - две сильные руки, которыми мы крепко держимся Бога и спасения (Еф.2:8-10; Рим. 11:6). То, чему учит эта песня абсолютно точно является ересью.</w:t>
      </w:r>
    </w:p>
    <w:p>
      <w:pPr>
        <w:pStyle w:val="Normal"/>
        <w:ind w:left="244" w:firstLine="480"/>
        <w:jc w:val="both"/>
        <w:rPr/>
      </w:pPr>
      <w:r>
        <w:rPr/>
      </w:r>
    </w:p>
    <w:p>
      <w:pPr>
        <w:pStyle w:val="Heading3"/>
        <w:ind w:left="244" w:hanging="0"/>
        <w:rPr/>
      </w:pPr>
      <w:r>
        <w:rPr/>
        <w:t>Характеристика 6. Современная христианская музыка может быть идентифицирована обмирщвленностью</w:t>
      </w:r>
    </w:p>
    <w:p>
      <w:pPr>
        <w:pStyle w:val="Normal"/>
        <w:ind w:left="244" w:firstLine="480"/>
        <w:jc w:val="both"/>
        <w:rPr/>
      </w:pPr>
      <w:r>
        <w:rPr/>
        <w:t>Один из главных атрибутов современной христианской музыки - обмирщвленность или несвятость. Святость означает отделение для Бога. Несвятость означает не отделение от мира, неотчетливое различие. Это -сущность СХМ. Это делает безуспешным простое различие между делами мира и делами Бога. Она не отделяется от мира для Бога. Библия учит очень ясно относительно этого:</w:t>
      </w:r>
    </w:p>
    <w:p>
      <w:pPr>
        <w:pStyle w:val="Normal"/>
        <w:ind w:left="244" w:firstLine="480"/>
        <w:jc w:val="both"/>
        <w:rPr/>
      </w:pPr>
      <w:r>
        <w:rPr/>
        <w:t>"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этого ) И мир проходит, и похоть его, а исполняющий волю Божию пребывает вовек." (1 Иоан2:15-17).</w:t>
      </w:r>
    </w:p>
    <w:p>
      <w:pPr>
        <w:pStyle w:val="Normal"/>
        <w:ind w:left="244" w:firstLine="480"/>
        <w:jc w:val="both"/>
        <w:rPr/>
      </w:pPr>
      <w:r>
        <w:rPr/>
        <w:t>"Прелюбодеи и прелюбодейцы! Не знаете ли, что дружба с миром есть вражда против Бога? Итак, кто хочет быть другом миру, тот становится врагом Богу. Или вы думаете, что напрасно говорит Писание: до ревности любит дух, живущий в нас." (Иакова 4:4,5) "И не сообразуйтесь с веком этим, но преобразуйтесь обновлением ума вашего, чтобы вам познавать, что (есть) воля Божия, благая, угодная и совершенная." (Рим. 12:2).</w:t>
      </w:r>
    </w:p>
    <w:p>
      <w:pPr>
        <w:pStyle w:val="Normal"/>
        <w:ind w:left="244" w:firstLine="480"/>
        <w:jc w:val="both"/>
        <w:rPr/>
      </w:pPr>
      <w:r>
        <w:rPr/>
        <w:t>"А я не желаю хвалиться, разве только крестом Господа нашего Иисуса Христа, Которым для меня мир распят, и я для мира." (Гал.6:14).</w:t>
      </w:r>
    </w:p>
    <w:p>
      <w:pPr>
        <w:pStyle w:val="Normal"/>
        <w:ind w:left="244" w:firstLine="480"/>
        <w:jc w:val="both"/>
        <w:rPr/>
      </w:pPr>
      <w:r>
        <w:rPr/>
        <w:t>"И не участвуйте в бесплодных делах тьмы, но и обличайте." (Ефес.5:11).</w:t>
      </w:r>
    </w:p>
    <w:p>
      <w:pPr>
        <w:pStyle w:val="Normal"/>
        <w:ind w:left="244" w:firstLine="480"/>
        <w:jc w:val="both"/>
        <w:rPr/>
      </w:pPr>
      <w:r>
        <w:rPr/>
        <w:t>"Научающая нас, чтобы мы, отвергнувши нечестие и мирские похоти, целомудренно, праведно и благочестиво жили в нынешнем веке," (Тит.2:12). "Чистое и непорочное благочестие пред Богом и Отцом есть то, чтобы призирать сирот и вдов в их скорбях и хранить себя неоскверненным от мира." (Иаков. 1:27). "Как послушные дети, не сообразуйтесь с прежними похотями, бывшими в неведении вашем, но, по примеру призвавшего вас Святого, и сами будьте святы во всех поступках; Ибо написано: будьте святы, потому что Я свят. И если вы называете Отцом Того, Который нелицеприятно судит каждого по делам, то со страхом проводите время странствования вашего," (1 Петра 1:14-17).</w:t>
      </w:r>
    </w:p>
    <w:p>
      <w:pPr>
        <w:pStyle w:val="Normal"/>
        <w:ind w:left="244" w:firstLine="480"/>
        <w:jc w:val="both"/>
        <w:rPr/>
      </w:pPr>
      <w:r>
        <w:rPr/>
        <w:t>"Итак, как Христос пострадал за нас плотию, то и вы вооружитесь тою же мыслию; ибо страдающий плотию перестает грешить, чтобы остальное во плоти время жить уже не по человеческим похотям, но по воле Божией." (1 Петра 4:1,2).</w:t>
      </w:r>
    </w:p>
    <w:p>
      <w:pPr>
        <w:pStyle w:val="Normal"/>
        <w:ind w:left="244" w:firstLine="480"/>
        <w:jc w:val="both"/>
        <w:rPr/>
      </w:pPr>
      <w:r>
        <w:rPr/>
        <w:t>"Мы знаем, что мы от Бога, и что весь мир лежит во зле." (1 Иоан.5:19).</w:t>
      </w:r>
    </w:p>
    <w:p>
      <w:pPr>
        <w:pStyle w:val="Normal"/>
        <w:ind w:left="244" w:firstLine="480"/>
        <w:jc w:val="both"/>
        <w:rPr/>
      </w:pPr>
      <w:r>
        <w:rPr/>
        <w:t>"Не преклоняйтесь под чужое ярмо с неверными. Ибо какое общение праведности с беззаконием? Что общего у света со тьмою?" (2 Кор.6:14).</w:t>
      </w:r>
    </w:p>
    <w:p>
      <w:pPr>
        <w:pStyle w:val="Normal"/>
        <w:ind w:left="244" w:firstLine="480"/>
        <w:jc w:val="both"/>
        <w:rPr/>
      </w:pPr>
      <w:r>
        <w:rPr/>
        <w:t>"Итак смотрите, поступайте осторожно, не как неразумные, но как мудрые, Дорожа временем, потому что дни лукавы." (Ефес.5:15,16).</w:t>
      </w:r>
    </w:p>
    <w:p>
      <w:pPr>
        <w:pStyle w:val="Normal"/>
        <w:ind w:left="244" w:firstLine="480"/>
        <w:jc w:val="both"/>
        <w:rPr/>
      </w:pPr>
      <w:r>
        <w:rPr/>
        <w:t>"Чтобы вам быть неукоризненными и чистыми, чадами Божиими непорочными среди строптивого и развращенного рода, в котором вы сияете, как светила в мире" (Фил.2:15).</w:t>
      </w:r>
    </w:p>
    <w:p>
      <w:pPr>
        <w:pStyle w:val="Normal"/>
        <w:ind w:left="244" w:firstLine="480"/>
        <w:jc w:val="both"/>
        <w:rPr/>
      </w:pPr>
      <w:r>
        <w:rPr/>
        <w:t>"Чтобы вы могли отличать священное от несвященного и нечистое от чистого" (Лев. 10:10).</w:t>
      </w:r>
    </w:p>
    <w:p>
      <w:pPr>
        <w:pStyle w:val="Normal"/>
        <w:ind w:left="244" w:firstLine="480"/>
        <w:jc w:val="both"/>
        <w:rPr/>
      </w:pPr>
      <w:r>
        <w:rPr/>
        <w:t>"Священники ее нарушают закон Мой и оскверняют святыни Мои, не отделяют святого от несвятого и не указывают различия между чистым и нечистым, и от суббот Моих они закрыли глаза свои, и Я уничижен у них" (Иезекииль 22:26)</w:t>
      </w:r>
    </w:p>
    <w:p>
      <w:pPr>
        <w:pStyle w:val="Normal"/>
        <w:ind w:left="244" w:firstLine="480"/>
        <w:jc w:val="both"/>
        <w:rPr/>
      </w:pPr>
      <w:r>
        <w:rPr/>
        <w:t>Святость означает отделение для Бога. Евреи старых времён были предупреждены соблюдать святую субботу (Исх.20:8), это означало, что они должны были выделить субботу для служения Богу и не использовать её для их собственных целей, не проводить субботу, как обычный день. Они должны были делать простое различие между субботой и другими днями недели, и они должны были установить её отдельно, повинуясь закону Бога. Священное Писание также называется "святым" (Рим. 1:2) потому, что оно отлично от каждой другой записи в мире, оно установлено отдельно, потому что оно вдохновлено Богом. Христианин также призван быть святым в каждой части его жизни (Шетра 1:15). Он должен быть отличен от злого мира вокруг него. Он должен отделить себя от злых дел этого мира, чтобы жить согласно Божьему Слову.</w:t>
      </w:r>
    </w:p>
    <w:p>
      <w:pPr>
        <w:pStyle w:val="Normal"/>
        <w:ind w:left="244" w:firstLine="480"/>
        <w:jc w:val="both"/>
        <w:rPr/>
      </w:pPr>
      <w:r>
        <w:rPr/>
        <w:t>СХМ часто смотрит на это через тёмные очки, сообщая, что отделение от мира требовало бы, чтобы мы двинулись в удаленную область и формировали монастыри. Это совсем не то, что Библия подразумевает под отделением. Это не означает полной изоляции, но различия. Мы должны быть другими. Наш образ жизни должен быть другими. Наша философия жизни должна быть другой. Наша музыка должна быть другой.</w:t>
      </w:r>
    </w:p>
    <w:p>
      <w:pPr>
        <w:pStyle w:val="Normal"/>
        <w:ind w:left="244" w:firstLine="480"/>
        <w:jc w:val="both"/>
        <w:rPr/>
      </w:pPr>
      <w:r>
        <w:rPr/>
        <w:t>Когда Библия предупреждает относительно "мира", это не касается естественно созданных вещей мира, предметов типа деревьев и животных. Это относится к злым делам мира, которые исходят из сердца падших людей. В 1 Иоанна 2:16 "мир" определен Святым Духом как "похоть плоти, похоть очей и гордость житейская."</w:t>
      </w:r>
    </w:p>
    <w:p>
      <w:pPr>
        <w:pStyle w:val="Normal"/>
        <w:ind w:left="244" w:firstLine="480"/>
        <w:jc w:val="both"/>
        <w:rPr/>
      </w:pPr>
      <w:r>
        <w:rPr/>
        <w:t>Музыка мира заполнена этими мирскими характеристиками. Мирская музыка разработана в значительной степени с целью возвышения и удовлетворения характера падшего человека. Она обращается непосредственно к вожделениям плоти. С другой стороны, благочестивая музыка не пытается удовлетворять плоть, но обращается больше к духовной стороне человека. Благочестивая музыка противоположна мирской музыке.</w:t>
      </w:r>
    </w:p>
    <w:p>
      <w:pPr>
        <w:pStyle w:val="Normal"/>
        <w:ind w:left="244" w:firstLine="480"/>
        <w:jc w:val="both"/>
        <w:rPr/>
      </w:pPr>
      <w:r>
        <w:rPr/>
        <w:t>СХМ не согласна с этим. Она утверждает, что можно использовать всемирную плотскую музыку, чтобы прославить святого Бога и достигнуть духовных целей. СХМ не свята; она не делает чётко установленной границы между мирским и духовным. Вместо святости, СХМ практикует синкретизм, который синтезирует или объединяет различные системы веры или практики. СХМ-исполнитель Рик Алтизэр в интервью с СХМ-журналом сказал: "Я думаю, что христианская музыка страдает, потому что христиане по своей натуре боятся мира" (СХМ журнал, август 1998, стр. 18). Это странное утверждение описывает общее отношение СХМ-сторонников. Они думают, что неправильно бояться мира, что это - чрезвычайная ерунда. Мы видели, что Библия неоднократно предупреждает, чтобы дети Божьи боялись мира, потому что мир находится под управлением дьявола и человеческой падшей плоти.</w:t>
      </w:r>
    </w:p>
    <w:p>
      <w:pPr>
        <w:pStyle w:val="Normal"/>
        <w:ind w:left="244" w:firstLine="480"/>
        <w:jc w:val="both"/>
        <w:rPr/>
      </w:pPr>
      <w:r>
        <w:rPr/>
        <w:t>Синкретизм, практикуемый СХМ, абсолютно противоположен святости и отделению от мира.</w:t>
      </w:r>
    </w:p>
    <w:p>
      <w:pPr>
        <w:pStyle w:val="Normal"/>
        <w:ind w:left="244" w:firstLine="480"/>
        <w:jc w:val="both"/>
        <w:rPr/>
      </w:pPr>
      <w:r>
        <w:rPr/>
        <w:t>"И вложил в уста мои новую песнь - хвалу Богу нашему" (Пс.39:3; Исайя 42:10; Отк.5:9; 14:3)</w:t>
      </w:r>
    </w:p>
    <w:p>
      <w:pPr>
        <w:pStyle w:val="Normal"/>
        <w:ind w:left="244" w:firstLine="480"/>
        <w:jc w:val="both"/>
        <w:rPr/>
      </w:pPr>
      <w:r>
        <w:rPr/>
        <w:t>Девять раз Библия говорит относительно "новой песни", которую Бог дал своим людям. Песни, которые мы поем в похвалу Богу не такие-же, как песни мира. "Новая песня" не означает новую в смысле времени (типа 1990-ого); она означает новую в смысле отличия от песен, которые мы пели прежде нашего обращения. Музыка христианина должна быть отличной от музыки мира, потому что мы должны отделиться от этого злого мира и мы не должны любить безбожные дела этого мира. Мир находится в восстании против Бога.</w:t>
      </w:r>
    </w:p>
    <w:p>
      <w:pPr>
        <w:pStyle w:val="Normal"/>
        <w:ind w:left="244" w:firstLine="480"/>
        <w:jc w:val="both"/>
        <w:rPr/>
      </w:pPr>
      <w:r>
        <w:rPr/>
      </w:r>
    </w:p>
    <w:p>
      <w:pPr>
        <w:pStyle w:val="Normal"/>
        <w:ind w:left="244" w:firstLine="480"/>
        <w:jc w:val="both"/>
        <w:rPr/>
      </w:pPr>
      <w:r>
        <w:rPr/>
        <w:t>Рассмотрите некоторые главные области обмирвщлённости СХМ.</w:t>
      </w:r>
    </w:p>
    <w:p>
      <w:pPr>
        <w:pStyle w:val="Normal"/>
        <w:ind w:left="244" w:firstLine="480"/>
        <w:jc w:val="both"/>
        <w:rPr/>
      </w:pPr>
      <w:r>
        <w:rPr/>
      </w:r>
    </w:p>
    <w:p>
      <w:pPr>
        <w:pStyle w:val="Normal"/>
        <w:ind w:left="244" w:firstLine="480"/>
        <w:jc w:val="both"/>
        <w:rPr>
          <w:b/>
          <w:b/>
          <w:bCs/>
        </w:rPr>
      </w:pPr>
      <w:r>
        <w:rPr>
          <w:b/>
          <w:bCs/>
        </w:rPr>
        <w:t>Во-первых, СХМ имеет мирской вид</w:t>
      </w:r>
    </w:p>
    <w:p>
      <w:pPr>
        <w:pStyle w:val="Normal"/>
        <w:ind w:left="244" w:firstLine="480"/>
        <w:jc w:val="both"/>
        <w:rPr/>
      </w:pPr>
      <w:r>
        <w:rPr/>
        <w:t>Современная христианская музыка имеет тот же самый мирской вид, как и светская музыка. Не имеется никакой святости внешнего вида, никакого отделения от безбожных мод мира. СХМ -исполнители женского пола носят ту же самую нескромную одежду, те же самые скудные одеяния, те же самые коротко обрезанные блузы, те же самые обтягивающие брюки, те же самые шорты, те же самые короткие юбки, как и их светские дубликаты. Многие из мужчин носят те же самые длинные волосы, и многие из женщин носят те же самые короткие волосы, как и мир. Многие из мужчин носят те же самые серьги. Многие из СХМ-групп имеют тот же самый неприличный вид, как их светские дубликаты. "Стрипер" концерт описан как имеющий "все направленные на заманивание в ловушку наружные атрибуты светского металла: стиль, вибрирующее звуковое заграждение, как во время действий светских групп Мортли Кр, Ратт, Арон Майден или Джудас Прист" (Молодежь январь 1987, стр. 8). "Стрипер" расформировался, но сотни новых групп тяжёлого рока возникли в его манере.</w:t>
      </w:r>
    </w:p>
    <w:p>
      <w:pPr>
        <w:pStyle w:val="Normal"/>
        <w:ind w:left="244" w:firstLine="480"/>
        <w:jc w:val="both"/>
        <w:rPr/>
      </w:pPr>
      <w:r>
        <w:rPr/>
        <w:t>1 Фес.5:22 указывает: "Удерживайтесь от всякого вида зла" Мы видим из этого стиха, что зло имеет вид. Смешно говорить, что вид не имеет никакого значения. Платье почти всегда что-то утверждает. Светские рок -группы знают это очень хорошо. Они одеваются в определённой манере, потому что они представляют зло и протест. Женщины украшаются нескромно и чувственно. Некоторые из женских исполнителей одеваются, как мужчины. Длинные волосы мужчин, которые обычно связывались с младенчеством рок-музыки, называли "одержимый флажок," означающий, что длинные волосы идентифицировали носителя, как "одержимого", термин, описывающий восставшего употребителя наркотиков. Недавно Джерри Рубин, кто помог распространению влияния на всё поколение теперешней молодежи, свидетельствовал, что "ДЛИННЫЕ ВОЛОСЫ - начало нашего освобождения от сексуального притеснения, которое лежит в основе всего военного общества" (Джерри Рубин, Делайте это). Серьги на мужчинах - мода, которая была принята в гомосексуальном движении. Это утверждение объединеного секса. В старозаветные времена серьги носили языческие идолопоклонники (Судьи 8:24). Нигде в Священном Писании мы не читаем, чтобы Божьи последователи носили серьги.</w:t>
      </w:r>
    </w:p>
    <w:p>
      <w:pPr>
        <w:pStyle w:val="Normal"/>
        <w:ind w:left="244" w:firstLine="480"/>
        <w:jc w:val="both"/>
        <w:rPr/>
      </w:pPr>
      <w:r>
        <w:rPr/>
        <w:t>Божьи последователи должны воздерживаться от зла и не учится путям язычников (Иеремия 10:2).</w:t>
      </w:r>
    </w:p>
    <w:p>
      <w:pPr>
        <w:pStyle w:val="Normal"/>
        <w:ind w:left="244" w:firstLine="480"/>
        <w:jc w:val="both"/>
        <w:rPr/>
      </w:pPr>
      <w:r>
        <w:rPr/>
      </w:r>
    </w:p>
    <w:p>
      <w:pPr>
        <w:pStyle w:val="Normal"/>
        <w:ind w:left="244" w:firstLine="480"/>
        <w:jc w:val="both"/>
        <w:rPr>
          <w:b/>
          <w:b/>
          <w:bCs/>
        </w:rPr>
      </w:pPr>
      <w:r>
        <w:rPr>
          <w:b/>
          <w:bCs/>
        </w:rPr>
        <w:t>Во-вторых, СХМ имеет мирской способ представления</w:t>
      </w:r>
    </w:p>
    <w:p>
      <w:pPr>
        <w:pStyle w:val="Normal"/>
        <w:ind w:left="244" w:firstLine="480"/>
        <w:jc w:val="both"/>
        <w:rPr/>
      </w:pPr>
      <w:r>
        <w:rPr/>
        <w:t>Современная христианская музыка также имеет мирской способ представления. Она ориентированна на развлечение. СХМ, подобно светскому дубликату, имеет художников, концерты, программы, диаграммы, звезды, болельщиков, вознаграждения, составления счетов, заключает контракты на записи. Даже СХМ -музыканты, которые чаще, чем рок используют народный стиль или стиль "Южного евангелия "ориентируются на развлечение и близко подражают мирским манерам. Христианские рок-концерты абсолютно мирские. Там танцует, качаются, визжат:</w:t>
      </w:r>
    </w:p>
    <w:p>
      <w:pPr>
        <w:pStyle w:val="Normal"/>
        <w:ind w:left="244" w:firstLine="480"/>
        <w:jc w:val="both"/>
        <w:rPr/>
      </w:pPr>
      <w:r>
        <w:rPr/>
        <w:t>"Поскольку вопли подростков заполнили Даллаский центр соглашения за несколько моментов прежде, чем ансамбль "Дс-ток" занял сцену в пятницу вечером, один из нескольких взрослых в этой толпе, заметил: "Это - точно так же, как битлы" (Даллаские утренние новости, 27 апреля, 1996).</w:t>
      </w:r>
    </w:p>
    <w:p>
      <w:pPr>
        <w:pStyle w:val="Normal"/>
        <w:ind w:left="244" w:firstLine="480"/>
        <w:jc w:val="both"/>
        <w:rPr/>
      </w:pPr>
      <w:r>
        <w:rPr/>
        <w:t>"Его [Майкла Смитта] концерты привлекают сотни тысяч болельщиков каждый год, обычно подростковых девушек, которые кричат о их ПРИВЯЗАННОСТИ К НЕМУ буквально безостановочно..." (Внутри музыки, ЯНВАРЬ / ФЕВРАЛЬ 1991).</w:t>
      </w:r>
    </w:p>
    <w:p>
      <w:pPr>
        <w:pStyle w:val="Normal"/>
        <w:ind w:left="244" w:firstLine="480"/>
        <w:jc w:val="both"/>
        <w:rPr/>
      </w:pPr>
      <w:r>
        <w:rPr/>
        <w:t>"Да, это напоминает рок-концерт, это звучит подобно рок-концерту и в каждом аспекте, кроме лирики, это -точно так же как любой стандартный рок-концерт сегодняшних молодёжно-ориентированных групп: множество вспышек и ударов на сцене возглавляет вращение и раскачивание тел в толпе..." (Хантсвил Тайм, сентябрь. 20, 1998, Описывая христианский рок-концерт).</w:t>
      </w:r>
    </w:p>
    <w:p>
      <w:pPr>
        <w:pStyle w:val="Normal"/>
        <w:ind w:left="244" w:firstLine="480"/>
        <w:jc w:val="both"/>
        <w:rPr/>
      </w:pPr>
      <w:r>
        <w:rPr/>
        <w:t>Как мы видим, некоторые "христианские" рок-концерты сегодня обязательно сопровождаются мошингом, хлопаньем, танцем и волнообразным телодвижением. Мошинг - это группа болельщиков рока, колебающихся назад и вперед, при одновременном хлопаньи. Некоторые жестоко трясут головой назад и вперед. Некоторые взбираются или выпрыгивают над головами толпы и передаются потом с рук на руки. Это неприличный ритуал, поскольку и мужчины и женщины передаваемые этим способом иногда лежат на животе и толпа должна их так поддерживать и передавать дальше. Библия предупреждает, что мужчины не должны касаться женщин, кроме их собственных жен (1 Кор7:1). Библия предупреждает также "убегать юношеских похотей" (2 Тим.2:22).</w:t>
      </w:r>
    </w:p>
    <w:p>
      <w:pPr>
        <w:pStyle w:val="Normal"/>
        <w:ind w:left="244" w:firstLine="480"/>
        <w:jc w:val="both"/>
        <w:rPr/>
      </w:pPr>
      <w:r>
        <w:rPr/>
        <w:t>Другая мирская особенность христианского рока -повторение. Это - один из ключевых элементов рок-музыки. Песня "Семейная молитвенная песня" из альбома "ПК лайф воршип" повторяет фазу "мы будем служить Господу" 22 раза. Мы могли бы привести сотни примеров повторения, которое формирует неотъемлемую часть СХМ- песен.</w:t>
      </w:r>
    </w:p>
    <w:p>
      <w:pPr>
        <w:pStyle w:val="Normal"/>
        <w:ind w:left="244" w:firstLine="480"/>
        <w:jc w:val="both"/>
        <w:rPr/>
      </w:pPr>
      <w:r>
        <w:rPr/>
        <w:t>Другой мирской аспект современной христианской музыки - клубы болельщиков. Подобно светским рок-звездам, каждый популярный СХМ-музыкант имеет на Интернете клуб болельщиков для своих восторженных последователей. Они содержат хвалебные извержения их героям, фотографии, детали относительно жизни и музыки артиста, предлагают фотографии с автографами и т.д. Имеются сотни адресов этих клубов болельщиков СХМ на интернете.</w:t>
      </w:r>
    </w:p>
    <w:p>
      <w:pPr>
        <w:pStyle w:val="Normal"/>
        <w:ind w:left="244" w:firstLine="480"/>
        <w:jc w:val="both"/>
        <w:rPr/>
      </w:pPr>
      <w:r>
        <w:rPr/>
        <w:t>Я исследовал несколько дюжин таких адресов. Ни в одном случае я не нашёл ясно представленного Евангелия. Оно обязательно должно бы было быть, но я не нашел его. Время от времени кто-то найдет кое-что, указывающее на попытку прославить Иисуса Христа, но в подавляющем большинстве слава преподносится СХМ -артисту. Это - большая обмирщвлённость. Можете вы вообразить, что апостол Павел сделал бы, если некоторые попытались бы создать клуб поклонников Павла и распространяли подписанные Павлом фотографии и майки с надписью "Павел - крепкий человек для Иисуса"? Он бы осудил такую вещь, как плотскую (1 Кор.1).</w:t>
      </w:r>
    </w:p>
    <w:p>
      <w:pPr>
        <w:pStyle w:val="Normal"/>
        <w:ind w:left="244" w:firstLine="480"/>
        <w:jc w:val="both"/>
        <w:rPr/>
      </w:pPr>
      <w:r>
        <w:rPr/>
      </w:r>
    </w:p>
    <w:p>
      <w:pPr>
        <w:pStyle w:val="Normal"/>
        <w:ind w:left="244" w:firstLine="480"/>
        <w:jc w:val="both"/>
        <w:rPr>
          <w:b/>
          <w:b/>
          <w:bCs/>
        </w:rPr>
      </w:pPr>
      <w:r>
        <w:rPr>
          <w:b/>
          <w:bCs/>
        </w:rPr>
        <w:t>В третьих: СХМ использует мирские методы</w:t>
      </w:r>
    </w:p>
    <w:p>
      <w:pPr>
        <w:pStyle w:val="Normal"/>
        <w:ind w:left="244" w:firstLine="480"/>
        <w:jc w:val="both"/>
        <w:rPr/>
      </w:pPr>
      <w:r>
        <w:rPr/>
        <w:t>Современная христианская музыка использует мирские методы. Франк Гарлок предупреждает:</w:t>
      </w:r>
    </w:p>
    <w:p>
      <w:pPr>
        <w:pStyle w:val="Normal"/>
        <w:ind w:left="244" w:firstLine="480"/>
        <w:jc w:val="both"/>
        <w:rPr/>
      </w:pPr>
      <w:r>
        <w:rPr/>
        <w:t>"Идентичные методы, используемые миром, чтобы делать звук чувственным, теперь используются многими вокалистами популярной современной христианской музыки. Стиль непосредственно отражает и проектирует философию. Эти методы включают колебания и танец, вокальное скольжение, шептание, вздохи и продолжительные вибрации."</w:t>
      </w:r>
    </w:p>
    <w:p>
      <w:pPr>
        <w:pStyle w:val="Normal"/>
        <w:ind w:left="244" w:firstLine="480"/>
        <w:jc w:val="both"/>
        <w:rPr/>
      </w:pPr>
      <w:r>
        <w:rPr/>
      </w:r>
    </w:p>
    <w:p>
      <w:pPr>
        <w:pStyle w:val="Normal"/>
        <w:ind w:left="244" w:firstLine="480"/>
        <w:jc w:val="both"/>
        <w:rPr>
          <w:b/>
          <w:b/>
          <w:bCs/>
        </w:rPr>
      </w:pPr>
      <w:r>
        <w:rPr>
          <w:b/>
          <w:bCs/>
        </w:rPr>
        <w:t>В-четвертых, СХМ имеет мирской образ жизни</w:t>
      </w:r>
    </w:p>
    <w:p>
      <w:pPr>
        <w:pStyle w:val="Normal"/>
        <w:ind w:left="244" w:firstLine="480"/>
        <w:jc w:val="both"/>
        <w:rPr/>
      </w:pPr>
      <w:r>
        <w:rPr/>
        <w:t>Образ жизни, общий среди СХМ-артистов очень мирской. При разговоре, вообще, они любят мирскую светскую рок-музыку, одеваются в мирском стиле(короткие юбки, обтягивающие брюки, блузы с низкой вырезкой, бикини, длинные волосы и серьги у мужчин, и т.д.), и часто находятся в мирских местах типа баров и ночных клубов.</w:t>
      </w:r>
    </w:p>
    <w:p>
      <w:pPr>
        <w:pStyle w:val="Normal"/>
        <w:ind w:left="244" w:firstLine="480"/>
        <w:jc w:val="both"/>
        <w:rPr/>
      </w:pPr>
      <w:r>
        <w:rPr/>
        <w:t>Даже проклятие и богохульство не необыкновено в СХМ-мире. СХМ-исполнитель Чарли Даниэле использует профанацию в интервью с журналом "Хантсвилл Тайме" (Хантсвил, Штат Алабама 31 июля, 1994). Июльско - августовский номер Ежемесячника Муди признавал, что Даниэле использует профанацию, но аргументирует: "Для христиан категорический отказ от музыкантов, потому что они используют слова из четырёх букв или сексуальные ссылки, уменьшает вероятность того, что люди будут когда-либо слушать наше сообщение. ...Мы должны понять взгляды мира прежде, чем мы можем эффективно сообщить наш взгляд, мы должны коснуться людей прежде, чем мы можем проповедовать им" (Муди-ежемесячник, июль -август 1994, стр. 57).</w:t>
      </w:r>
    </w:p>
    <w:p>
      <w:pPr>
        <w:pStyle w:val="Normal"/>
        <w:ind w:left="244" w:firstLine="480"/>
        <w:jc w:val="both"/>
        <w:rPr/>
      </w:pPr>
      <w:r>
        <w:rPr/>
        <w:t>Это небиблейский совет. Мы не должны делать зло, чтобы достигнуть мира; мы не должны коснуться мира на уровне греха. Библия предупреждает христианина, чтобы быть "мудрым на добро" (Рим. 16:19). Христианин должен иметь "слово здравое, неукоризненное, чтобы противник был посрамлён, не имея ничего сказать о нас." (Титу 2:8). Никакое испорченное или непристойное слово не должно выходить из уст христианина (Ефес.4:29; Кол.3:8).</w:t>
      </w:r>
    </w:p>
    <w:p>
      <w:pPr>
        <w:pStyle w:val="Normal"/>
        <w:ind w:left="244" w:firstLine="480"/>
        <w:jc w:val="both"/>
        <w:rPr/>
      </w:pPr>
      <w:r>
        <w:rPr/>
        <w:t>Ами Грант признается, что она использует четырёхбуквенные слова: "Я имею здоровое чувство правильного и неправильного, но иногда, например, использование грязного слова-восклицания в кругу друзей может быть хорошо для смеха" (Ами Грант, интервью с "Журналом домохозяек" декабрь 1985, стр. 100).</w:t>
      </w:r>
    </w:p>
    <w:p>
      <w:pPr>
        <w:pStyle w:val="Normal"/>
        <w:ind w:left="244" w:firstLine="480"/>
        <w:jc w:val="both"/>
        <w:rPr/>
      </w:pPr>
      <w:r>
        <w:rPr/>
        <w:t>Киф Велс из рок-группы "Роксалт" предупреждает, что проклятие становится все более и более частым даже в "христианских" рок-альбомах: "Кажется, что некоторые из новых " Христианских" групп тяжёлого металла теперь думают, что они должны проклинать, чтобы их сообщение дошло. Они пишут лирику типа "Сатана -соси..." и "Тот, кто пинает сатану в ..." и некоторые другие цитаты, которые я не могу позволить себе напечатать.... Еще одна проблема, которую я имею с текущим состоянием "христианского металла": я слышу о сексуальной безнравственности в некоторых христианских группах" (Журнал небесного металла,Том. III, Номер 3, стр. 16).</w:t>
      </w:r>
    </w:p>
    <w:p>
      <w:pPr>
        <w:pStyle w:val="Normal"/>
        <w:ind w:left="244" w:firstLine="480"/>
        <w:jc w:val="both"/>
        <w:rPr/>
      </w:pPr>
      <w:r>
        <w:rPr/>
        <w:t>Обычное явление для современных христианских музыкантов смотреть неприличное кино. Некоторые из их интервью упоминают это. Например, лауреат "премии голубя" Ашли Кливленд сообщила репортеру, что два кино, которыми она наслаждалась являются "Охота доброй воли" и "Полный Монти". Согласно "Дезерт обзору кинофильмов", оба отнесены к уровню "Р" и содержат сцены с голыми фигурами, вульгарность и ругательства, т.е. оскорбляют Всемогущего Бога. "Полный Монти" - похабная британская пленка относительно группы безработных людей, которые решают занятся мужской проституцией. Кливленд сказала что, когда она наблюдала эту отвратительную пленку, она смеялась, представляя, как бы это выглядело, если бы ее муж и его друзья делали бы такое дело. Это была "веселая мысль," она сказала. "Охота доброй воли" получила "Р" оценку, "за почти постоянные ругательства, некоторые очень вульгарные шутки и ссылки, насилие, секс и рассовые эпитеты." Кливленд говорит: "Я думаю, что это было фантастически. Я люблю этот кинофильм." Нет никакого отделения от мира.</w:t>
      </w:r>
    </w:p>
    <w:p>
      <w:pPr>
        <w:pStyle w:val="Normal"/>
        <w:ind w:left="244" w:firstLine="480"/>
        <w:jc w:val="both"/>
        <w:rPr/>
      </w:pPr>
      <w:r>
        <w:rPr/>
        <w:t>Мы могли бы потратить много времени на этот раздел. Мирское зло типа безнравственности и развода необузданны в СХМ-кругах. Приводим только несколько имен разведенных или брошенных СХМ -музыкантов: Санди Патти, Дэнис Вильяме, Шила Уолш, Джон Талбот, Рэнди Стонехилл, Ларри Норман,Том Ховард, Ралф Кармикаел, Стив Арчер, Ами Грант и члены теперь расформированного "Барнабас".</w:t>
      </w:r>
    </w:p>
    <w:p>
      <w:pPr>
        <w:pStyle w:val="Normal"/>
        <w:ind w:left="244" w:firstLine="480"/>
        <w:jc w:val="both"/>
        <w:rPr/>
      </w:pPr>
      <w:r>
        <w:rPr/>
        <w:t>Франклин ссылается на широко распространенную безнравственность, даже гомосексуализм, внутри "Промышленности музыки Евангелия:" "В церкви, особенно африканско-американской церкви, в течение семидесятых и восьмидесятых годов гомосексуализм был большой проблемой. И это все еще остаётся в некоторых местах... и каждый знает это. ...кажется, что больше чем половина молодежи вовлечены в танцы, музыку и открыто гомосексуальные театры.... и сцена "музыки евангелия" не является исключением из этого" (Айбид стр. 39,40).</w:t>
      </w:r>
    </w:p>
    <w:p>
      <w:pPr>
        <w:pStyle w:val="Normal"/>
        <w:ind w:left="244" w:firstLine="480"/>
        <w:jc w:val="both"/>
        <w:rPr/>
      </w:pPr>
      <w:r>
        <w:rPr/>
        <w:t>Члены расформированной рок-группы "Стрипер" признаются теперь, что пьянка и сквернословие были частью их карьеры "христианских рок-исполнителей". В 1997году СХМ-журнал имел интервью с каждым членом "Стрипера". Тим Гайнес заявил, что он был пьян фактически каждый день, начиная с 1988. Группа не была расформирована до 1992. В интервью в 1998 г., Майкл Свит признался, что все члены "Стрипера"были пьющие:</w:t>
      </w:r>
    </w:p>
    <w:p>
      <w:pPr>
        <w:pStyle w:val="Normal"/>
        <w:ind w:left="244" w:firstLine="480"/>
        <w:jc w:val="both"/>
        <w:rPr/>
      </w:pPr>
      <w:r>
        <w:rPr/>
        <w:t>"В течение времени мы все пили. Однако, я не знал, что это было так плохо". (Интервью с Майклом Свит, 1 марта, 1998, http://www.michaelsweet.com/interview.html).</w:t>
      </w:r>
    </w:p>
    <w:p>
      <w:pPr>
        <w:pStyle w:val="Normal"/>
        <w:ind w:left="244" w:firstLine="480"/>
        <w:jc w:val="both"/>
        <w:rPr/>
      </w:pPr>
      <w:r>
        <w:rPr/>
        <w:t>В 1989году "Стрипер"делал тур со светской рок-группой "Белый Лев". Ударник Грег ДэАнджело рассказывает:</w:t>
      </w:r>
    </w:p>
    <w:p>
      <w:pPr>
        <w:pStyle w:val="Normal"/>
        <w:ind w:left="244" w:firstLine="480"/>
        <w:jc w:val="both"/>
        <w:rPr/>
      </w:pPr>
      <w:r>
        <w:rPr/>
        <w:t>"Мы устроили вечеринку... Приблизительно в два утра ROBERT СВИТ БЫЛ ИЗМОТАН! ПЬЯНЫЙ! Поддерживаемый двумя женщинами, он едва волочил ноги по земле!" (РИП, июнь, 1989, стр. 41).</w:t>
      </w:r>
    </w:p>
    <w:p>
      <w:pPr>
        <w:pStyle w:val="Normal"/>
        <w:ind w:left="244" w:firstLine="480"/>
        <w:jc w:val="both"/>
        <w:rPr/>
      </w:pPr>
      <w:r>
        <w:rPr/>
        <w:t>Примеры мирского образа жизни СХМ-исполнителей могли бы быть умножены до бесконечности.</w:t>
      </w:r>
    </w:p>
    <w:p>
      <w:pPr>
        <w:pStyle w:val="Normal"/>
        <w:ind w:left="244" w:firstLine="480"/>
        <w:jc w:val="both"/>
        <w:rPr/>
      </w:pPr>
      <w:r>
        <w:rPr/>
      </w:r>
    </w:p>
    <w:p>
      <w:pPr>
        <w:pStyle w:val="Normal"/>
        <w:ind w:left="244" w:firstLine="480"/>
        <w:jc w:val="both"/>
        <w:rPr>
          <w:b/>
          <w:b/>
          <w:bCs/>
        </w:rPr>
      </w:pPr>
      <w:r>
        <w:rPr>
          <w:b/>
          <w:bCs/>
        </w:rPr>
        <w:t>В-пятых: СХМ имеет мирские связи</w:t>
      </w:r>
    </w:p>
    <w:p>
      <w:pPr>
        <w:pStyle w:val="Normal"/>
        <w:ind w:left="244" w:firstLine="480"/>
        <w:jc w:val="both"/>
        <w:rPr/>
      </w:pPr>
      <w:r>
        <w:rPr/>
        <w:t>В современной христианской музыке преобладают люди имеющие близкие связи с миром. Имеется прямое и близкое соединение между современной христианской музыкой и светским царством музыки. Фил Дрисколл осуждает СХМ-промышленность (частью которой он является), когда он говорит ,что СХМ "так сильно подобна миру, что вы не можете сообщить различия" (Харизма, ноябрь 1993).</w:t>
      </w:r>
    </w:p>
    <w:p>
      <w:pPr>
        <w:pStyle w:val="Normal"/>
        <w:ind w:left="244" w:firstLine="480"/>
        <w:jc w:val="both"/>
        <w:rPr/>
      </w:pPr>
      <w:r>
        <w:rPr/>
        <w:t>CXM соединена с миром финансовыми связями. СХМ -большой бизнес, $450 миллионов в год. В 1995 году имелись 250 радиостанций, которые несли СХМ, как их преимущественный музыкальный формат. С середины 80-х годов доходы от продажи СХМ утроились. Одну четвертую продажи в христианских книжных магазинах составляет музыкальная продукция. Это захватило внимание мира и большинство главных СХМ -производителей и распространителей теперь принадлежат светским корпорациям. Компания "Слово", самый большой СХМ-распространитель, принадлежит телерадиовещательной корпорации Эй-Би-Си, которая принадлежит, в свою очередь, Стандарт оил. "Слово", в свою очередь, обладает или поддерживает ансамбли Маранафа, Мир, Словарь, Свет и других СХМ-производителей. "Записи воробья" преданны EMI -музыке в 1992 году. "Зондерван" - находящийся в собственности у компании "Бенсон", был приобретен в 1993 году "Группой развлекательной музыки" в Нью-Йорке. Мир обладает большинством современной христианской музыки!</w:t>
      </w:r>
    </w:p>
    <w:p>
      <w:pPr>
        <w:pStyle w:val="Normal"/>
        <w:ind w:left="244" w:firstLine="480"/>
        <w:jc w:val="both"/>
        <w:rPr/>
      </w:pPr>
      <w:r>
        <w:rPr/>
        <w:t>Не только большинство компаний записывающих СХМ принадлежит миру, но и многие из наиболее популярных СХМ-артистов подписывают контракты на записи со светскими музыкальными компаниями. Например, "Нью бойс" альбом "Шаг вперёд к микрофону" 1998 г. рекламируется и продаётся и на христианском (через "Песню звезды") и на светском рынках. Альбом был записан "Вирджин рекорде", той же самой компанией, которая записывает роллинг стоунз. Дэнни Гудвин, вице-президент "Вирджин рекордс", описывает их философию музыки:</w:t>
      </w:r>
    </w:p>
    <w:p>
      <w:pPr>
        <w:pStyle w:val="Normal"/>
        <w:ind w:left="244" w:firstLine="480"/>
        <w:jc w:val="both"/>
        <w:rPr/>
      </w:pPr>
      <w:r>
        <w:rPr/>
        <w:t>"Наша позиция, являются ли эти артисты христиане, евреи, мусульмане, черные, белые, албанцы или кем-бы то они не были, они делают большую музыку. И то, что "Вирджин рекорде" делает - мы находимся на рынке, чтобы продать то, что мы называем качественной музыкой, самому большому числу людей, какому мы можем" (СХМ -журнал, август 1998, стр. 25).</w:t>
      </w:r>
    </w:p>
    <w:p>
      <w:pPr>
        <w:pStyle w:val="Normal"/>
        <w:ind w:left="244" w:firstLine="480"/>
        <w:jc w:val="both"/>
        <w:rPr/>
      </w:pPr>
      <w:r>
        <w:rPr/>
        <w:t>Многие СХМ - музыканты находят удобным работать рука об руку с людьми, которые производят и распространяют наиболее низкую, антихристианскую рок-н-ролл музыку.</w:t>
      </w:r>
    </w:p>
    <w:p>
      <w:pPr>
        <w:pStyle w:val="Normal"/>
        <w:ind w:left="244" w:firstLine="480"/>
        <w:jc w:val="both"/>
        <w:rPr/>
      </w:pPr>
      <w:r>
        <w:rPr/>
        <w:t>СХМ соединен с миром имитацией светской музыки. Это иллюстрируется "Христианским руководством сравнения музыки", которое разработано, чтобы помочь людям найти "христианскую" музыку, которая звучит подобно их любимым светским группам. Предисловие к этому руководству содержит удивительное утверждение: "Интересно наблюдать только, как близко христианская музыкальная промышленность начала подражать её светскому двойнику." Это руководство говорит, что, если вы находите приятным светские группы Кросби, Стиле и Нэш - вы могли бы найти приятным христианского артиста Майкла Кард; если вы находите приятным светскую группу Гранд Фанк рэйлроуд, вы могли бы найти приятным христианского артиста Марка Фарнера; если вы находите приятным "Иудейского Священника", вы могли бы найти приятным группу Резерекшен и т.д.</w:t>
      </w:r>
    </w:p>
    <w:p>
      <w:pPr>
        <w:pStyle w:val="Normal"/>
        <w:ind w:left="244" w:firstLine="480"/>
        <w:jc w:val="both"/>
        <w:rPr/>
      </w:pPr>
      <w:r>
        <w:rPr/>
        <w:t>СХМ также соединен с миром любовью СХМ -музыкантов к светской музыке. Современные христианские музыканты охотно подтверждают, что они слушают и любят светскую музыку. Они также выполняют светскую музыку. Не имеется никакого отделения от мира в чём бы то ни было.</w:t>
      </w:r>
    </w:p>
    <w:p>
      <w:pPr>
        <w:pStyle w:val="Normal"/>
        <w:ind w:left="244" w:firstLine="480"/>
        <w:jc w:val="both"/>
        <w:rPr/>
      </w:pPr>
      <w:r>
        <w:rPr/>
        <w:t>Некоторые защитники современной христианской музыки предупреждают относительно зла в светском роке и предупреждают, что христиане должны отделиться от этого, но они же говорят, что прекрасно слушать христианский рок. Стив Питере делает это в его книге "Правда о роке", написанной в 1998 г. Это странная позиция, потому что христианские рок-музыканты само собой слушают каждую форму светского рока.</w:t>
      </w:r>
    </w:p>
    <w:p>
      <w:pPr>
        <w:pStyle w:val="Normal"/>
        <w:ind w:left="244" w:firstLine="480"/>
        <w:jc w:val="both"/>
        <w:rPr/>
      </w:pPr>
      <w:r>
        <w:rPr/>
        <w:t>Когда репортер задал вопрос, кто повлиял на ее музыку, СХМ-певица Ашли Клевелант ответила: "Имеются по крайней мере тридцать артистов, которых я могла бы называть из поздних шестидесятых и ранних семидесятых, которые повлияли на меня: Стефен Стиле, Джони Митчелл, Нил Ян, Елтон Джон, Стил Дэн, Бел Цеппелин... и рок-н-ролл группы, у которых ведущими являются акустические гитары играющие в ударном ритме. Я действительно думаю, что акустическая гитара - ультимативный иструмент рок-н-ролла" (Крис Паркс, "Интервью с Ашли Кливленд" 21 февраля, 1998) Когда её спросили, что за музыка сейчас на её магнитофоне, она ответила: "Жизнь с привидениями, Патти Гриффин." Ами Грант говорит: "Я люблю слышать Билли Джоэл, Кении Логгинс и Дуби Броверс" (Время, 11 марта, 1985). Альбом Ами "Дом любви" включает песню о защите окружающей среды "Большое Желтое Такси," написанную проповедником Джони Митчелл. Митчел опозорилась ее открытой связью с духом, которого она называет "Искусство". Очевидно она общается с демонами и это не тревожит Ами и не мешает представлять музыку Митчел христианской молодежи.</w:t>
      </w:r>
    </w:p>
    <w:p>
      <w:pPr>
        <w:pStyle w:val="Normal"/>
        <w:ind w:left="244" w:firstLine="480"/>
        <w:jc w:val="both"/>
        <w:rPr/>
      </w:pPr>
      <w:r>
        <w:rPr/>
        <w:t>"Точка благодати" в её альбоме "Жизнь, любовь и другие тайны", записала "Пой песню" оккультной, антихристианской светской группы "Земля, ветер и огонь".</w:t>
      </w:r>
    </w:p>
    <w:p>
      <w:pPr>
        <w:pStyle w:val="Normal"/>
        <w:ind w:left="244" w:firstLine="480"/>
        <w:jc w:val="both"/>
        <w:rPr/>
      </w:pPr>
      <w:r>
        <w:rPr/>
        <w:t>Группа "Рез" поет песни Джеферсона Самолета и "Ху" -очень безнравственных и открыто богохульных рок-групп. Песня Джеферсона Самолета "Дочь Иисуса" говорит, что Иисус имел сексуальную связь с Марией Магдалиной и она родила от него незаконную дочь. Майкл Смитт признается, что на его музыку большое влияние оказывает Алан Парсон, один из наиболее сатанинских рок-музыкантов. Одна из песен Парсона названа "Люцифер".</w:t>
      </w:r>
    </w:p>
    <w:p>
      <w:pPr>
        <w:pStyle w:val="Normal"/>
        <w:ind w:left="244" w:firstLine="480"/>
        <w:jc w:val="both"/>
        <w:rPr/>
      </w:pPr>
      <w:r>
        <w:rPr/>
        <w:t>Джоэл Тэйлор открыто свидетельствует: "Я не соединен с христианской музыкой вообще. Я не могу слушать христианские радиостанции."</w:t>
      </w:r>
    </w:p>
    <w:p>
      <w:pPr>
        <w:pStyle w:val="Normal"/>
        <w:ind w:left="244" w:firstLine="480"/>
        <w:jc w:val="both"/>
        <w:rPr/>
      </w:pPr>
      <w:r>
        <w:rPr/>
        <w:t>СХМ также соединена с миром, держа на службе необращённых артистов и работая вместе со светскими группами. Обычное явление для СХМ-промышленности нанимать необращенных людей: музыкантов, артистов и продьюсеров.</w:t>
      </w:r>
    </w:p>
    <w:p>
      <w:pPr>
        <w:pStyle w:val="Normal"/>
        <w:ind w:left="244" w:firstLine="480"/>
        <w:jc w:val="both"/>
        <w:rPr/>
      </w:pPr>
      <w:r>
        <w:rPr/>
        <w:t>Обратите внимание на следующие из множества примеров, которые могли бы быть приведены:</w:t>
      </w:r>
    </w:p>
    <w:p>
      <w:pPr>
        <w:pStyle w:val="Normal"/>
        <w:ind w:left="244" w:firstLine="480"/>
        <w:jc w:val="both"/>
        <w:rPr/>
      </w:pPr>
      <w:r>
        <w:rPr/>
        <w:t>"Заповедь 3:16"- Видеоклиппы снятые группой "Карман" в 1998 г. были частично сделаны в Ирландии, где для съемок использовались некоторые из танцовщиц чувственной "Ривер дэнс продакшэн" (СХМ журнал, июль 1998, стр. 12).</w:t>
      </w:r>
    </w:p>
    <w:p>
      <w:pPr>
        <w:pStyle w:val="Normal"/>
        <w:ind w:left="244" w:firstLine="480"/>
        <w:jc w:val="both"/>
        <w:rPr/>
      </w:pPr>
      <w:r>
        <w:rPr/>
        <w:t>Филипп Байли пел дуэт, называемый "Простой поклонник" со светской рок-звездой Фил Коллинс.</w:t>
      </w:r>
    </w:p>
    <w:p>
      <w:pPr>
        <w:pStyle w:val="Normal"/>
        <w:ind w:left="244" w:firstLine="480"/>
        <w:jc w:val="both"/>
        <w:rPr/>
      </w:pPr>
      <w:r>
        <w:rPr/>
        <w:t>СХМ рок-группа "Турникет"гастролирует с неприличными светскими группами типа "Атеист". Они поют на фестивалях рок-металла с сатанистскими группами типа "Решение" и "Болезненный ангел". "Решение" имеет песню "Однажды на кресте", поносящую Иисуса Христа. На внутренней стороне обложки к альбому изображены члены группы, разрезающие Христа и удаляющие Его внутренности.</w:t>
      </w:r>
    </w:p>
    <w:p>
      <w:pPr>
        <w:pStyle w:val="Normal"/>
        <w:ind w:left="244" w:firstLine="480"/>
        <w:jc w:val="both"/>
        <w:rPr/>
      </w:pPr>
      <w:r>
        <w:rPr/>
        <w:t>Вышеупомянутое только открывает верхушку айсберга соединения СХМ с миром. Из-за этого близкого соединения, СХМ разбивает барьеры, которые не должны быть разбиты. СХМ создает аппетит к мирской музыке.</w:t>
      </w:r>
    </w:p>
    <w:p>
      <w:pPr>
        <w:pStyle w:val="Normal"/>
        <w:ind w:left="244" w:firstLine="480"/>
        <w:jc w:val="both"/>
        <w:rPr/>
      </w:pPr>
      <w:r>
        <w:rPr/>
        <w:t>Обратите внимание на следующее свидетельство руководителя церквной музыки: "Прежде, чем Господь спас мою душу, я кружился позади моих родителей и слушал современную христианскую музыку. Эта музыка приготовила меня к музыке, которую я начал позже слушать самостоятельно. Я замечаю, что этот тип музыки фактически приготавливает нашу молодежь к мирской рок-музыке. Я знаю это из первых рук."</w:t>
      </w:r>
    </w:p>
    <w:p>
      <w:pPr>
        <w:pStyle w:val="Normal"/>
        <w:ind w:left="244" w:firstLine="480"/>
        <w:jc w:val="both"/>
        <w:rPr/>
      </w:pPr>
      <w:r>
        <w:rPr/>
        <w:t>Христианский рок - приманка для светского рока.</w:t>
      </w:r>
    </w:p>
    <w:p>
      <w:pPr>
        <w:pStyle w:val="Normal"/>
        <w:ind w:left="244" w:firstLine="480"/>
        <w:jc w:val="both"/>
        <w:rPr/>
      </w:pPr>
      <w:r>
        <w:rPr/>
        <w:t>Один проницательный христианский музыкант описывает христианскую рок-музыку, как "приманку" для светского рока. Рыбак использует приманку, чтобы привлечь рыбу. Приманкой может быть пища и яйца лосося (чтобы привлечь кокани) или внутренности рыбы и кровь (чтобы привлечь акулу). Рыбак бросает приманку около лодки и, если имеется рыба в этой области, она чувствует приманку и перемещается к лодке (и ожидающему её рыбацкому крючку или сети). Это -то, чем христианский рок является для светского рока. Он создает желание мирской музыки.</w:t>
      </w:r>
    </w:p>
    <w:p>
      <w:pPr>
        <w:pStyle w:val="Normal"/>
        <w:ind w:left="244" w:firstLine="480"/>
        <w:jc w:val="both"/>
        <w:rPr/>
      </w:pPr>
      <w:r>
        <w:rPr/>
        <w:t>Современная христианская музыка может легко создавать аппетит для светской музыки, потому что не имеется в основном никакого различия. В опросе, проводимом в Британском молодежном музыкальном клубе, молодежь не могла сообщить различие между светским роком и христианским роком. Номер газеты "Альберта Рипорт" от 18 мая 1998, содержал статью, которая описала "христианских" музыкантов, играющих успешно в светских музыкальных клубах в провинции Альберта, в Канаде. Они могут делать это, потому что их музыка мирская и лирика к музыке настолько слаба, неопределенна и безобидна, что у неверующих не возникает мнение, что это что-то религиозное по своей натуре. Мирская толпа находится там, чтобы слушать музыку и её эффекты, а не слова. Когда они могут танцевать и углубляться в музыку, они не заботятся, каковы слова. Статья упоминает подростков, которые посещают клуб "не подозревая, что все, что там делается - является христианским". Почему они не знают, что музыка была христианская? Потому что это был точно тот же самый тип музыки как и мирской.</w:t>
      </w:r>
    </w:p>
    <w:p>
      <w:pPr>
        <w:pStyle w:val="Normal"/>
        <w:ind w:left="244" w:firstLine="480"/>
        <w:jc w:val="both"/>
        <w:rPr/>
      </w:pPr>
      <w:r>
        <w:rPr/>
        <w:t>Я не верю, что современная христианская музыка ведёт мир к верной Библейской позиции и образу жизни, но я полагаю, что современная христианская музыка уводит христиан в мир.</w:t>
      </w:r>
    </w:p>
    <w:p>
      <w:pPr>
        <w:pStyle w:val="Normal"/>
        <w:ind w:left="244" w:firstLine="480"/>
        <w:jc w:val="both"/>
        <w:rPr/>
      </w:pPr>
      <w:r>
        <w:rPr/>
      </w:r>
    </w:p>
    <w:p>
      <w:pPr>
        <w:pStyle w:val="Normal"/>
        <w:ind w:left="244" w:firstLine="480"/>
        <w:jc w:val="both"/>
        <w:rPr/>
      </w:pPr>
      <w:r>
        <w:rPr/>
      </w:r>
    </w:p>
    <w:p>
      <w:pPr>
        <w:pStyle w:val="Heading2"/>
        <w:ind w:left="244" w:hanging="0"/>
        <w:rPr/>
      </w:pPr>
      <w:r>
        <w:rPr/>
        <w:t>Глава 2. Ответы на наиболее часто задаваемые вопросы</w:t>
      </w:r>
    </w:p>
    <w:p>
      <w:pPr>
        <w:pStyle w:val="Heading3"/>
        <w:ind w:left="244" w:hanging="0"/>
        <w:rPr/>
      </w:pPr>
      <w:r>
        <w:rPr/>
        <w:t>Имеется ли связь между рок-музыкой, вуду и африканским язычеством?</w:t>
      </w:r>
    </w:p>
    <w:p>
      <w:pPr>
        <w:pStyle w:val="Normal"/>
        <w:ind w:left="244" w:firstLine="480"/>
        <w:jc w:val="both"/>
        <w:rPr/>
      </w:pPr>
      <w:r>
        <w:rPr/>
        <w:t>Защитники современной христианской музыки часто отрицают, что имеется связь между вуду, африканским колдовством и рок музыкой. Стив Лоухед, в его книге "Пересмотренный рок", цитирует Тони Палмера: "Тот рок и его "злое биение", связываемое с рабами из Африки является расистским понятием, которое не устоит". Дэн и Стив Петере представляют тот же самый нонсенс на 187 странице их книги "Что такое христианский рок?" Такое отрицание является абсолютной духовной слепотой. Леонард Сидел, пианист и видный музыкальный лектор, исследовал эту тему и разоблачает ложь о том, что нет ничего общего между вуду и африканским язычеством и рок музыкой: "Непрерывность многоритмового биения на цилиндрических барабанах, создаваемое коренными африканцами является катализатором ритма и блюза, рок-н-ролла и сегодняшнего "тяжелого металла". Удивительно, что реакция, которую мы видим на современных рок концертах - точная копия того, что происходило во время пинкестерских празднований [черные фестивали в Нью-Йорке] или в Конго плэйс (танцы чёрных рабов в Новом Орлеане] в течение антибеллового периода. Любой анализ, который отрицает этот факт, обедняет понимание церковью связи рок музыки 20-го столетия с Африкой". В "Лестнице к раю" Дэвин Си приводит выражение Роберта Палмера из иллюстрированной роллинг стоунз"Истории рок-н-ролла": "В очень реальном смысле рок был принесен в Северную Америку в музыке первых африканцев. Безусловно, в их музыке были столетиями аккумулированные обряды, ритуалы и религиозное усердие.</w:t>
      </w:r>
    </w:p>
    <w:p>
      <w:pPr>
        <w:pStyle w:val="Normal"/>
        <w:ind w:left="244" w:firstLine="480"/>
        <w:jc w:val="both"/>
        <w:rPr/>
      </w:pPr>
      <w:r>
        <w:rPr/>
        <w:t>Музыка тех первых ожесточенных и изумленных рабов вырвавшись из культур таких же старых как пирамиды, древние песнопения и племенные топанья, не просто вызывала духи лесных богов, она оживляла и увековечивала их" (Давин Си, Лестница на Небо, Нью-Йорк: Баллантайн книги, 1986, стр.11).</w:t>
      </w:r>
    </w:p>
    <w:p>
      <w:pPr>
        <w:pStyle w:val="Normal"/>
        <w:ind w:left="244" w:firstLine="480"/>
        <w:jc w:val="both"/>
        <w:rPr/>
      </w:pPr>
      <w:r>
        <w:rPr/>
        <w:t>Причастность такого типа ведёт к более глубокому исследованию и фокусируется на рабах, которые были привезены на Карибские острова. Одна из наиболее значительных книг, когда-либо изданных на этом тему -исследование, выполненное Майей Дерен в 1953 относительно хронологии происхождения африканских племенных демонических богов и встреч вуду на Гаити. Книга "Божественный наездник - живущие боги Гаити", имеет дело с импортом рабов с западного побережья Африки к Карибским островам. Эти рабы были взяты из тех же самых племен, из которых были рабы в Колониях: Сенегал, Конго и др. Первая отправка рабов на Гаити была в 1510 г.</w:t>
      </w:r>
    </w:p>
    <w:p>
      <w:pPr>
        <w:pStyle w:val="Normal"/>
        <w:ind w:left="244" w:firstLine="480"/>
        <w:jc w:val="both"/>
        <w:rPr/>
      </w:pPr>
      <w:r>
        <w:rPr/>
        <w:t>Что касается колониальных рабов, они принесли с собой только их поклонение богам, их танцы и их барабанные ритмы. Илин Южный заявляет: "Не имеется никакого сомнения, что Гаити было центральным местом, где синтез африканских религиозных традиций с католической верой и практикой произвел вуду -церемонии целенаправленные на богослужение змеинному богу Дамбалла посредством песен, танцев и спиритуального владения.(Илин Южный, Музыка черных американцев, Нью-Йорк: У.У Хортон, 1983, стр. 139).</w:t>
      </w:r>
    </w:p>
    <w:p>
      <w:pPr>
        <w:pStyle w:val="Normal"/>
        <w:ind w:left="244" w:firstLine="480"/>
        <w:jc w:val="both"/>
        <w:rPr/>
      </w:pPr>
      <w:r>
        <w:rPr/>
        <w:t>Их религиозные поклонения, были основаны на барабанах и танце и, поскольку, они поклонялись богу или демону, ультимативным опытом должно было быть обладание их тел демоном. Ритуалы были чрезвычайно чувствительными и садистскими. Твердо установившись на Карибских островах, они практически пришли к берегам Соединенных Штатов, прежде всего через город Новый Орлеан. Исторически, рабы из Санто-Доминго были доставлены в штаты в течение гаитянской революции в 1804 г., но вуду, вероятно, существовал перед этим, потому что штат Луизиана импортировал рабов из Западной Индии в 1716 г. и об этой же практике были также сообщения в Миссури, Джорджии и Флориде.</w:t>
      </w:r>
    </w:p>
    <w:p>
      <w:pPr>
        <w:pStyle w:val="Normal"/>
        <w:ind w:left="244" w:firstLine="480"/>
        <w:jc w:val="both"/>
        <w:rPr/>
      </w:pPr>
      <w:r>
        <w:rPr/>
        <w:t>Танцы Нового Орлеана использовались во время ритуальных поклонений богам вуду. Самба был посвящён богу соблазна и плодовитости Симби. Конга был назван по имени Африканского демона "Конго." Мамба был назван в честь жрецов вуду, которые приносили жертвы демонам во время ритуалов. Шелдом Родман - автор "Гаити, Черная Республика", описывает эти танцы и связывает их с современными танцами. Это интересное сообщение обращает внимание, что в 1981 г. в рок альбоме, "Моя Жизнь в кустарнике призраков", Брайан Эно и Давид Байм задабривали африканских духов из тёмного прошлого рока. [Д.К.- этот альбом объединял африканские племенные барабаны с электронным роком]</w:t>
      </w:r>
    </w:p>
    <w:p>
      <w:pPr>
        <w:pStyle w:val="Normal"/>
        <w:ind w:left="244" w:firstLine="480"/>
        <w:jc w:val="both"/>
        <w:rPr/>
      </w:pPr>
      <w:r>
        <w:rPr/>
        <w:t>Наиболее близкий обзор сделанный в книге Майи Дерен касается барабанщиков, ритмов и бита. Роль барабанщика кажется наиболее виртуозной среди всех личностей имеющих отношение к ритуальной активности... Гаитянский барабанный ритуал требует более солидного обучения ремеслу и практике, чем любое другое ритуальное действие (Майя Дерен, Божественный наездник- живущие боги Гаити, Новый Палтц: МакФерсон и Фирма 1953, стр.233) Она сообщает, что танцоры должны приветствовать барабанщиков прежде, чем начнётся любая другая часть ритуала. Это очевидно, что без барабана не может прогрессировать никакая другая часть ритуала. Что за чёткая параллель с современными рок группами! Набор барабанов всегда занимает центральное место, обычно возвышаясь позади ведущего певца. Без барабанщика (или во многих случаях бас гитариста) рок прекратил бы своё существование."</w:t>
      </w:r>
    </w:p>
    <w:p>
      <w:pPr>
        <w:pStyle w:val="Normal"/>
        <w:ind w:left="244" w:firstLine="480"/>
        <w:jc w:val="both"/>
        <w:rPr/>
      </w:pPr>
      <w:r>
        <w:rPr/>
        <w:t>Далее, мисс Дерен пишет, что на барабанщике лежит бремя интегрирования всех участников в гомогенный коллектив. Этот ударный ритм сплавливает пятьдесят или большее количество личностей в единое тело, делая их перемещение как одно целое, как будто все эти тела становятся связанными нитями единого пульса, который побеждает, посылая тело в медленный виток вибрации, начинающейся в плечах, затем переходящей на спину, ноги и бедра (Дерен, Божественный наездник, стр. 235). Это описание замечательная параллель тому, что происходит на современном рок концерте. Нужно только посмотреть на происходящее, чтобы убедиться в этом. Происходящее создало бы у наблюдателя впечатление, что произошло какое-то обладание. Мисс Дерен ударяется в подробности в ее книге, чтобы описать, как неодушевленный объект барабан становится, как-бы священным, жизненно необходимым и охраняемым теми, кто участвует. "Барабаны и барабанные удары сами по себе, являются священным звуком" (Дерен, Божественным наездник,стр. 244-246).</w:t>
      </w:r>
    </w:p>
    <w:p>
      <w:pPr>
        <w:pStyle w:val="Normal"/>
        <w:ind w:left="244" w:firstLine="480"/>
        <w:jc w:val="both"/>
        <w:rPr/>
      </w:pPr>
      <w:r>
        <w:rPr/>
        <w:t>Пирл Примас, известная долгое время, как эксперт танца вуду, сказала: "Барабанщики поддерживают на высоком уровне потрясающую пульсацию и ритм, который очень легко овладевает чувствительностью участников поклонения. Наблюдатели говорят, что эти барабаны непосредственно способны принести человека к месту, где для божества легко овладеть его телом, лишенный защиты человек поражается каждым ударом, поскольку барабанщик поставил себе цель - вбить божество в его голову. С каждым большим (акцентированным) ударом возрастает рабская зависимость человека, как-будто барабанная колотушка опускается на его череп; он теряет ориентацию, сжимая вслепую протянутые для его поддержки руки." (Лекция, Маунт холлиоук колледж, Массачусетс, Мари Е. Уооли -Хол, 1953).</w:t>
      </w:r>
    </w:p>
    <w:p>
      <w:pPr>
        <w:pStyle w:val="Normal"/>
        <w:ind w:left="244" w:firstLine="480"/>
        <w:jc w:val="both"/>
        <w:rPr/>
      </w:pPr>
      <w:r>
        <w:rPr/>
        <w:t>Не может быть никакого отрицания, что имеется сильная связь между тем, что мы раскрыли в демоническом гаитянском вуду и его двойнике в Новом Орлеане и других южных городах.</w:t>
      </w:r>
    </w:p>
    <w:p>
      <w:pPr>
        <w:pStyle w:val="Normal"/>
        <w:ind w:left="244" w:firstLine="480"/>
        <w:jc w:val="both"/>
        <w:rPr/>
      </w:pPr>
      <w:r>
        <w:rPr/>
        <w:t>Нет также никакого сомнения, что современное движение рок-н-ролла, развилось частично из некоторых танцев, описанных ранее пройдя ряд стадий: румба, ритм и блюз, рок-н-ролл, диско, тяжелый метал и панк рок. Имеются, конечно, другие элементы, которые продолжают эволюцию рока; однако, сейчас это не является предметом нашего обсуждения. Относительно диско, мисс Сауферн говорит: "Настойчивые дробные ритмы диско поместили стандартную мелодию и соразмерность в зависимые позиции ... в манере, которую напоминают описания джубы -аккомпанемента танцев на плантациях в девятнадцатом столетии" (Илин Сауферн,Музыка Черных Американцев, Нью-Йорк: Нортон и фирма, 1983, стр. 507)</w:t>
      </w:r>
    </w:p>
    <w:p>
      <w:pPr>
        <w:pStyle w:val="Normal"/>
        <w:ind w:left="244" w:firstLine="480"/>
        <w:jc w:val="both"/>
        <w:rPr/>
      </w:pPr>
      <w:r>
        <w:rPr/>
        <w:t>Руф Туз и Биатриса Крон в их книге раскрывают, что "та же самая тяга к пульсирующим ритмам, которая найдена в негритянских песнях, перенеслась на используемые ими инструменты... банджо на плантациях и позже в городе, где они адаптировались к трубе, кларнету и тромбону. Благодаря присутствующему в них таланту импровизации, был создан новый вид инструментальной музыки - мы называем его джазом (Руф Туз, Биатриса Крон, Литература и музыка, Энглвуд Клифс: Прентис Холл, 1955, стр.105)</w:t>
      </w:r>
    </w:p>
    <w:p>
      <w:pPr>
        <w:pStyle w:val="Normal"/>
        <w:ind w:left="244" w:firstLine="480"/>
        <w:jc w:val="both"/>
        <w:rPr/>
      </w:pPr>
      <w:r>
        <w:rPr/>
        <w:t>Неопровержимо, что рок-н-ролл имеет некоторые корни из племен Африки. Каждый анализ, написанный на этот предмет, подтверждает, что корни рок-н-ролла глубоко в "джазе" и "ритме и блюзе". Из-за связи между Американской негритянской музыкой и Африканский, был создан термин, который широко используется сегодня: "афро-американская музыка" (Литература и Музыка). Иосиф Махлис в своей многотомной работе "Удовольствие музыки" говорит: "Джаз, грубо говоря, импровизированная афро-американская негритянская музыкальная идиома. Джаз использует элементы ритмов, мелодии и гармонии из Африки и мелодии и гармонии из европейской музыкальной традиции. Влияние джаза и близко связанных афро-американских идиом было настолько проникающим, что к настоящему времени большинство нашей популярной музыки находится в афро-американской идиоме и элементы джаза также глубоко проникли в нашу концертную музыку." (Иосиф Махлис, Удовольствие Музыки, Нью-Йорк:, Нортон, 1963,стр. 597)</w:t>
      </w:r>
    </w:p>
    <w:p>
      <w:pPr>
        <w:pStyle w:val="Normal"/>
        <w:ind w:left="244" w:firstLine="480"/>
        <w:jc w:val="both"/>
        <w:rPr/>
      </w:pPr>
      <w:r>
        <w:rPr/>
        <w:t>Объявлять, что они являются единственными корнями рок музыки - значит ввести в заблуждение и быть нечестным. Внимательное изучение рок музыки показывает, что это более сложный комплекс. Однако отрицание связи рок-ритмов наших дней с Африкой является также заблуждением и обманом. Заявление, что некоторые ритмы или удары есть зло не может быть доказано полностью. Что является гораздо более важным - это историческое открытие, что демоническое действие наблюдалось в соединении с ритуалами, где барабаны и ритмические удары были катализатором. Поскольку эта возможность существует, это должно быть предупреждением для церкви, что сатана может и использовал всё, что в его силе, чтобы повернуть человечество от богослужения святому Богу к служению дьяволу для того, чтобы он абсолютно осуществил свои злые цели и получил славу. (Леонард Сидэл, Стойте перед Музыкой: Испытание современной церковной музыки , 1988, стр.. 34-42).</w:t>
      </w:r>
    </w:p>
    <w:p>
      <w:pPr>
        <w:pStyle w:val="Normal"/>
        <w:ind w:left="244" w:firstLine="480"/>
        <w:jc w:val="both"/>
        <w:rPr/>
      </w:pPr>
      <w:r>
        <w:rPr/>
        <w:t>Связь между рок-н-роллом и вуду была отмечена даже неверующими рок музыкантами. Британский рок-барабанщик Роки (Куэси Дзидзома), сделавший записи с многими известными группами типа роллинг стоунз, спуки туф и джинджер байкер, понял, что музыка Джимми Хендрикса была родственна вуду музыке. Обратите внимание на следующее удивительное утверждение из биографии Хендрикса: "Он [Хендрикс] имел возможность видеть Роки и некоторых африканских музыкантов на лондонской сцене. Отец Роки был вуду священник и главный барабанщик деревни в Гане, в Западной Африке. Реальное имя Роки было Куэси Дзидзома. Одна из первых вещей которую Роки спросил у Джимми было то, откуда он взял этот вуду ритм. Когда Джимми притворно заскромничал, Роки продолжил объяснение на его сбивчивом английском языке, что многие из ритмов сигнатуры сыгранные Джимми на гитаре были очень часто те же самые ритмы, которые его отец играл в вуду церемониях. Танец, который Джимми исполнял под эти ритмы во время его игры, напомнил Роки церемониальные танцы под ритмы, которые его отец исполнял для Оксаму -бога грома и молнии. Церемония называется "вудуши". Деревенским мальчишкой Роки вырезал деревянные статуэтки богов. Они также представляли его предков.Это были боги, которым они служили. Дом Джимми был набит ими битком. Одно время они заторили всё и Джимми остановился и спросил Роки, указывая вслепую: "Ты имеешь общение с богом, не так ли?" Роки ответил: "Да, я связываюсь с богом." Как мы отметили, имеются защитники христианской рок-музыки, которые называют такого рода высказывания расистскими. В биографии Хендрикса, которая написана не христианином, тем не менее мы видим, что сын (не христианин) известного священника вуду видит прямое соединение между рок- музыкой звезды рока Джими Хендрикса и идолопоклонническим вуду. Является ли черный рок барабанщик расистом из-за того, что он сделал такое замечание? Его замечания не удобно отбрасывать, отнеся в разряд "напыщенной речи" библейского фундаменталиста! (Давил Хендерсон, Извини меня, когда я целую небо, стр.250-251)</w:t>
      </w:r>
    </w:p>
    <w:p>
      <w:pPr>
        <w:pStyle w:val="Normal"/>
        <w:ind w:left="244" w:firstLine="480"/>
        <w:jc w:val="both"/>
        <w:rPr/>
      </w:pPr>
      <w:r>
        <w:rPr/>
        <w:t>Хорошо известный артист рока Питер Габриэл не имеет никакого сомнения, что имеется прямое соединение рок-н-ролла с Африкой:</w:t>
      </w:r>
    </w:p>
    <w:p>
      <w:pPr>
        <w:pStyle w:val="Normal"/>
        <w:ind w:left="244" w:firstLine="480"/>
        <w:jc w:val="both"/>
        <w:rPr/>
      </w:pPr>
      <w:r>
        <w:rPr/>
        <w:t>"Имеются вещи, подобные ритму Бо Дидли, которые я слышал точь-в-точь в Конголезских образцах. Часть того, что мы рассматриваем, как наш отечественный фундаментальный рок-н-ролл, зарождено в Африке. Точка" (Питер Габриэл, цитируемый Тимофеем Белым в, Жизни рока, стр. 720).</w:t>
      </w:r>
    </w:p>
    <w:p>
      <w:pPr>
        <w:pStyle w:val="Normal"/>
        <w:ind w:left="244" w:firstLine="480"/>
        <w:jc w:val="both"/>
        <w:rPr/>
      </w:pPr>
      <w:r>
        <w:rPr/>
        <w:t>Маленький Ричард, один из отцов рок музыки, также свидетельствует об этой связи: "Мое истинное убеждение относительно рок-н-ролла, и имеется множество выражений, показывающих мне в течении многих лет, что этот вид музыки, я полагаю, демонический... Множество "битов" в музыке сегодня принимаются из вуду, от вуду барабанов. Если вы будете изучать музыку в ритмах,как я это делаю, вы увидите, что это истина..., я полагаю, что этот вид музыки ведет людей от Христа. Это заразительно" (Маленький Ричард, цитировано Чарлзом Белым, Жизнь и время Маленького Ричарда, стр. 197).</w:t>
      </w:r>
    </w:p>
    <w:p>
      <w:pPr>
        <w:pStyle w:val="Normal"/>
        <w:ind w:left="244" w:firstLine="480"/>
        <w:jc w:val="both"/>
        <w:rPr/>
      </w:pPr>
      <w:r>
        <w:rPr/>
        <w:t>Это было бы простым вопросом, я предполагаю, для защитников христианской рок-музыки обесценивать доказательство Маленького Ричарда, возможно из-за его странной индивидуальности и его (снова и снова) связи с христианством. Но ответьте мне следующее: действительно ли защитники христианского рока знают больше относительно рок-н-ролла, чем человек подобный Маленькому Ричарду, который был одним из его создателей?</w:t>
      </w:r>
    </w:p>
    <w:p>
      <w:pPr>
        <w:pStyle w:val="Normal"/>
        <w:ind w:left="244" w:firstLine="480"/>
        <w:jc w:val="both"/>
        <w:rPr/>
      </w:pPr>
      <w:r>
        <w:rPr/>
        <w:t>Роллинг стоунз и другие рок-н-ролл группы сделали запись племенной и оккультной барабанной церемонии вуду и ввели это в их рок-музыку. В 1981 году, например, Брайан Эно и Давид Бирн сделали запись "Моя жизнь в кустарнике привидений".</w:t>
      </w:r>
    </w:p>
    <w:p>
      <w:pPr>
        <w:pStyle w:val="Normal"/>
        <w:ind w:left="244" w:firstLine="480"/>
        <w:jc w:val="both"/>
        <w:rPr/>
      </w:pPr>
      <w:r>
        <w:rPr/>
        <w:t>Музыка не нейтральна. Имеется музыка которая, поощряет демоническое действие и имеется музыка, которая поощряет действие Святого Духа. Имеется музыка, которая служит чувственной стороне человека и имеется музыка, которая служит духовной стороне человека. Рок музыка всегда связывалась с чувственным и демоническим. Это не должно иметь никакого узаконенного места в христианской жизни и служении. Не может пить чашу Господню, и чашу бесовскую; не можете быть участниками в трапезе Господней и в трапезе бесовской. Неужели мы решимся раздражать Господа? Разве мы сильнее Его? (1-е Коринфянам 10:21-22)</w:t>
      </w:r>
    </w:p>
    <w:p>
      <w:pPr>
        <w:pStyle w:val="Normal"/>
        <w:ind w:left="244" w:firstLine="480"/>
        <w:jc w:val="both"/>
        <w:rPr/>
      </w:pPr>
      <w:r>
        <w:rPr/>
      </w:r>
    </w:p>
    <w:p>
      <w:pPr>
        <w:pStyle w:val="Heading3"/>
        <w:ind w:left="244" w:hanging="0"/>
        <w:rPr/>
      </w:pPr>
      <w:r>
        <w:rPr/>
        <w:t>Почему вы судите о всей современной христианской музыке одинаково?</w:t>
      </w:r>
    </w:p>
    <w:p>
      <w:pPr>
        <w:pStyle w:val="Normal"/>
        <w:ind w:left="244" w:firstLine="480"/>
        <w:jc w:val="both"/>
        <w:rPr/>
      </w:pPr>
      <w:r>
        <w:rPr/>
        <w:t>Во-первых, позвольте мне сказать, что я лично сам проверил сотни СХМ-песен в прошедшие месяцы и нашёл, что подавляющее её большинство неприемлемо. Мы не используем самые крайние примеры, чтобы резче нарисовать картину СХМ. Движение СХМ более чем экуменическое, харизматическое, несоответствующее Писанию, мелкое. Исключения не перечёркивают правило.</w:t>
      </w:r>
    </w:p>
    <w:p>
      <w:pPr>
        <w:pStyle w:val="Normal"/>
        <w:ind w:left="244" w:firstLine="480"/>
        <w:jc w:val="both"/>
        <w:rPr/>
      </w:pPr>
      <w:r>
        <w:rPr/>
        <w:t>Во-вторых, я не осуждаю звук музыки, независимо от того как она нова или современна. Имеется и духовнозвучащая музыка, написанная СХМ-музыкантами. Некоторая музыка похвалы, например, очень восхитительна и соответствует Писанию. Если музыкальное произведение правильно, я не осуждаю его, я учу опасаться её опасных ассоциаций.</w:t>
      </w:r>
    </w:p>
    <w:p>
      <w:pPr>
        <w:pStyle w:val="Normal"/>
        <w:ind w:left="244" w:firstLine="480"/>
        <w:jc w:val="both"/>
        <w:rPr/>
      </w:pPr>
      <w:r>
        <w:rPr/>
        <w:t>В-третьих, я спешу добавить, что для того, что бы найти одно исключение нужно пройти через тонны музыкальных отбросов. Есть некоторые СХМ-песни, которые сами по себе не ошибочны, но они перекрёстно соединены с несоответствующим Писанию, духовно опасным миром. Например альбом "Я уступаю всё", "Карман" содержит песню "Старый тяжелый крест обагрён", некоторые части которой замечательны, но буквально следующие вещи в альбоме, типа "Мир, как река"-чувственные тяжелые буги-вуги.</w:t>
      </w:r>
    </w:p>
    <w:p>
      <w:pPr>
        <w:pStyle w:val="Normal"/>
        <w:ind w:left="244" w:firstLine="480"/>
        <w:jc w:val="both"/>
        <w:rPr/>
      </w:pPr>
      <w:r>
        <w:rPr/>
        <w:t>В-четвёртых, СХМ создаёт аппетит к несвятой музыке и приводит к мирскому року. СХМ использует мирскую музыку, а мирская музыка обращается к плоти. Плоть, в свою очередь, никогда не может быть удовлетворена. Заметьте быстрый прогресс рок-музыки от очень мягкого характера в 50-е до дикой в 70-е и безумной в 90-е. Мы видели, что СХМ-музыканты любят мирскую рок- музыку. Они сами играют мирскую рок-музыку. Нет абсолютно никакого разделения между СХМ и мирским роком и те, кто слушают СХМ создают и поддерживают несвятой аппетит к миру.</w:t>
      </w:r>
    </w:p>
    <w:p>
      <w:pPr>
        <w:pStyle w:val="Normal"/>
        <w:ind w:left="244" w:firstLine="480"/>
        <w:jc w:val="both"/>
        <w:rPr/>
      </w:pPr>
      <w:r>
        <w:rPr/>
        <w:t>В-пятых, мир СХМ постоянно изменяется и это изменение происходит в сторону более тяжёлого рока, с более темным, более небиблейским сообщением. СХМ-музыканты сами по себе обычно движутся к более и более тяжёлому року. Гайтерс иллюстрирует это. Санду Патти иллюстрирует это. СХМ-журнал заметил, что Ами Грант продолжает отодвигать барьеры СХМ. Музыка Твилы Парис - хороший пример опасности СХМ. Некоторые из её песен восхитительны, с хорошей оркестровкой, струнной акустикой, без рок-баса или барабанов. Но в этом же альбоме имеются рок-песни. Лирически некоторая музыка содержит ясное и Библейское сообщение, в то время, как другая - неясна. Её песня "Любовь следует за тобой" 1996 года - пример тому: "Я знаю иногда тяжело поверить в это, но любовь следует за тобою". Какая любовь? Какое слушатель имеет отношение к этой любви? Нет ответа ни на один из важных вопросов.</w:t>
      </w:r>
    </w:p>
    <w:p>
      <w:pPr>
        <w:pStyle w:val="Normal"/>
        <w:ind w:left="244" w:firstLine="480"/>
        <w:jc w:val="both"/>
        <w:rPr/>
      </w:pPr>
      <w:r>
        <w:rPr/>
        <w:t>СХМ - опасна. Вся СХМ - опасна. Она всё больше и больше удаляется от Слова Божия и всё глубже погружается в мир. Она не только уносит слушателя ближе к миру, но сближает его с несоответствующим писанию экуменическо-харизматическим движением. Есть только одна защита от её несвятых аспектов - это полное отделение от всех её разновидностей.</w:t>
      </w:r>
    </w:p>
    <w:p>
      <w:pPr>
        <w:pStyle w:val="Normal"/>
        <w:ind w:left="244" w:firstLine="480"/>
        <w:jc w:val="both"/>
        <w:rPr/>
      </w:pPr>
      <w:r>
        <w:rPr/>
      </w:r>
    </w:p>
    <w:p>
      <w:pPr>
        <w:pStyle w:val="Heading3"/>
        <w:ind w:left="244" w:hanging="0"/>
        <w:rPr/>
      </w:pPr>
      <w:r>
        <w:rPr/>
        <w:t>Разве Библия не поощряет нас использовать струнные инструменты, цимбалы и другие издающие громкий звук инструменты?</w:t>
      </w:r>
    </w:p>
    <w:p>
      <w:pPr>
        <w:pStyle w:val="Normal"/>
        <w:ind w:left="244" w:firstLine="480"/>
        <w:jc w:val="both"/>
        <w:rPr/>
      </w:pPr>
      <w:r>
        <w:rPr/>
        <w:t>Да, но инструменты могут использоваться правильно или неправильно. Цимбалы и струнные инструменты используются в оркестрах и рок-группах, но используются они очень по-разному. Струнные инструменты могут быть электронными и использоваться для провозглашения восстания и возвышать чувственные влечения и те же инструменты также могут использоваться для провозглашения мира израненным душам.(1Цар. 16:23)</w:t>
      </w:r>
    </w:p>
    <w:p>
      <w:pPr>
        <w:pStyle w:val="Normal"/>
        <w:ind w:left="244" w:firstLine="480"/>
        <w:jc w:val="both"/>
        <w:rPr/>
      </w:pPr>
      <w:r>
        <w:rPr/>
      </w:r>
    </w:p>
    <w:p>
      <w:pPr>
        <w:pStyle w:val="Heading3"/>
        <w:ind w:left="244" w:hanging="0"/>
        <w:rPr/>
      </w:pPr>
      <w:r>
        <w:rPr/>
        <w:t>Что ошибочного в "мягком роке"?</w:t>
      </w:r>
    </w:p>
    <w:p>
      <w:pPr>
        <w:pStyle w:val="Normal"/>
        <w:ind w:left="244" w:firstLine="480"/>
        <w:jc w:val="both"/>
        <w:rPr/>
      </w:pPr>
      <w:r>
        <w:rPr/>
        <w:t>A) Содержание музыки может быть не "мягким". Многие из таких песен прославляют амморальные отношения и другие вещи, запрещённые Писанием. Например, песня Оливии Ньютон-Джонс "Я искренне люблю тебя" изображает женщину жаждущую блудной связи.</w:t>
      </w:r>
    </w:p>
    <w:p>
      <w:pPr>
        <w:pStyle w:val="Normal"/>
        <w:ind w:left="244" w:firstLine="480"/>
        <w:jc w:val="both"/>
        <w:rPr/>
      </w:pPr>
      <w:r>
        <w:rPr/>
        <w:t>Б) Исполнители "мягкого рока" очень часто совсем не мягки. Давайте опять используем Оливию для примера. Хотя её музыка вначале и была мягким роком, она прогрессировала к тяжёлому року.</w:t>
      </w:r>
    </w:p>
    <w:p>
      <w:pPr>
        <w:pStyle w:val="Normal"/>
        <w:ind w:left="244" w:firstLine="480"/>
        <w:jc w:val="both"/>
        <w:rPr/>
      </w:pPr>
      <w:r>
        <w:rPr/>
        <w:t>B) Слушание мягкого рока развивает такой аппетит к современной музыке, который становится трудно удовлетворить.</w:t>
      </w:r>
    </w:p>
    <w:p>
      <w:pPr>
        <w:pStyle w:val="Normal"/>
        <w:ind w:left="244" w:firstLine="480"/>
        <w:jc w:val="both"/>
        <w:rPr/>
      </w:pPr>
      <w:r>
        <w:rPr/>
        <w:t>Г) Слушатель должен долгое время "копаться в отбросах" чтобы найти звуки помягче.</w:t>
      </w:r>
    </w:p>
    <w:p>
      <w:pPr>
        <w:pStyle w:val="Normal"/>
        <w:ind w:left="244" w:firstLine="480"/>
        <w:jc w:val="both"/>
        <w:rPr/>
      </w:pPr>
      <w:r>
        <w:rPr/>
        <w:t>Стив Питере, который не верит, что весь рок-н-рол ошибочен для христиан, тем не менее делает следующее признание: "Что касается времени когда я думал, что нашёл достаточно чистых для восприятия светских музыкантов, они уничтожали это мнение своим следующим альбомом или туром. И хотя я рекомендовал их, как это ни печально, я должен признаться тысячам молодых людей - я был неправ. "(Истина о роке, стр.90) Мы напоминаем мистеру Питерсу, что он никогда не сможет исправить тот урон, который он нанес рекомендуя, даже косвенно, светский рок. Такие же рекомендации, даваемые авторитетными в христианстве фигурами являются яркими зелёными сигналами для молодежи, что всё хорошо в исследовании грязных слов рока. Очень немногие из них будут также осторожны, при слушании, как это делает мистер Питере.</w:t>
      </w:r>
    </w:p>
    <w:p>
      <w:pPr>
        <w:pStyle w:val="Normal"/>
        <w:ind w:left="244" w:firstLine="480"/>
        <w:jc w:val="both"/>
        <w:rPr/>
      </w:pPr>
      <w:r>
        <w:rPr/>
      </w:r>
    </w:p>
    <w:p>
      <w:pPr>
        <w:pStyle w:val="Heading3"/>
        <w:ind w:left="244" w:hanging="0"/>
        <w:rPr/>
      </w:pPr>
      <w:r>
        <w:rPr/>
        <w:t>Если христианский рок является демоническим, то почему дьявол поёт об Иисусе Христе и Божьих делах?</w:t>
      </w:r>
    </w:p>
    <w:p>
      <w:pPr>
        <w:pStyle w:val="Normal"/>
        <w:ind w:left="244" w:firstLine="480"/>
        <w:jc w:val="both"/>
        <w:rPr/>
      </w:pPr>
      <w:r>
        <w:rPr/>
        <w:t>Религия всегда являлась дьявольским передовым оружием. Начиная с апостольских дней дьявол имеет тысячи проповедников, использующих Библию и проповедующих о Боге и Иисусе Христе(Матф.7:15-23; 2Кор.11:1-10; 2Петра2:1; 1Иоанна2:18-19). Господь Иисус Христос предупреждал, что последнее время будет характеризоваться умножением лжеучителей. (Матф. 24:11,24) Дьявол использует фальшивую религию, чтобы привести людей в замешательство и удалить их от истины. Именно для этого он и использует христианскую рок -музыку. Посредством этого люди удаляются от провозглашенных Библией доктрин к экуменическому движению и всем его ересям.</w:t>
      </w:r>
    </w:p>
    <w:p>
      <w:pPr>
        <w:pStyle w:val="Normal"/>
        <w:ind w:left="244" w:firstLine="480"/>
        <w:jc w:val="both"/>
        <w:rPr/>
      </w:pPr>
      <w:r>
        <w:rPr/>
        <w:t>В 16 главе Деяний Апостолов мы имеем пример того, как дьявол будет использовать имя Иисуса и даже проповедовать истину для того, чтобы ввести в заблуждение. Одержимая нечистым духом девушка в течение многих дней следовала за апостолом Павлом и его соработниками крича: "Эти люди - служители Всевышнего Бога, указывающие нам путь спасения". Всё, что девушка сказала под влиянием демонической силы, было абсолютной правдой, но Библия говорит, что Павел вознегодовал и прекратил её свидетельство, изгнав демона. Истина, поданная в контексте демонической иллюзии, не прославляет Бога, а производит великое заблуждение. Если бы Павел не остановил девушку, люди начали бы думать, что её идольская, демоническая религия также является истиной и безопасна для последователей. То же самое и в отношении христианской рок -музыки. С тех пор, как большинство пасторов разрешило использование рок -музыки в служении Христу и не беспокоятся об этом, наше поколение растет с идеей, что сообщество с миром и мирскими удовольствиями допустимо и безопасно.</w:t>
      </w:r>
    </w:p>
    <w:p>
      <w:pPr>
        <w:pStyle w:val="Normal"/>
        <w:ind w:left="244" w:firstLine="480"/>
        <w:jc w:val="both"/>
        <w:rPr/>
      </w:pPr>
      <w:r>
        <w:rPr/>
      </w:r>
    </w:p>
    <w:p>
      <w:pPr>
        <w:pStyle w:val="Heading3"/>
        <w:ind w:left="244" w:hanging="0"/>
        <w:rPr/>
      </w:pPr>
      <w:r>
        <w:rPr/>
        <w:t>Разве не Бог создал всю музыку?</w:t>
      </w:r>
    </w:p>
    <w:p>
      <w:pPr>
        <w:pStyle w:val="Normal"/>
        <w:ind w:left="244" w:firstLine="480"/>
        <w:jc w:val="both"/>
        <w:rPr/>
      </w:pPr>
      <w:r>
        <w:rPr/>
        <w:t>Бог создал музыку, но мир больше не находится в первозданном духовном состоянии. Человек согрешил против Бога и создал мир, противопоставленный Ему и Его закону. Дьявол назван богом этого мира(2Кор. 11:4; Ефес.2:1-2; 1Иоанна 5:19) и нет никакого сомнения, что бог этого мира интимно вовлечен, помогая падшим людям создавать музыку, которая бы удовлетворяла их греховным вожделениям.</w:t>
      </w:r>
    </w:p>
    <w:p>
      <w:pPr>
        <w:pStyle w:val="Normal"/>
        <w:ind w:left="244" w:firstLine="480"/>
        <w:jc w:val="both"/>
        <w:rPr/>
      </w:pPr>
      <w:r>
        <w:rPr/>
      </w:r>
    </w:p>
    <w:p>
      <w:pPr>
        <w:pStyle w:val="Heading3"/>
        <w:ind w:left="244" w:hanging="0"/>
        <w:rPr/>
      </w:pPr>
      <w:r>
        <w:rPr/>
        <w:t>В наше время дети не слушают традиционную христианскую музыку; не следует ли использовать рок для их достижения?</w:t>
      </w:r>
    </w:p>
    <w:p>
      <w:pPr>
        <w:pStyle w:val="Normal"/>
        <w:ind w:left="244" w:firstLine="480"/>
        <w:jc w:val="both"/>
        <w:rPr/>
      </w:pPr>
      <w:r>
        <w:rPr/>
        <w:t>Во-первых: потерянные достигаются не через музыку, а через проповедь Евангелия. Нигде в Библии мы не находим, чтобы музыка использовалась для евангелизации.</w:t>
      </w:r>
    </w:p>
    <w:p>
      <w:pPr>
        <w:pStyle w:val="Normal"/>
        <w:ind w:left="244" w:firstLine="480"/>
        <w:jc w:val="both"/>
        <w:rPr/>
      </w:pPr>
      <w:r>
        <w:rPr/>
        <w:t>Во-вторых: послушание Богу не позволяет нам использовать мирскую музыку или мирские методы (Рим. 12:1-2). Бог никогда не приветствовал непослушание Его Слову.</w:t>
      </w:r>
    </w:p>
    <w:p>
      <w:pPr>
        <w:pStyle w:val="Normal"/>
        <w:ind w:left="244" w:firstLine="480"/>
        <w:jc w:val="both"/>
        <w:rPr/>
      </w:pPr>
      <w:r>
        <w:rPr/>
        <w:t>В третьих: апостолы не использовали развлечения мира для достижения людей. Нигде мы не видим апостола Павла, привлекающего людей посредством проповеди мирских ценностей. Слово Божие призывает людей к святости и нелепо и лживо тянуть людей к святому Богу, используя для этого несвятые вещи.</w:t>
      </w:r>
    </w:p>
    <w:p>
      <w:pPr>
        <w:pStyle w:val="Normal"/>
        <w:ind w:left="244" w:firstLine="480"/>
        <w:jc w:val="both"/>
        <w:rPr/>
      </w:pPr>
      <w:r>
        <w:rPr/>
        <w:t>В четвёртых: чем вы выиграли людей, с тем вы их и получили. Если люди выиграны через посредство мирских вещей, как они могут воспринимать их отделение от мира, как того требует Слово Божие? Они не могут.</w:t>
      </w:r>
    </w:p>
    <w:p>
      <w:pPr>
        <w:pStyle w:val="Normal"/>
        <w:ind w:left="244" w:firstLine="480"/>
        <w:jc w:val="both"/>
        <w:rPr/>
      </w:pPr>
      <w:r>
        <w:rPr/>
      </w:r>
    </w:p>
    <w:p>
      <w:pPr>
        <w:pStyle w:val="Heading3"/>
        <w:ind w:left="244" w:hanging="0"/>
        <w:rPr/>
      </w:pPr>
      <w:r>
        <w:rPr/>
        <w:t>Не поощряет ли Библия танцы?</w:t>
      </w:r>
    </w:p>
    <w:p>
      <w:pPr>
        <w:pStyle w:val="Normal"/>
        <w:ind w:left="244" w:firstLine="480"/>
        <w:jc w:val="both"/>
        <w:rPr/>
      </w:pPr>
      <w:r>
        <w:rPr/>
        <w:t>В Библии упоминается два типа танцев: мирские танцы и духовные танцы. Мирские танцы практикуются совместно мужчинами и женщинами и связаны с грехом и амморальностью(Исх.32:19; Иов21:7,11-12;Ев.Матфея14:60). Духовные танцы практикуются отдельно каждым перед Богом или с личностями того же пола (Исх. 15:20-21; Судей! 1:34;21:21). Это ассоциируется с Царствием Божьим (Пс.149:3; 150:4; Иеремия31:4,13). Причиной, из-за которой танцы не отмечаются в Новом Завете, возможно является то, что это период отвержения и изгнания Иисуса Христа. Жених отсутствует в далекой стране (Ев.Мф.9:14-15). Противоположную картину мы видим в книге Откровения 19:7 во время брака Агнца. Тогда наступит время радости и ликования и радостные танцы, согласно псалмам 149 и 150, начнутся опять! Да грядёт Господь наш, Иисус!</w:t>
      </w:r>
    </w:p>
    <w:p>
      <w:pPr>
        <w:pStyle w:val="Normal"/>
        <w:ind w:left="244" w:firstLine="480"/>
        <w:jc w:val="both"/>
        <w:rPr/>
      </w:pPr>
      <w:r>
        <w:rPr/>
      </w:r>
    </w:p>
    <w:p>
      <w:pPr>
        <w:pStyle w:val="Normal"/>
        <w:ind w:left="244" w:firstLine="480"/>
        <w:jc w:val="both"/>
        <w:rPr/>
      </w:pPr>
      <w:r>
        <w:rPr/>
      </w:r>
    </w:p>
    <w:p>
      <w:pPr>
        <w:pStyle w:val="Heading2"/>
        <w:ind w:left="244" w:hanging="0"/>
        <w:rPr/>
      </w:pPr>
      <w:r>
        <w:rPr/>
        <w:t>Глава 3. Как сохранить церкви от проникновения современной христианской музыки</w:t>
      </w:r>
    </w:p>
    <w:p>
      <w:pPr>
        <w:pStyle w:val="Normal"/>
        <w:ind w:left="244" w:firstLine="480"/>
        <w:jc w:val="both"/>
        <w:rPr/>
      </w:pPr>
      <w:r>
        <w:rPr/>
        <w:t>Я часто разговариваю с людьми, чьё сердце разбито тем, что мирская современная музыка проникла в их церкви. Позвольте мне привести пример того, что часто случается среди тех, кто недавно не имел ничего общего с современной христианской музыкой. Университет Свободы был основан Джерри Фалвелл - независимым баптстским проповедником. Он имел высоко духовные стандарты для музыки в его церкви и школе и его программе "Час Евангелия старого времени", но теперь это не так, и это иллюстрирует то, что случается на многих фронтах. В течение ряда лет школа позволила проводить "христианские" рок-концерты в университетском городке. Они даже поддерживали харизматическую музыку. Номер журнала "Харизма" за октябрь 1997 года сообщил, что "Джерри Фалвелл теперь открыт для харизматиков." Упомянутая статья сообщает, что "Интегрити мьюзик", которая является очень влиятельной в распространении современной музыки и которая распространилась за пределы харизматического движения, планирует сделать прямую запись альбома хвалы и поклонения в Университете Свободы. Редактор "Харизмы" Стэфен Стронг, сказал, что Фалвелл ПРИЗНАЛ, ЧТО "ГОДЫ НАЗАД ОН НЕ ПОЗВОЛИЛ БЫ ЭТОТ ТИП МУЗЫКИ В ЕГО ШКОЛЕ." Стронг продолжает: "Теперь Свобода не только спонсирует "Интегрити", ОНА РАБОТАЕТ С "ИНТЕГРИТИ", ЧТОБЫ СОЗДАТЬ В ЛИЧБУРГЕ ИНСТИТУТ, КОТОРЫЙ БУДЕТ ОБУЧАТЬ ЛИДЕРОВ НОВОГО ПОКОЛЕНИЯ." (Харизма, октябрь 1997,стр. 122).</w:t>
      </w:r>
    </w:p>
    <w:p>
      <w:pPr>
        <w:pStyle w:val="Normal"/>
        <w:ind w:left="244" w:firstLine="480"/>
        <w:jc w:val="both"/>
        <w:rPr/>
      </w:pPr>
      <w:r>
        <w:rPr/>
        <w:t>Эта церковь и школа, которые годы назад стояли за традиционную христианскую музыку, которая была рождена вне "духовного возрождения", сдалась полностью сирене, называемой экуменической современной христианской музыкой. В течение нескольких лет они разрешали, чтобы в университетском городке проводились рок-концерты для студентов. Теперь они распространяют эту небиблейскую философию музыки далеко и широко через студентов и церкви, находящиеся под их влиянием.</w:t>
      </w:r>
    </w:p>
    <w:p>
      <w:pPr>
        <w:pStyle w:val="Normal"/>
        <w:ind w:left="244" w:firstLine="480"/>
        <w:jc w:val="both"/>
        <w:rPr/>
      </w:pPr>
      <w:r>
        <w:rPr/>
      </w:r>
    </w:p>
    <w:p>
      <w:pPr>
        <w:pStyle w:val="Heading3"/>
        <w:ind w:left="244" w:hanging="0"/>
        <w:rPr/>
      </w:pPr>
      <w:r>
        <w:rPr/>
        <w:t>Почему СХМ распространяется во многих, прежде строго придерживающихся Библии, церквях?</w:t>
      </w:r>
    </w:p>
    <w:p>
      <w:pPr>
        <w:pStyle w:val="Normal"/>
        <w:ind w:left="244" w:firstLine="480"/>
        <w:jc w:val="both"/>
        <w:rPr/>
      </w:pPr>
      <w:r>
        <w:rPr/>
        <w:t>Во-первых: СХМ проникает во многие, прежде следующие Библии церкви, потому что она распространяющаяся. Если она не будет отвергнута повсеместно, она будет принята. Никакая церковь не может быть нейтральна в этом сражении. Даже самые сильные, верящие Библии церкви, непрерывно проверяются в области музыки и это сражение разгорается сильнее по мере приближения пришествия Христова. Члены Церкви сталкиваются с мирской музыкой по христианскому радио и телевидению. Далее, в большинстве христианских книжных магазинах сегодня не каждый найдет музыку, которая является духовно верной. Взамен, полки заполнены христианским роком и харизматической "похвалой" и всеми сортами мирской вселенской бит-музыкой. Компании, производящие эту музыку в значительной степени принадлежат светским корпорациям, которые имеют только один повод: прибыль, деньги. Ничто духовно верное и приемлемое для Господа не может выйти из такой компромиссной, мирской, небиблейской ситуации. Во-вторых: новая музыка приятна. СХМ - большое искушение, потому что она очень удовлетворяет плоти. Это - то, почему можно собрать большую толпу, чтобы посетить церковь, если там будет очень ритмичная музыка, но многие из тех же самых людей не будут приходить на собрание с традиционной христианской музыкой. Мирская музыка подходяща мирским людям. Грустная проблема, что даже рожденью свыше от Бога, имеет старый характер, который наслаждается чувственными вещами и большинство духовно мыслящих христиан постоянно, соблазняются похотями их собственной плоти. Легко наслаждаться современной христианской музыкой. Только расслабтесь и позвольте плоти иметь то, что она хочет. В-третьих: СХМ - самый простой способ прилечь аудиторию. Один из наиболее эффективных путей церкви для достижения настоящего поколения - это музыка. Пасторы соблазняются снизить стандарты ради увеличения посещаемости и создания церкви, более популярной в обществе. Если он не имеет глаз направленных непосредственно на Господа и Его призыв, пастор будет думать о своей компетенции в сравнении с другими церквями в области. Как может церковь конкурировать с современной христианской музыкой? Обеспечивая тот же самый тип музыки. Многие пасторы на земле падают добычей этого искушения. Это - знак духовного упадка.</w:t>
      </w:r>
    </w:p>
    <w:p>
      <w:pPr>
        <w:pStyle w:val="Normal"/>
        <w:ind w:left="244" w:firstLine="480"/>
        <w:jc w:val="both"/>
        <w:rPr/>
      </w:pPr>
      <w:r>
        <w:rPr/>
      </w:r>
    </w:p>
    <w:p>
      <w:pPr>
        <w:pStyle w:val="Heading3"/>
        <w:ind w:left="244" w:hanging="0"/>
        <w:rPr/>
      </w:pPr>
      <w:r>
        <w:rPr/>
        <w:t>Как хранить церковь от проникновения современной христианской музыки</w:t>
      </w:r>
    </w:p>
    <w:p>
      <w:pPr>
        <w:pStyle w:val="Normal"/>
        <w:ind w:left="244" w:firstLine="480"/>
        <w:jc w:val="both"/>
        <w:rPr/>
      </w:pPr>
      <w:r>
        <w:rPr/>
        <w:t>Как-же тогда может церковь хранить себя от новой музыки?</w:t>
      </w:r>
    </w:p>
    <w:p>
      <w:pPr>
        <w:pStyle w:val="Normal"/>
        <w:ind w:left="244" w:firstLine="480"/>
        <w:jc w:val="both"/>
        <w:rPr/>
      </w:pPr>
      <w:r>
        <w:rPr/>
        <w:t>1. ПОДДЕРЖАНИЕ ДУХОВНЫХ СТАНДАРТОВ ДЛЯ МУЗЫКИ В ЦЕРКВИ НАЧИНАЕТСЯ С ПАСТОРОВ. Мы полагаем, что все зависит от руководства. Недостаточно для нескольких членов церкви иметь высокие музыкальные стандарты. Если церковь, в целом, должна быть защищена от новой музыки, пасторы должны понять духовную музыку и должны иметь сильные убеждения и высокие стандарты в этой области. Это должно быть отражено сначала в их собственных домах и в жизни их детей. Пасторы и дьяконы имеют большую ответственность, чтобы хранить их семейства Библейски чистыми. Бог требует этого от них (1 Тим. 3:4-5,10-12;Тит.1:6). Те, кто не поддерживают соответствующий Библейский порядок в их семействах, перестают быть квалифицированными руководителями церкви. Директор школы недавно рассказал мне, что он должен был сообщить детям дьяконов и пасторов в его собственной церкви, что музыка, которую они принесли в церковь, была недопустима. Такие вещи, в конечном счете, уничтожат стандарты в церкви. Если церковь в общем имеет хорошие стандарты для музыки, но молодежь в домах лидеров слушает мирскую музыку, стандарт будет вскоре полностью разрушен. Эта молодежь установит духовный тон для другой молодежи. Родители, кто пробуют поддерживать высокие музыкальные стандарты для их детей, не будут иметь успех, если молодежь в домах лидеров церкви щеголяет другими стандартами. Далее, это - лицемерие для пастора отказаться позволить современную христианскую музыку в церкви, однако позволить это в его собственной жизни и его семействе.</w:t>
      </w:r>
    </w:p>
    <w:p>
      <w:pPr>
        <w:pStyle w:val="Normal"/>
        <w:ind w:left="244" w:firstLine="480"/>
        <w:jc w:val="both"/>
        <w:rPr/>
      </w:pPr>
      <w:r>
        <w:rPr/>
        <w:t>2. ПАСТОРЫ ДОЛЖНЫ ОБУЧИТЬ ЛЮДЕЙ ОТНОСИТЕЛЬНО ДУХОВНОЙ МУЗЫКИ И ДОЛЖНЫ ПРЕДУПРЕДИТЬ ИХ ОТНОСИТЕЛЬНО ОПАСНОСТЕЙ МИРСКОЙ МУЗЫКИ. Отказ от мирской музыки не приходит автоматически. Плоть наслаждается этим и плоть представляет это. Члены Церкви должны быть обучены в области музыки, точно так-же, как они должны быть обучены приводить души ко Христу и иметь плодотворные христианские дома и практиковать святость в каждой области. Чтобы быть эффективным, обучение должно быть очень просто и это должно преподносится так, чтобы люди поняли точно, какие типы музыки являются полезными духовно и какие типы являются вредными. Мудрые пасторы используют каждый доступный метод, чтобы помочь людям понять эти вопросы. Они будут делать доступной хорошую литературу. Они пригласят учителей, которые эффективны в обучении христианской музыке. Это - не незначительный вопрос. Музыка - одно из наиболее мощных влияний в этом мире. Обратите внимание на следующее утверждение комментатора Библии Альберта Барнес: "Доктор Джонсон однажды сказал, что, поскольку ему позволили делать национальные баллады, он не заботился о тех, кто делал законы. Это - истина в более важном смысле, что те, кому разрешается делать гимны в церкви, не слишком заботятся о тех, кто проповедует или кто утверждает веру. Они более эффективны в формировании чувств церкви, чем те, кто проповедуют или свидетельствуют" (Примечания Барнес к Новому Завету, Ефесянам-Колосянам). Пастор, который игнорирует эту проблему, делает это к духовному вреду церкви, за которую Бог сделал его ответственным.</w:t>
      </w:r>
    </w:p>
    <w:p>
      <w:pPr>
        <w:pStyle w:val="Normal"/>
        <w:ind w:left="244" w:firstLine="480"/>
        <w:jc w:val="both"/>
        <w:rPr/>
      </w:pPr>
      <w:r>
        <w:rPr/>
        <w:t>3. МУЗЫКАЛЬНЫЕ РАБОТНИКИ ДОЛЖЕН БЫТЬ ТЩАТЕЛЬНО ВЫБРАН.</w:t>
      </w:r>
    </w:p>
    <w:p>
      <w:pPr>
        <w:pStyle w:val="Normal"/>
        <w:ind w:left="244" w:firstLine="480"/>
        <w:jc w:val="both"/>
        <w:rPr/>
      </w:pPr>
      <w:r>
        <w:rPr/>
        <w:t>Если церковь должна хранить себя от современной христианской музыки, она должно быть чрезвычайно осторожна в выборе людей, вовлеченных в музыкальное служение. Это включает руководителей музыки, музыкантов церкви, тех, кто обеспечивают специальную музыку и членов хора. Самый лучший способ убедиться, что все работающие с музыкой готовы к поддержанию самого высокого духовного качества, состоит в том, чтобы написать стандарты и пройти их с каждым включаемым. Каждый должен быть обучен духовной философии музыки и должен быть полностью подготовлен распознавать и отклонять мирскую музьлку. Они должны быть преданы этой философии прежде, чем им позволят выступить в церкви с музыкальной программой. Лидеры не могут просто принимать, что музыкальный персонал понимает и соглашается с этими вещами. Единственно те христиане понимают христианскую музыку правильно - которые были обучены правильному пониманию. Ответственность пасторов обучить этому. Если не имеется постоянной программы обучения музыке, церковь быстро ухудшится в этой области, потому что давление относительно использования новой музыки постоянно. Далее, жизнь исполнителей музыки должна быть примером. Если руководитель пения использует духовную музыку в церкви, но наслаждается мирской музыкой в его автомобиле и дома - его пример будет иметь мощный эффект на церковь. Я вспоминаю одну церковь, которая использовала превосходную музыку в служении, но один из ключевых музыкантов любил джаз и другие формы чувственной музыки конфиденциально. Молодежь, особенно, подхватывает этот вид двойственного стандарта.</w:t>
      </w:r>
    </w:p>
    <w:p>
      <w:pPr>
        <w:pStyle w:val="Normal"/>
        <w:ind w:left="244" w:firstLine="480"/>
        <w:jc w:val="both"/>
        <w:rPr/>
      </w:pPr>
      <w:r>
        <w:rPr/>
        <w:t>4. САМЫЕ ВЫСОКИЕ СТАНДАРТЫ ДОЛЖНЫ ПОДДЕРЖИВАТЬСЯ ВСЕМИ РАБОТНИКАМИ ЦЕРКВИ.</w:t>
      </w:r>
    </w:p>
    <w:p>
      <w:pPr>
        <w:pStyle w:val="Normal"/>
        <w:ind w:left="244" w:firstLine="480"/>
        <w:jc w:val="both"/>
        <w:rPr/>
      </w:pPr>
      <w:r>
        <w:rPr/>
        <w:t>Один из наиболее важных и эффективных способов поддерживать высокий духовный уровень жизни в церкви - это наличие самых высоких стандартов для преподавателей и работников. Они являются членами, которые наиболее знаменательно воздействуют на тело церкви. Во что они верят и как они живут и что является их целью в значительной степени определит жизнь всей церкви. Если преподаватели церкви и работники слушают мирскую музыку, как можно ожидать, что другие члены не будут следовать их примеру? И как может церковь знать, что преподаватели и работники делают в этих областях, кроме, как если есть предписанные правила и эти правила строго соблюдаются? Я слышал, что пасторы говорят, что это не их дело, что люди слушают и что они наблюдают и что они делают "в их личной жизней." Эта философия является и небиблейской и неблагоразумной. Небиблейской, потому что Библия говорит, что пасторы поставлены в церкови "чтобы наблюдать за нашими душами " (Евр. 13:17). Пасторы - также в церкви для совершенствования и поучения тела Еф.. 4:11-12). Как может пастор наблюдать за душами членов его церкви, если он не знает то, что они помещают в их души? Как может он совершенствовать и поучать их, если он не знает то, что случается в их ежедневной жизни? Такая философия, следовательно, является небиблейской. Это также невероятно неблагоразумно, потому что это говорит, что пастух не должен вмешиваться в жизнь овцы, что является абсолютной ерундой. Пастух, который не заботится знать то, что делает его овца -паршивый пастух.</w:t>
      </w:r>
    </w:p>
    <w:p>
      <w:pPr>
        <w:pStyle w:val="Normal"/>
        <w:ind w:left="244" w:firstLine="480"/>
        <w:jc w:val="both"/>
        <w:rPr/>
      </w:pPr>
      <w:r>
        <w:rPr/>
        <w:t>5. МОЛОДЕЖЬ НУЖНО ВЕСТИ ДУХОВНО.</w:t>
      </w:r>
    </w:p>
    <w:p>
      <w:pPr>
        <w:pStyle w:val="Normal"/>
        <w:ind w:left="244" w:firstLine="480"/>
        <w:jc w:val="both"/>
        <w:rPr/>
      </w:pPr>
      <w:r>
        <w:rPr/>
        <w:t>Самое большое сражение за музыку находится в области молодежи. В их юной незрелости они отвечают натурально на "новые" вещи. Они будут также оказывать давление на родителей, чтобы ослабить стандарты семейства в этой области. Фактически, те, кто поддерживают христианскую рок-музыку, делают так от имени молодежи. Они утверждают, что единственый способ достичь молодежь - это "их собственной музыкой." Это - нонсенс, конечно." Ибо призвал нас Бог не к нечистоте, но к святости." (1Фес. 4:7). Церковь не занимается развлечением молодежи, но призывает их к ученичеству во Христе, отделению от мира и святой жизни. Истинно - чем вы их выиграйте, с тем вы их будете иметь. Если церковь использует мирские средства, чтобы выиграть молодежь, такая победа будет мирской. Если церковь имеет организованную группу молодежи, она должна быть очень осторожной в выборе тех, кто будет руководить молодежью. Молодежь не нуждается в "всё время хорошем Чарли". Они просто не нуждаются в другом приятеле, который будет с ними в забаве и играх. Они получают этого достаточно. В чем они отчаянно нуждаются, и что церковь обязана во имя Бога дать им -богоугодных, духовно зрелых людей, которые будут любить их и показывать им совершенный Божий путь, кто призовёт их отклонить тщетные, широкие пути этого злого мира, кто изменит их, чтобы быть чистыми, удалит мирских идолов из их сердец, призовёт отдать себя полностью служению Иисусу Христу пока все еще имеется время следовать повелению Христа идти и проповедовать Евангелие всем людям.</w:t>
      </w:r>
    </w:p>
    <w:p>
      <w:pPr>
        <w:pStyle w:val="Normal"/>
        <w:ind w:left="244" w:firstLine="480"/>
        <w:jc w:val="both"/>
        <w:rPr/>
      </w:pPr>
      <w:r>
        <w:rPr/>
        <w:t>6. МУЗЫКАЛЬНОЕ СЛУЖЕНИЕ ДОЛЖНО БЫТЬ ДУХОВНО И ВОСТОРЖЕННО.</w:t>
      </w:r>
    </w:p>
    <w:p>
      <w:pPr>
        <w:pStyle w:val="Normal"/>
        <w:ind w:left="244" w:firstLine="480"/>
        <w:jc w:val="both"/>
        <w:rPr/>
      </w:pPr>
      <w:r>
        <w:rPr/>
        <w:t>Недостаточно удалить чувственную музыку из служения церкви. Музыка должна быть правильно ведома, выполнена духовно, с энтузиазмом. Должно иметься разнообразие, так чтобы музыкальное служение не стало ритуальным и раздражающим. Я посетил слишком много церквей, которые имеют унылое музыкальное служение, с маленьким или никаким энтузиазмом, маленьким или никаким разнообразием, и т.д. Это СКУЧНО! Неудивительно что, молодежи скучно в церквях, где дело обстоит именно так.</w:t>
      </w:r>
    </w:p>
    <w:p>
      <w:pPr>
        <w:pStyle w:val="Normal"/>
        <w:ind w:left="244" w:firstLine="480"/>
        <w:jc w:val="both"/>
        <w:rPr>
          <w:b/>
          <w:b/>
          <w:bCs/>
        </w:rPr>
      </w:pPr>
      <w:r>
        <w:rPr>
          <w:b/>
          <w:bCs/>
        </w:rPr>
      </w:r>
    </w:p>
    <w:p>
      <w:pPr>
        <w:pStyle w:val="Normal"/>
        <w:ind w:left="244" w:firstLine="480"/>
        <w:jc w:val="both"/>
        <w:rPr>
          <w:b/>
          <w:b/>
          <w:bCs/>
        </w:rPr>
      </w:pPr>
      <w:r>
        <w:rPr>
          <w:b/>
          <w:bCs/>
        </w:rPr>
        <w:t>Я благодарю Господа за многие церкви, которые отказываются быть пропитанными мирской музыкой. Те, кто стоят, не делают это случайно. Когда враг наступает на определённую позицию, солдат, который твердо не противостанет -обязательно погибнет.</w:t>
      </w:r>
    </w:p>
    <w:p>
      <w:pPr>
        <w:pStyle w:val="Wri"/>
        <w:ind w:left="244" w:hanging="0"/>
        <w:rPr/>
      </w:pPr>
      <w:r>
        <w:rPr/>
        <w:t>Опубликовано Bethel Baptist Church, Бетел, Онтарио, Кана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
    <w:name w:val="wri"/>
    <w:basedOn w:val="Normal"/>
    <w:qFormat/>
    <w:pPr>
      <w:spacing w:before="280" w:after="280"/>
      <w:jc w:val="right"/>
    </w:pPr>
    <w:rPr>
      <w:i/>
      <w:iCs/>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9:16:00Z</dcterms:created>
  <dc:creator>1</dc:creator>
  <dc:description/>
  <dc:language>en-US</dc:language>
  <cp:lastModifiedBy>1</cp:lastModifiedBy>
  <dcterms:modified xsi:type="dcterms:W3CDTF">2005-07-22T20:20:00Z</dcterms:modified>
  <cp:revision>5</cp:revision>
  <dc:subject/>
  <dc:title>Давид Клауд</dc:title>
</cp:coreProperties>
</file>