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b/>
          <w:sz w:val="18"/>
        </w:rPr>
        <w:t>ЧТО БУД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ророчествовать в нашей стране - дело неблагодарное и почти безнадежное, потому что Россия не раз уже опровергала всякие предсказания и шла своим собственным путем. Но вот делать прогнозы, я думаю, вполне допустимо, и даже порой необходимо.</w:t>
      </w:r>
    </w:p>
    <w:p>
      <w:pPr>
        <w:pStyle w:val="Normal"/>
        <w:rPr>
          <w:rFonts w:ascii="Arial" w:hAnsi="Arial" w:cs="Arial"/>
          <w:sz w:val="18"/>
        </w:rPr>
      </w:pPr>
      <w:r>
        <w:rPr>
          <w:rFonts w:cs="Arial" w:ascii="Arial" w:hAnsi="Arial"/>
          <w:sz w:val="18"/>
        </w:rPr>
        <w:t>Итак, опираясь больше на интуицию, чем на имеющиеся данные социологических опросов населения по вопросам религии, я вывожу три возможных варианта развития ситуации в Росс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w:t>
      </w:r>
    </w:p>
    <w:p>
      <w:pPr>
        <w:pStyle w:val="Normal"/>
        <w:rPr>
          <w:rFonts w:ascii="Arial" w:hAnsi="Arial" w:cs="Arial"/>
          <w:sz w:val="18"/>
        </w:rPr>
      </w:pPr>
      <w:r>
        <w:rPr>
          <w:rFonts w:cs="Arial" w:ascii="Arial" w:hAnsi="Arial"/>
          <w:sz w:val="18"/>
        </w:rPr>
        <w:t>Первый вариант предполагает: благоприятное развитие церквей евангельских христиан-баптистов, их неукоснительное следование фундаментальным истинам Библии, узкому пути; успешную проповедь Евангелия по всей стране и обращение многих и многих душ ко Христу; всеобщее покаяние народа, вследствии чего парламент и правительство вынуждены будут считаться с новой реальностью. Будут пересмотрены многие несправедливые законы. Новое законодательство будет основано на Библии, будут приняты законы, в том числе предусматривающие справедливое осуждение за мерзкие грехи, как они названы в Библии. Немедленно будет введен "сухой закон", запрет проституции и порнографии. Телевидение будет переориентировано с пропаганды жадности, насилия и разврата на вечные Евангельские ценности. Причем все это будет не следствием чьих-то валюнтаристских решений, а здравым желанием самого возрожденного народа. Православие осознает свои вековые заблуждения, покается перед народом и Богом за кровь святых, найденную в ней, идолопоклонство и позорную унию с государством. Чтобы верующим не быть подвергнутым язвам ее, эта конфессия будет упразднена. Россия станет великой страной Божией духовности, ее миссионеры поедут во все концы земли, где обращенные народы навеки станут нашими братьями и сестрами. Грешить, совершать преступления станет равнозначно измене своему народу, Родине, Богу. Бизнес в России станет честным, не будет и произвола работодателей по отношению к братьям-рабочим. Верю, что и армию содержать уже не придется, ибо Господь Сам будет хранить народ Свой, пока восхищение Церкви не возьмет Россию с земли.</w:t>
      </w:r>
    </w:p>
    <w:p>
      <w:pPr>
        <w:pStyle w:val="Normal"/>
        <w:rPr>
          <w:rFonts w:ascii="Arial" w:hAnsi="Arial" w:cs="Arial"/>
          <w:sz w:val="18"/>
        </w:rPr>
      </w:pPr>
      <w:r>
        <w:rPr>
          <w:rFonts w:cs="Arial" w:ascii="Arial" w:hAnsi="Arial"/>
          <w:sz w:val="18"/>
        </w:rPr>
        <w:t>Это, если хотите, баптистский вариант "Русской идеи", способный сплотить Россию на основе чистого Христианства.</w:t>
      </w:r>
    </w:p>
    <w:p>
      <w:pPr>
        <w:pStyle w:val="Normal"/>
        <w:rPr>
          <w:rFonts w:ascii="Arial" w:hAnsi="Arial" w:cs="Arial"/>
          <w:sz w:val="18"/>
        </w:rPr>
      </w:pPr>
      <w:r>
        <w:rPr>
          <w:rFonts w:cs="Arial" w:ascii="Arial" w:hAnsi="Arial"/>
          <w:sz w:val="18"/>
        </w:rPr>
        <w:t>Помню, когда мы приняли Христа, нам казалось, что мы сейчас всю Русь пробудим, обязательно совершим Реформацию, Россия сбросит не только коммунистические, но и атеистические путы, все уверуют в Бога и Христианство наконец-то восторжествует здесь по-настоящему! Говоря "мы", я имею в виду множество таких же, как я, русских людей, уверовавших благодаря краху прежнего режима (1989-92 гг.).</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p>
      <w:pPr>
        <w:pStyle w:val="Normal"/>
        <w:rPr/>
      </w:pPr>
      <w:r>
        <w:rPr>
          <w:rFonts w:cs="Arial" w:ascii="Arial" w:hAnsi="Arial"/>
          <w:sz w:val="18"/>
        </w:rPr>
        <w:t>Второй вариант, к сожалению, более реален. Я бы назвал его "шовинистическим" вариантом. Он предполагает, что в обществе восторжествует православная идея. Тогда поднимется из позорного небытия лозунг "Москва - третий Рим" (Рим в книге Откровения назван, не иначе, как Вавилоном, которому надлежит пасть), монархия с ее "самодержавием-православием-народностью". Православная конфессия в лице Московской патриархии получит единоличную власть по всей стране, а все инаковерующие побредут осваивать новые ГУЛаги. Царь будет произвольно руководить духовной жизнью народа, вследствие чего интересы государства потребуют все больших уступок со стороны господствующей церкви, даже в вопросах догматики. Неизбежны военные конфликты с остальным неправославным, а значит "вражеским" миром, и, как следствие - войны. Православие становится чисто чиновничьей организацией типа прежних ГПУ. Не стоит и говорить, что ни Библии на русском языке, ни обращений к живому Богу в такой России уже не будет. Сплошное поклонение мощам, иконам, святым местам, батюшкам и полководцам. Нещадные налоги с населения в пользу строительства новых храмов да ядерных установок.</w:t>
      </w:r>
    </w:p>
    <w:p>
      <w:pPr>
        <w:pStyle w:val="Normal"/>
        <w:rPr>
          <w:rFonts w:ascii="Arial" w:hAnsi="Arial" w:cs="Arial"/>
          <w:sz w:val="18"/>
        </w:rPr>
      </w:pPr>
      <w:r>
        <w:rPr>
          <w:rFonts w:cs="Arial" w:ascii="Arial" w:hAnsi="Arial"/>
          <w:sz w:val="18"/>
        </w:rPr>
        <w:t>К этому варианту сейчас наблюдаются сильные тенденции. За это ратуют не только сами православные чины, но и коммунисты, и националисты, видящие в православии новую (а вернее - старую) "решающую и направляющую". В пользу развития по этому варианту говорят и последние усилия Госдумы с законом о свободе совести, и постоянное присутствие священников на мероприятиях правительства, и строительство храма Христа-Спасителя в Москве, и ущемления баптистов по местам.</w:t>
      </w:r>
    </w:p>
    <w:p>
      <w:pPr>
        <w:pStyle w:val="Normal"/>
        <w:rPr>
          <w:rFonts w:ascii="Arial" w:hAnsi="Arial" w:cs="Arial"/>
          <w:sz w:val="18"/>
        </w:rPr>
      </w:pPr>
      <w:r>
        <w:rPr>
          <w:rFonts w:cs="Arial" w:ascii="Arial" w:hAnsi="Arial"/>
          <w:sz w:val="18"/>
        </w:rPr>
        <w:t>Этот путь очень опасен, ибо с виду кажется христианским, но грозит Российской Федерации повторением участи Римской, Византийской и Российской империй, павших именно от недостатка не только настоящей веры в Бога, но и от простой безнравственност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w:t>
      </w:r>
    </w:p>
    <w:p>
      <w:pPr>
        <w:pStyle w:val="Normal"/>
        <w:rPr/>
      </w:pPr>
      <w:r>
        <w:rPr>
          <w:rFonts w:cs="Arial" w:ascii="Arial" w:hAnsi="Arial"/>
          <w:sz w:val="18"/>
        </w:rPr>
        <w:t>Существует третий вариант. Его можно назвать и "западным", и "демократическим". Суть его в том, что в России власти не пойдут по пути восстановления православия как государственной религии. Президент предпочтет хорошие отношения с Западом, и приструнит "шовинистов". Процесс реформ пойдет по возрастающей в сторону рыночных ценностей. "Демократия" действительно вступит в силу, будет полная свобода вероисповедания. Но при таком развитии, как показывают данные опросов (см. "Богомыслие" № 6), население может выбрать вообще и не Христианство, т.е. не то, что не баптизм, а даже и не православие. Законы рынка (наживы любой ценой) будут диктовать всем свои дикие нравы. Вседозволенность в области морали и нравственности выльется и во вседозволенность в бизнесе, что приведет к полной криминализации общества. Языческие и оккультные религии, движения и науки разложат души народа окончательно, а оставшееся христианство, дабы соответствовать "духу времени", объединится в один экуменический союз, где верх возьмут либералы и модернисты, которые в конце концов побратаются с другими религиями. Все это пройдет на фоне успешного объединения Европы, мира, всемирного экономического сотрудничества и правления ОО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ссмотрев варианты, можно сделать вывод, что "шовинистический" вариант грозит русским опустошением их душ, превращением России в Гога из Магога, конец которого, согласно Слову Божьему, ужасен. "Западный" вариант грозит принятием Россией Антихриста вместе с другими странами. Первый вариант для истинных христиан наиболее желанен, но, скорее всего, утопичен, однако, из этого не следует, что не нужно ничего делать для его осуществления. Несомненно одно, что какой-то из этих вариантов окажется воплощенным в жизнь.</w:t>
      </w:r>
    </w:p>
    <w:p>
      <w:pPr>
        <w:pStyle w:val="Normal"/>
        <w:rPr/>
      </w:pPr>
      <w:r>
        <w:rPr>
          <w:rFonts w:cs="Arial" w:ascii="Arial" w:hAnsi="Arial"/>
          <w:sz w:val="18"/>
        </w:rPr>
        <w:t>И все-таки цель моих прогнозов не в том, чтобы указать России, какую политику ей вести. Цель моя - уберечь Церковь Божию, истинных христиан России от неверности Господу, от отступления от евангельских заповедей, от сотрудничества с каким бы то ни было государством. "Кесарю - кесарево, а Богу - Богово"! Задача Церкви - спасение душ человеческих, проповедь Евангелия, а не какая-то сугубо земная политика. И если мы не справимся с этой задачей, Христос может взять и не восхитить нас к Себе, просто не причислив нас к "малому стаду" детей Божиих, которые всегда "не от мира сег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горь КОЛГАРЕВ</w:t>
      </w:r>
    </w:p>
    <w:sectPr>
      <w:type w:val="nextPage"/>
      <w:pgSz w:w="11906" w:h="16838"/>
      <w:pgMar w:left="238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Times New Roman" w:cs="Baltica"/>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9:55:00Z</dcterms:created>
  <dc:creator>Stranger</dc:creator>
  <dc:description/>
  <dc:language>en-US</dc:language>
  <cp:lastModifiedBy>Игорь</cp:lastModifiedBy>
  <dcterms:modified xsi:type="dcterms:W3CDTF">2000-12-05T20:47:00Z</dcterms:modified>
  <cp:revision>10</cp:revision>
  <dc:subject/>
  <dc:title>ЧТО БУДЕТ?</dc:title>
</cp:coreProperties>
</file>