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 w:val="24"/>
        </w:rPr>
      </w:pPr>
      <w:r>
        <w:rPr>
          <w:sz w:val="24"/>
        </w:rPr>
        <w:t>Я. Я. Винс</w:t>
      </w:r>
    </w:p>
    <w:p>
      <w:pPr>
        <w:pStyle w:val="Normal"/>
        <w:spacing w:lineRule="auto" w:line="240"/>
        <w:jc w:val="left"/>
        <w:rPr>
          <w:sz w:val="24"/>
        </w:rPr>
      </w:pPr>
      <w:r>
        <w:rPr>
          <w:sz w:val="24"/>
        </w:rPr>
      </w:r>
    </w:p>
    <w:p>
      <w:pPr>
        <w:pStyle w:val="Normal"/>
        <w:spacing w:lineRule="auto" w:line="240"/>
        <w:jc w:val="left"/>
        <w:rPr>
          <w:sz w:val="24"/>
        </w:rPr>
      </w:pPr>
      <w:r>
        <w:rPr>
          <w:sz w:val="24"/>
        </w:rPr>
        <w:t>НАШИ БАПТИСТСКИЕ ПРИНЦИПЫ</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t>ПРЕДИСЛОВИЕ</w:t>
      </w:r>
    </w:p>
    <w:p>
      <w:pPr>
        <w:pStyle w:val="Normal"/>
        <w:spacing w:lineRule="auto" w:line="240"/>
        <w:jc w:val="left"/>
        <w:rPr>
          <w:sz w:val="24"/>
        </w:rPr>
      </w:pPr>
      <w:r>
        <w:rPr>
          <w:sz w:val="24"/>
        </w:rPr>
      </w:r>
    </w:p>
    <w:p>
      <w:pPr>
        <w:pStyle w:val="Normal"/>
        <w:spacing w:lineRule="auto" w:line="240"/>
        <w:jc w:val="left"/>
        <w:rPr/>
      </w:pPr>
      <w:r>
        <w:rPr>
          <w:sz w:val="24"/>
        </w:rPr>
        <w:t>В наше время, когда все вокруг нас так быстро меняется, и иной раз кажется, что в этом мире ничего устойчивого и прочного нет, нелишне дать в руки молодому импульсивному человеку маленькую книжечку, которая сможет для него оказаться искренним другом, опытным спутником и верным советником.</w:t>
      </w:r>
    </w:p>
    <w:p>
      <w:pPr>
        <w:pStyle w:val="Normal"/>
        <w:spacing w:lineRule="auto" w:line="240"/>
        <w:jc w:val="left"/>
        <w:rPr/>
      </w:pPr>
      <w:r>
        <w:rPr>
          <w:sz w:val="24"/>
        </w:rPr>
        <w:t>Автор настоящей книжки «Наши баптистские принципы» в молодые свои годы сильно ощущал недостаток в такой книге; ощущал он этот недостаток и тогда, когда ему по милости Божией позволено было трудиться на ниве Господней в городе Самаре, лет 15 тому назад, но он этот недостаток особенно остро ощущал последние четыре года, в которые он мог подвизаться в качестве благовестника-миссионера здесь, на далекой окраине русского Дальнего Востока среди народа, который в общем живет беспринципно и слишком мало интересуется религиозными вопросами, и совершенно не знаком с нашими баптистскими принципами.</w:t>
      </w:r>
    </w:p>
    <w:p>
      <w:pPr>
        <w:pStyle w:val="Normal"/>
        <w:spacing w:lineRule="auto" w:line="240"/>
        <w:jc w:val="left"/>
        <w:rPr>
          <w:sz w:val="24"/>
        </w:rPr>
      </w:pPr>
      <w:r>
        <w:rPr>
          <w:sz w:val="24"/>
        </w:rPr>
        <w:t>Настоящая книга «Наши баптистские принципы» является продуктом многолетней мечты. Для осуществления ее, автору пришлось много читать, рыться в разных сочинениях, посвященных этому вопросу, молиться и взывать к Тому, Который Один только может просветить ум и сердце человека светом истинного познания воли Божией и глубоких и дивных истин Его драгоценного Слова. Автор настоящим трудом не претендует на абсолютный авторитет или на безусловное совершенство, но ему также нет надобности и челобитничать относительно содержания книги «Наши баптистские принципы» или ее скромного появления в свет.</w:t>
      </w:r>
    </w:p>
    <w:p>
      <w:pPr>
        <w:pStyle w:val="Normal"/>
        <w:spacing w:lineRule="auto" w:line="240"/>
        <w:jc w:val="left"/>
        <w:rPr/>
      </w:pPr>
      <w:r>
        <w:rPr>
          <w:sz w:val="24"/>
        </w:rPr>
        <w:t>Автор считает своим долгом настоящим предисловием высказать свою искреннюю признательность уважаемому старцу Ф. Фридриху, автору брошюры</w:t>
      </w:r>
      <w:r>
        <w:rPr>
          <w:sz w:val="24"/>
          <w:lang w:val="en-US"/>
        </w:rPr>
        <w:t xml:space="preserve"> “Leitfaden zum Studium der Baptistischen Principicen”,</w:t>
      </w:r>
      <w:r>
        <w:rPr>
          <w:sz w:val="24"/>
        </w:rPr>
        <w:t xml:space="preserve"> брату Петтенгалу за его книгу</w:t>
      </w:r>
      <w:r>
        <w:rPr>
          <w:sz w:val="24"/>
          <w:lang w:val="en-US"/>
        </w:rPr>
        <w:t xml:space="preserve"> „Glaubensbekentnis der Baptisten",</w:t>
      </w:r>
      <w:r>
        <w:rPr>
          <w:sz w:val="24"/>
        </w:rPr>
        <w:t xml:space="preserve"> из которых при составлении настоящей книги — «Наши Баптистские принципы» — много было позаимствовано.</w:t>
      </w:r>
    </w:p>
    <w:p>
      <w:pPr>
        <w:pStyle w:val="Normal"/>
        <w:spacing w:lineRule="auto" w:line="240"/>
        <w:jc w:val="left"/>
        <w:rPr/>
      </w:pPr>
      <w:r>
        <w:rPr>
          <w:sz w:val="24"/>
        </w:rPr>
        <w:t>Настоящим предисловием автор также находит нужным указать, кому он этот труд посвящает. Во-первых, настоящий труд он посвящает блаженной памяти его в Боге почившей матери, которая своими молитвами и своею истинною христианскою жизнью немало содействовала тому, что он в свое время пришел ко Христу за прощением и, получивши таковое, посвятил самого себя на служение Ему и Его искупленной Церкви, так что он теперь имеет счастье быть среди соработников Христовых; во-вторых этот труд он посвящает своей уважаемой, верной, преданной делу Божью и молящейся жене Елизавете Васильевне, которая своей скромной жизнью и своим самопожертвованием много содействовала тому, что автор мог уделить так много необходимого времени на составление этой книги; в третьих, он посвящает этот труд всей милой и дорогой его сердцу молодежи Благовещенской поместной церкви баптистов, которая не раз своей проявленной горячей жаждой точнее познакомиться и совершеннее усвоить наши баптистские принципы ободряла и воодушевляла его при исполнении его сложных и многообразных пастырских обязанностей.</w:t>
      </w:r>
    </w:p>
    <w:p>
      <w:pPr>
        <w:pStyle w:val="Normal"/>
        <w:spacing w:lineRule="auto" w:line="240"/>
        <w:jc w:val="left"/>
        <w:rPr>
          <w:sz w:val="24"/>
        </w:rPr>
      </w:pPr>
      <w:r>
        <w:rPr>
          <w:sz w:val="24"/>
        </w:rPr>
        <w:t>Пусть же Сам Возлюбивший нас до смерти, и смерти крестной, благословит, укрепит, утвердит и укоренит в Божественных истинах всех читающих книгу «Наши Баптистские принципы», дабы быть вполне наставленными «в вере, однажды, преданной святым» (Иуды 1:3).</w:t>
      </w:r>
    </w:p>
    <w:p>
      <w:pPr>
        <w:pStyle w:val="Normal"/>
        <w:spacing w:lineRule="auto" w:line="240"/>
        <w:jc w:val="left"/>
        <w:rPr/>
      </w:pPr>
      <w:r>
        <w:rPr>
          <w:sz w:val="24"/>
        </w:rPr>
        <w:t>С истинной молитвой за всех вас: АВТОР,</w:t>
        <w:br/>
        <w:t>Благовещенск-на-Амуре, 1923 год.</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t>ПЕРВЫЙ ПРИНЦИП.</w:t>
        <w:br/>
        <w:t>Священное Писание — наше единственное правило и руководство во всех делах и вопросах веры и жизни</w:t>
      </w:r>
    </w:p>
    <w:p>
      <w:pPr>
        <w:pStyle w:val="Normal"/>
        <w:spacing w:lineRule="auto" w:line="240"/>
        <w:jc w:val="left"/>
        <w:rPr>
          <w:sz w:val="24"/>
        </w:rPr>
      </w:pPr>
      <w:r>
        <w:rPr>
          <w:sz w:val="24"/>
        </w:rPr>
      </w:r>
    </w:p>
    <w:p>
      <w:pPr>
        <w:pStyle w:val="Normal"/>
        <w:spacing w:lineRule="auto" w:line="240"/>
        <w:jc w:val="left"/>
        <w:rPr>
          <w:sz w:val="24"/>
        </w:rPr>
      </w:pPr>
      <w:r>
        <w:rPr>
          <w:sz w:val="24"/>
        </w:rPr>
        <w:t>Пред нами великий и всеобъемлющий принцип нашего исповедания. Как из корня дерева образовывается все его существо со всеми его ветвями и сладкими плодами, так происходят и из этого первого нашего принципа все остальные принципы нашего исповедания. Мы признаем, что только правильная оценка и глубокое благоговение пред истинами Слова Божия, смогут сделать нас такими людьми, какими мы должны быть пред Богом и для Бога. Первый наш принцип говорит о нашем отношении к Слову Божию, которое должно выразиться в безусловном и абсолютном...</w:t>
      </w:r>
    </w:p>
    <w:p>
      <w:pPr>
        <w:pStyle w:val="Normal"/>
        <w:spacing w:lineRule="auto" w:line="240"/>
        <w:jc w:val="left"/>
        <w:rPr>
          <w:sz w:val="24"/>
        </w:rPr>
      </w:pPr>
      <w:r>
        <w:rPr>
          <w:sz w:val="24"/>
        </w:rPr>
      </w:r>
    </w:p>
    <w:p>
      <w:pPr>
        <w:pStyle w:val="Normal"/>
        <w:spacing w:lineRule="auto" w:line="240"/>
        <w:jc w:val="left"/>
        <w:rPr>
          <w:sz w:val="24"/>
        </w:rPr>
      </w:pPr>
      <w:r>
        <w:rPr>
          <w:sz w:val="24"/>
        </w:rPr>
        <w:t>1. Признании Боговдохновенности Священного Писания</w:t>
      </w:r>
    </w:p>
    <w:p>
      <w:pPr>
        <w:pStyle w:val="Normal"/>
        <w:spacing w:lineRule="auto" w:line="240"/>
        <w:jc w:val="left"/>
        <w:rPr>
          <w:sz w:val="24"/>
        </w:rPr>
      </w:pPr>
      <w:r>
        <w:rPr>
          <w:sz w:val="24"/>
        </w:rPr>
      </w:r>
    </w:p>
    <w:p>
      <w:pPr>
        <w:pStyle w:val="Normal"/>
        <w:spacing w:lineRule="auto" w:line="240"/>
        <w:jc w:val="left"/>
        <w:rPr>
          <w:sz w:val="24"/>
        </w:rPr>
      </w:pPr>
      <w:r>
        <w:rPr>
          <w:sz w:val="24"/>
        </w:rPr>
        <w:t>Это наше признание мы основываем на следующих фактах:</w:t>
      </w:r>
    </w:p>
    <w:p>
      <w:pPr>
        <w:pStyle w:val="Normal"/>
        <w:spacing w:lineRule="auto" w:line="240"/>
        <w:jc w:val="left"/>
        <w:rPr/>
      </w:pPr>
      <w:r>
        <w:rPr>
          <w:sz w:val="24"/>
        </w:rPr>
        <w:t>1) Мы глубоко верим, что все книги Священного Писания написаны боговдохновенными людьми (2 Пет. 1:21), как прогрессирующее</w:t>
      </w:r>
      <w:r>
        <w:rPr>
          <w:i/>
          <w:sz w:val="24"/>
        </w:rPr>
        <w:t xml:space="preserve"> откровение Божие</w:t>
      </w:r>
      <w:r>
        <w:rPr>
          <w:sz w:val="24"/>
        </w:rPr>
        <w:t xml:space="preserve"> и Его святой воли, которое явлением Господа нашего Иисуса Христа Спасителя, во время «полноты времен» (Гал. 4:4), достигло своего высшего совершенства (Евр. 1:1—3). Иисус Христос, олицетворенное </w:t>
      </w:r>
      <w:r>
        <w:rPr>
          <w:i/>
          <w:sz w:val="24"/>
        </w:rPr>
        <w:t>Слово Бога Живого</w:t>
      </w:r>
      <w:r>
        <w:rPr>
          <w:sz w:val="24"/>
        </w:rPr>
        <w:t xml:space="preserve"> (Иоан. 1:1—4), Полнота </w:t>
      </w:r>
      <w:r>
        <w:rPr>
          <w:i/>
          <w:sz w:val="24"/>
        </w:rPr>
        <w:t>наполняющая все во всем</w:t>
      </w:r>
      <w:r>
        <w:rPr>
          <w:sz w:val="24"/>
        </w:rPr>
        <w:t xml:space="preserve"> (Ефес. 1:23) и абсолютная полнота всех </w:t>
      </w:r>
      <w:r>
        <w:rPr>
          <w:i/>
          <w:sz w:val="24"/>
        </w:rPr>
        <w:t>откровений Божиих</w:t>
      </w:r>
      <w:r>
        <w:rPr>
          <w:sz w:val="24"/>
        </w:rPr>
        <w:t xml:space="preserve"> (Иоан. 14:6—7), </w:t>
      </w:r>
      <w:r>
        <w:rPr>
          <w:i/>
          <w:sz w:val="24"/>
        </w:rPr>
        <w:t xml:space="preserve">Существо, Слово и Дело, </w:t>
      </w:r>
      <w:r>
        <w:rPr>
          <w:sz w:val="24"/>
        </w:rPr>
        <w:t xml:space="preserve">которого для нас является содержанием всего нашего наивысшего счастья (2 Корин. 1:20), </w:t>
      </w:r>
      <w:r>
        <w:rPr>
          <w:i/>
          <w:sz w:val="24"/>
        </w:rPr>
        <w:t>пришел</w:t>
      </w:r>
      <w:r>
        <w:rPr>
          <w:sz w:val="24"/>
        </w:rPr>
        <w:t xml:space="preserve"> на эту землю не только для утверждения Ветхозаветной истины (Иоан. 18:37), но и для исполнения всего пророческого слова (Мат. 5: 17), и чтобы </w:t>
      </w:r>
      <w:r>
        <w:rPr>
          <w:i/>
          <w:sz w:val="24"/>
        </w:rPr>
        <w:t xml:space="preserve">открыть </w:t>
      </w:r>
      <w:r>
        <w:rPr>
          <w:sz w:val="24"/>
        </w:rPr>
        <w:t xml:space="preserve">людям весь чудный план Божественного </w:t>
      </w:r>
      <w:r>
        <w:rPr>
          <w:i/>
          <w:sz w:val="24"/>
        </w:rPr>
        <w:t>искупления</w:t>
      </w:r>
      <w:r>
        <w:rPr>
          <w:sz w:val="24"/>
        </w:rPr>
        <w:t xml:space="preserve"> (Иоан. 5:30). Поэтому мы в НЕМ видим </w:t>
      </w:r>
      <w:r>
        <w:rPr>
          <w:i/>
          <w:sz w:val="24"/>
        </w:rPr>
        <w:t>Великого Основателя</w:t>
      </w:r>
      <w:r>
        <w:rPr>
          <w:sz w:val="24"/>
        </w:rPr>
        <w:t xml:space="preserve"> Нового Завета и </w:t>
      </w:r>
      <w:r>
        <w:rPr>
          <w:i/>
          <w:sz w:val="24"/>
        </w:rPr>
        <w:t>Единственного Главу Церкви</w:t>
      </w:r>
      <w:r>
        <w:rPr>
          <w:sz w:val="24"/>
        </w:rPr>
        <w:t xml:space="preserve"> (Ефес. 1:22) и воплощенное </w:t>
      </w:r>
      <w:r>
        <w:rPr>
          <w:i/>
          <w:sz w:val="24"/>
        </w:rPr>
        <w:t>Живое Слово Божие к</w:t>
      </w:r>
      <w:r>
        <w:rPr>
          <w:sz w:val="24"/>
        </w:rPr>
        <w:t xml:space="preserve"> человечеству, открывающееся нам в Священном Писании.</w:t>
      </w:r>
    </w:p>
    <w:p>
      <w:pPr>
        <w:pStyle w:val="Normal"/>
        <w:spacing w:lineRule="auto" w:line="240"/>
        <w:jc w:val="left"/>
        <w:rPr>
          <w:sz w:val="24"/>
        </w:rPr>
      </w:pPr>
      <w:r>
        <w:rPr>
          <w:sz w:val="24"/>
        </w:rPr>
        <w:t>2) Мы глубоко верим, что нет другой книги, которая по достоинству своего содержания и значения могла бы стать над, или рядом со Священным Писанием; ибо единственная книга, которая дает нам абсолютно верные сведения относительно воли Божией, спасения грешников и обязанностей, преимуществ и чаяний всех детей Божиих и загробной жизни, — эта книга Библия. Чем бы мы были без этой дивной книги, ясно усматривается из жизни тех языческих племен, которые до сего времени не имеют эту чудную книгу — Библию (Псал. 118:92, 105).</w:t>
      </w:r>
    </w:p>
    <w:p>
      <w:pPr>
        <w:pStyle w:val="Normal"/>
        <w:spacing w:lineRule="auto" w:line="240"/>
        <w:jc w:val="left"/>
        <w:rPr>
          <w:sz w:val="24"/>
        </w:rPr>
      </w:pPr>
      <w:r>
        <w:rPr>
          <w:sz w:val="24"/>
        </w:rPr>
        <w:t>3) Из этих двух фактов мы усматриваем неоспоримое совершенство Слова Божия. Все человеческие умозаключения по отношению Бога и Им совершенного спасения для людей, которые основаны не на ясных изречениях Священного Писания, мы объявляем обманчивыми и душегубительными, ибо человек не должен, да и не в состоянии, критиковать мудрость Божью (1 Корин. 1:25). Поэтому Бог в любви Своей и предостерегает людей ничего не прилагать к Слову Божию и не отнимать от Слова Божия (Втор. 4:2; Притчи 30:5—6; Откров. 22; 18—19).</w:t>
      </w:r>
    </w:p>
    <w:p>
      <w:pPr>
        <w:pStyle w:val="Normal"/>
        <w:spacing w:lineRule="auto" w:line="240"/>
        <w:jc w:val="left"/>
        <w:rPr>
          <w:sz w:val="24"/>
        </w:rPr>
      </w:pPr>
      <w:r>
        <w:rPr>
          <w:sz w:val="24"/>
        </w:rPr>
        <w:t xml:space="preserve">4) Вот здесь лежит демаркационная линия между нами, баптистами, и всеми другими христианскими исповеданиями. Мы, баптисты, оставаясь верными нашему первому принципу, кладем в основание всех вопросов веры и жизни </w:t>
      </w:r>
      <w:r>
        <w:rPr>
          <w:i/>
          <w:sz w:val="24"/>
        </w:rPr>
        <w:t>исключительно авторитетное Слово Божие,</w:t>
      </w:r>
      <w:r>
        <w:rPr>
          <w:sz w:val="24"/>
        </w:rPr>
        <w:t xml:space="preserve"> и отвергаем всякую ПРИМЕСЬ человеческого учения, постановления и предания, исходят ли таковые от Римских пап, православных епископов или Вселенских соборов. Принципы, за которые мы стоим, не человеческого происхождения, но БОЖЕСТВЕННОГО, почему мы и отвергаем в самой категорической форме все то, чего нельзя доказать словами: </w:t>
      </w:r>
      <w:r>
        <w:rPr>
          <w:i/>
          <w:sz w:val="24"/>
        </w:rPr>
        <w:t>«Так говорит Господь».</w:t>
      </w:r>
    </w:p>
    <w:p>
      <w:pPr>
        <w:pStyle w:val="Normal"/>
        <w:spacing w:lineRule="auto" w:line="240"/>
        <w:jc w:val="left"/>
        <w:rPr/>
      </w:pPr>
      <w:r>
        <w:rPr>
          <w:sz w:val="24"/>
        </w:rPr>
        <w:t xml:space="preserve">5) Итак, как ИСТИНА Бога нашего вечна (1 Петр. 1:25), ибо она покоится на престоле </w:t>
      </w:r>
      <w:r>
        <w:rPr>
          <w:i/>
          <w:sz w:val="24"/>
        </w:rPr>
        <w:t>Всемогущего</w:t>
      </w:r>
      <w:r>
        <w:rPr>
          <w:sz w:val="24"/>
        </w:rPr>
        <w:t xml:space="preserve"> Бога, то мы верим, что человечество может эту ИСТИНУ бичевать, распинать и погребать, но оно нисколько не может ЕЙ помешать воскреснуть из мертвых и победоносно восторжествовать над всеми заблуждениями и лжеучениями человеческими. Наши принципы, будучи Божественного происхождения, устоят и одержат конечную победу и над всеми хитросплетенными баснями и преданиями старцев. Пусть другие исповедания составляют свои собственные правила веры, которые они же то отменяют, то заменяют другими подобными им, как это видно из деяний Вселенских соборов и творений так называемых «отцов церкви», мы же, баптисты, не имеем ни малейшего основания беспокоиться или бояться за наши принципы, что они могут устареть или выйти из моды, ибо они основаны на вечном Слове нашего Бога (Мат. 24:35), но мы также знаем и то, что </w:t>
      </w:r>
      <w:r>
        <w:rPr>
          <w:i/>
          <w:sz w:val="24"/>
        </w:rPr>
        <w:t>«всякое растение</w:t>
      </w:r>
      <w:r>
        <w:rPr>
          <w:sz w:val="24"/>
        </w:rPr>
        <w:t xml:space="preserve"> (человеческое предание — Кол. 2:8), </w:t>
      </w:r>
      <w:r>
        <w:rPr>
          <w:i/>
          <w:sz w:val="24"/>
        </w:rPr>
        <w:t xml:space="preserve">которое не Отец Небесный насадил, искоренится» </w:t>
      </w:r>
      <w:r>
        <w:rPr>
          <w:sz w:val="24"/>
        </w:rPr>
        <w:t>(Мат. 15:13). И так как Слово Божие свято, совершенно и вечно, то мы, баптисты, безусловно признаем:</w:t>
      </w:r>
    </w:p>
    <w:p>
      <w:pPr>
        <w:pStyle w:val="Normal"/>
        <w:spacing w:lineRule="auto" w:line="240"/>
        <w:jc w:val="left"/>
        <w:rPr>
          <w:sz w:val="24"/>
        </w:rPr>
      </w:pPr>
      <w:r>
        <w:rPr>
          <w:sz w:val="24"/>
        </w:rPr>
      </w:r>
    </w:p>
    <w:p>
      <w:pPr>
        <w:pStyle w:val="Normal"/>
        <w:spacing w:lineRule="auto" w:line="240"/>
        <w:jc w:val="left"/>
        <w:rPr>
          <w:sz w:val="24"/>
        </w:rPr>
      </w:pPr>
      <w:r>
        <w:rPr>
          <w:sz w:val="24"/>
        </w:rPr>
        <w:t>2. Авторитет Священного Писания, как единственное правило и руководство во всех делах и вопросах веры и жизни, обязательным</w:t>
      </w:r>
    </w:p>
    <w:p>
      <w:pPr>
        <w:pStyle w:val="Normal"/>
        <w:spacing w:lineRule="auto" w:line="240"/>
        <w:jc w:val="left"/>
        <w:rPr>
          <w:sz w:val="24"/>
        </w:rPr>
      </w:pPr>
      <w:r>
        <w:rPr>
          <w:sz w:val="24"/>
        </w:rPr>
      </w:r>
    </w:p>
    <w:p>
      <w:pPr>
        <w:pStyle w:val="Normal"/>
        <w:spacing w:lineRule="auto" w:line="240"/>
        <w:jc w:val="left"/>
        <w:rPr/>
      </w:pPr>
      <w:r>
        <w:rPr>
          <w:sz w:val="24"/>
        </w:rPr>
        <w:t xml:space="preserve">1) Мы, баптисты, преклоняемся пред абсолютным </w:t>
      </w:r>
      <w:r>
        <w:rPr>
          <w:i/>
          <w:sz w:val="24"/>
        </w:rPr>
        <w:t>могуществом Слова Божия,</w:t>
      </w:r>
      <w:r>
        <w:rPr>
          <w:sz w:val="24"/>
        </w:rPr>
        <w:t xml:space="preserve"> сознавая, что только Один Бог имеет право определять чем мы, Его творение, должны быть, что мы должны делать или от чего мы должны воздерживаться; чему должны верить и от чего должны отворачиваться. Мы безусловно преклоняемся пред </w:t>
      </w:r>
      <w:r>
        <w:rPr>
          <w:i/>
          <w:sz w:val="24"/>
        </w:rPr>
        <w:t>Владычеством Христа,</w:t>
      </w:r>
      <w:r>
        <w:rPr>
          <w:sz w:val="24"/>
        </w:rPr>
        <w:t xml:space="preserve"> как пред Господом и Царем над всем видимым и невидимым (Мат. 28;18; Кол. 1:16—17), Который рядом с Собой не терпит никакого другого владычества, будь это человек или ангел (Исая 42:8, 12; 48:11; Гал. 1:8—9). Если Он в отношении нашего спасения говорит: </w:t>
      </w:r>
      <w:r>
        <w:rPr>
          <w:i/>
          <w:sz w:val="24"/>
        </w:rPr>
        <w:t>«Так поступай и будешь жить»</w:t>
      </w:r>
      <w:r>
        <w:rPr>
          <w:sz w:val="24"/>
        </w:rPr>
        <w:t xml:space="preserve"> (Луки 10:28), то мы, баптисты, отвергаем всякое человеческое постановление, противоречащее такому ясному изречению Божию и объявляем нулем и полным ничтожеством все, что люди предписывают в отношении спасения, вопреки таким ясным определениям Священного Писания. И так как Церковь Божия на земле не призвана быть законодательным учреждением, но быть живым организмом, подчиняющимся воле Создателя (Мат, 6:10), — то отсюда видно, что для всех верующих в Иисуса Христа как в личного Спасителя —</w:t>
      </w:r>
    </w:p>
    <w:p>
      <w:pPr>
        <w:pStyle w:val="Normal"/>
        <w:spacing w:lineRule="auto" w:line="240"/>
        <w:jc w:val="left"/>
        <w:rPr/>
      </w:pPr>
      <w:r>
        <w:rPr>
          <w:sz w:val="24"/>
        </w:rPr>
        <w:t xml:space="preserve">2) Безусловное </w:t>
      </w:r>
      <w:r>
        <w:rPr>
          <w:i/>
          <w:sz w:val="24"/>
        </w:rPr>
        <w:t xml:space="preserve">послушание Христу является </w:t>
      </w:r>
      <w:r>
        <w:rPr>
          <w:sz w:val="24"/>
        </w:rPr>
        <w:t xml:space="preserve">великим и единственным организационным принципом нашего исповедания во всем мире. Наше призвание состоит в том, чтобы быть послушными детьми Божьими (Деян. 5:29; 2 Кор. 10:5; 2 Фесс. 3:14), и чтобы к такому послушанию Христу привести и других (Мат. 28:20; Рим. 1:5). Возрастание Царствия Божия, как внутренне, так и внешне, зависит от правильного понимания и верного исполнения этого нашего первого принципа. Этот принцип приводит человека в правильное отношение к Богу и к миру; он также содействует и полной отдаче себя Христу, чтобы быть лояльным исполнителем всех своих обязанностей в церкви Христовой, и он же подкрепляет нас и в святой жизни среди развращенного мира сего. Но послушание Христу не следует понимать так узко, как это часто бывает с неутвержденными душами, что якобы исполнением акта святого крещения все наше ПОСЛУШАНИЕ Христу исчерпано; нет, оно должно пониматься как действие, распространяющееся на всю жизнь христианина в </w:t>
      </w:r>
      <w:r>
        <w:rPr>
          <w:i/>
          <w:sz w:val="24"/>
        </w:rPr>
        <w:t xml:space="preserve">абсолютном послушании и верном служении Христу во всем </w:t>
      </w:r>
      <w:r>
        <w:rPr>
          <w:sz w:val="24"/>
        </w:rPr>
        <w:t>(Рим. 6:17—23; 2 Корин. 2:9). Стоя на этой позиции, мы, баптисты, во имя Господа Иисуса Христа громко взываем ко всем людям, призывая их «подчиниться Христу», так как это прилично не только нам, но и всем человекам (Рим. 1:14—18), а особенно это необходимо тогда, когда. они знают</w:t>
      </w:r>
      <w:r>
        <w:rPr>
          <w:sz w:val="24"/>
          <w:lang w:val="en-US"/>
        </w:rPr>
        <w:t xml:space="preserve"> “</w:t>
      </w:r>
      <w:r>
        <w:rPr>
          <w:i/>
          <w:sz w:val="24"/>
          <w:lang w:val="en-US"/>
        </w:rPr>
        <w:t>что</w:t>
      </w:r>
      <w:r>
        <w:rPr>
          <w:sz w:val="24"/>
        </w:rPr>
        <w:t xml:space="preserve"> </w:t>
      </w:r>
      <w:r>
        <w:rPr>
          <w:i/>
          <w:sz w:val="24"/>
        </w:rPr>
        <w:t>послушание лучше жертвы»</w:t>
      </w:r>
      <w:r>
        <w:rPr>
          <w:sz w:val="24"/>
        </w:rPr>
        <w:t xml:space="preserve"> (1 Цар. 15:22). Вот почему мы верим в...</w:t>
      </w:r>
    </w:p>
    <w:p>
      <w:pPr>
        <w:pStyle w:val="Normal"/>
        <w:spacing w:lineRule="auto" w:line="240"/>
        <w:jc w:val="left"/>
        <w:rPr>
          <w:sz w:val="24"/>
        </w:rPr>
      </w:pPr>
      <w:r>
        <w:rPr>
          <w:sz w:val="24"/>
        </w:rPr>
      </w:r>
    </w:p>
    <w:p>
      <w:pPr>
        <w:pStyle w:val="Normal"/>
        <w:spacing w:lineRule="auto" w:line="240"/>
        <w:jc w:val="left"/>
        <w:rPr>
          <w:sz w:val="24"/>
        </w:rPr>
      </w:pPr>
      <w:r>
        <w:rPr>
          <w:sz w:val="24"/>
        </w:rPr>
        <w:t>3) О6ъединяющую силу Слова Божия,</w:t>
      </w:r>
    </w:p>
    <w:p>
      <w:pPr>
        <w:pStyle w:val="Normal"/>
        <w:spacing w:lineRule="auto" w:line="240"/>
        <w:jc w:val="left"/>
        <w:rPr>
          <w:sz w:val="24"/>
        </w:rPr>
      </w:pPr>
      <w:r>
        <w:rPr>
          <w:sz w:val="24"/>
        </w:rPr>
      </w:r>
    </w:p>
    <w:p>
      <w:pPr>
        <w:pStyle w:val="Normal"/>
        <w:spacing w:lineRule="auto" w:line="240"/>
        <w:jc w:val="left"/>
        <w:rPr/>
      </w:pPr>
      <w:r>
        <w:rPr>
          <w:sz w:val="24"/>
        </w:rPr>
        <w:t xml:space="preserve">так что посредством ее, и при содействии Святого Духа, </w:t>
      </w:r>
      <w:r>
        <w:rPr>
          <w:i/>
          <w:sz w:val="24"/>
        </w:rPr>
        <w:t>единство всех детей Божиих,</w:t>
      </w:r>
      <w:r>
        <w:rPr>
          <w:sz w:val="24"/>
        </w:rPr>
        <w:t xml:space="preserve"> о которых Иисус молился (Иоан. 17:21), может быть достигнуто на земле.</w:t>
      </w:r>
    </w:p>
    <w:p>
      <w:pPr>
        <w:pStyle w:val="Normal"/>
        <w:spacing w:lineRule="auto" w:line="240"/>
        <w:jc w:val="left"/>
        <w:rPr>
          <w:sz w:val="24"/>
        </w:rPr>
      </w:pPr>
      <w:r>
        <w:rPr>
          <w:sz w:val="24"/>
        </w:rPr>
        <w:t>Единство в ущерб ИСТИНЕ, есть небылица, а поэтому ЕДИНСТВО верующих должно осуществиться на основании ИСТИН Слова Божия. Может быть мы никогда не будем все мыслить одинаково во всех вопросах, так как существует единство и в разнообразии, как это замечается в жизни разных поместных церквей, но ЕДИНСТВО желательное и необходимое должно иметь следующие признаки:</w:t>
      </w:r>
    </w:p>
    <w:p>
      <w:pPr>
        <w:pStyle w:val="Normal"/>
        <w:spacing w:lineRule="auto" w:line="240"/>
        <w:jc w:val="left"/>
        <w:rPr/>
      </w:pPr>
      <w:r>
        <w:rPr>
          <w:sz w:val="24"/>
        </w:rPr>
        <w:t xml:space="preserve">1) Единство </w:t>
      </w:r>
      <w:r>
        <w:rPr>
          <w:i/>
          <w:sz w:val="24"/>
        </w:rPr>
        <w:t>познания истины</w:t>
      </w:r>
      <w:r>
        <w:rPr>
          <w:sz w:val="24"/>
        </w:rPr>
        <w:t xml:space="preserve"> без всякой примеси человеческой мудрости (Иоан. 17:6—8; 1 Корин. 1:10);</w:t>
      </w:r>
    </w:p>
    <w:p>
      <w:pPr>
        <w:pStyle w:val="Normal"/>
        <w:spacing w:lineRule="auto" w:line="240"/>
        <w:jc w:val="left"/>
        <w:rPr/>
      </w:pPr>
      <w:r>
        <w:rPr>
          <w:sz w:val="24"/>
        </w:rPr>
        <w:t xml:space="preserve">2) Единство </w:t>
      </w:r>
      <w:r>
        <w:rPr>
          <w:i/>
          <w:sz w:val="24"/>
        </w:rPr>
        <w:t>опыта истины,</w:t>
      </w:r>
      <w:r>
        <w:rPr>
          <w:sz w:val="24"/>
        </w:rPr>
        <w:t xml:space="preserve"> который исходит от обновляющего и возрождающего Слова Божия (1 Петр. 1:3. 23; Иоан. 3:3);</w:t>
      </w:r>
    </w:p>
    <w:p>
      <w:pPr>
        <w:pStyle w:val="Normal"/>
        <w:spacing w:lineRule="auto" w:line="240"/>
        <w:jc w:val="left"/>
        <w:rPr/>
      </w:pPr>
      <w:r>
        <w:rPr>
          <w:sz w:val="24"/>
        </w:rPr>
        <w:t xml:space="preserve">3) Единство </w:t>
      </w:r>
      <w:r>
        <w:rPr>
          <w:i/>
          <w:sz w:val="24"/>
        </w:rPr>
        <w:t>послушания истине</w:t>
      </w:r>
      <w:r>
        <w:rPr>
          <w:sz w:val="24"/>
        </w:rPr>
        <w:t xml:space="preserve"> (1 Петр. 1:22), так что все по одному правилу живут (Филипп. 3:16), как это нам предписано в Слове Божием (Ефес, 4:4—6).</w:t>
      </w:r>
    </w:p>
    <w:p>
      <w:pPr>
        <w:pStyle w:val="Normal"/>
        <w:spacing w:lineRule="auto" w:line="240"/>
        <w:jc w:val="left"/>
        <w:rPr/>
      </w:pPr>
      <w:r>
        <w:rPr>
          <w:sz w:val="24"/>
        </w:rPr>
        <w:t xml:space="preserve">Пока эта высокая цель не достигнута, мы, баптисты, как </w:t>
      </w:r>
      <w:r>
        <w:rPr>
          <w:i/>
          <w:sz w:val="24"/>
        </w:rPr>
        <w:t>новозаветное наименование,</w:t>
      </w:r>
      <w:r>
        <w:rPr>
          <w:sz w:val="24"/>
        </w:rPr>
        <w:t xml:space="preserve"> не только имеем Божественное право, но на нас лежит и священная обязанность </w:t>
      </w:r>
      <w:r>
        <w:rPr>
          <w:i/>
          <w:sz w:val="24"/>
        </w:rPr>
        <w:t xml:space="preserve">стоять особо от всех других вероисповеданий </w:t>
      </w:r>
      <w:r>
        <w:rPr>
          <w:sz w:val="24"/>
        </w:rPr>
        <w:t>и с дерзновением проповедовать слово ИСТИНЫ так, как мы его познали, нисколько не сомневаясь в конечной и ее славной победе.</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t>ВТОРОЙ ПРИНЦИП.</w:t>
        <w:br/>
        <w:t>Абсолютная свобода совести для всех</w:t>
      </w:r>
    </w:p>
    <w:p>
      <w:pPr>
        <w:pStyle w:val="Normal"/>
        <w:spacing w:lineRule="auto" w:line="240"/>
        <w:jc w:val="left"/>
        <w:rPr>
          <w:sz w:val="24"/>
        </w:rPr>
      </w:pPr>
      <w:r>
        <w:rPr>
          <w:sz w:val="24"/>
        </w:rPr>
      </w:r>
    </w:p>
    <w:p>
      <w:pPr>
        <w:pStyle w:val="Normal"/>
        <w:spacing w:lineRule="auto" w:line="240"/>
        <w:jc w:val="left"/>
        <w:rPr/>
      </w:pPr>
      <w:r>
        <w:rPr>
          <w:sz w:val="24"/>
        </w:rPr>
        <w:t>На нашем знамени, которое мы, баптисты, поднимаем во Имя Господа, большими золотыми буквами написано: «</w:t>
      </w:r>
      <w:r>
        <w:rPr>
          <w:i/>
          <w:sz w:val="24"/>
        </w:rPr>
        <w:t>Абсолютная свобода совести для всех».</w:t>
      </w:r>
      <w:r>
        <w:rPr>
          <w:sz w:val="24"/>
        </w:rPr>
        <w:t xml:space="preserve"> Под свободой совести мы, баптисты, подразумеваем </w:t>
      </w:r>
      <w:r>
        <w:rPr>
          <w:i/>
          <w:sz w:val="24"/>
        </w:rPr>
        <w:t>личное право каждою человека</w:t>
      </w:r>
      <w:r>
        <w:rPr>
          <w:sz w:val="24"/>
        </w:rPr>
        <w:t xml:space="preserve"> во всех религиозных вопросах действовать так, как это ему подсказывает его совесть; однако с тем условием, чтобы этой его свободой не был бы причинен ущерб другому человеку, имеющему на эту свободу такое же право, как и он сам.</w:t>
      </w:r>
    </w:p>
    <w:p>
      <w:pPr>
        <w:pStyle w:val="Normal"/>
        <w:spacing w:lineRule="auto" w:line="240"/>
        <w:jc w:val="left"/>
        <w:rPr>
          <w:sz w:val="24"/>
        </w:rPr>
      </w:pPr>
      <w:r>
        <w:rPr>
          <w:sz w:val="24"/>
        </w:rPr>
        <w:t>Мы верим, что каждому человеку разрешается лично читать Слово Божие и убеждаться в том, что говорит ему Бог в Своем Слове. Это право каждый человек обязан использовать лично, несмотря на то, к какому вероучению или классу он бы не принадлежал. На основании этой свободы, каждый человек имеет право исповедывать ту или иную религию, или не исповедывать никакую, без малейшего ущерба от этого в своих гражданских правах, и никто не может быть насильственно принужден исповедывать или не исповедывать религию вообще.</w:t>
      </w:r>
    </w:p>
    <w:p>
      <w:pPr>
        <w:pStyle w:val="Normal"/>
        <w:spacing w:lineRule="auto" w:line="240"/>
        <w:jc w:val="left"/>
        <w:rPr>
          <w:sz w:val="24"/>
        </w:rPr>
      </w:pPr>
      <w:r>
        <w:rPr>
          <w:sz w:val="24"/>
        </w:rPr>
        <w:t>Мы, баптисты, верим в абсолютную свободу совести, равно как и в свободу слова и собраний, и это мы делаем на твердом основании Слова Божия, согласно которого каждый человек ответствен за свои верования исключительно только перед одним Богом. В доказательство сказанного приведем:</w:t>
      </w:r>
    </w:p>
    <w:p>
      <w:pPr>
        <w:pStyle w:val="Normal"/>
        <w:spacing w:lineRule="auto" w:line="240"/>
        <w:jc w:val="left"/>
        <w:rPr>
          <w:sz w:val="24"/>
        </w:rPr>
      </w:pPr>
      <w:r>
        <w:rPr>
          <w:sz w:val="24"/>
        </w:rPr>
      </w:r>
    </w:p>
    <w:p>
      <w:pPr>
        <w:pStyle w:val="Normal"/>
        <w:spacing w:lineRule="auto" w:line="240"/>
        <w:jc w:val="left"/>
        <w:rPr>
          <w:sz w:val="24"/>
        </w:rPr>
      </w:pPr>
      <w:r>
        <w:rPr>
          <w:sz w:val="24"/>
        </w:rPr>
        <w:t>1. Библейское основание этого нашего второго принципа</w:t>
      </w:r>
    </w:p>
    <w:p>
      <w:pPr>
        <w:pStyle w:val="Normal"/>
        <w:spacing w:lineRule="auto" w:line="240"/>
        <w:jc w:val="left"/>
        <w:rPr>
          <w:sz w:val="24"/>
        </w:rPr>
      </w:pPr>
      <w:r>
        <w:rPr>
          <w:sz w:val="24"/>
        </w:rPr>
      </w:r>
    </w:p>
    <w:p>
      <w:pPr>
        <w:pStyle w:val="Normal"/>
        <w:spacing w:lineRule="auto" w:line="240"/>
        <w:jc w:val="left"/>
        <w:rPr/>
      </w:pPr>
      <w:r>
        <w:rPr>
          <w:sz w:val="24"/>
        </w:rPr>
        <w:t xml:space="preserve">1) Из Священного Писания мы видим, что этот наш принцип стоит в непосредственной зависимости от первого принципа нашего исповедания, ибо личная свобода человека никогда не может и не должна иметь места рядом или над </w:t>
      </w:r>
      <w:r>
        <w:rPr>
          <w:i/>
          <w:sz w:val="24"/>
        </w:rPr>
        <w:t>авторитетным Всемогущим</w:t>
      </w:r>
      <w:r>
        <w:rPr>
          <w:sz w:val="24"/>
        </w:rPr>
        <w:t xml:space="preserve"> Богом и Его святым Словом; а поэтому личная свобода человека должна находиться в подчинении Богу, дабы быть руководимой и контролируемой Им.</w:t>
      </w:r>
    </w:p>
    <w:p>
      <w:pPr>
        <w:pStyle w:val="Normal"/>
        <w:spacing w:lineRule="auto" w:line="240"/>
        <w:jc w:val="left"/>
        <w:rPr/>
      </w:pPr>
      <w:r>
        <w:rPr>
          <w:sz w:val="24"/>
        </w:rPr>
        <w:t xml:space="preserve">Истинная религиозная свобода совести никогда не поощряет безбожие или безрелигиозность, так как все требования, предъявленные Богом людям, все безусловны и положительного характера, так что произвол и своеволие человека, думающего, что он не ответствен пред Богом за свои мысли, слова, верования и дела, совершенно отпадают и теряют всякую почву (Мат. 12:36). Бог не предоставляет людям свободу верить или не верить в Него и в Его Слово, но </w:t>
      </w:r>
      <w:r>
        <w:rPr>
          <w:i/>
          <w:sz w:val="24"/>
        </w:rPr>
        <w:t>требует</w:t>
      </w:r>
      <w:r>
        <w:rPr>
          <w:sz w:val="24"/>
        </w:rPr>
        <w:t xml:space="preserve"> от нас </w:t>
      </w:r>
      <w:r>
        <w:rPr>
          <w:i/>
          <w:sz w:val="24"/>
        </w:rPr>
        <w:t>веры, доверия</w:t>
      </w:r>
      <w:r>
        <w:rPr>
          <w:sz w:val="24"/>
        </w:rPr>
        <w:t xml:space="preserve"> и абсолютного </w:t>
      </w:r>
      <w:r>
        <w:rPr>
          <w:i/>
          <w:sz w:val="24"/>
        </w:rPr>
        <w:t>послушания,</w:t>
      </w:r>
      <w:r>
        <w:rPr>
          <w:sz w:val="24"/>
        </w:rPr>
        <w:t xml:space="preserve"> и обращает наше внимание на последствия, истекающие от того или другого нашего отношения к Нему</w:t>
      </w:r>
      <w:r>
        <w:rPr>
          <w:sz w:val="24"/>
          <w:lang w:val="en-US"/>
        </w:rPr>
        <w:t xml:space="preserve"> (Map. 12:36).</w:t>
      </w:r>
      <w:r>
        <w:rPr>
          <w:sz w:val="24"/>
        </w:rPr>
        <w:t xml:space="preserve"> Бог не предоставил людям свободу, желают ли они каяться или нет, но </w:t>
      </w:r>
      <w:r>
        <w:rPr>
          <w:i/>
          <w:sz w:val="24"/>
        </w:rPr>
        <w:t>«Он повелевает людям всем повсюду покаяться»</w:t>
      </w:r>
      <w:r>
        <w:rPr>
          <w:sz w:val="24"/>
        </w:rPr>
        <w:t xml:space="preserve"> (Деян. 17:30). Подчинился ли человек этому Божественному требованию или нет, это обнаружится в Великий день Суда, когда все человечество предстанет пред Великим белым Престолом (Откр. 20:11-15).</w:t>
      </w:r>
    </w:p>
    <w:p>
      <w:pPr>
        <w:pStyle w:val="Normal"/>
        <w:spacing w:lineRule="auto" w:line="240"/>
        <w:jc w:val="left"/>
        <w:rPr/>
      </w:pPr>
      <w:r>
        <w:rPr>
          <w:sz w:val="24"/>
        </w:rPr>
        <w:t xml:space="preserve">2) Тем не менее Бог дает каждому человеку право свободно самоопределяться. Бог не принуждает человека подчиняться Его воле, каяться и веровать в Него вопреки собственному его желанию, но Он апеллирует в этих вопросах к нашей личной воле (Иоан. 5:6; 7:17). Бог обещает великое благословение слушающим Его (Иоан. 10:28 —29), тогда как на непокоряющихся и недоверяющихся Ему, Он взваливает всю тяжесть ответственности, говоря </w:t>
      </w:r>
      <w:r>
        <w:rPr>
          <w:i/>
          <w:sz w:val="24"/>
        </w:rPr>
        <w:t xml:space="preserve">«Сколько раз Я хотел... а вы не захотели» </w:t>
      </w:r>
      <w:r>
        <w:rPr>
          <w:sz w:val="24"/>
        </w:rPr>
        <w:t>(Матф. 23:37; Римл. 1:28; 2 Фессал. 1:8).</w:t>
      </w:r>
    </w:p>
    <w:p>
      <w:pPr>
        <w:pStyle w:val="Normal"/>
        <w:spacing w:lineRule="auto" w:line="240"/>
        <w:jc w:val="left"/>
        <w:rPr/>
      </w:pPr>
      <w:r>
        <w:rPr>
          <w:sz w:val="24"/>
        </w:rPr>
        <w:t xml:space="preserve">3) Доказательством правоты этого принципа служат не только пути Божии, которыми Он ведет человечество, но и ясные изречения Господа нашего Иисуса Христа и Его святых Апостолов. Ученики Господа однажды видели человека, изгоняющего бесов именем Христа, но так как этот человек не следовал за ними, они запретили ему это делать. Иисус на этот поступок религиозной нетерпимости учеников ответил: </w:t>
      </w:r>
      <w:r>
        <w:rPr>
          <w:i/>
          <w:sz w:val="24"/>
        </w:rPr>
        <w:t>«Не запрещайте ему»</w:t>
      </w:r>
      <w:r>
        <w:rPr>
          <w:sz w:val="24"/>
          <w:lang w:val="en-US"/>
        </w:rPr>
        <w:t xml:space="preserve"> (Map.</w:t>
      </w:r>
      <w:r>
        <w:rPr>
          <w:sz w:val="24"/>
        </w:rPr>
        <w:t xml:space="preserve"> 9:38—40). Жители одного Самарийского селения однажды не приняли Иисуса Христа лишь только потому, что </w:t>
      </w:r>
      <w:r>
        <w:rPr>
          <w:i/>
          <w:sz w:val="24"/>
        </w:rPr>
        <w:t>«Он имел вид путешествующего в Иерусалим».</w:t>
      </w:r>
      <w:r>
        <w:rPr>
          <w:sz w:val="24"/>
        </w:rPr>
        <w:t xml:space="preserve"> Ученики, видя такое презрительное отношение к их Учителю, воспылали гневом и хотели истребить это селение, но Христос удержал их от этого, напомнив им «какого они духа» (Луки 9:52—53). В саду Гефсиманском Господь раз и навсегда запретил употребление вещественного меча в вопросах религии или в деле распространения Царствия Божия, сказав Петру: </w:t>
      </w:r>
      <w:r>
        <w:rPr>
          <w:i/>
          <w:sz w:val="24"/>
        </w:rPr>
        <w:t>«Возврати меч твой в его место: ибо все взявшие меч, мечом погибнут»</w:t>
      </w:r>
      <w:r>
        <w:rPr>
          <w:sz w:val="24"/>
        </w:rPr>
        <w:t xml:space="preserve"> (Матф. 26:52). Эту самую точку зрения Христа разделяли и Его Апостолы.</w:t>
      </w:r>
    </w:p>
    <w:p>
      <w:pPr>
        <w:pStyle w:val="Normal"/>
        <w:spacing w:lineRule="auto" w:line="240"/>
        <w:jc w:val="left"/>
        <w:rPr/>
      </w:pPr>
      <w:r>
        <w:rPr>
          <w:sz w:val="24"/>
        </w:rPr>
        <w:t xml:space="preserve">Ап. Павел с глубоким сокрушением свидетельствует о себе, как он до своего обращения </w:t>
      </w:r>
      <w:r>
        <w:rPr>
          <w:i/>
          <w:sz w:val="24"/>
        </w:rPr>
        <w:t>«жестоко гнал и опустошал Церковь Христову, будучи неумеренным ревнителем отеческих преданий»</w:t>
      </w:r>
      <w:r>
        <w:rPr>
          <w:sz w:val="24"/>
        </w:rPr>
        <w:t xml:space="preserve"> (Деян. 26:9; Гал. 1:13—14), но после его обращения мы видим его уже совершенно изменившегося, и поучающего других поступать так, как он сам теперь поступает, говоря: </w:t>
      </w:r>
      <w:r>
        <w:rPr>
          <w:i/>
          <w:sz w:val="24"/>
        </w:rPr>
        <w:t>«Благословляйте гонителей ваших; благословляйте, а не проклинайте»</w:t>
      </w:r>
      <w:r>
        <w:rPr>
          <w:sz w:val="24"/>
        </w:rPr>
        <w:t xml:space="preserve"> (Рим. 12:14), и еще </w:t>
      </w:r>
      <w:r>
        <w:rPr>
          <w:i/>
          <w:sz w:val="24"/>
        </w:rPr>
        <w:t>«Кто ты, осуждающий чужого раба? Пред своим Господом стоит он или падает»</w:t>
      </w:r>
      <w:r>
        <w:rPr>
          <w:sz w:val="24"/>
        </w:rPr>
        <w:t xml:space="preserve"> (Рим, 14:4). Все эти тексты Святого Писания ясно доказывают Божественность нашего второго принципа «СВОБОДЫ СОВЕСТИ», а также и то, что всякое преследование </w:t>
      </w:r>
      <w:r>
        <w:rPr>
          <w:i/>
          <w:sz w:val="24"/>
        </w:rPr>
        <w:t>«инакомыслящих»</w:t>
      </w:r>
      <w:r>
        <w:rPr>
          <w:sz w:val="24"/>
        </w:rPr>
        <w:t xml:space="preserve"> противоречит Писанию и никогда не может быть желательным примером при евангелизации мира. Если бы Господь желал обратить мир путем насилия и принуждения, то Он это сделал бы давным-давно без малейшего содействия в этом человеческой стороны (Иоан. 17:2—3. 20). Все возможные принудительные меры в вопросах веры и совести вызывают отвращение, злобу и ненависть, и являются противоречием Священному Писанию и пагубным уклонением от спасительного пути Евангелия; вот почему все репрессивные меры в деле распространения Евангелия в прошедших временах не имели, в настоящее время не имеют, и в будущем не будут иметь места среди христиан баптистского исповедания.</w:t>
      </w:r>
    </w:p>
    <w:p>
      <w:pPr>
        <w:pStyle w:val="Normal"/>
        <w:spacing w:lineRule="auto" w:line="240"/>
        <w:jc w:val="left"/>
        <w:rPr>
          <w:sz w:val="24"/>
        </w:rPr>
      </w:pPr>
      <w:r>
        <w:rPr>
          <w:sz w:val="24"/>
        </w:rPr>
      </w:r>
    </w:p>
    <w:p>
      <w:pPr>
        <w:pStyle w:val="Normal"/>
        <w:spacing w:lineRule="auto" w:line="240"/>
        <w:jc w:val="left"/>
        <w:rPr>
          <w:sz w:val="24"/>
        </w:rPr>
      </w:pPr>
      <w:r>
        <w:rPr>
          <w:sz w:val="24"/>
        </w:rPr>
        <w:t>2. Практическое применение этого принципа</w:t>
      </w:r>
    </w:p>
    <w:p>
      <w:pPr>
        <w:pStyle w:val="Normal"/>
        <w:spacing w:lineRule="auto" w:line="240"/>
        <w:jc w:val="left"/>
        <w:rPr>
          <w:sz w:val="24"/>
        </w:rPr>
      </w:pPr>
      <w:r>
        <w:rPr>
          <w:sz w:val="24"/>
        </w:rPr>
      </w:r>
    </w:p>
    <w:p>
      <w:pPr>
        <w:pStyle w:val="Normal"/>
        <w:spacing w:lineRule="auto" w:line="240"/>
        <w:jc w:val="left"/>
        <w:rPr/>
      </w:pPr>
      <w:r>
        <w:rPr>
          <w:sz w:val="24"/>
        </w:rPr>
        <w:t>1) Практическое применение этого принципа ведет к следующему убеждению: все члены Церкви Божией должны быть исключительно добровольно присоединившимися к ней, отдавшись по свободной своей воле и по сердечному убеждению Господу (Деян. 2.-41; 2 Корин. 8:5). Их богослужение должно быть плодом веры, исходящим из очищенного сердца, будучи соединенным духом единства. Мы не предписываем нашим членам правила веры, ибо мы знаем, что всякий рожденный от Бога (Иоан. 1:15) непременно исследует Священное Писание,</w:t>
      </w:r>
      <w:r>
        <w:rPr>
          <w:i/>
          <w:sz w:val="24"/>
        </w:rPr>
        <w:t xml:space="preserve"> «точно ли это так»,</w:t>
      </w:r>
      <w:r>
        <w:rPr>
          <w:sz w:val="24"/>
        </w:rPr>
        <w:t xml:space="preserve"> как его учат (Иоан. 5:39; Деян. 17:11).</w:t>
      </w:r>
    </w:p>
    <w:p>
      <w:pPr>
        <w:pStyle w:val="Normal"/>
        <w:spacing w:lineRule="auto" w:line="240"/>
        <w:jc w:val="left"/>
        <w:rPr>
          <w:sz w:val="24"/>
        </w:rPr>
      </w:pPr>
      <w:r>
        <w:rPr>
          <w:sz w:val="24"/>
        </w:rPr>
        <w:t>Также и церковная дисциплина не есть принудительное средство, заставляющее человека верить и делать то, что церковь ему предписывает, как это ложно истолковывают враги Христа, — но это есть любезное увещание согрешающего, которое в случае его непокорности, заканчивается лишением с ним братского общения до его исправления (2 Фессал. 3:14).</w:t>
      </w:r>
    </w:p>
    <w:p>
      <w:pPr>
        <w:pStyle w:val="Normal"/>
        <w:spacing w:lineRule="auto" w:line="240"/>
        <w:jc w:val="left"/>
        <w:rPr>
          <w:sz w:val="24"/>
        </w:rPr>
      </w:pPr>
      <w:r>
        <w:rPr>
          <w:sz w:val="24"/>
        </w:rPr>
        <w:t>2) На основании этого нашего второго принципа мы, баптисты, занимаем определенную оппозицию по отношении всех принудительных средств, которые применяются некоторыми исповеданиями для того, чтобы присоединять к своей церкви новых членов или чтобы удержать таковых у себя. Поэтому мы возвышаем свой голос против всех церквей и исповеданий, которые вопреки ясному Слову Божию, число своих последователей умножают чрез крещение младенцев, предают проклятию инакомыслящих и прибегают к репрессивным и насильственным мерам для убеждения своих противников в своей правоте.</w:t>
      </w:r>
    </w:p>
    <w:p>
      <w:pPr>
        <w:pStyle w:val="Normal"/>
        <w:spacing w:lineRule="auto" w:line="240"/>
        <w:jc w:val="left"/>
        <w:rPr/>
      </w:pPr>
      <w:r>
        <w:rPr>
          <w:sz w:val="24"/>
        </w:rPr>
        <w:t>3) Мы, баптисты, верим, что ни меч, ни государственные законы, не должны лишать человека возможности верить тому и исповедывать то, что он по своему глубокому убеждению признает за истину. Мы стремимся</w:t>
      </w:r>
      <w:r>
        <w:rPr>
          <w:sz w:val="24"/>
          <w:vertAlign w:val="superscript"/>
        </w:rPr>
        <w:t xml:space="preserve"> </w:t>
      </w:r>
      <w:r>
        <w:rPr>
          <w:sz w:val="24"/>
        </w:rPr>
        <w:t>к тому, чтобы все люди, к какому бы исповеданию они не</w:t>
      </w:r>
      <w:r>
        <w:rPr>
          <w:sz w:val="24"/>
          <w:vertAlign w:val="superscript"/>
        </w:rPr>
        <w:t xml:space="preserve"> </w:t>
      </w:r>
      <w:r>
        <w:rPr>
          <w:sz w:val="24"/>
        </w:rPr>
        <w:t>принадлежали (за исключением таких, действия которых оскорбляют чувства нравственности и целомудрия), не должны быть стесняемы в своих гражданских и общественных правах, так как религия и права гражданства и общества — два совершенно различные начала, которые никогда не следует смешивать.</w:t>
      </w:r>
    </w:p>
    <w:p>
      <w:pPr>
        <w:pStyle w:val="Normal"/>
        <w:spacing w:lineRule="auto" w:line="240"/>
        <w:jc w:val="left"/>
        <w:rPr>
          <w:sz w:val="24"/>
        </w:rPr>
      </w:pPr>
      <w:r>
        <w:rPr>
          <w:sz w:val="24"/>
        </w:rPr>
        <w:t>4) В дальнейшем наш второй принцип учит нас, что всеоружие Церкви Божией не плотское, но духовное, данное ей для разрушения твердынь сатанинских (2 Корин. 10:3-5; 6:3-7; 1 Иоан. 5:8). Это оружие весьма различно. В первую очередь мы укажем на Слово Божие, которое «подобно молоту, разбивающий скалу» (Иерем. 23:29), или как «меч обоюдоострый» (Евр. 4:12) при чтении или слышании его попадает в сердце человека. Также и молитва есть сильное оружие, данное Церкви для завоевания мира (Иак. 5:16; 1 Тимоф. 2:1-2; Матф. 21:22). Кроме этого Бог даровал детям Своим и силу Духа Святого, которая сопровождает их свидетельство и действует на сердца неверующих людей, обличая их в их грехах (Иоан. 16:9). К всеоружию верующих людей принадлежит и сердечное братолюбие и сила святой жизни. Только этим оружием народ Божий способен завоевать и преобразить царства мира сего, создавая из них такое царство, в котором всеобъемлющая любовь Божия, как доминирующая сила, исправит все испорченные нравы человеческого общества для его собственного благополучия.</w:t>
      </w:r>
    </w:p>
    <w:p>
      <w:pPr>
        <w:pStyle w:val="Normal"/>
        <w:spacing w:lineRule="auto" w:line="240"/>
        <w:jc w:val="left"/>
        <w:rPr/>
      </w:pPr>
      <w:r>
        <w:rPr>
          <w:sz w:val="24"/>
        </w:rPr>
        <w:t>Вышесказанным мы кратко постарались доказать, что наш второй принцип «</w:t>
      </w:r>
      <w:r>
        <w:rPr>
          <w:i/>
          <w:sz w:val="24"/>
        </w:rPr>
        <w:t xml:space="preserve">абсолютной свободы совести» </w:t>
      </w:r>
      <w:r>
        <w:rPr>
          <w:sz w:val="24"/>
        </w:rPr>
        <w:t>чисто Библейского происхождения; а что он одновременно является бесспорно и баптистским принципом, мы увидим, рассматривая его:</w:t>
      </w:r>
    </w:p>
    <w:p>
      <w:pPr>
        <w:pStyle w:val="Normal"/>
        <w:spacing w:lineRule="auto" w:line="240"/>
        <w:jc w:val="left"/>
        <w:rPr>
          <w:sz w:val="24"/>
        </w:rPr>
      </w:pPr>
      <w:r>
        <w:rPr>
          <w:sz w:val="24"/>
        </w:rPr>
      </w:r>
    </w:p>
    <w:p>
      <w:pPr>
        <w:pStyle w:val="Normal"/>
        <w:spacing w:lineRule="auto" w:line="240"/>
        <w:jc w:val="left"/>
        <w:rPr>
          <w:i w:val="false"/>
          <w:i w:val="false"/>
          <w:sz w:val="24"/>
        </w:rPr>
      </w:pPr>
      <w:r>
        <w:rPr>
          <w:i w:val="false"/>
          <w:sz w:val="24"/>
        </w:rPr>
        <w:t>3. В историческом освещении</w:t>
      </w:r>
    </w:p>
    <w:p>
      <w:pPr>
        <w:pStyle w:val="Normal"/>
        <w:spacing w:lineRule="auto" w:line="240"/>
        <w:jc w:val="left"/>
        <w:rPr>
          <w:i w:val="false"/>
          <w:i w:val="false"/>
          <w:sz w:val="24"/>
        </w:rPr>
      </w:pPr>
      <w:r>
        <w:rPr>
          <w:i w:val="false"/>
          <w:sz w:val="24"/>
        </w:rPr>
      </w:r>
    </w:p>
    <w:p>
      <w:pPr>
        <w:pStyle w:val="Normal"/>
        <w:spacing w:lineRule="auto" w:line="240"/>
        <w:jc w:val="left"/>
        <w:rPr>
          <w:sz w:val="24"/>
        </w:rPr>
      </w:pPr>
      <w:r>
        <w:rPr>
          <w:sz w:val="24"/>
        </w:rPr>
        <w:t>Всякий человек, читавший церковную историю, знает, что большая часть ее писана слезами и кровью; и это лишь только потому, что люди отвергли Божественный принцип свободы совести. Это произошло от того, что власть имущие, признавали за собой право насильственно обращать в свою отцовскую веру инакомыслящих.</w:t>
      </w:r>
    </w:p>
    <w:p>
      <w:pPr>
        <w:pStyle w:val="Normal"/>
        <w:spacing w:lineRule="auto" w:line="240"/>
        <w:jc w:val="left"/>
        <w:rPr>
          <w:sz w:val="24"/>
        </w:rPr>
      </w:pPr>
      <w:r>
        <w:rPr>
          <w:sz w:val="24"/>
        </w:rPr>
        <w:t>Для достижения в этом успеха часто применялись очень жестокие меры и свирепые средства. В этой кровавой игре запятнали себя Римско-католическая, Греко-кафалическая и Российско-православная церкви, и даже протестантские церкви, по временам, участвовали в этой дьявольской затее, довольно свирепо проливая невинную кровь истинно верующих людей.</w:t>
      </w:r>
    </w:p>
    <w:p>
      <w:pPr>
        <w:pStyle w:val="Normal"/>
        <w:spacing w:lineRule="auto" w:line="240"/>
        <w:jc w:val="left"/>
        <w:rPr>
          <w:sz w:val="24"/>
        </w:rPr>
      </w:pPr>
      <w:r>
        <w:rPr>
          <w:sz w:val="24"/>
        </w:rPr>
        <w:t>Чтобы усвоить всю отвратительность религиозного насилия, следует только припомнить, что ни один из всех реформаторов, не только не составил такое вероучение, которое запрещало бы приглашать светскую власть для покорения вере инакомыслящих, но наоборот, они советовали другим и сами использовали эту власть во всех ее видах. В настоящее время в этом отношении повсюду замечается сильная перемена взглядов к лучшему, так что инквизиция в христианских странах более не процветает. Это отчасти произошло от того, что у национальных церквей отнята политически-государственная власть, но главная причина такой перемены взглядов произошло от того, что все народы убедились, что силою оружия не следует принуждать человека исповедовать или не исповедовать ту или иную религию, или жить без всякой религии.</w:t>
      </w:r>
    </w:p>
    <w:p>
      <w:pPr>
        <w:pStyle w:val="Normal"/>
        <w:spacing w:lineRule="auto" w:line="240"/>
        <w:jc w:val="left"/>
        <w:rPr/>
      </w:pPr>
      <w:r>
        <w:rPr>
          <w:sz w:val="24"/>
        </w:rPr>
        <w:t xml:space="preserve">Как произошла эта перемена в пользу свободы совести знает лишь тот, кто знаком с историей христиан баптистского исповедания. Приведем некоторые извлечения из нашей истории. Со всею скромностью и во славу Искупившего нас Господа Иисуса Христа, да будет нам позволено сказать, что мы, баптисты, как </w:t>
      </w:r>
      <w:r>
        <w:rPr>
          <w:i/>
          <w:sz w:val="24"/>
        </w:rPr>
        <w:t xml:space="preserve">наименование, </w:t>
      </w:r>
      <w:r>
        <w:rPr>
          <w:sz w:val="24"/>
        </w:rPr>
        <w:t>никогда не прибегали к оружию для преследования или притеснения других из-за их религиозных убеждений, несогласных с нашим верованием. Мы всегда подвизались, страдали и терпели всевозможные лишения за принцип свободы совести, но сами никогда и никого не преследовали. Эта истина кажется всем известна, но она особенно жива в памяти у наших братьев баптистов на Руси.</w:t>
      </w:r>
    </w:p>
    <w:p>
      <w:pPr>
        <w:pStyle w:val="Normal"/>
        <w:spacing w:lineRule="auto" w:line="240"/>
        <w:jc w:val="left"/>
        <w:rPr>
          <w:sz w:val="24"/>
        </w:rPr>
      </w:pPr>
      <w:r>
        <w:rPr>
          <w:sz w:val="24"/>
        </w:rPr>
        <w:t>Также всякий, исследовавший нашу историю, знает, что баптисты всех стран и всех народов издавна известны как стойкий авангард абсолютной свободы совести, свободы слова и свободы собраний во всем мире.</w:t>
      </w:r>
    </w:p>
    <w:p>
      <w:pPr>
        <w:pStyle w:val="Normal"/>
        <w:spacing w:lineRule="auto" w:line="240"/>
        <w:jc w:val="left"/>
        <w:rPr/>
      </w:pPr>
      <w:r>
        <w:rPr>
          <w:sz w:val="24"/>
        </w:rPr>
        <w:t>А. В 1611 году в Англии было издано баптистами свое вероучение, в котором говорится: «Мы верим,</w:t>
      </w:r>
      <w:r>
        <w:rPr>
          <w:sz w:val="24"/>
          <w:lang w:val="en-US"/>
        </w:rPr>
        <w:t xml:space="preserve"> что </w:t>
      </w:r>
      <w:r>
        <w:rPr>
          <w:sz w:val="24"/>
        </w:rPr>
        <w:t>правительство не должно вмешиваться в религиозные вопросы и оно не имеет права принуждать людей исповедывать ту или иную религию, потому что единый Законодатель церкви и совести каждою человека в отдельности есть Христос». В 1614 году английскими баптистами была издана первая в мире апология в защиту всеобщей свободы совести под редакцией Леонарда Бушера, которая была озаглавлена «МИР РЕЛИГИИ». В 1644 году английскими баптистами было издано их исповедание веры, в котором мы находим следующее замечательное выражение</w:t>
      </w:r>
      <w:r>
        <w:rPr>
          <w:i/>
          <w:sz w:val="24"/>
        </w:rPr>
        <w:t>: «Мы признаем себя обязанными подчиняться гражданской власти во всем, кроме вопросов веры, в которых мы должны повиноваться только Христу, исповедуя и сохраняя свою веру, и даже среди испытаний и горечей, жертвуя своим имуществом, своими женами, детьми, отцами, матерями, братьями, сестрами, даже собственной жизнью, и памятуя всегда, что мы должны повиноваться Богу больше чем людям»</w:t>
      </w:r>
      <w:r>
        <w:rPr>
          <w:sz w:val="24"/>
        </w:rPr>
        <w:t xml:space="preserve"> (Лук. 4-26; Деян. 4:29).</w:t>
      </w:r>
    </w:p>
    <w:p>
      <w:pPr>
        <w:pStyle w:val="Normal"/>
        <w:spacing w:lineRule="auto" w:line="240"/>
        <w:jc w:val="left"/>
        <w:rPr>
          <w:sz w:val="24"/>
        </w:rPr>
      </w:pPr>
      <w:r>
        <w:rPr>
          <w:sz w:val="24"/>
        </w:rPr>
        <w:t xml:space="preserve">По этому вопросу Вл. Бонч-Бруевич, в Энциклопедическом Словаре товарищества Гранат и Ко. в четвертом томе на 604 странице пишет так: «Исходя из этих непреклонных принципов, баптисты всегда вели упорную борьбу за политическую эмансипацию. Английские баптисты сильно преследовались властями, и в частности Кромвелем, который считал баптистов опасными революционерами. Баптисты продолжали борьбу и добились своего официального признания в 1689 году, когда на них был распространен закон о религиозной веротерпимости </w:t>
      </w:r>
      <w:r>
        <w:rPr>
          <w:sz w:val="24"/>
          <w:lang w:val="en-US"/>
        </w:rPr>
        <w:t>(Act of Toleration)”.</w:t>
      </w:r>
    </w:p>
    <w:p>
      <w:pPr>
        <w:pStyle w:val="Normal"/>
        <w:spacing w:lineRule="auto" w:line="240"/>
        <w:jc w:val="left"/>
        <w:rPr>
          <w:sz w:val="24"/>
        </w:rPr>
      </w:pPr>
      <w:r>
        <w:rPr>
          <w:sz w:val="24"/>
        </w:rPr>
        <w:t>Б. То же самое мы видим и в Америке. Там основателем принципа свободы совести был ни кто иной, как Роджер Вильямс. Будучи пуританским проповедником, он переселился в 1630 году в Америку, потому что в то время в Англии свирепствовало сильное гонение на инакомыслящих по религиозным вопросам. Здесь, в Новом Свете, Роджер Вильямс убедился в правоте баптистских принципов и их вероучения и, принявши водное крещение по вере, он вскоре после этого был изгнан пуританами из штата Массачусетс за то, что отрицал компетенцию гражданской власти в вопросах религии и веры. Оставивши второй раз из-за религии свое родное насиженное поместье, Роджер Вильямс основал в 1639 году, при весьма трудных обстоятельствах жизни, новую колонию, назвав ее «ПРОВИДЕНС», то есть Провидение, а в ней и первую баптистскую общину в Америке. Здесь, совместно с другими преследуемыми, которые так же сюда бежали, спасаясь от пуританского преследования, баптисты совершили огромную культурно-просветительную работу, выразившуюся главным образом в том, что здесь во время губернаторства Роджера Вильямса было включено в конституцию этого вновь образовавшегося штата «Род-Айленд» обязательное постановление, согласно которого никто из колонистов этого штата не мог быть преследуем или ограничен в своих гражданских правах из-за религиозных убеждений, и что впредь на все времена должна быть предоставлена каждому гражданину абсолютная свобода решать за себя лично, желает ли он исповедывать какую-либо религию или не исповедывать никакой. Это первая политико-государственная общественность во всем мире, которая провела в жизнь абсолютную свободу совести в полном смысле этого слова.</w:t>
      </w:r>
    </w:p>
    <w:p>
      <w:pPr>
        <w:pStyle w:val="Normal"/>
        <w:spacing w:lineRule="auto" w:line="240"/>
        <w:jc w:val="left"/>
        <w:rPr>
          <w:sz w:val="24"/>
        </w:rPr>
      </w:pPr>
      <w:r>
        <w:rPr>
          <w:sz w:val="24"/>
        </w:rPr>
        <w:t>Из всего выше сказанного ясно усматривается, что баптисты Англии и Америки не только говорили о свободе совести, но и жестоко страдали за исповедуемые ими принципы; а поэтому все те, которые ныне живут спокойно, согласно велениям их совести, обязаны за эту свободу, помимо искренней благодарности Всевышнему, и нам, баптистам, как первым пионерам и защитникам этого славного Библейского принципа свободы совести.</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t>ТРЕТИЙ ПРИНЦИП.</w:t>
        <w:br/>
        <w:t>Церковь Божия состоит исключительно из возрожденных людей</w:t>
      </w:r>
    </w:p>
    <w:p>
      <w:pPr>
        <w:pStyle w:val="Normal"/>
        <w:spacing w:lineRule="auto" w:line="240"/>
        <w:jc w:val="left"/>
        <w:rPr>
          <w:sz w:val="24"/>
        </w:rPr>
      </w:pPr>
      <w:r>
        <w:rPr>
          <w:sz w:val="24"/>
        </w:rPr>
      </w:r>
    </w:p>
    <w:p>
      <w:pPr>
        <w:pStyle w:val="Normal"/>
        <w:spacing w:lineRule="auto" w:line="240"/>
        <w:jc w:val="left"/>
        <w:rPr/>
      </w:pPr>
      <w:r>
        <w:rPr>
          <w:sz w:val="24"/>
        </w:rPr>
        <w:t>Самое возвышенное учреждение в мире—это Церковь Божия (Еф. 3:10), ибо она несет на челе своем неизгладимую печать Божественного благословения. Церковь Божия основана Самим Господом, искуплена и очищена Его пречистою кровию, приготовлена и воодушевлена Святым Духом быть светом для мира и солью для земли (Мат. 5:13-14). Божественное достоинство Церкви Божией и признаки почивающей на ней любви Божией находят свою вершину в дивных словах апостола Павла:</w:t>
      </w:r>
      <w:r>
        <w:rPr>
          <w:sz w:val="24"/>
          <w:lang w:val="en-US"/>
        </w:rPr>
        <w:t xml:space="preserve"> </w:t>
      </w:r>
      <w:r>
        <w:rPr>
          <w:i/>
          <w:sz w:val="24"/>
          <w:lang w:val="en-US"/>
        </w:rPr>
        <w:t>“Она</w:t>
      </w:r>
      <w:r>
        <w:rPr>
          <w:sz w:val="24"/>
        </w:rPr>
        <w:t xml:space="preserve"> </w:t>
      </w:r>
      <w:r>
        <w:rPr>
          <w:i/>
          <w:sz w:val="24"/>
        </w:rPr>
        <w:t>есть Тело Его, и полнота Наполняющего все во всем»</w:t>
      </w:r>
      <w:r>
        <w:rPr>
          <w:sz w:val="24"/>
        </w:rPr>
        <w:t xml:space="preserve"> (Ефес. 1:23). Принадлежать Господу и быть членом Его Церкви есть самое высочайшее счастье, которого человек может удостоится в этой жизни. Рассмотрим сперва...</w:t>
      </w:r>
    </w:p>
    <w:p>
      <w:pPr>
        <w:pStyle w:val="Normal"/>
        <w:spacing w:lineRule="auto" w:line="240"/>
        <w:jc w:val="left"/>
        <w:rPr>
          <w:sz w:val="24"/>
        </w:rPr>
      </w:pPr>
      <w:r>
        <w:rPr>
          <w:sz w:val="24"/>
        </w:rPr>
      </w:r>
    </w:p>
    <w:p>
      <w:pPr>
        <w:pStyle w:val="Normal"/>
        <w:spacing w:lineRule="auto" w:line="240"/>
        <w:jc w:val="left"/>
        <w:rPr>
          <w:sz w:val="24"/>
        </w:rPr>
      </w:pPr>
      <w:r>
        <w:rPr>
          <w:sz w:val="24"/>
        </w:rPr>
        <w:t>1. Характеристику Церкви Божией</w:t>
      </w:r>
    </w:p>
    <w:p>
      <w:pPr>
        <w:pStyle w:val="Normal"/>
        <w:spacing w:lineRule="auto" w:line="240"/>
        <w:jc w:val="left"/>
        <w:rPr>
          <w:sz w:val="24"/>
        </w:rPr>
      </w:pPr>
      <w:r>
        <w:rPr>
          <w:sz w:val="24"/>
        </w:rPr>
      </w:r>
    </w:p>
    <w:p>
      <w:pPr>
        <w:pStyle w:val="Normal"/>
        <w:spacing w:lineRule="auto" w:line="240"/>
        <w:jc w:val="left"/>
        <w:rPr>
          <w:sz w:val="24"/>
        </w:rPr>
      </w:pPr>
      <w:r>
        <w:rPr>
          <w:sz w:val="24"/>
        </w:rPr>
        <w:t>1) Рассматривая внимательно Слово Божие относительно характеристики Церкви Божией, мы находим, что она состоит исключительно из верующих людей, собирающихся для совместного славословия и служения Господу Богу своему в определенном для этого помещении и стремящихся всей душой исполнять все новозаветные предписания как можно точнее.</w:t>
      </w:r>
    </w:p>
    <w:p>
      <w:pPr>
        <w:pStyle w:val="Normal"/>
        <w:spacing w:lineRule="auto" w:line="240"/>
        <w:jc w:val="left"/>
        <w:rPr>
          <w:sz w:val="24"/>
        </w:rPr>
      </w:pPr>
      <w:r>
        <w:rPr>
          <w:sz w:val="24"/>
        </w:rPr>
        <w:t>2) С этой точки зрения Священное Писание говорит о многих церквах Божиих, находящихся одновременно в разных местах, (1 Корин. 11:16; 2 Кор. 8:1; 1 Фесс. 1:1; Откр. 1:4).</w:t>
      </w:r>
    </w:p>
    <w:p>
      <w:pPr>
        <w:pStyle w:val="Normal"/>
        <w:spacing w:lineRule="auto" w:line="240"/>
        <w:jc w:val="left"/>
        <w:rPr>
          <w:sz w:val="24"/>
        </w:rPr>
      </w:pPr>
      <w:r>
        <w:rPr>
          <w:sz w:val="24"/>
        </w:rPr>
        <w:t>Такие отдельные поместные церкви обыкновенно принято называть «общинами». Каждая такая отдельная община, или правильнее сказать «поместная церковь», если она правильно организована и признана всем братством, есть самостоятельная и независимая церковная КОРПОРАЦИЯ, которая кроме как Господу никакой другой церковной инстанции не подчинена. Единственная связь, соединяющая такие поместные церкви в одно неразрывное целое, — это взаимная любовь и уважение, так как все верующие напоены Одним Духом, научающим каждого члена оказывать друг другу взаимную помощь, любовь и предпочтение (Деян. 11:29).</w:t>
      </w:r>
    </w:p>
    <w:p>
      <w:pPr>
        <w:pStyle w:val="Normal"/>
        <w:spacing w:lineRule="auto" w:line="240"/>
        <w:jc w:val="left"/>
        <w:rPr>
          <w:sz w:val="24"/>
        </w:rPr>
      </w:pPr>
      <w:r>
        <w:rPr>
          <w:sz w:val="24"/>
        </w:rPr>
        <w:t>3) Тем не менее Священное Писание говорит о Церкви Божией и как об одном нераздельном ОРГАНИЗМЕ, отдельные члены которого рассеяны по всему лицу земли (Ефес 3:15). Эту по всему лицу земли рассеянную Церковь Божию обыкновенно принято называть НЕВИДИМОЙ ЦЕРКОВЬЮ, так как она не представляет собой видимую организацию. Под выражением «НЕВИДИМАЯ ЦЕРКОВЬ» мы подразумеваем всех верующих людей, принятых Господом и зачисленных Им в Его союз любви, которые таким образом составляют совокупность всей Вселенской Церкви. В эту Вселенскую Церковь входит весь «торжествующий собор праведников, достигших совершенства на небесах» (Евр. 12:23), как и весь воинствующий сонм истинных детей Божиих, пока еще странствующих на этой земле. По причине человеческой слабости мы не в состоянии точно определить, кто из присоединяющихся к поместной церкви принадлежит или не принадлежит к «Вселенской невидимой Церкви», но Богу все искренние души известны (Иоан. 10:27; 2 Тим. 2:19; и Матф. 13:47-50).</w:t>
      </w:r>
    </w:p>
    <w:p>
      <w:pPr>
        <w:pStyle w:val="Normal"/>
        <w:spacing w:lineRule="auto" w:line="240"/>
        <w:jc w:val="left"/>
        <w:rPr/>
      </w:pPr>
      <w:r>
        <w:rPr>
          <w:sz w:val="24"/>
        </w:rPr>
        <w:t xml:space="preserve">4) Таким образом Церковь Божия есть о6ъединенная корпорация; союз искренно верующих людей, соединенных пречистою кровью Агнца Божия в Одно Тело, Глава которого — Сам Христос. Эта истина ясно усматривается из названий, которые прилагаются Церкви, как то: </w:t>
      </w:r>
      <w:r>
        <w:rPr>
          <w:i/>
          <w:sz w:val="24"/>
        </w:rPr>
        <w:t>«ветви Христа — небесной Лозы»</w:t>
      </w:r>
      <w:r>
        <w:rPr>
          <w:sz w:val="24"/>
        </w:rPr>
        <w:t xml:space="preserve"> (Иоан. 15:5), </w:t>
      </w:r>
      <w:r>
        <w:rPr>
          <w:i/>
          <w:sz w:val="24"/>
        </w:rPr>
        <w:t>«Живые камни, покоющиеся на краеуголъном Камне-Христе»</w:t>
      </w:r>
      <w:r>
        <w:rPr>
          <w:sz w:val="24"/>
        </w:rPr>
        <w:t xml:space="preserve"> (1 Петр. 2:5), </w:t>
      </w:r>
      <w:r>
        <w:rPr>
          <w:i/>
          <w:sz w:val="24"/>
        </w:rPr>
        <w:t>«Невеста Агнца»</w:t>
      </w:r>
      <w:r>
        <w:rPr>
          <w:sz w:val="24"/>
        </w:rPr>
        <w:t xml:space="preserve"> (Откр. 21:9) и т. д. Как таковые все члены «Вселенской Невидимой Церкви» связаны между собой самыми теснейшими узами родства посредством крови Иисуса Христа и составляют ОДНУ великую семью детей Божиих, преображающихся в образ Призвавшего их из тьмы в Свой чудный свет. Поэтому никогда не следует заменять библейское название «Церковь» расхожим выражением «общество».</w:t>
      </w:r>
    </w:p>
    <w:p>
      <w:pPr>
        <w:pStyle w:val="Normal"/>
        <w:spacing w:lineRule="auto" w:line="240"/>
        <w:jc w:val="left"/>
        <w:rPr>
          <w:sz w:val="24"/>
        </w:rPr>
      </w:pPr>
      <w:r>
        <w:rPr>
          <w:sz w:val="24"/>
        </w:rPr>
      </w:r>
    </w:p>
    <w:p>
      <w:pPr>
        <w:pStyle w:val="Normal"/>
        <w:spacing w:lineRule="auto" w:line="240"/>
        <w:jc w:val="left"/>
        <w:rPr>
          <w:sz w:val="24"/>
        </w:rPr>
      </w:pPr>
      <w:r>
        <w:rPr>
          <w:sz w:val="24"/>
        </w:rPr>
        <w:t>2. Качества лиц, составляющих Церковь Божию</w:t>
      </w:r>
    </w:p>
    <w:p>
      <w:pPr>
        <w:pStyle w:val="Normal"/>
        <w:spacing w:lineRule="auto" w:line="240"/>
        <w:jc w:val="left"/>
        <w:rPr>
          <w:sz w:val="24"/>
        </w:rPr>
      </w:pPr>
      <w:r>
        <w:rPr>
          <w:sz w:val="24"/>
        </w:rPr>
      </w:r>
    </w:p>
    <w:p>
      <w:pPr>
        <w:pStyle w:val="Normal"/>
        <w:spacing w:lineRule="auto" w:line="240"/>
        <w:jc w:val="left"/>
        <w:rPr>
          <w:sz w:val="24"/>
        </w:rPr>
      </w:pPr>
      <w:r>
        <w:rPr>
          <w:sz w:val="24"/>
        </w:rPr>
        <w:t>После усвоения первого пункта, нам необходимо теперь поразмыслить и над качествами тех лиц, которые составляют Церковь Божию.</w:t>
      </w:r>
    </w:p>
    <w:p>
      <w:pPr>
        <w:pStyle w:val="Normal"/>
        <w:spacing w:lineRule="auto" w:line="240"/>
        <w:jc w:val="left"/>
        <w:rPr/>
      </w:pPr>
      <w:r>
        <w:rPr>
          <w:sz w:val="24"/>
        </w:rPr>
        <w:t xml:space="preserve">1) На основании Священного Писания, членами Церкви Божией могут быть исключительно только истинно верующие и от Духа Божия возрожденные люди (Иоан. 3:3) Так как всякий человек Писанием объявлен </w:t>
      </w:r>
      <w:r>
        <w:rPr>
          <w:i/>
          <w:sz w:val="24"/>
        </w:rPr>
        <w:t>«мертвым по преступлениям и грехам своим»</w:t>
      </w:r>
      <w:r>
        <w:rPr>
          <w:sz w:val="24"/>
        </w:rPr>
        <w:t xml:space="preserve"> (Ефес. 2:1), и никто кроме Всеживотворящего Духа Божия истинную Божественную жизнь дать ему не может (Иоан. 3:6), — то слишком неблагоразумно присоединять человека к Церкви Божией прежде, чем он </w:t>
      </w:r>
      <w:r>
        <w:rPr>
          <w:i/>
          <w:sz w:val="24"/>
        </w:rPr>
        <w:t>«получит обновление</w:t>
      </w:r>
      <w:r>
        <w:rPr>
          <w:i/>
          <w:sz w:val="24"/>
          <w:lang w:val="en-US"/>
        </w:rPr>
        <w:t xml:space="preserve"> Духa</w:t>
      </w:r>
      <w:r>
        <w:rPr>
          <w:i/>
          <w:sz w:val="24"/>
        </w:rPr>
        <w:t xml:space="preserve"> Святого»</w:t>
      </w:r>
      <w:r>
        <w:rPr>
          <w:sz w:val="24"/>
        </w:rPr>
        <w:t xml:space="preserve"> (Тита 3:5), и сделается причастником Божеского естества. (2 Петр. 1:4; Деян. 5:13; 2 кор. &amp;:14-18).</w:t>
      </w:r>
    </w:p>
    <w:p>
      <w:pPr>
        <w:pStyle w:val="Normal"/>
        <w:spacing w:lineRule="auto" w:line="240"/>
        <w:jc w:val="left"/>
        <w:rPr/>
      </w:pPr>
      <w:r>
        <w:rPr>
          <w:sz w:val="24"/>
        </w:rPr>
        <w:t>2) Из этого видно, что ничто другое, как только искреннее исповедание веры, основанное на Слове Божием, и свидетельствующее об обновленной жизни НЕ МОЖЕТ БЫТЬ руководством при решении вопроса, кого из кандидатов, желающих принять святое крещение и сделаться членом поместной церкви, можно допустить до этого и кого нет (Иоан. 4:42; Деян. 2:41; 1 Иоан. 1:3). Поэтому право членства поместной церкви принадлежит не желающим креститься, как это ложно утверждают наши противники, но оно принадлежит исключительно людям, имеющим живую веру в Иисуса Христа, охотно слушающихся Господа и исполняющих Его волю без отлагательства или человеческого мудрствования (Деян. 8:36-38). Таким образом, основная мысль Слова Божия относительно Церкви Божией заключается не в образовании громоздкой церковно-религиозной системы, а в приобретении для Царствия Божия людей, доверяющихся Иисусу Христу как Единственному Ходатаю и Посреднику между Богом и человеками, и служащих Ему словом и делом, где и как это им только будет возможно.</w:t>
      </w:r>
    </w:p>
    <w:p>
      <w:pPr>
        <w:pStyle w:val="Normal"/>
        <w:spacing w:lineRule="auto" w:line="240"/>
        <w:jc w:val="left"/>
        <w:rPr/>
      </w:pPr>
      <w:r>
        <w:rPr>
          <w:sz w:val="24"/>
        </w:rPr>
        <w:t xml:space="preserve">3) Следовательно, в Церковь Божию можно принимать только таких людей, которые верою в Иисуса Христа УЖЕ сделались членами Вселенской Невидимой Церкви Божией, то есть в члены поместной церкви следует принимать исключительно только таких лиц, которые </w:t>
      </w:r>
      <w:r>
        <w:rPr>
          <w:i/>
          <w:sz w:val="24"/>
        </w:rPr>
        <w:t>«отдали самих себя во-первых, Господу, а потом уже и нам — церкви»</w:t>
      </w:r>
      <w:r>
        <w:rPr>
          <w:sz w:val="24"/>
        </w:rPr>
        <w:t xml:space="preserve"> (2 Кор. 8:5). Только такие члены могут быть благословением для самой церкви, к которой они присоединяются, и для мира, среди которого они живут; и наоборот, небрежное отношение к этому библейскому принципу причиняет самой церкви много печали и неприятностей и немало бесславит славное Имя Господа нашего Иисуса Христа (1 Кор. 3:12-15).</w:t>
      </w:r>
    </w:p>
    <w:p>
      <w:pPr>
        <w:pStyle w:val="Normal"/>
        <w:spacing w:lineRule="auto" w:line="240"/>
        <w:jc w:val="left"/>
        <w:rPr>
          <w:sz w:val="24"/>
        </w:rPr>
      </w:pPr>
      <w:r>
        <w:rPr>
          <w:sz w:val="24"/>
        </w:rPr>
      </w:r>
    </w:p>
    <w:p>
      <w:pPr>
        <w:pStyle w:val="Normal"/>
        <w:spacing w:lineRule="auto" w:line="240"/>
        <w:jc w:val="left"/>
        <w:rPr>
          <w:sz w:val="24"/>
        </w:rPr>
      </w:pPr>
      <w:r>
        <w:rPr>
          <w:sz w:val="24"/>
        </w:rPr>
        <w:t>3. Отступление от этого принципа</w:t>
      </w:r>
    </w:p>
    <w:p>
      <w:pPr>
        <w:pStyle w:val="Normal"/>
        <w:spacing w:lineRule="auto" w:line="240"/>
        <w:jc w:val="left"/>
        <w:rPr>
          <w:sz w:val="24"/>
        </w:rPr>
      </w:pPr>
      <w:r>
        <w:rPr>
          <w:sz w:val="24"/>
        </w:rPr>
      </w:r>
    </w:p>
    <w:p>
      <w:pPr>
        <w:pStyle w:val="Normal"/>
        <w:spacing w:lineRule="auto" w:line="240"/>
        <w:jc w:val="left"/>
        <w:rPr>
          <w:sz w:val="24"/>
        </w:rPr>
      </w:pPr>
      <w:r>
        <w:rPr>
          <w:sz w:val="24"/>
        </w:rPr>
        <w:t>Предыдущим мы кратко указали на библейское основание этого, третьего, принципа нашего баптистского исповедания. Обратим теперь наше внимание еще и на ОТСТУПЛЕНИЕ других исповеданий от этого принципа. До известной степени все христианские исповедания теоретически основаны на этом принципе, но рассматривая их тщательно, мы найдем, что в буквальном и практическом смысле этого про них сказать нельзя.</w:t>
      </w:r>
    </w:p>
    <w:p>
      <w:pPr>
        <w:pStyle w:val="Normal"/>
        <w:spacing w:lineRule="auto" w:line="240"/>
        <w:jc w:val="left"/>
        <w:rPr/>
      </w:pPr>
      <w:r>
        <w:rPr>
          <w:sz w:val="24"/>
        </w:rPr>
        <w:t xml:space="preserve">1) Греко-российская церковь, или проще говоря — православная церковь, учит тому, что для получения спасения необходимо принадлежать к церкви. Тогда как Слово Божие свидетельствует, что человек </w:t>
      </w:r>
      <w:r>
        <w:rPr>
          <w:i/>
          <w:sz w:val="24"/>
        </w:rPr>
        <w:t>«мертвый по преступлениям и грехам, получает СПАСЕНИЕ чрез Иисуса Христа и делается близким кровию</w:t>
      </w:r>
      <w:r>
        <w:rPr>
          <w:sz w:val="24"/>
        </w:rPr>
        <w:t xml:space="preserve"> </w:t>
      </w:r>
      <w:r>
        <w:rPr>
          <w:i/>
          <w:sz w:val="24"/>
        </w:rPr>
        <w:t>Его</w:t>
      </w:r>
      <w:r>
        <w:rPr>
          <w:sz w:val="24"/>
        </w:rPr>
        <w:t xml:space="preserve">», находясь вне церкви (Ефес. 2:1 12-13). По учению Священного Писания </w:t>
      </w:r>
      <w:r>
        <w:rPr>
          <w:i/>
          <w:sz w:val="24"/>
        </w:rPr>
        <w:t>«Виновником спасения вечного»</w:t>
      </w:r>
      <w:r>
        <w:rPr>
          <w:sz w:val="24"/>
        </w:rPr>
        <w:t xml:space="preserve"> (Евр. 5:9) является никто иной, как Иисус Христос, так как </w:t>
      </w:r>
      <w:r>
        <w:rPr>
          <w:i/>
          <w:sz w:val="24"/>
        </w:rPr>
        <w:t>«Нет другого имени под небом, данного человекам, которым надлежало бы нам спастись»</w:t>
      </w:r>
      <w:r>
        <w:rPr>
          <w:sz w:val="24"/>
        </w:rPr>
        <w:t xml:space="preserve"> (Деян. 4:12), тогда как по учению православной церкви спасение приобретается чрез соблюдение таинств, посредством ее ходатайства. Священное Писание учит, что Церковь Божия есть корпорация таких людей, которые приняли спасение Божие и стали истинными христианами до их вступления в Церковь, тогда как по учению православной церкви Церковь есть учреждение, которое посредством таинства крещения делает людей христианами.</w:t>
      </w:r>
    </w:p>
    <w:p>
      <w:pPr>
        <w:pStyle w:val="Normal"/>
        <w:spacing w:lineRule="auto" w:line="240"/>
        <w:jc w:val="left"/>
        <w:rPr/>
      </w:pPr>
      <w:r>
        <w:rPr>
          <w:sz w:val="24"/>
        </w:rPr>
        <w:t xml:space="preserve">Православная церковь верит в магическую таинственную силу воды, употребляемой при крещении, тогда как Священное Писание нам говорит, что вся власть на небе и на земле сосредоточена в руках Богочеловека Иисуса Христа, Который Один только </w:t>
      </w:r>
      <w:r>
        <w:rPr>
          <w:i/>
          <w:sz w:val="24"/>
        </w:rPr>
        <w:t>«дает жизнь миру»</w:t>
      </w:r>
      <w:r>
        <w:rPr>
          <w:sz w:val="24"/>
        </w:rPr>
        <w:t xml:space="preserve"> (Иоан. 6:33; Деян. 17:28). Таким образом мы видим, что учение православной церкви содержит в себе целый ряд догматов, противоречащих Слову Божию как по отношении к самой Церкви, так и по отношению к духовному характеру ее членов.</w:t>
      </w:r>
    </w:p>
    <w:p>
      <w:pPr>
        <w:pStyle w:val="Normal"/>
        <w:spacing w:lineRule="auto" w:line="240"/>
        <w:jc w:val="left"/>
        <w:rPr>
          <w:sz w:val="24"/>
        </w:rPr>
      </w:pPr>
      <w:r>
        <w:rPr>
          <w:sz w:val="24"/>
        </w:rPr>
        <w:t>В сторону догматов, противоречащих Слову Божию, склоняется и римско-католическая церковь, и почти все протестантские церкви, так что в отношении этого вопроса между последними и православной церковью никакой существенной разницы нет.</w:t>
      </w:r>
    </w:p>
    <w:p>
      <w:pPr>
        <w:pStyle w:val="Normal"/>
        <w:spacing w:lineRule="auto" w:line="240"/>
        <w:jc w:val="left"/>
        <w:rPr/>
      </w:pPr>
      <w:r>
        <w:rPr>
          <w:sz w:val="24"/>
        </w:rPr>
        <w:t xml:space="preserve">2) Пресвитерианская и методистская церкви учат, что дети верующих родителей освящаются их рождением, то есть дети их врождаются в церковь; следовательно, их надобно крестить как принадлежащих к ней членов. Правда, представители этих церквей в беседе на эту тему отрицают такое учение, но все же все их авторитетные церковные книги подтверждают его. Главный аргумент, который они приводят в защиту крещения младенцев и учения </w:t>
      </w:r>
      <w:r>
        <w:rPr>
          <w:i/>
          <w:sz w:val="24"/>
        </w:rPr>
        <w:t>«о</w:t>
      </w:r>
      <w:r>
        <w:rPr>
          <w:sz w:val="24"/>
        </w:rPr>
        <w:t xml:space="preserve"> </w:t>
      </w:r>
      <w:r>
        <w:rPr>
          <w:i/>
          <w:sz w:val="24"/>
        </w:rPr>
        <w:t>возрождении от воды в крестильной</w:t>
      </w:r>
      <w:r>
        <w:rPr>
          <w:i/>
          <w:sz w:val="24"/>
          <w:lang w:val="en-US"/>
        </w:rPr>
        <w:t xml:space="preserve"> купели» </w:t>
      </w:r>
      <w:r>
        <w:rPr>
          <w:sz w:val="24"/>
        </w:rPr>
        <w:t xml:space="preserve">заключается в следующем их утверждении: дети, о которых сказано: </w:t>
      </w:r>
      <w:r>
        <w:rPr>
          <w:i/>
          <w:sz w:val="24"/>
        </w:rPr>
        <w:t xml:space="preserve">«Таковых есть Царство Небесное», </w:t>
      </w:r>
      <w:r>
        <w:rPr>
          <w:sz w:val="24"/>
        </w:rPr>
        <w:t>должны быть признаны достойными быть и членами Церкви Божией на земле...</w:t>
      </w:r>
    </w:p>
    <w:p>
      <w:pPr>
        <w:pStyle w:val="Normal"/>
        <w:spacing w:lineRule="auto" w:line="240"/>
        <w:jc w:val="left"/>
        <w:rPr/>
      </w:pPr>
      <w:r>
        <w:rPr>
          <w:sz w:val="24"/>
        </w:rPr>
        <w:t xml:space="preserve">3) В общем, с уверенностью можно сказать, что все христианские церкви сознательно рекрутируются из частью обращенных и верующих, а большею частью из необращенных и неверующих членов, тогда как мы, баптисты, согласно нашего третьего принципа, стараемся сознательно принимать и терпеть в своих рядах исключительно таких членов, о которых Дух Святой свидетельствует духу нашему, что они рождены от Бога (Иоан. 1:12-13), и </w:t>
      </w:r>
      <w:r>
        <w:rPr>
          <w:i/>
          <w:sz w:val="24"/>
        </w:rPr>
        <w:t>«соделались причастниками Божескою естества»</w:t>
      </w:r>
      <w:r>
        <w:rPr>
          <w:sz w:val="24"/>
        </w:rPr>
        <w:t xml:space="preserve"> (2 Пет. 1:4) до их присоединения к поместной церкви.</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t>ЧЕТВЕРТЫЙ ПРИНЦИП.</w:t>
        <w:br/>
        <w:t>Крещение и Вечеря Господня принадлежат исключительно верующим людям</w:t>
      </w:r>
    </w:p>
    <w:p>
      <w:pPr>
        <w:pStyle w:val="Normal"/>
        <w:spacing w:lineRule="auto" w:line="240"/>
        <w:jc w:val="left"/>
        <w:rPr>
          <w:sz w:val="24"/>
        </w:rPr>
      </w:pPr>
      <w:r>
        <w:rPr>
          <w:sz w:val="24"/>
        </w:rPr>
      </w:r>
    </w:p>
    <w:p>
      <w:pPr>
        <w:pStyle w:val="Normal"/>
        <w:spacing w:lineRule="auto" w:line="240"/>
        <w:jc w:val="left"/>
        <w:rPr>
          <w:sz w:val="24"/>
        </w:rPr>
      </w:pPr>
      <w:r>
        <w:rPr>
          <w:sz w:val="24"/>
        </w:rPr>
        <w:t>Рассмотрев в третьем нашем принципе истинный характер Церкви Божией, нам теперь необходимо познакомиться с УСТАНОВЛЕНИЯМИ ГОСПОДНИМИ, которые Он завещал исполнять Церкви Своей. Премудрому и Всеблагому Богу было угодно главную сущность Евангельской ИСТИНЫ выразить двумя видимыми символами: КРЕЩЕНИЕМ И ВЕЧЕРЕЙ ГОСПОДНЕЙ, или ПРЕЛОМЛЕНИЕМ ХЛЕБА. К глубокому нашему огорчению, мы вынуждены констатировать факт, что ни одна библейская истина не подвергалась ни в прошедших веках и поныне не подвергается таким произвольным изменениям со стороны официального христианства, как эти ДВА УСТАНОВЛЕНИЯ, нами рассматриваемые. По этой причине и ни одно исповедание не преследовалось и не преследуется так резко везде и повсюду, как наше исповедание, известное во всем мире под названием баптистское.</w:t>
      </w:r>
    </w:p>
    <w:p>
      <w:pPr>
        <w:pStyle w:val="Normal"/>
        <w:spacing w:lineRule="auto" w:line="240"/>
        <w:jc w:val="left"/>
        <w:rPr>
          <w:sz w:val="24"/>
        </w:rPr>
      </w:pPr>
      <w:r>
        <w:rPr>
          <w:sz w:val="24"/>
        </w:rPr>
        <w:t>Все официальные христианские исповедания обыкновенно смотрят на крещение и на Вечерю Господню, как исполняем эти УСТАНОВЛЕНИЯ мы, как на единственную. разницу, разделяющую нас с ними. Но предыдущие наши принципы достаточно ясно доказывают, что УСТАНОВЛЕНИЯ ГОСПОДНИ, рассматриваемые как четвертый принцип нашего исповедания, ничто иное как прямое и неизбежное следствие практического исполнения фундаментальных истин Слова Божия со стороны людей, доверяющихся Господу и Слову Его.</w:t>
      </w:r>
    </w:p>
    <w:p>
      <w:pPr>
        <w:pStyle w:val="Normal"/>
        <w:spacing w:lineRule="auto" w:line="240"/>
        <w:jc w:val="left"/>
        <w:rPr>
          <w:sz w:val="24"/>
        </w:rPr>
      </w:pPr>
      <w:r>
        <w:rPr>
          <w:sz w:val="24"/>
        </w:rPr>
      </w:r>
    </w:p>
    <w:p>
      <w:pPr>
        <w:pStyle w:val="Normal"/>
        <w:spacing w:lineRule="auto" w:line="240"/>
        <w:jc w:val="left"/>
        <w:rPr>
          <w:sz w:val="24"/>
        </w:rPr>
      </w:pPr>
      <w:r>
        <w:rPr>
          <w:sz w:val="24"/>
        </w:rPr>
        <w:t>1. Рассмотрим сперва сущность установлении Господних</w:t>
      </w:r>
    </w:p>
    <w:p>
      <w:pPr>
        <w:pStyle w:val="Normal"/>
        <w:spacing w:lineRule="auto" w:line="240"/>
        <w:jc w:val="left"/>
        <w:rPr>
          <w:sz w:val="24"/>
        </w:rPr>
      </w:pPr>
      <w:r>
        <w:rPr>
          <w:sz w:val="24"/>
        </w:rPr>
      </w:r>
    </w:p>
    <w:p>
      <w:pPr>
        <w:pStyle w:val="Normal"/>
        <w:spacing w:lineRule="auto" w:line="240"/>
        <w:jc w:val="left"/>
        <w:rPr/>
      </w:pPr>
      <w:r>
        <w:rPr>
          <w:i/>
          <w:sz w:val="24"/>
        </w:rPr>
        <w:t xml:space="preserve">1) </w:t>
      </w:r>
      <w:r>
        <w:rPr>
          <w:sz w:val="24"/>
        </w:rPr>
        <w:t>Святое крещение</w:t>
      </w:r>
    </w:p>
    <w:p>
      <w:pPr>
        <w:pStyle w:val="Normal"/>
        <w:spacing w:lineRule="auto" w:line="240"/>
        <w:jc w:val="left"/>
        <w:rPr/>
      </w:pPr>
      <w:r>
        <w:rPr>
          <w:i/>
          <w:sz w:val="24"/>
        </w:rPr>
        <w:t xml:space="preserve">А. </w:t>
      </w:r>
      <w:r>
        <w:rPr>
          <w:sz w:val="24"/>
        </w:rPr>
        <w:t>Что касается внешней формы крещения, то таковая заключается в следующем.</w:t>
      </w:r>
    </w:p>
    <w:p>
      <w:pPr>
        <w:pStyle w:val="Normal"/>
        <w:spacing w:lineRule="auto" w:line="240"/>
        <w:jc w:val="left"/>
        <w:rPr/>
      </w:pPr>
      <w:r>
        <w:rPr>
          <w:sz w:val="24"/>
        </w:rPr>
        <w:t xml:space="preserve">После надлежащего испытания желающего принять святое крещение </w:t>
      </w:r>
      <w:r>
        <w:rPr>
          <w:i/>
          <w:sz w:val="24"/>
        </w:rPr>
        <w:t>«перед многими свидетелями»</w:t>
      </w:r>
      <w:r>
        <w:rPr>
          <w:sz w:val="24"/>
        </w:rPr>
        <w:t xml:space="preserve"> (1 Тим. 6:12), в воду сходят оба, креститель и крещаемый (Деян. 8:38). Здесь креститель произносит: </w:t>
      </w:r>
      <w:r>
        <w:rPr>
          <w:i/>
          <w:sz w:val="24"/>
        </w:rPr>
        <w:t>«Крещу тебя во имя Отца и Сына и Святого Духа»,</w:t>
      </w:r>
      <w:r>
        <w:rPr>
          <w:sz w:val="24"/>
        </w:rPr>
        <w:t xml:space="preserve"> после чего он ЕДИНОКРАТНЫМ погружением погружает крещаемого в воду, чтобы сейчас же его опять поднять из воды. В подтверждение сказанного приведем следующие библейские доказательства. Иисус Христос, наш благословенный Господь и Учитель, Сам благоволил принять святое крещение от Иоанна Баптиста, сказав: </w:t>
      </w:r>
      <w:r>
        <w:rPr>
          <w:i/>
          <w:sz w:val="24"/>
        </w:rPr>
        <w:t xml:space="preserve">«Так надлежит НАМ исполнить всякую правду» </w:t>
      </w:r>
      <w:r>
        <w:rPr>
          <w:sz w:val="24"/>
        </w:rPr>
        <w:t xml:space="preserve">(Матф. 3:13-15). Иоанн Баптист (по-русски — Иван Креститель) был послан Богом (Иоан. 1:6), крещение его было с небес (Мат. 21:25-26), и совершалось в Иордане (Мат. 3:6). Поэтому и сказано про Иисуса: «крестившись, Он тотчас вышел ИЗ воды» (Мат. 3:16), а про крещение евнуха мы читаем, что оба </w:t>
      </w:r>
      <w:r>
        <w:rPr>
          <w:i/>
          <w:sz w:val="24"/>
        </w:rPr>
        <w:t>«сошли в воду, Филипп и евнух»,</w:t>
      </w:r>
      <w:r>
        <w:rPr>
          <w:sz w:val="24"/>
        </w:rPr>
        <w:t xml:space="preserve"> а после крещения сказано, что оба они </w:t>
      </w:r>
      <w:r>
        <w:rPr>
          <w:i/>
          <w:sz w:val="24"/>
        </w:rPr>
        <w:t>«вышли ИЗ воды»</w:t>
      </w:r>
      <w:r>
        <w:rPr>
          <w:sz w:val="24"/>
        </w:rPr>
        <w:t xml:space="preserve"> (Деян, 8:38-39). Из послания апостола Павла к Римлянам 6:3-4, мы видим, что крещение изображает погребение, а так как символический смысл погребального значения крещения может быть выражен только чрез погружение крещаемого в воду, то мы признаем действительным крещением исключительно только такое, которое соответствует вышеизложенным библейским указаниям и нижеследующему символическому значению:</w:t>
      </w:r>
    </w:p>
    <w:p>
      <w:pPr>
        <w:pStyle w:val="Normal"/>
        <w:spacing w:lineRule="auto" w:line="240"/>
        <w:jc w:val="left"/>
        <w:rPr>
          <w:sz w:val="24"/>
        </w:rPr>
      </w:pPr>
      <w:r>
        <w:rPr>
          <w:sz w:val="24"/>
        </w:rPr>
        <w:t>а) публичное исповедание Христа как личного Спасителя или «облечение во Христа Иисуса» (Гал. 3:27);</w:t>
      </w:r>
    </w:p>
    <w:p>
      <w:pPr>
        <w:pStyle w:val="Normal"/>
        <w:spacing w:lineRule="auto" w:line="240"/>
        <w:jc w:val="left"/>
        <w:rPr>
          <w:sz w:val="24"/>
        </w:rPr>
      </w:pPr>
      <w:r>
        <w:rPr>
          <w:sz w:val="24"/>
        </w:rPr>
        <w:t>б) исповедание веры в смерть, погребение и воскресение Христа как в ОСНОВНЫЕ ИСТИНЫ Евангелия (1 Корин. 15:1-4; Рим. 4:24-25);</w:t>
      </w:r>
    </w:p>
    <w:p>
      <w:pPr>
        <w:pStyle w:val="Normal"/>
        <w:spacing w:lineRule="auto" w:line="240"/>
        <w:jc w:val="left"/>
        <w:rPr>
          <w:sz w:val="24"/>
        </w:rPr>
      </w:pPr>
      <w:r>
        <w:rPr>
          <w:sz w:val="24"/>
        </w:rPr>
        <w:t>в) заявление верующего о своей тождественности со Христом, верою сообразуясь Его смерти, погребению и воскресению (Рим. 6:3-4);</w:t>
      </w:r>
    </w:p>
    <w:p>
      <w:pPr>
        <w:pStyle w:val="Normal"/>
        <w:spacing w:lineRule="auto" w:line="240"/>
        <w:jc w:val="left"/>
        <w:rPr/>
      </w:pPr>
      <w:r>
        <w:rPr>
          <w:sz w:val="24"/>
          <w:lang w:val="en-US"/>
        </w:rPr>
        <w:t xml:space="preserve">г) </w:t>
      </w:r>
      <w:r>
        <w:rPr>
          <w:sz w:val="24"/>
        </w:rPr>
        <w:t>утверждение верующего, что он верою во Христа УМЕР для греха и ветхой жизни и ВОСКРЕС со Христом для жизни НОВОЙ, ЧИСТОЙ, СВЯТОЙ, БЛАГОЧЕСТИВОЙ и БЛАГОУГОДНОЙ Богу (Рим. 6:1-13; Колос. 2:11-12).</w:t>
      </w:r>
    </w:p>
    <w:p>
      <w:pPr>
        <w:pStyle w:val="Normal"/>
        <w:spacing w:lineRule="auto" w:line="240"/>
        <w:jc w:val="left"/>
        <w:rPr>
          <w:sz w:val="24"/>
        </w:rPr>
      </w:pPr>
      <w:r>
        <w:rPr>
          <w:sz w:val="24"/>
        </w:rPr>
        <w:t>Спрашивается, как могут младенцы исповедывать или объявлять все это?</w:t>
      </w:r>
    </w:p>
    <w:p>
      <w:pPr>
        <w:pStyle w:val="Normal"/>
        <w:spacing w:lineRule="auto" w:line="240"/>
        <w:jc w:val="left"/>
        <w:rPr/>
      </w:pPr>
      <w:r>
        <w:rPr>
          <w:i/>
          <w:sz w:val="24"/>
        </w:rPr>
        <w:t xml:space="preserve">Б. </w:t>
      </w:r>
      <w:r>
        <w:rPr>
          <w:sz w:val="24"/>
        </w:rPr>
        <w:t xml:space="preserve">Из Священного Писания также видно, что крещение не есть простая форма, но что оно есть Божественное УСТАНОВЛЕНИЕ. Об этом свидетельствует личный благородный пример Самого Господа Иисуса Христа, которым Он </w:t>
      </w:r>
      <w:r>
        <w:rPr>
          <w:i/>
          <w:sz w:val="24"/>
        </w:rPr>
        <w:t xml:space="preserve">«оставил нам пример, чтобы, мы шли по следам Его» </w:t>
      </w:r>
      <w:r>
        <w:rPr>
          <w:sz w:val="24"/>
        </w:rPr>
        <w:t xml:space="preserve">( 1 Петр. 2:21). Об этом также свидетельствуют и личные слова Господа: </w:t>
      </w:r>
      <w:r>
        <w:rPr>
          <w:i/>
          <w:sz w:val="24"/>
        </w:rPr>
        <w:t>«Надлежит НАМ исполнить всякую правду»</w:t>
      </w:r>
      <w:r>
        <w:rPr>
          <w:sz w:val="24"/>
        </w:rPr>
        <w:t xml:space="preserve"> (Матф. 3:15). Слово </w:t>
      </w:r>
      <w:r>
        <w:rPr>
          <w:i/>
          <w:sz w:val="24"/>
        </w:rPr>
        <w:t>«НАМ»</w:t>
      </w:r>
      <w:r>
        <w:rPr>
          <w:sz w:val="24"/>
        </w:rPr>
        <w:t xml:space="preserve"> указывает, что Иисус здесь говорит, как </w:t>
      </w:r>
      <w:r>
        <w:rPr>
          <w:i/>
          <w:sz w:val="24"/>
        </w:rPr>
        <w:t>ЗАМЕСТИТЕЛЬ</w:t>
      </w:r>
      <w:r>
        <w:rPr>
          <w:sz w:val="24"/>
        </w:rPr>
        <w:t xml:space="preserve"> и </w:t>
      </w:r>
      <w:r>
        <w:rPr>
          <w:i/>
          <w:sz w:val="24"/>
        </w:rPr>
        <w:t>ИДЕАЛ</w:t>
      </w:r>
      <w:r>
        <w:rPr>
          <w:sz w:val="24"/>
        </w:rPr>
        <w:t xml:space="preserve"> всех искупленных детей Божиих, как Вождь вечного спасения (Евр. 2:10), как Глава Нового человечества Церкви-Тела Своего (Ефес. 1:21) и как Первенец из мертвых (1 Кор. 15:20; Кол. 1:18; Отк. 1:5). К этому слову близко соприкасается и последний приказ Господа, согласно которого Он обязует всякого искренно любящего Его подчиниться этой Его воле и принять святое крещение, уверовав в Него от всего сердца и всей душой (Матф. 28:19-20).</w:t>
      </w:r>
    </w:p>
    <w:p>
      <w:pPr>
        <w:pStyle w:val="Normal"/>
        <w:spacing w:lineRule="auto" w:line="240"/>
        <w:jc w:val="left"/>
        <w:rPr/>
      </w:pPr>
      <w:r>
        <w:rPr>
          <w:i/>
          <w:sz w:val="24"/>
        </w:rPr>
        <w:t>В</w:t>
      </w:r>
      <w:r>
        <w:rPr>
          <w:sz w:val="24"/>
        </w:rPr>
        <w:t xml:space="preserve">. Дальше мы видим, что крещение есть действие, имеющее глубокое значение в жизни верующего человека. Крещение свидетельствует о послушании и исполнении воли Божией со стороны принимающего его. Поэтому всякое пренебрежение крещением, или искажение его библейской формы, есть грех непослушания, противодействующий Божию установлению (Луки 7:30). Крещение также есть и внешнее выражение внутреннего духовного опыта верующего человека. Погружение верующего человека в воду указывает, что он духовно умер и теперь погребается для мира и греха, как и Иисус Христос умер и погребен был. Выхождение же его </w:t>
      </w:r>
      <w:r>
        <w:rPr>
          <w:i/>
          <w:sz w:val="24"/>
        </w:rPr>
        <w:t>ИЗ</w:t>
      </w:r>
      <w:r>
        <w:rPr>
          <w:sz w:val="24"/>
        </w:rPr>
        <w:t xml:space="preserve"> воды указывает на его обновленную жизнь, в которой он теперь живет силою воскресения Господа Иисуса Христа (Кол. 2:12-13). По слову апостола Петра, крещение есть </w:t>
      </w:r>
      <w:r>
        <w:rPr>
          <w:i/>
          <w:sz w:val="24"/>
        </w:rPr>
        <w:t>«обещание Богу доброй совести»</w:t>
      </w:r>
      <w:r>
        <w:rPr>
          <w:sz w:val="24"/>
        </w:rPr>
        <w:t xml:space="preserve"> (1 Петр. 3:21), свидетельствующее, что </w:t>
      </w:r>
      <w:r>
        <w:rPr>
          <w:i/>
          <w:sz w:val="24"/>
        </w:rPr>
        <w:t xml:space="preserve">«крестившийся облекся во Христа» </w:t>
      </w:r>
      <w:r>
        <w:rPr>
          <w:sz w:val="24"/>
        </w:rPr>
        <w:t>(Гал. 3:27). Одним словом, крещение есть публичное исповедание Господа Иисуса Христа как личного Спасителя и торжественный акт добровольной отдачи самого себя в служение Богу. Эти духовные переживания и опыт верующего человека невозможно выразить ни каким другим религиозным действием или обрядом, как только тщательным исполнением святого крещения по учению и примеру Нового Завета.</w:t>
      </w:r>
    </w:p>
    <w:p>
      <w:pPr>
        <w:pStyle w:val="Normal"/>
        <w:spacing w:lineRule="auto" w:line="240"/>
        <w:jc w:val="left"/>
        <w:rPr/>
      </w:pPr>
      <w:r>
        <w:rPr>
          <w:i/>
          <w:sz w:val="24"/>
        </w:rPr>
        <w:t xml:space="preserve">Г. </w:t>
      </w:r>
      <w:r>
        <w:rPr>
          <w:sz w:val="24"/>
        </w:rPr>
        <w:t xml:space="preserve">Так как на основании Священного Писания действительным крещением может быть признано только ЕДИНОЕ крещение (Ефес. 4:5), порученное Церкви Господней исполнять однажды над каждым </w:t>
      </w:r>
      <w:r>
        <w:rPr>
          <w:i/>
          <w:sz w:val="24"/>
        </w:rPr>
        <w:t>«верующим и охотно принявшим слово Божие»</w:t>
      </w:r>
      <w:r>
        <w:rPr>
          <w:sz w:val="24"/>
        </w:rPr>
        <w:t xml:space="preserve"> (Деян. 2:41) человеком, то его следует совершать правильно, так, чтобы в сердце искренно любящего Господа христианина не осталось бы места ни для малейшего сомнения насчет этого вопроса.</w:t>
      </w:r>
    </w:p>
    <w:p>
      <w:pPr>
        <w:pStyle w:val="Normal"/>
        <w:spacing w:lineRule="auto" w:line="240"/>
        <w:jc w:val="left"/>
        <w:rPr>
          <w:sz w:val="24"/>
        </w:rPr>
      </w:pPr>
      <w:r>
        <w:rPr>
          <w:sz w:val="24"/>
        </w:rPr>
      </w:r>
    </w:p>
    <w:p>
      <w:pPr>
        <w:pStyle w:val="Normal"/>
        <w:spacing w:lineRule="auto" w:line="240"/>
        <w:jc w:val="left"/>
        <w:rPr/>
      </w:pPr>
      <w:r>
        <w:rPr>
          <w:sz w:val="24"/>
        </w:rPr>
        <w:t>2) Святая Вечеря Господня</w:t>
      </w:r>
    </w:p>
    <w:p>
      <w:pPr>
        <w:pStyle w:val="Normal"/>
        <w:spacing w:lineRule="auto" w:line="240"/>
        <w:jc w:val="left"/>
        <w:rPr>
          <w:sz w:val="24"/>
        </w:rPr>
      </w:pPr>
      <w:r>
        <w:rPr>
          <w:sz w:val="24"/>
        </w:rPr>
      </w:r>
    </w:p>
    <w:p>
      <w:pPr>
        <w:pStyle w:val="Normal"/>
        <w:spacing w:lineRule="auto" w:line="240"/>
        <w:jc w:val="left"/>
        <w:rPr/>
      </w:pPr>
      <w:r>
        <w:rPr>
          <w:i/>
          <w:sz w:val="24"/>
        </w:rPr>
        <w:t xml:space="preserve">А. </w:t>
      </w:r>
      <w:r>
        <w:rPr>
          <w:sz w:val="24"/>
        </w:rPr>
        <w:t>Видимые знаки Вечери Господней заключаются, по Слову Божию, в естественных веществах: в хлебе и вине, как символах Тела и крови Христа Спасителя (Мат. -26:26-27; 1 Корин. 10:16-17; 11:26-28).</w:t>
      </w:r>
    </w:p>
    <w:p>
      <w:pPr>
        <w:pStyle w:val="Normal"/>
        <w:spacing w:lineRule="auto" w:line="240"/>
        <w:jc w:val="left"/>
        <w:rPr/>
      </w:pPr>
      <w:r>
        <w:rPr>
          <w:i/>
          <w:sz w:val="24"/>
        </w:rPr>
        <w:t>Б.</w:t>
      </w:r>
      <w:r>
        <w:rPr>
          <w:sz w:val="24"/>
        </w:rPr>
        <w:t xml:space="preserve"> Установление Вечери Господней совершено Самим Господом в ту ночь, когда Он в последний раз во время Своей земной жизни праздновал с учениками Своими ветхозаветную Пасху (1 Кор. 11:23).</w:t>
      </w:r>
    </w:p>
    <w:p>
      <w:pPr>
        <w:pStyle w:val="Normal"/>
        <w:spacing w:lineRule="auto" w:line="240"/>
        <w:jc w:val="left"/>
        <w:rPr/>
      </w:pPr>
      <w:r>
        <w:rPr>
          <w:i/>
          <w:sz w:val="24"/>
        </w:rPr>
        <w:t xml:space="preserve">В. </w:t>
      </w:r>
      <w:r>
        <w:rPr>
          <w:sz w:val="24"/>
        </w:rPr>
        <w:t>Согласно воли Основателя Церкви Божией, в Вечере Господней должны участвовать все ученики Иисуса Христа (Мат. 26:27).</w:t>
      </w:r>
    </w:p>
    <w:p>
      <w:pPr>
        <w:pStyle w:val="Normal"/>
        <w:spacing w:lineRule="auto" w:line="240"/>
        <w:jc w:val="left"/>
        <w:rPr/>
      </w:pPr>
      <w:r>
        <w:rPr>
          <w:i/>
          <w:sz w:val="24"/>
        </w:rPr>
        <w:t xml:space="preserve">Г. </w:t>
      </w:r>
      <w:r>
        <w:rPr>
          <w:sz w:val="24"/>
        </w:rPr>
        <w:t>По существу своему Вечеря Господня есть:</w:t>
      </w:r>
    </w:p>
    <w:p>
      <w:pPr>
        <w:pStyle w:val="Normal"/>
        <w:spacing w:lineRule="auto" w:line="240"/>
        <w:jc w:val="left"/>
        <w:rPr>
          <w:sz w:val="24"/>
        </w:rPr>
      </w:pPr>
      <w:r>
        <w:rPr>
          <w:sz w:val="24"/>
        </w:rPr>
        <w:t>а) памятник любви Иисуса. Вечеря Господня дана верующим как воспоминание смерти и воскресения Иисуса Христа ради их искупления (1 Корин. 11:24);</w:t>
      </w:r>
    </w:p>
    <w:p>
      <w:pPr>
        <w:pStyle w:val="Normal"/>
        <w:spacing w:lineRule="auto" w:line="240"/>
        <w:jc w:val="left"/>
        <w:rPr/>
      </w:pPr>
      <w:r>
        <w:rPr>
          <w:sz w:val="24"/>
        </w:rPr>
        <w:t>б) памятник личного духовного участия всех участников в заслугах Христа (Луки 22:17; Мат. 26:27), в</w:t>
      </w:r>
      <w:r>
        <w:rPr>
          <w:i/>
          <w:sz w:val="24"/>
        </w:rPr>
        <w:t xml:space="preserve"> </w:t>
      </w:r>
      <w:r>
        <w:rPr>
          <w:sz w:val="24"/>
        </w:rPr>
        <w:t>знак чего они и приобщаются этой видимой трапезы;</w:t>
      </w:r>
    </w:p>
    <w:p>
      <w:pPr>
        <w:pStyle w:val="Normal"/>
        <w:spacing w:lineRule="auto" w:line="240"/>
        <w:jc w:val="left"/>
        <w:rPr>
          <w:sz w:val="24"/>
        </w:rPr>
      </w:pPr>
      <w:r>
        <w:rPr>
          <w:sz w:val="24"/>
        </w:rPr>
        <w:t>в) трапеза братского общения (Кор. 10;16-17), указывающая на единство верующих со Христом и между собой как членов одного Тела (Рим 12:4-5);</w:t>
      </w:r>
    </w:p>
    <w:p>
      <w:pPr>
        <w:pStyle w:val="Normal"/>
        <w:spacing w:lineRule="auto" w:line="240"/>
        <w:jc w:val="left"/>
        <w:rPr>
          <w:sz w:val="24"/>
        </w:rPr>
      </w:pPr>
      <w:r>
        <w:rPr>
          <w:sz w:val="24"/>
        </w:rPr>
        <w:t>г) трапеза доброй надежды. Вечеря Господня напоминает верующим не только о совершившемся на Голгофском кресте искуплении, но она указывает и на славное пришествие Христа (1 Корин. 11:26), когда все верующие вместе с Иисусом совершат эту трапезу в Царствии Отца своего Небесного (Мат. 26:29).</w:t>
      </w:r>
    </w:p>
    <w:p>
      <w:pPr>
        <w:pStyle w:val="Normal"/>
        <w:spacing w:lineRule="auto" w:line="240"/>
        <w:jc w:val="left"/>
        <w:rPr>
          <w:sz w:val="24"/>
        </w:rPr>
      </w:pPr>
      <w:r>
        <w:rPr>
          <w:sz w:val="24"/>
        </w:rPr>
      </w:r>
    </w:p>
    <w:p>
      <w:pPr>
        <w:pStyle w:val="Normal"/>
        <w:spacing w:lineRule="auto" w:line="240"/>
        <w:jc w:val="left"/>
        <w:rPr/>
      </w:pPr>
      <w:r>
        <w:rPr>
          <w:i w:val="false"/>
          <w:sz w:val="24"/>
        </w:rPr>
        <w:t>3) Оба эти установления Господни</w:t>
      </w:r>
      <w:r>
        <w:rPr>
          <w:sz w:val="24"/>
        </w:rPr>
        <w:t xml:space="preserve"> должны совершаться Церковью Божией так, как это благоволил определить Господь (1 Кор. 11:23). При совершении этих двух Божественных УСТАНОВЛЕНИЙ необходимо соблюсти предопределенный Господом порядок, то есть сперва следует совершать над сознательно верующим человеком крещение, а потом уже приобщать его к трапезе Господней, причем сперва верующие вкушают хлеб, а потом уже приобщаются и вина (Деян. 2:41-42).</w:t>
      </w:r>
    </w:p>
    <w:p>
      <w:pPr>
        <w:pStyle w:val="Normal"/>
        <w:spacing w:lineRule="auto" w:line="240"/>
        <w:jc w:val="left"/>
        <w:rPr>
          <w:sz w:val="24"/>
        </w:rPr>
      </w:pPr>
      <w:r>
        <w:rPr>
          <w:sz w:val="24"/>
        </w:rPr>
      </w:r>
    </w:p>
    <w:p>
      <w:pPr>
        <w:pStyle w:val="Normal"/>
        <w:spacing w:lineRule="auto" w:line="240"/>
        <w:jc w:val="left"/>
        <w:rPr>
          <w:sz w:val="24"/>
        </w:rPr>
      </w:pPr>
      <w:r>
        <w:rPr>
          <w:sz w:val="24"/>
        </w:rPr>
        <w:t>2. Крещение и Вечеря Господня принадлежат исключительно верующим людям</w:t>
      </w:r>
    </w:p>
    <w:p>
      <w:pPr>
        <w:pStyle w:val="Normal"/>
        <w:spacing w:lineRule="auto" w:line="240"/>
        <w:jc w:val="left"/>
        <w:rPr>
          <w:sz w:val="24"/>
        </w:rPr>
      </w:pPr>
      <w:r>
        <w:rPr>
          <w:sz w:val="24"/>
        </w:rPr>
      </w:r>
    </w:p>
    <w:p>
      <w:pPr>
        <w:pStyle w:val="Normal"/>
        <w:spacing w:lineRule="auto" w:line="240"/>
        <w:jc w:val="left"/>
        <w:rPr/>
      </w:pPr>
      <w:r>
        <w:rPr>
          <w:sz w:val="24"/>
        </w:rPr>
        <w:t>1) После этого краткого изложения сущности Установлений Господних, мы постараемся доказать, что крещение и Вечеря Господня принадлежат исключительно верующим людям. Евангелие Царствия Божия принадлежит всему миру и должно быть проповедано ему во свидетельство, но святое крещение принадлежит исключительно уверовавшим в Евангелие и послушно исполняющим все в нем изложенные предписания</w:t>
      </w:r>
      <w:r>
        <w:rPr>
          <w:sz w:val="24"/>
          <w:lang w:val="en-US"/>
        </w:rPr>
        <w:t xml:space="preserve"> (Map.</w:t>
      </w:r>
      <w:r>
        <w:rPr>
          <w:sz w:val="24"/>
        </w:rPr>
        <w:t xml:space="preserve"> 16:15-16). Апостолы Иисуса Христа действовали согласно этим данным им указаниям (Деян; 2:38, 8:37; 9:18-19; 10:47-48 и т. д.). Отступать от этой апостольской позиции есть ничто иное, как вероломство по отношению открытых нам в Священном Писании Божественных истин (Гал. 5:7). </w:t>
      </w:r>
    </w:p>
    <w:p>
      <w:pPr>
        <w:pStyle w:val="Normal"/>
        <w:spacing w:lineRule="auto" w:line="240"/>
        <w:jc w:val="left"/>
        <w:rPr>
          <w:sz w:val="24"/>
        </w:rPr>
      </w:pPr>
      <w:r>
        <w:rPr>
          <w:sz w:val="24"/>
        </w:rPr>
        <w:t>На основании этой позиции, указанной нам Богом, мы, как христиане, основывающиеся исключительно на новозаветных принципах, вынуждены объявить НЕКРЕЩЕННЫМИ всех тех, которые не крещены согласно требований Нового Завета, хотя бы они по отношению других вопросов и оказались бы верующими. Так как по учению Священного Писания, как и всех христианских вероучений, крещению обязательно должна предшествовать вера в Святое Евангелие, а крещение в свою очередь предшествует Вечере Господней, то мы опять-таки вынуждены всем тем, которые отказывают Господу в послушании, не принимая крещения по вере, — отказать в участии в трапезе Господней как принадлежащей исключительно верующим и крещенным по вере людям.</w:t>
      </w:r>
    </w:p>
    <w:p>
      <w:pPr>
        <w:pStyle w:val="Normal"/>
        <w:spacing w:lineRule="auto" w:line="240"/>
        <w:jc w:val="left"/>
        <w:rPr>
          <w:sz w:val="24"/>
        </w:rPr>
      </w:pPr>
      <w:r>
        <w:rPr>
          <w:sz w:val="24"/>
        </w:rPr>
        <w:t>2) Следовательно, выражение «замкнутая Вечеря Господня», которым нас, баптистов, часто обвиняют детокрещенцы, применимо к нам только поскольку нераскаявшиеся и неверующие, или не подчиняющиеся Божию требованию люди, сами себя исключают от участия в этих двух благодатных Божественных установлениях. На основании Священного Писания, каждая искренно верующая душа имеет неоспоримое право на эти два новозаветные установления Господни, но на нее возложена и святая обязанность осуществлять их в своей жизни согласно предопределенного Господом порядка.</w:t>
      </w:r>
    </w:p>
    <w:p>
      <w:pPr>
        <w:pStyle w:val="Normal"/>
        <w:spacing w:lineRule="auto" w:line="240"/>
        <w:jc w:val="left"/>
        <w:rPr/>
      </w:pPr>
      <w:r>
        <w:rPr>
          <w:sz w:val="24"/>
        </w:rPr>
        <w:t xml:space="preserve">3) Всем нам известно, что мы часто подвергаемся критике со стороны инакомыслящих, но нам также известно, что вся эта критика по большей мере основана только на недоразумениях. Только по причине недоразумений или незнании сути дела, нас обвиняют в пустом формализме, или в искании своего спасения в воде, или называют нас жестокосердными по отношению к нашим детям, не допускающими таковых до крещения и т. д. Все подобные обвинения теряют свою почву как только люди усваивают нашу позицию, и усвоив ее, они сейчас же убеждаются, что мы, как новозаветное </w:t>
      </w:r>
      <w:r>
        <w:rPr>
          <w:i/>
          <w:sz w:val="24"/>
        </w:rPr>
        <w:t>наименование,</w:t>
      </w:r>
      <w:r>
        <w:rPr>
          <w:sz w:val="24"/>
        </w:rPr>
        <w:t xml:space="preserve"> стремимся ни к чему другому, как к практическому исполнению воли Божией так, как Он ее нам открыл, почему и жало критики, направленное против нас, касается Самого Господа, </w:t>
      </w:r>
      <w:r>
        <w:rPr>
          <w:i/>
          <w:sz w:val="24"/>
        </w:rPr>
        <w:t>установления</w:t>
      </w:r>
      <w:r>
        <w:rPr>
          <w:sz w:val="24"/>
        </w:rPr>
        <w:t xml:space="preserve"> Которого мы стараемся удержать и осуществлять в нашей жизни так, как это Ему было благоугодно определить.</w:t>
      </w:r>
    </w:p>
    <w:p>
      <w:pPr>
        <w:pStyle w:val="Normal"/>
        <w:spacing w:lineRule="auto" w:line="240"/>
        <w:jc w:val="left"/>
        <w:rPr>
          <w:sz w:val="24"/>
        </w:rPr>
      </w:pPr>
      <w:r>
        <w:rPr>
          <w:sz w:val="24"/>
        </w:rPr>
      </w:r>
    </w:p>
    <w:p>
      <w:pPr>
        <w:pStyle w:val="Normal"/>
        <w:spacing w:lineRule="auto" w:line="240"/>
        <w:jc w:val="left"/>
        <w:rPr>
          <w:sz w:val="24"/>
        </w:rPr>
      </w:pPr>
      <w:r>
        <w:rPr>
          <w:sz w:val="24"/>
        </w:rPr>
        <w:t>3. Взгляды и практика других вероучений на крещение и Вечерю Господню</w:t>
      </w:r>
    </w:p>
    <w:p>
      <w:pPr>
        <w:pStyle w:val="Normal"/>
        <w:spacing w:lineRule="auto" w:line="240"/>
        <w:jc w:val="left"/>
        <w:rPr>
          <w:sz w:val="24"/>
        </w:rPr>
      </w:pPr>
      <w:r>
        <w:rPr>
          <w:sz w:val="24"/>
        </w:rPr>
      </w:r>
    </w:p>
    <w:p>
      <w:pPr>
        <w:pStyle w:val="Normal"/>
        <w:spacing w:lineRule="auto" w:line="240"/>
        <w:jc w:val="left"/>
        <w:rPr>
          <w:sz w:val="24"/>
        </w:rPr>
      </w:pPr>
      <w:r>
        <w:rPr>
          <w:sz w:val="24"/>
        </w:rPr>
        <w:t>К большому нашему огорчению мы вынуждены констатировать факт, что все другие вероисповедания более или менее уклонились от этого нашего четвертого принципа.</w:t>
      </w:r>
    </w:p>
    <w:p>
      <w:pPr>
        <w:pStyle w:val="Normal"/>
        <w:spacing w:lineRule="auto" w:line="240"/>
        <w:jc w:val="left"/>
        <w:rPr>
          <w:sz w:val="24"/>
        </w:rPr>
      </w:pPr>
      <w:r>
        <w:rPr>
          <w:sz w:val="24"/>
        </w:rPr>
        <w:t>1) В отношении крещения нам известно из исторических сочинений Иринея, Тертуллиана и других, что христианство первых двух веков по Р. X. знало только крещение верующих людей, и что крещение младенцев тому времени совершенно не было известно. Первые следы такого неапостольского происхождения крещения появляются лишь в начале третьего века. В пятом и последующих веках крещение младенцев завоевало себе доминирующее положение, каким оно остается и по сие время.</w:t>
      </w:r>
    </w:p>
    <w:p>
      <w:pPr>
        <w:pStyle w:val="Normal"/>
        <w:spacing w:lineRule="auto" w:line="240"/>
        <w:jc w:val="left"/>
        <w:rPr/>
      </w:pPr>
      <w:r>
        <w:rPr>
          <w:i/>
          <w:sz w:val="24"/>
        </w:rPr>
        <w:t xml:space="preserve">Мартин Лютер </w:t>
      </w:r>
      <w:r>
        <w:rPr>
          <w:sz w:val="24"/>
        </w:rPr>
        <w:t xml:space="preserve">в отношении этого вопроса говорит так: «Священным Писанием совершенно невозможно доказать, что крещение младенцев учреждено Христом или Его апостолами, или что оно имеет свое начало у первых христиан после Апостольского века». </w:t>
      </w:r>
      <w:r>
        <w:rPr>
          <w:i/>
          <w:sz w:val="24"/>
        </w:rPr>
        <w:t xml:space="preserve">Профессор Ланге, </w:t>
      </w:r>
      <w:r>
        <w:rPr>
          <w:sz w:val="24"/>
        </w:rPr>
        <w:t>лютеранин, говорит так: «Все попытки доказать Новым Заветом правильность крещения младенцев обречены на неудачу. Крещение младенцев совершенно противоречит духу апостольского века и фундаментальным принципам Нового Завета».</w:t>
      </w:r>
    </w:p>
    <w:p>
      <w:pPr>
        <w:pStyle w:val="Normal"/>
        <w:spacing w:lineRule="auto" w:line="240"/>
        <w:jc w:val="left"/>
        <w:rPr/>
      </w:pPr>
      <w:r>
        <w:rPr>
          <w:sz w:val="24"/>
        </w:rPr>
        <w:t xml:space="preserve">Правда, Греко-кафалическая церковь сохранила часть внешней формы новозаветного крещения, погружая крещаемого в воду, но так как на основании Нового Завета, признающего лишь «ОДНО КРЕЩЕНИЕ» (Ефес. 4;5), то есть крещение, совершаемое </w:t>
      </w:r>
      <w:r>
        <w:rPr>
          <w:i/>
          <w:sz w:val="24"/>
        </w:rPr>
        <w:t>единократным погружением</w:t>
      </w:r>
      <w:r>
        <w:rPr>
          <w:sz w:val="24"/>
        </w:rPr>
        <w:t xml:space="preserve"> в воду, мы вынуждены смотреть на крещение греко-кафалической и российско-православной церквей, совершающих его троекратным погружением крещаемого в воду, как на самовольное уклонение от первоисточника, следовательно, и как на неправильное действие, тогда как римско-католическая церковь изменила и внешнюю форму крещения до неузнаваемости. Римско-католическая, как и лютеранская и вое другие церкви, приемлющие детское крещение, заменили форму погружения более упрощенным действием: «окроплением», или смачиванием головки, груди, ножек и ручек младенца крестильной водой; причем католическая церковь говорит, что «всякий, кто скажет, что такое крещение (обливание или окропление) не существенно для получения спасения, да будет проклят»...</w:t>
      </w:r>
    </w:p>
    <w:p>
      <w:pPr>
        <w:pStyle w:val="Normal"/>
        <w:spacing w:lineRule="auto" w:line="240"/>
        <w:jc w:val="left"/>
        <w:rPr>
          <w:sz w:val="24"/>
        </w:rPr>
      </w:pPr>
      <w:r>
        <w:rPr>
          <w:sz w:val="24"/>
        </w:rPr>
        <w:t>Большинство этих церквей приписывают установленной ими форме крещения сверхъестественную или магическую силу. Они учат, что крещение есть баня возрождения, в которой человеческая природа обновляется, что без крещения нет спасения, и что все, возрожденные чрез обряд крещения, получают спасение, так как крещение есть дверь, ведущая в Царство Божие и к общению с Богом.</w:t>
      </w:r>
    </w:p>
    <w:p>
      <w:pPr>
        <w:pStyle w:val="Normal"/>
        <w:spacing w:lineRule="auto" w:line="240"/>
        <w:jc w:val="left"/>
        <w:rPr>
          <w:sz w:val="24"/>
        </w:rPr>
      </w:pPr>
      <w:r>
        <w:rPr>
          <w:sz w:val="24"/>
        </w:rPr>
        <w:t>Другие церкви идут как раз в противоположную сторону, объявляя крещение простой формой и человеческим преданием. По их мнению, крещение даже не заслуживает серьезного внимания, так как многие крещенные люди все равно погибнут, а другие не крещенные спасутся, и так как велено его совершать, то им совершенно безразлично, совершается ли оно посредством погружения, или обливания, или окропления, лишь бы было исполнено поручение и установление церкви.</w:t>
      </w:r>
    </w:p>
    <w:p>
      <w:pPr>
        <w:pStyle w:val="Normal"/>
        <w:spacing w:lineRule="auto" w:line="240"/>
        <w:jc w:val="left"/>
        <w:rPr>
          <w:sz w:val="24"/>
        </w:rPr>
      </w:pPr>
      <w:r>
        <w:rPr>
          <w:sz w:val="24"/>
        </w:rPr>
        <w:t>После того как мы уже рассмотрели смысл, значение, порядок и форму новозаветного крещения, как они предписываются нам Самим Господом и как их совершали христиане апостольского века, то нам кажется нет надобности указывать на то, что ни одно из этих направлений великих национальных официальных церквей по отношению к крещению не соответствует требованиям Священного Писания, почему нам и не приходится считаться с такими, чисто человеческими постановлениями, противоречащими ясным указаниям Господа нашего Иисуса Христа.</w:t>
      </w:r>
    </w:p>
    <w:p>
      <w:pPr>
        <w:pStyle w:val="Normal"/>
        <w:spacing w:lineRule="auto" w:line="240"/>
        <w:jc w:val="left"/>
        <w:rPr/>
      </w:pPr>
      <w:r>
        <w:rPr>
          <w:sz w:val="24"/>
        </w:rPr>
        <w:t xml:space="preserve">2) В отношении Вечери Господней все вероисповедания расходятся в понятиях. Римско-католическая, Греко-кафалическая и Российско-православная церкви придерживаются </w:t>
      </w:r>
      <w:r>
        <w:rPr>
          <w:i/>
          <w:sz w:val="24"/>
        </w:rPr>
        <w:t>теории пресуществления</w:t>
      </w:r>
      <w:r>
        <w:rPr>
          <w:sz w:val="24"/>
        </w:rPr>
        <w:t xml:space="preserve"> и учат, что под благословениями священника естественный хлеб превращается в истинное Тело Христа, а натуральное виноградное вино превращается в истинную кровь Спасителя. Лютеранская церковь учит, что в хлебе и вине все причащающиеся, как верующие, так и неверующие, приобщаются истинного Тела и истинной крови Христа. Реформатская церковь, или, так называемое, кальвинистское исповедание, учит, что верующий посредством своей веры входит в действительное общение с Вознесшимся Господом во время принятия даров в трапезе Господней.</w:t>
      </w:r>
    </w:p>
    <w:p>
      <w:pPr>
        <w:pStyle w:val="Normal"/>
        <w:spacing w:lineRule="auto" w:line="240"/>
        <w:jc w:val="left"/>
        <w:rPr/>
      </w:pPr>
      <w:r>
        <w:rPr>
          <w:sz w:val="24"/>
        </w:rPr>
        <w:t xml:space="preserve">В отношении вопроса кто может участвовать в трапезе Господней, между нами и другими вероисповеданиями нет разницы. Все, без исключения, признают, что причащающийся должен быть крещенным человеком. Поэтому несправедливо обвинять нас, баптистов, в так называемой «замкнутой Вечере Господней», так как разница между нами и другими вероисповеданиями заключается совершенно не в вопросе </w:t>
      </w:r>
      <w:r>
        <w:rPr>
          <w:i/>
          <w:sz w:val="24"/>
        </w:rPr>
        <w:t>кто может или кто не может участвовать в Вечери Господней,</w:t>
      </w:r>
      <w:r>
        <w:rPr>
          <w:sz w:val="24"/>
        </w:rPr>
        <w:t xml:space="preserve"> а в наших различных отношениях к этим новозаветным </w:t>
      </w:r>
      <w:r>
        <w:rPr>
          <w:i/>
          <w:sz w:val="24"/>
        </w:rPr>
        <w:t>установлениям</w:t>
      </w:r>
      <w:r>
        <w:rPr>
          <w:sz w:val="24"/>
        </w:rPr>
        <w:t xml:space="preserve"> Господним, и в форме и в практическом их исполнении.</w:t>
      </w:r>
    </w:p>
    <w:p>
      <w:pPr>
        <w:pStyle w:val="Normal"/>
        <w:spacing w:lineRule="auto" w:line="240"/>
        <w:jc w:val="left"/>
        <w:rPr>
          <w:sz w:val="24"/>
        </w:rPr>
      </w:pPr>
      <w:r>
        <w:rPr>
          <w:sz w:val="24"/>
        </w:rPr>
        <w:t>Защитники открытого, то есть свободного допущения до Вечери Господней всех, кто бы это ни был, говорят, что хотя крещение и есть необходимое условие для участия в трапезе Господней, но так как ими признается окропление или обливание, как и вообще всякая форма крещения, над кем бы оно не было совершено, таким же действительным крещением как и крещение верующего человека чрез единократное погружение в воду, какое исповедуют баптисты, то на основании этого их взгляда они и не возбраняют никому участвовать в Вечере Господней, лишь бы он вел христианский образ жизни.</w:t>
      </w:r>
    </w:p>
    <w:p>
      <w:pPr>
        <w:pStyle w:val="Normal"/>
        <w:spacing w:lineRule="auto" w:line="240"/>
        <w:jc w:val="left"/>
        <w:rPr>
          <w:sz w:val="24"/>
        </w:rPr>
      </w:pPr>
      <w:r>
        <w:rPr>
          <w:sz w:val="24"/>
        </w:rPr>
        <w:t>Но есть и такие законоучители, которые, не смотря на то, что разделяют нашу баптистскую точку зрения и признают, как и мы это признаем, единственным библейским крещением крещение, совершаемое над верующим человеком единократным погружением его в воду, и что такое крещение обязательно должно предшествовать Вечере Господней, все же допускают до нее и людей, заведомо не обращенных, чем и потворствуют открытой Вечере Господней. По их мнению, решение кто может или кто не может участвовать в Вечере Господней принадлежит не церкви, а каждой отдельной душе. Если человек верит, что он имеет библейское крещение и желает участвовать в Вечере Господней, то его следует допускать, безразлично, к какому вероучению он бы не принадлежал. К этому классу принадлежат и все крещенные по вере христиане, имеющие духовную связь с детокрещенцами, безразлично к какому наименованию они принадлежат. С таким понятием мы, баптисты, согласиться никак не можем.</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t>ПЯТЫЙ ПРИНЦИП.</w:t>
        <w:br/>
        <w:t>Независимость каждой отдельной поместной церкви</w:t>
      </w:r>
    </w:p>
    <w:p>
      <w:pPr>
        <w:pStyle w:val="Normal"/>
        <w:spacing w:lineRule="auto" w:line="240"/>
        <w:jc w:val="left"/>
        <w:rPr>
          <w:sz w:val="24"/>
        </w:rPr>
      </w:pPr>
      <w:r>
        <w:rPr>
          <w:sz w:val="24"/>
        </w:rPr>
      </w:r>
    </w:p>
    <w:p>
      <w:pPr>
        <w:pStyle w:val="Normal"/>
        <w:spacing w:lineRule="auto" w:line="240"/>
        <w:jc w:val="left"/>
        <w:rPr/>
      </w:pPr>
      <w:r>
        <w:rPr>
          <w:sz w:val="24"/>
        </w:rPr>
        <w:t xml:space="preserve">Рассмотрев предыдущие наши четыре принципа, мы видим, что они довольно ясно нам доказали, что Новозаветная Церковь Божия рекрутируется исключительно из крещенных по вере христиан. Это доказывает и название нашего </w:t>
      </w:r>
      <w:r>
        <w:rPr>
          <w:i/>
          <w:sz w:val="24"/>
        </w:rPr>
        <w:t>исповедания,</w:t>
      </w:r>
      <w:r>
        <w:rPr>
          <w:sz w:val="24"/>
        </w:rPr>
        <w:t xml:space="preserve"> которое нам дано нашими недоброжелателями за исполнение нами единого крещения.</w:t>
      </w:r>
    </w:p>
    <w:p>
      <w:pPr>
        <w:pStyle w:val="Normal"/>
        <w:spacing w:lineRule="auto" w:line="240"/>
        <w:jc w:val="left"/>
        <w:rPr>
          <w:sz w:val="24"/>
        </w:rPr>
      </w:pPr>
      <w:r>
        <w:rPr>
          <w:sz w:val="24"/>
        </w:rPr>
        <w:t>В апостольское время не было надобности верующим в Господа Иисуса Христа давать отличительные названия, так как в то время все верующие исповедывали Единого Господа, Единую веру и Единое крещение (Ефес 4:5). Мы не имеем ни одного апостольского послания, адресованного национальной или вероисповедной организации, так как таких в то время еще не существовало. Все послания апостолов написаны по внушению Духа Святого отдельным поместным церквам, из которых каждая в отдельности управлялась совершенно самостоятельно. Из этого мы видим, что настоящий наш принцип имеет библейское основание, что и постараемся доказать и объяснить.</w:t>
      </w:r>
    </w:p>
    <w:p>
      <w:pPr>
        <w:pStyle w:val="Normal"/>
        <w:spacing w:lineRule="auto" w:line="240"/>
        <w:jc w:val="left"/>
        <w:rPr>
          <w:sz w:val="24"/>
        </w:rPr>
      </w:pPr>
      <w:r>
        <w:rPr>
          <w:sz w:val="24"/>
        </w:rPr>
      </w:r>
    </w:p>
    <w:p>
      <w:pPr>
        <w:pStyle w:val="Normal"/>
        <w:spacing w:lineRule="auto" w:line="240"/>
        <w:jc w:val="left"/>
        <w:rPr>
          <w:sz w:val="24"/>
        </w:rPr>
      </w:pPr>
      <w:r>
        <w:rPr>
          <w:sz w:val="24"/>
        </w:rPr>
        <w:t>1. Доказательства нашего пятого принципа Священным Писанием</w:t>
      </w:r>
    </w:p>
    <w:p>
      <w:pPr>
        <w:pStyle w:val="Normal"/>
        <w:spacing w:lineRule="auto" w:line="240"/>
        <w:jc w:val="left"/>
        <w:rPr>
          <w:sz w:val="24"/>
        </w:rPr>
      </w:pPr>
      <w:r>
        <w:rPr>
          <w:sz w:val="24"/>
        </w:rPr>
      </w:r>
    </w:p>
    <w:p>
      <w:pPr>
        <w:pStyle w:val="Normal"/>
        <w:spacing w:lineRule="auto" w:line="240"/>
        <w:jc w:val="left"/>
        <w:rPr/>
      </w:pPr>
      <w:r>
        <w:rPr>
          <w:sz w:val="24"/>
        </w:rPr>
        <w:t xml:space="preserve">1) Под выражением </w:t>
      </w:r>
      <w:r>
        <w:rPr>
          <w:i/>
          <w:sz w:val="24"/>
        </w:rPr>
        <w:t>«независимость каждой отдельной поместной церкви»</w:t>
      </w:r>
      <w:r>
        <w:rPr>
          <w:sz w:val="24"/>
        </w:rPr>
        <w:t xml:space="preserve"> мы подразумеваем ничего большего или меньшего, как абсолютное право управлять самими собой; право, которое она получила от Господа Христа, Главы церкви, Который Духом Святым способствует ей выявлять это право согласно Его святой воли. Кроме Христа — Главы Церкви, поместные церкви никакого другого авторитета над собой, который управлял бы ими или владычествовал бы над ними, не признают.</w:t>
      </w:r>
    </w:p>
    <w:p>
      <w:pPr>
        <w:pStyle w:val="Normal"/>
        <w:spacing w:lineRule="auto" w:line="240"/>
        <w:jc w:val="left"/>
        <w:rPr/>
      </w:pPr>
      <w:r>
        <w:rPr>
          <w:sz w:val="24"/>
        </w:rPr>
        <w:t>Поэтому все решения или постановления, вынесенные поместной церковью в законном деловом заседании, не подлежат пересмотрению или аннулированию никакой другой церковной организацией, почему и все права или полномочия каждого отдельного члена ее действительны только в той церкви, членом которой данное лицо состоит.</w:t>
      </w:r>
    </w:p>
    <w:p>
      <w:pPr>
        <w:pStyle w:val="Normal"/>
        <w:spacing w:lineRule="auto" w:line="240"/>
        <w:jc w:val="left"/>
        <w:rPr>
          <w:sz w:val="24"/>
        </w:rPr>
      </w:pPr>
      <w:r>
        <w:rPr>
          <w:sz w:val="24"/>
        </w:rPr>
        <w:t xml:space="preserve">2) На основании изложенной в Слове Божьем воли нашего небесного Учителя, </w:t>
      </w:r>
      <w:r>
        <w:rPr>
          <w:i/>
          <w:sz w:val="24"/>
        </w:rPr>
        <w:t>конституция</w:t>
      </w:r>
      <w:r>
        <w:rPr>
          <w:sz w:val="24"/>
        </w:rPr>
        <w:t xml:space="preserve"> каждой новозаветной поместной церкви Божией </w:t>
      </w:r>
      <w:r>
        <w:rPr>
          <w:i/>
          <w:sz w:val="24"/>
        </w:rPr>
        <w:t>есть демократическая и котрегациональная.</w:t>
      </w:r>
      <w:r>
        <w:rPr>
          <w:sz w:val="24"/>
        </w:rPr>
        <w:t xml:space="preserve"> Как таковая она сама имеет </w:t>
      </w:r>
      <w:r>
        <w:rPr>
          <w:i/>
          <w:sz w:val="24"/>
        </w:rPr>
        <w:t>право и власть:</w:t>
      </w:r>
    </w:p>
    <w:p>
      <w:pPr>
        <w:pStyle w:val="Normal"/>
        <w:spacing w:lineRule="auto" w:line="240"/>
        <w:jc w:val="left"/>
        <w:rPr/>
      </w:pPr>
      <w:r>
        <w:rPr>
          <w:sz w:val="24"/>
        </w:rPr>
        <w:t xml:space="preserve">а) </w:t>
      </w:r>
      <w:r>
        <w:rPr>
          <w:i/>
          <w:sz w:val="24"/>
        </w:rPr>
        <w:t>Принимать членов в свое общение.</w:t>
      </w:r>
      <w:r>
        <w:rPr>
          <w:sz w:val="24"/>
        </w:rPr>
        <w:t xml:space="preserve"> Правда, присоединение к Вселенской невидимой Церкви Божией новых членов совершается Самим Господом и не может быть заменено никем другим (Деян. 2:47), но право принимать таковых в свое церковное поместное общение предоставлено согласно предопределенного Господом порядка (Деян. 2:41) каждой самостоятельной поместной церкви. В Послании к Римлянам в 14:1 мы читаем, как апостол Павел поучает Римскую церковь </w:t>
      </w:r>
      <w:r>
        <w:rPr>
          <w:i/>
          <w:sz w:val="24"/>
        </w:rPr>
        <w:t xml:space="preserve">«принимать немощных в вере», </w:t>
      </w:r>
      <w:r>
        <w:rPr>
          <w:sz w:val="24"/>
        </w:rPr>
        <w:t xml:space="preserve">что указывает на то, что </w:t>
      </w:r>
      <w:r>
        <w:rPr>
          <w:i/>
          <w:sz w:val="24"/>
        </w:rPr>
        <w:t>право</w:t>
      </w:r>
      <w:r>
        <w:rPr>
          <w:sz w:val="24"/>
        </w:rPr>
        <w:t xml:space="preserve"> принимать членов в поместную церковь принадлежит исключительно самой церкви, и никому другому. Апостол не обращается с этим вопросом к епископам или вообще к предстоятелям Римской церкви, а «</w:t>
      </w:r>
      <w:r>
        <w:rPr>
          <w:i/>
          <w:sz w:val="24"/>
        </w:rPr>
        <w:t>ко всем находящимся в Риме, возлюбленным Божиим, призванным святым»</w:t>
      </w:r>
      <w:r>
        <w:rPr>
          <w:sz w:val="24"/>
        </w:rPr>
        <w:t xml:space="preserve"> (Рим. 1:7). Кажется, никакого особенного остроумия не требуется для того, чтобы видеть, как здесь члены, составляющие поместную Римскую церковь, призываются действовать самостоятельно, а не то, чтобы кто то другой за них, или от их имени, действовал.</w:t>
      </w:r>
    </w:p>
    <w:p>
      <w:pPr>
        <w:pStyle w:val="Normal"/>
        <w:spacing w:lineRule="auto" w:line="240"/>
        <w:jc w:val="left"/>
        <w:rPr/>
      </w:pPr>
      <w:r>
        <w:rPr>
          <w:sz w:val="24"/>
        </w:rPr>
        <w:t xml:space="preserve">б) </w:t>
      </w:r>
      <w:r>
        <w:rPr>
          <w:i/>
          <w:sz w:val="24"/>
        </w:rPr>
        <w:t>Поместная церковь имеет право и власть судить и наказывать согрешающих членов.</w:t>
      </w:r>
      <w:r>
        <w:rPr>
          <w:sz w:val="24"/>
        </w:rPr>
        <w:t xml:space="preserve"> Относительно церковной дисциплины Господь Сам благоволил определить ее порядок и силу, и то, как таковые должны применяться (Мат. 18:17). Выражения: </w:t>
      </w:r>
      <w:r>
        <w:rPr>
          <w:i/>
          <w:sz w:val="24"/>
        </w:rPr>
        <w:t>«уклоняйтесь от производящих разделения и соблазны»</w:t>
      </w:r>
      <w:r>
        <w:rPr>
          <w:sz w:val="24"/>
        </w:rPr>
        <w:t xml:space="preserve"> (Рим.</w:t>
      </w:r>
      <w:r>
        <w:rPr>
          <w:sz w:val="24"/>
          <w:lang w:val="en-US"/>
        </w:rPr>
        <w:t xml:space="preserve"> 16:l7),</w:t>
      </w:r>
      <w:r>
        <w:rPr>
          <w:sz w:val="24"/>
        </w:rPr>
        <w:t xml:space="preserve"> или </w:t>
      </w:r>
      <w:r>
        <w:rPr>
          <w:i/>
          <w:sz w:val="24"/>
        </w:rPr>
        <w:t xml:space="preserve">«Завещеваем вам, братья, удаляться от всякого брата, поступающего бесчинно» </w:t>
      </w:r>
      <w:r>
        <w:rPr>
          <w:sz w:val="24"/>
        </w:rPr>
        <w:t xml:space="preserve">(2 Фесс. 3:6), или </w:t>
      </w:r>
      <w:r>
        <w:rPr>
          <w:i/>
          <w:sz w:val="24"/>
        </w:rPr>
        <w:t>«Если кто не послушает слова нашего в сем послании, того имейте на замечание и не сообщайтесь с ним»</w:t>
      </w:r>
      <w:r>
        <w:rPr>
          <w:sz w:val="24"/>
        </w:rPr>
        <w:t xml:space="preserve"> (2 Фесс. 3:14), и еще </w:t>
      </w:r>
      <w:r>
        <w:rPr>
          <w:i/>
          <w:sz w:val="24"/>
        </w:rPr>
        <w:t>«И</w:t>
      </w:r>
      <w:r>
        <w:rPr>
          <w:sz w:val="24"/>
        </w:rPr>
        <w:t xml:space="preserve"> </w:t>
      </w:r>
      <w:r>
        <w:rPr>
          <w:i/>
          <w:sz w:val="24"/>
        </w:rPr>
        <w:t>так извергните развращенною из среды вас»</w:t>
      </w:r>
      <w:r>
        <w:rPr>
          <w:sz w:val="24"/>
        </w:rPr>
        <w:t xml:space="preserve"> (1 Кор. 5.13), довольно определенно говорят за то, что во всех этих случаях апостол обращался к поместным церквам, советуя им действовать по воле Господней и согласно Его предопределений самостоятельно. Все это говорит за то, что решения или постановления каждой поместной церкви считались для всех членов их обязательными и окончательными, которых никакая другая „власть" опровергнуть не могла.</w:t>
      </w:r>
    </w:p>
    <w:p>
      <w:pPr>
        <w:pStyle w:val="Normal"/>
        <w:spacing w:lineRule="auto" w:line="240"/>
        <w:jc w:val="left"/>
        <w:rPr/>
      </w:pPr>
      <w:r>
        <w:rPr>
          <w:sz w:val="24"/>
        </w:rPr>
        <w:t xml:space="preserve">в) </w:t>
      </w:r>
      <w:r>
        <w:rPr>
          <w:i/>
          <w:sz w:val="24"/>
        </w:rPr>
        <w:t>Также право прощать кающихся исключенных ранее членов,</w:t>
      </w:r>
      <w:r>
        <w:rPr>
          <w:sz w:val="24"/>
        </w:rPr>
        <w:t xml:space="preserve"> по Слову Божию, принадлежит самой поместной церкви, о чем свидетельствуют следующие тексты: «</w:t>
      </w:r>
      <w:r>
        <w:rPr>
          <w:i/>
          <w:sz w:val="24"/>
        </w:rPr>
        <w:t xml:space="preserve">Для такого довольно сего наказания от многих, так что вам лучше уже простить его и утешить» </w:t>
      </w:r>
      <w:r>
        <w:rPr>
          <w:sz w:val="24"/>
        </w:rPr>
        <w:t xml:space="preserve">(2 Кор. 2:6-7), и слова </w:t>
      </w:r>
      <w:r>
        <w:rPr>
          <w:i/>
          <w:sz w:val="24"/>
        </w:rPr>
        <w:t>«поэтому прошу вас оказать ему любовь»</w:t>
      </w:r>
      <w:r>
        <w:rPr>
          <w:sz w:val="24"/>
        </w:rPr>
        <w:t xml:space="preserve"> (2 Кор. 2:8), указывают на то, как глубоко великий апостол был проникнут демократическим духом независимости каждой отдельной церкви, пред которым он охотно преклонялся.</w:t>
      </w:r>
    </w:p>
    <w:p>
      <w:pPr>
        <w:pStyle w:val="Normal"/>
        <w:spacing w:lineRule="auto" w:line="240"/>
        <w:jc w:val="left"/>
        <w:rPr/>
      </w:pPr>
      <w:r>
        <w:rPr>
          <w:sz w:val="24"/>
        </w:rPr>
        <w:t xml:space="preserve">г) </w:t>
      </w:r>
      <w:r>
        <w:rPr>
          <w:i/>
          <w:sz w:val="24"/>
        </w:rPr>
        <w:t>Поместная церковь одна имеет право и власть для себя избирать служителей,</w:t>
      </w:r>
      <w:r>
        <w:rPr>
          <w:sz w:val="24"/>
        </w:rPr>
        <w:t xml:space="preserve"> будь то пресвитеров (Деян. 14:23), диаконов (Деян. 6:1—6), или делегатов (1 Кор. 16:3). В подтверждение этого принципа Писание дает нам следующие указания: </w:t>
      </w:r>
      <w:r>
        <w:rPr>
          <w:i/>
          <w:sz w:val="24"/>
        </w:rPr>
        <w:t>«Дошел слух до церкви Иерусалимской, и поручили Варнаве идти в Антиохию»</w:t>
      </w:r>
      <w:r>
        <w:rPr>
          <w:sz w:val="24"/>
        </w:rPr>
        <w:t xml:space="preserve"> (Деян. 11:22). Антиохийской церкви сказал Дух Святой: </w:t>
      </w:r>
      <w:r>
        <w:rPr>
          <w:i/>
          <w:sz w:val="24"/>
        </w:rPr>
        <w:t>«Отделите Мне Варнаву и Савла на дело, к которому Я призвал их»</w:t>
      </w:r>
      <w:r>
        <w:rPr>
          <w:sz w:val="24"/>
        </w:rPr>
        <w:t xml:space="preserve"> (Деян. 13:2—3), сравни с Деян. 14:26-27, и еще </w:t>
      </w:r>
      <w:r>
        <w:rPr>
          <w:i/>
          <w:sz w:val="24"/>
        </w:rPr>
        <w:t>«Тогда Апостолы и пресвитеры СО ВСЕЮ церковью избрали из среды себя мужей, и послали их в Антиохию»</w:t>
      </w:r>
      <w:r>
        <w:rPr>
          <w:sz w:val="24"/>
        </w:rPr>
        <w:t xml:space="preserve"> (Деян. 15:22. 30. 40). Также и по отношении посланников или делегатов от церквей мы видим, что поместные церкви действовали самостоятельно. Так, например, во 2 Корин. 8:18—19 сказано: </w:t>
      </w:r>
      <w:r>
        <w:rPr>
          <w:i/>
          <w:sz w:val="24"/>
        </w:rPr>
        <w:t>«С ним послали мы также брата... и притом избранного от церквей»,</w:t>
      </w:r>
      <w:r>
        <w:rPr>
          <w:sz w:val="24"/>
        </w:rPr>
        <w:t xml:space="preserve"> и еще: </w:t>
      </w:r>
      <w:r>
        <w:rPr>
          <w:i/>
          <w:sz w:val="24"/>
        </w:rPr>
        <w:t>«Впрочем, я почел нужным послать к вам Епофродита, брата вашею посланника»</w:t>
      </w:r>
      <w:r>
        <w:rPr>
          <w:sz w:val="24"/>
        </w:rPr>
        <w:t xml:space="preserve"> (Филипп. 2:25; 4:18).</w:t>
      </w:r>
    </w:p>
    <w:p>
      <w:pPr>
        <w:pStyle w:val="Normal"/>
        <w:spacing w:lineRule="auto" w:line="240"/>
        <w:jc w:val="left"/>
        <w:rPr/>
      </w:pPr>
      <w:r>
        <w:rPr>
          <w:sz w:val="24"/>
        </w:rPr>
        <w:t xml:space="preserve">д) </w:t>
      </w:r>
      <w:r>
        <w:rPr>
          <w:i/>
          <w:sz w:val="24"/>
        </w:rPr>
        <w:t>Так и в отношении таких вопросов, обстоятельства которых Господь не нашел нужным точно определять,</w:t>
      </w:r>
      <w:r>
        <w:rPr>
          <w:sz w:val="24"/>
        </w:rPr>
        <w:t xml:space="preserve"> мы видим, что право решать таковые принадлежит никому другому, как самой церкви. К этим вопросам относятся определения, когда и сколько раз в году должна совершаться Вечеря Господня; когда, в какое время и сколько должно быть богослужебных, или молитвенных, или деловых собраний на неделе и т. д. Относительно всех таких вопросов апостол дает указание, чтобы </w:t>
      </w:r>
      <w:r>
        <w:rPr>
          <w:i/>
          <w:sz w:val="24"/>
        </w:rPr>
        <w:t xml:space="preserve">«все происходило благопристойно и чинно» </w:t>
      </w:r>
      <w:r>
        <w:rPr>
          <w:sz w:val="24"/>
        </w:rPr>
        <w:t>(1 Кор. 14:40).</w:t>
      </w:r>
    </w:p>
    <w:p>
      <w:pPr>
        <w:pStyle w:val="Normal"/>
        <w:spacing w:lineRule="auto" w:line="240"/>
        <w:jc w:val="left"/>
        <w:rPr/>
      </w:pPr>
      <w:r>
        <w:rPr>
          <w:sz w:val="24"/>
        </w:rPr>
        <w:t xml:space="preserve">3) Это возвышенное и славное право, предоставленное церкви Божией Самим Господом, возлагает на нее и соответствующую обязанность и ответственность. Только этим объясняются все те многоразличные поучения, увещевания и предостережения, написанные для различных поместных церквей. Поэтому-то ни одной церкви не дано право судить другую церковь, уклонившуюся от истины или впавшую в заблуждение, несмотря на ее многочисленность или влияние. Это право принадлежит исключительно Одному Господу, который </w:t>
      </w:r>
      <w:r>
        <w:rPr>
          <w:i/>
          <w:sz w:val="24"/>
        </w:rPr>
        <w:t>«Ходит посреди семи золотых светильников»</w:t>
      </w:r>
      <w:r>
        <w:rPr>
          <w:sz w:val="24"/>
        </w:rPr>
        <w:t xml:space="preserve"> (1 Корин. 11:30 —32; Откр. 2:5. 21. 22; З.-З. 15. 16. 19; Матф. 28:18).</w:t>
      </w:r>
    </w:p>
    <w:p>
      <w:pPr>
        <w:pStyle w:val="Normal"/>
        <w:spacing w:lineRule="auto" w:line="240"/>
        <w:jc w:val="left"/>
        <w:rPr>
          <w:sz w:val="24"/>
        </w:rPr>
      </w:pPr>
      <w:r>
        <w:rPr>
          <w:sz w:val="24"/>
        </w:rPr>
      </w:r>
    </w:p>
    <w:p>
      <w:pPr>
        <w:pStyle w:val="Normal"/>
        <w:spacing w:lineRule="auto" w:line="240"/>
        <w:jc w:val="left"/>
        <w:rPr>
          <w:sz w:val="24"/>
        </w:rPr>
      </w:pPr>
      <w:r>
        <w:rPr>
          <w:sz w:val="24"/>
        </w:rPr>
        <w:t>2. Взаимоотношения одной поместной церкви с другой</w:t>
      </w:r>
    </w:p>
    <w:p>
      <w:pPr>
        <w:pStyle w:val="Normal"/>
        <w:spacing w:lineRule="auto" w:line="240"/>
        <w:jc w:val="left"/>
        <w:rPr>
          <w:sz w:val="24"/>
        </w:rPr>
      </w:pPr>
      <w:r>
        <w:rPr>
          <w:sz w:val="24"/>
        </w:rPr>
      </w:r>
    </w:p>
    <w:p>
      <w:pPr>
        <w:pStyle w:val="Normal"/>
        <w:spacing w:lineRule="auto" w:line="240"/>
        <w:jc w:val="left"/>
        <w:rPr>
          <w:sz w:val="24"/>
        </w:rPr>
      </w:pPr>
      <w:r>
        <w:rPr>
          <w:sz w:val="24"/>
        </w:rPr>
        <w:t>Полагаем, что вышесказанного достаточно для того, чтобы считать независимость каждой отдельной поместной церкви доказанной, а поэтому нам необходимо теперь поговорить и о взаимоотношениях одной поместной церкви с другой. Несмотря на то, что каждая самостоятельная независимая церковь есть единица, которая сама собой управляет и действует самостоятельно во всех церковных избраниях, и никакой другой церковной организации, как бы высшей инстанции, не подчинена, между ними все же существует тесная связь единства, посредством чего все они соединены в одно нераздельное целое.</w:t>
      </w:r>
    </w:p>
    <w:p>
      <w:pPr>
        <w:pStyle w:val="Normal"/>
        <w:spacing w:lineRule="auto" w:line="240"/>
        <w:jc w:val="left"/>
        <w:rPr/>
      </w:pPr>
      <w:r>
        <w:rPr>
          <w:sz w:val="24"/>
        </w:rPr>
        <w:t xml:space="preserve">1) Священная связь, соединяющая все поместные церкви в один великий и славный живой </w:t>
      </w:r>
      <w:r>
        <w:rPr>
          <w:i/>
          <w:sz w:val="24"/>
        </w:rPr>
        <w:t>Организм,</w:t>
      </w:r>
      <w:r>
        <w:rPr>
          <w:sz w:val="24"/>
        </w:rPr>
        <w:t xml:space="preserve"> заключается в том, что у всех их Один Глава — Христос (Ефес. 1:23; 4:5; Кол. 1:18), что все они находятся в одинаковых отношениях к Царствию Божию (Деян. 14:22; 2 Фесс. 1:4. 5), и что на всех них лежит одинаковая ответственность по распространению Евангелия среди всех народов во свидетельство им (Мат. 24:14; 28:19). Эта священная связь заключается также и в том, что все они посредством </w:t>
      </w:r>
      <w:r>
        <w:rPr>
          <w:i/>
          <w:sz w:val="24"/>
        </w:rPr>
        <w:t>«возрождения сделались причастниками Божеского естества»</w:t>
      </w:r>
      <w:r>
        <w:rPr>
          <w:sz w:val="24"/>
        </w:rPr>
        <w:t xml:space="preserve"> (2 Пет. 1:4), получив </w:t>
      </w:r>
      <w:r>
        <w:rPr>
          <w:i/>
          <w:sz w:val="24"/>
        </w:rPr>
        <w:t>«прощение грехов и жребий с освещенными»</w:t>
      </w:r>
      <w:r>
        <w:rPr>
          <w:sz w:val="24"/>
        </w:rPr>
        <w:t xml:space="preserve"> (Деян. 26:18), </w:t>
      </w:r>
      <w:r>
        <w:rPr>
          <w:i/>
          <w:sz w:val="24"/>
        </w:rPr>
        <w:t>«жизнь вечную»</w:t>
      </w:r>
      <w:r>
        <w:rPr>
          <w:sz w:val="24"/>
        </w:rPr>
        <w:t xml:space="preserve"> (Иоан. 20:31; 1 Иоан. 5:11), и </w:t>
      </w:r>
      <w:r>
        <w:rPr>
          <w:i/>
          <w:sz w:val="24"/>
        </w:rPr>
        <w:t>«радость во Святом Духе»</w:t>
      </w:r>
      <w:r>
        <w:rPr>
          <w:sz w:val="24"/>
        </w:rPr>
        <w:t xml:space="preserve"> (Рим. 14:17). Кроме этого у всех поместных церквей есть одно правило жизни: </w:t>
      </w:r>
      <w:r>
        <w:rPr>
          <w:i/>
          <w:sz w:val="24"/>
        </w:rPr>
        <w:t>«не делать другому то, чего не хочешь себе»</w:t>
      </w:r>
      <w:r>
        <w:rPr>
          <w:sz w:val="24"/>
        </w:rPr>
        <w:t xml:space="preserve"> (Деян. 15:20; Гал. 6:16; Филипп. 3:16).</w:t>
      </w:r>
    </w:p>
    <w:p>
      <w:pPr>
        <w:pStyle w:val="Normal"/>
        <w:spacing w:lineRule="auto" w:line="240"/>
        <w:jc w:val="left"/>
        <w:rPr/>
      </w:pPr>
      <w:r>
        <w:rPr>
          <w:sz w:val="24"/>
        </w:rPr>
        <w:t xml:space="preserve">2) Глядя на эти неоспоримые факты совершенно естественно, что каждая поместная церковь заинтересована в благополучии своей союзницы, и что все напряжения таких церквей направлены к одной великой и славной цели, — поддерживать друг друга так, что </w:t>
      </w:r>
      <w:r>
        <w:rPr>
          <w:i/>
          <w:sz w:val="24"/>
        </w:rPr>
        <w:t>«собирающая много не имеет лишнего; и кто мало, не имеет недостатка»</w:t>
      </w:r>
      <w:r>
        <w:rPr>
          <w:sz w:val="24"/>
        </w:rPr>
        <w:t xml:space="preserve"> (2 Кор. 8:12-15). С каким усердием и в какой форме церкви апостольского века осуществляли эту истину, видно из их взаимной поддержки во время всеобщего голода и бедствия (Деян. 11:29-30; Рим. 12:13; 1 Кор. 16:1). Все поместные церкви также имели и самую тесную духовную связь общения, что видно из их обращения за братским советом к другим церквам для разрешения трудных вопросов, о чем свидетельствует 15 глава Деян. Апостолов. Кроме этого, одна церковь помогала другой и в деле распространения Евангельской истины, принимая в этом живейшее участие, где такое было необходимо (Деян. 11:21-23).</w:t>
      </w:r>
    </w:p>
    <w:p>
      <w:pPr>
        <w:pStyle w:val="Normal"/>
        <w:spacing w:lineRule="auto" w:line="240"/>
        <w:jc w:val="left"/>
        <w:rPr/>
      </w:pPr>
      <w:r>
        <w:rPr>
          <w:sz w:val="24"/>
        </w:rPr>
        <w:t xml:space="preserve">Вообще каждая самостоятельная поместная церковь признавала свою ответственность пред Господом распространять Евангелие Царствия Божия в своей ближайшей окружности, согласно последнего приказа вознесшегося Господа, Который сказал: </w:t>
      </w:r>
      <w:r>
        <w:rPr>
          <w:i/>
          <w:sz w:val="24"/>
        </w:rPr>
        <w:t>«Вы будете Мне свидетелями начиная с Иерусалима»</w:t>
      </w:r>
      <w:r>
        <w:rPr>
          <w:sz w:val="24"/>
        </w:rPr>
        <w:t xml:space="preserve"> (Лук. 24:47; Деян. 1:8). На основании этого факта Антиохийская церковь избрала и послала на миссионерскую работу своих первых двух миссионеров Павла и Варнаву (Деян. 13:2-6), тогда как в снабжении их необходимыми материальными средствами принимали горячее участие и многие другие церкви (2 Кор. 11:8-9; Филипп. 4:10-18).</w:t>
      </w:r>
    </w:p>
    <w:p>
      <w:pPr>
        <w:pStyle w:val="Normal"/>
        <w:spacing w:lineRule="auto" w:line="240"/>
        <w:jc w:val="left"/>
        <w:rPr>
          <w:sz w:val="24"/>
        </w:rPr>
      </w:pPr>
      <w:r>
        <w:rPr>
          <w:sz w:val="24"/>
        </w:rPr>
        <w:t>Проникнутые этим же духом всеобъемлющей любви Христовой к погибшему миру, дети Божии последующих веков образовали Миссионерские общества и различные учреждения благотворительности, оказавшие человечеству в течение многих веков столь великую и славную помощь, распространяя Евангельскую истину среди всех народов всего мира. Хотя в Священном Писании об этих организациях и не говорится, все же мы знаем, что они основаны на миссионерском духе Апостольского времени. Такие организации очень ценны и желательны, но они не могут быть рассматриваемы как верховная церковная власть, там как они являются лишь соединяющим звеном, посредством которого поместные церкви соприкасаются с различными отраслями, объединенной благотворительностью.</w:t>
      </w:r>
    </w:p>
    <w:p>
      <w:pPr>
        <w:pStyle w:val="Normal"/>
        <w:spacing w:lineRule="auto" w:line="240"/>
        <w:jc w:val="left"/>
        <w:rPr>
          <w:sz w:val="24"/>
        </w:rPr>
      </w:pPr>
      <w:r>
        <w:rPr>
          <w:sz w:val="24"/>
        </w:rPr>
        <w:t>То же самое следует сказать и про объединение поместных церквей в Миссионерские союзы. Все эти организации являются исключительно добровольными объединениями различных поместных церквей, находящихся в определенных географических границах. С одной стороны задача такого объединения нескольких поместных церквей в один Миссионерский союз заключается в том, чтобы содействовать духовному благоуспеванию всех церквей, входящих в него, а с другой стороны, чтобы успешнее распространить Евангельскую весть среди народов, живущих в пределах его деятельности. Такой Миссионерский союз может через своих избранников, съезжающихся на очередные съезды, или чрез ими избранное Правление союза, давать самостоятельным поместным церквам, входящим в его состав, свои советы и высказывать им свое мнение, но он не имеет права самостоятельно вникать во внутреннюю жизнь таких церквей, наводя там порядки по своему усмотрению. Такое право принадлежит исключительно самой церкви.</w:t>
      </w:r>
    </w:p>
    <w:p>
      <w:pPr>
        <w:pStyle w:val="Normal"/>
        <w:spacing w:lineRule="auto" w:line="240"/>
        <w:jc w:val="left"/>
        <w:rPr/>
      </w:pPr>
      <w:r>
        <w:rPr>
          <w:i/>
          <w:sz w:val="24"/>
        </w:rPr>
        <w:t>Примечание:</w:t>
      </w:r>
      <w:r>
        <w:rPr>
          <w:sz w:val="24"/>
        </w:rPr>
        <w:t xml:space="preserve"> В случае, когда одна из союзных царквей уклонится от истинного пути и впадет в какую-нибудь ересь, или не проявит должной дисциплины к согрешающим своим членам, или в ней возникнут недоразумения, с которыми она или не пожелает, или не сможет сама справиться, то такой церкви, или части ее членов, предоставляется право созвать специальную, каждый раз на то избираемую ЧРЕЗВЫЧАЙНУЮ КОМИССИЮ из представителей соседних церквей, но не менее как от пяти, для ликвидации всех таких вопросов. Все решения такой Комиссии считаются окончательными и не могут быть обжалованы стороной, недовольной почему-либо ее решением, так как чрез нее сказала свое слово Вселенская Церковь Божия, съехавшаяся для этого дела, в лице своих уполномоченных.</w:t>
      </w:r>
    </w:p>
    <w:p>
      <w:pPr>
        <w:pStyle w:val="Normal"/>
        <w:spacing w:lineRule="auto" w:line="240"/>
        <w:jc w:val="left"/>
        <w:rPr>
          <w:sz w:val="24"/>
        </w:rPr>
      </w:pPr>
      <w:r>
        <w:rPr>
          <w:sz w:val="24"/>
        </w:rPr>
        <w:t>Такая независимость каждой отдельной поместной церкви больше содействует ЕДИНСТВУ ДУХА ВСЕХ ВЕРУЮЩИХ, чем какая-либо другая форма правления. Лучшим доказательством только что сказанного являемся мы, баптисты, как новозаветное наименование; ибо несмотря на то, что мы являемся самыми стойкими поборниками независимости каждой самостоятельной поместной церкви, мы все же, как НАИМЕНОВАНИЕ, так тесно связаны друг с другом, как ни одно другое вероисповедание.</w:t>
      </w:r>
    </w:p>
    <w:p>
      <w:pPr>
        <w:pStyle w:val="Normal"/>
        <w:spacing w:lineRule="auto" w:line="240"/>
        <w:jc w:val="left"/>
        <w:rPr>
          <w:sz w:val="24"/>
        </w:rPr>
      </w:pPr>
      <w:r>
        <w:rPr>
          <w:sz w:val="24"/>
        </w:rPr>
      </w:r>
    </w:p>
    <w:p>
      <w:pPr>
        <w:pStyle w:val="Normal"/>
        <w:spacing w:lineRule="auto" w:line="240"/>
        <w:jc w:val="left"/>
        <w:rPr>
          <w:sz w:val="24"/>
        </w:rPr>
      </w:pPr>
      <w:r>
        <w:rPr>
          <w:sz w:val="24"/>
        </w:rPr>
        <w:t>3. Рассмотрим теперь формы правления некоторых других вероисповеданий</w:t>
      </w:r>
    </w:p>
    <w:p>
      <w:pPr>
        <w:pStyle w:val="Normal"/>
        <w:spacing w:lineRule="auto" w:line="240"/>
        <w:jc w:val="left"/>
        <w:rPr>
          <w:sz w:val="24"/>
        </w:rPr>
      </w:pPr>
      <w:r>
        <w:rPr>
          <w:sz w:val="24"/>
        </w:rPr>
      </w:r>
    </w:p>
    <w:p>
      <w:pPr>
        <w:pStyle w:val="Normal"/>
        <w:spacing w:lineRule="auto" w:line="240"/>
        <w:jc w:val="left"/>
        <w:rPr>
          <w:sz w:val="24"/>
        </w:rPr>
      </w:pPr>
      <w:r>
        <w:rPr>
          <w:sz w:val="24"/>
        </w:rPr>
        <w:t>Рассматривая формы правления других вероисповеданий, мы находим, что помимо нашей формы, которая есть конгрегациональная, существуют еще две формы.</w:t>
      </w:r>
    </w:p>
    <w:p>
      <w:pPr>
        <w:pStyle w:val="Normal"/>
        <w:spacing w:lineRule="auto" w:line="240"/>
        <w:jc w:val="left"/>
        <w:rPr>
          <w:sz w:val="24"/>
        </w:rPr>
      </w:pPr>
      <w:r>
        <w:rPr>
          <w:sz w:val="24"/>
        </w:rPr>
        <w:t>1) Первая из этих трех форм правления есть епископальная, в которой иерархическая идея занимает первенствующее место. При этой форме правления вся церковная власть сосредоточена в руках священнослужителей, распределенных на три чина: на епископов, священников и диаконов. Все эти лица составляют ИЕРАРХИЮ, или абсолютную власть священнослужителей. К этой форме правления принадлежит Римско-католическая церковь, в которой папа священнодействует как высший епископ. К этой форме правления принадлежат и Греко-кафалическая и Российско-православная церкви, обе в настоящее время возглавляемые патриархами как высшими епископами. Сюда принадлежат также и Англиканская или Епископальная церковь Англии, Протестантско-епископальная церковь в Соединенных Штатах и Методистско-епископальная церковь вообще. В последней, однако, различаются епископы от пресвитеров не в чине, а в исполняемых ими служебных функциях. Во всех этих вероисповеданиях высшая и абсолютная власть находится в руках иерархии, которая как самостоятельная организация действует совершенно независимо от воли или желания самой поместной церкви.</w:t>
      </w:r>
    </w:p>
    <w:p>
      <w:pPr>
        <w:pStyle w:val="Normal"/>
        <w:spacing w:lineRule="auto" w:line="240"/>
        <w:jc w:val="left"/>
        <w:rPr/>
      </w:pPr>
      <w:r>
        <w:rPr>
          <w:sz w:val="24"/>
        </w:rPr>
        <w:t>2) Вторая форма правления есть так называемая пресвитерианская. Пресвитерианская церковь отвергает церковную иерархию и обряды, унаследованные от католической церкви, и, предоставляя своим последователям некоторое право в церковном управлении так, что члены общины сами избирают себе своих служителей, она все же как таковая не признает независимость самостоятельной поместной церкви. Название свое Пресвитерианская церковь получила вследствие того, что все церковное управление в ней сосредоточено в так называемых «пресвитериях», — выборных коллегиях «старейшин»</w:t>
      </w:r>
      <w:r>
        <w:rPr>
          <w:sz w:val="24"/>
          <w:lang w:val="en-US"/>
        </w:rPr>
        <w:t xml:space="preserve"> (presbyters), </w:t>
      </w:r>
      <w:r>
        <w:rPr>
          <w:sz w:val="24"/>
        </w:rPr>
        <w:t>состоящих из духовных проповедников и мирян. Эти коллегии принимают новых членов, наказывают или отлучают согрешающих и ведают вообще всеми делами общин.</w:t>
      </w:r>
    </w:p>
    <w:p>
      <w:pPr>
        <w:pStyle w:val="Normal"/>
        <w:spacing w:lineRule="auto" w:line="240"/>
        <w:jc w:val="left"/>
        <w:rPr/>
      </w:pPr>
      <w:r>
        <w:rPr>
          <w:sz w:val="24"/>
        </w:rPr>
        <w:t>По пресвитерианскому понятию, церковь состоит из нескольких, совершенно различных организаций, действующих чрез своих представителей. Эти организации находятся между собой в следующем чинораспределении:</w:t>
      </w:r>
    </w:p>
    <w:p>
      <w:pPr>
        <w:pStyle w:val="Normal"/>
        <w:spacing w:lineRule="auto" w:line="240"/>
        <w:jc w:val="left"/>
        <w:rPr/>
      </w:pPr>
      <w:r>
        <w:rPr>
          <w:sz w:val="24"/>
        </w:rPr>
        <w:t>а) Сессия</w:t>
      </w:r>
      <w:r>
        <w:rPr>
          <w:sz w:val="24"/>
          <w:lang w:val="en-US"/>
        </w:rPr>
        <w:t xml:space="preserve"> (Session)</w:t>
      </w:r>
      <w:r>
        <w:rPr>
          <w:sz w:val="24"/>
        </w:rPr>
        <w:t xml:space="preserve"> или выборная коллегия отдельной поместной церкви;</w:t>
      </w:r>
    </w:p>
    <w:p>
      <w:pPr>
        <w:pStyle w:val="Normal"/>
        <w:spacing w:lineRule="auto" w:line="240"/>
        <w:jc w:val="left"/>
        <w:rPr/>
      </w:pPr>
      <w:r>
        <w:rPr>
          <w:sz w:val="24"/>
        </w:rPr>
        <w:t>б) Собрание старейшин</w:t>
      </w:r>
      <w:r>
        <w:rPr>
          <w:sz w:val="24"/>
          <w:lang w:val="en-US"/>
        </w:rPr>
        <w:t xml:space="preserve"> (Presbyterium),</w:t>
      </w:r>
      <w:r>
        <w:rPr>
          <w:sz w:val="24"/>
        </w:rPr>
        <w:t xml:space="preserve"> состоящее из представителей нескольких «сессий»;</w:t>
      </w:r>
    </w:p>
    <w:p>
      <w:pPr>
        <w:pStyle w:val="Normal"/>
        <w:spacing w:lineRule="auto" w:line="240"/>
        <w:jc w:val="left"/>
        <w:rPr/>
      </w:pPr>
      <w:r>
        <w:rPr>
          <w:sz w:val="24"/>
        </w:rPr>
        <w:t>в) Провинциальный Синод</w:t>
      </w:r>
      <w:r>
        <w:rPr>
          <w:sz w:val="24"/>
          <w:lang w:val="en-US"/>
        </w:rPr>
        <w:t xml:space="preserve"> (Synod),</w:t>
      </w:r>
      <w:r>
        <w:rPr>
          <w:sz w:val="24"/>
        </w:rPr>
        <w:t xml:space="preserve"> состоящий из представителей нескольких «собраний старейшин»;</w:t>
      </w:r>
    </w:p>
    <w:p>
      <w:pPr>
        <w:pStyle w:val="Normal"/>
        <w:spacing w:lineRule="auto" w:line="240"/>
        <w:jc w:val="left"/>
        <w:rPr/>
      </w:pPr>
      <w:r>
        <w:rPr>
          <w:sz w:val="24"/>
        </w:rPr>
        <w:t>г) Государственный Синод</w:t>
      </w:r>
      <w:r>
        <w:rPr>
          <w:sz w:val="24"/>
          <w:lang w:val="en-US"/>
        </w:rPr>
        <w:t xml:space="preserve"> (General Assembly),</w:t>
      </w:r>
      <w:r>
        <w:rPr>
          <w:sz w:val="24"/>
        </w:rPr>
        <w:t xml:space="preserve"> состоящий из представителей нескольких «провинциальных синодов». Этой последней организации принадлежит высшая власть и неограниченное право вникать во все вопросы не только каждой поместной церкви, но и всех отдельных церковных организаций, перерешая, отменяя или заменяя их решения другими постановлениями. Одним словом, этому «Государственному Синоду», по учению Пресвитерианской церкви, принадлежит последнее и окончательное слово во всех вопросах, касающихся церковной жизни.</w:t>
      </w:r>
    </w:p>
    <w:p>
      <w:pPr>
        <w:pStyle w:val="Normal"/>
        <w:spacing w:lineRule="auto" w:line="240"/>
        <w:jc w:val="left"/>
        <w:rPr/>
      </w:pPr>
      <w:r>
        <w:rPr>
          <w:sz w:val="24"/>
        </w:rPr>
        <w:t xml:space="preserve">3) Третья форма церковного управления, это конгрегациональная, или как ее еще называют, «индепендентная» </w:t>
      </w:r>
      <w:r>
        <w:rPr>
          <w:sz w:val="24"/>
          <w:lang w:val="en-US"/>
        </w:rPr>
        <w:t>(Independence),</w:t>
      </w:r>
      <w:r>
        <w:rPr>
          <w:sz w:val="24"/>
        </w:rPr>
        <w:t xml:space="preserve"> то есть самостоятельная и независимая. Конгрегациональная форма церковного управления заключается в том, что вся власть и все право управлять всеми делами и вопросами общинной жизни, находятся в руках самой поместной церкви, собравшейся в законном порядке на деловое собрание или заседание. Все решения, отнесенные таким собранием </w:t>
      </w:r>
      <w:r>
        <w:rPr>
          <w:i/>
          <w:sz w:val="24"/>
        </w:rPr>
        <w:t>не</w:t>
      </w:r>
      <w:r>
        <w:rPr>
          <w:i/>
          <w:sz w:val="24"/>
          <w:lang w:val="en-US"/>
        </w:rPr>
        <w:t xml:space="preserve"> могут</w:t>
      </w:r>
      <w:r>
        <w:rPr>
          <w:i/>
          <w:sz w:val="24"/>
        </w:rPr>
        <w:t xml:space="preserve"> быть отменены или пересмотрены никакой другой церковной властью или</w:t>
      </w:r>
      <w:r>
        <w:rPr>
          <w:i/>
          <w:sz w:val="24"/>
          <w:lang w:val="en-US"/>
        </w:rPr>
        <w:t xml:space="preserve"> организацией.</w:t>
      </w:r>
      <w:r>
        <w:rPr>
          <w:sz w:val="24"/>
        </w:rPr>
        <w:t xml:space="preserve"> По этому вопросу Джон Мильтон (1608—1674), один из первых английских баптистов, боровшихся за независимость каждой самостоятельной поместной церкви, пишет так: «Общины должны иметь демократическое устройство, где все члены равны и всякий может быть священником, потому что толкование Священного Писания есть дело вдохновения, а определенные традиционные молитвы, читаемые по указанию каких-то канонников, есть дело духовного насилия, замыкающего Святой Дух в кучу слов».</w:t>
      </w:r>
    </w:p>
    <w:p>
      <w:pPr>
        <w:pStyle w:val="Normal"/>
        <w:spacing w:lineRule="auto" w:line="240"/>
        <w:jc w:val="left"/>
        <w:rPr/>
      </w:pPr>
      <w:r>
        <w:rPr>
          <w:sz w:val="24"/>
        </w:rPr>
        <w:t xml:space="preserve">По нашему глубокому убеждению, единственная форма церковного управления, которая без натяжек может быть доказана Священным Писанием, — это </w:t>
      </w:r>
      <w:r>
        <w:rPr>
          <w:i/>
          <w:sz w:val="24"/>
        </w:rPr>
        <w:t xml:space="preserve">конгрегациональная, </w:t>
      </w:r>
      <w:r>
        <w:rPr>
          <w:sz w:val="24"/>
        </w:rPr>
        <w:t>к которой принадлежат индепенденты Англии, конгрегационалисты Америки и баптисты всех народов, рас, племен, языков и классов, раскинутых по всему лицу земли.</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t>ШЕСТОЙ ПРИНЦИП.</w:t>
        <w:br/>
        <w:t>Равноправие всех членов каждой поместной церкви</w:t>
      </w:r>
    </w:p>
    <w:p>
      <w:pPr>
        <w:pStyle w:val="Normal"/>
        <w:spacing w:lineRule="auto" w:line="240"/>
        <w:jc w:val="left"/>
        <w:rPr>
          <w:sz w:val="24"/>
        </w:rPr>
      </w:pPr>
      <w:r>
        <w:rPr>
          <w:sz w:val="24"/>
        </w:rPr>
      </w:r>
    </w:p>
    <w:p>
      <w:pPr>
        <w:pStyle w:val="Normal"/>
        <w:spacing w:lineRule="auto" w:line="240"/>
        <w:jc w:val="left"/>
        <w:rPr/>
      </w:pPr>
      <w:r>
        <w:rPr>
          <w:sz w:val="24"/>
        </w:rPr>
        <w:t xml:space="preserve">Изучая, согласно нашего пятого принципа, автономность каждой самостоятельной поместной церкви Божией, наш шестой принцип свидетельствует еще об одной истине, </w:t>
      </w:r>
      <w:r>
        <w:rPr>
          <w:i/>
          <w:sz w:val="24"/>
        </w:rPr>
        <w:t>утверждая принцип равноправия всех членов Церкви Божией.</w:t>
      </w:r>
      <w:r>
        <w:rPr>
          <w:sz w:val="24"/>
        </w:rPr>
        <w:t xml:space="preserve"> Подобно всем принципам нашего </w:t>
      </w:r>
      <w:r>
        <w:rPr>
          <w:i/>
          <w:sz w:val="24"/>
        </w:rPr>
        <w:t xml:space="preserve">наименования, </w:t>
      </w:r>
      <w:r>
        <w:rPr>
          <w:sz w:val="24"/>
        </w:rPr>
        <w:t>и этот принцип глубоко затрагивает жизнь истинных христиан. Представители других исповеданий нам, баптистам, иногда делают упрек, что якобы наше церковное управление слишком демократично и лишено необходимого авторитета и влияния; а так как у нас нет высшей правящей центральной власти, то у нас нет и достаточной дисциплинарной силы, чтобы исправлять или наказывать согрешающих; а поэтому нам, как наименованию, говорят они, и не удается произвести впечатление, достойного уважения, на окружающий нас мир.</w:t>
      </w:r>
    </w:p>
    <w:p>
      <w:pPr>
        <w:pStyle w:val="Normal"/>
        <w:spacing w:lineRule="auto" w:line="240"/>
        <w:jc w:val="left"/>
        <w:rPr>
          <w:sz w:val="24"/>
        </w:rPr>
      </w:pPr>
      <w:r>
        <w:rPr>
          <w:sz w:val="24"/>
        </w:rPr>
        <w:t>На все такие и подобные им обвинения и аргументации, мы, со Словом Божием в руках, постараемся защитить занятую нами позицию, ссылаясь исключительно на Писания святых апостолов и личные изречения Господа нашего Иисуса Христа.</w:t>
      </w:r>
    </w:p>
    <w:p>
      <w:pPr>
        <w:pStyle w:val="Normal"/>
        <w:spacing w:lineRule="auto" w:line="240"/>
        <w:jc w:val="left"/>
        <w:rPr>
          <w:sz w:val="24"/>
        </w:rPr>
      </w:pPr>
      <w:r>
        <w:rPr>
          <w:sz w:val="24"/>
        </w:rPr>
      </w:r>
    </w:p>
    <w:p>
      <w:pPr>
        <w:pStyle w:val="Normal"/>
        <w:spacing w:lineRule="auto" w:line="240"/>
        <w:jc w:val="left"/>
        <w:rPr>
          <w:sz w:val="24"/>
        </w:rPr>
      </w:pPr>
      <w:r>
        <w:rPr>
          <w:sz w:val="24"/>
        </w:rPr>
        <w:t>1. Посмотрим сперва, на чем основан принцип равноправия всех членов церкви Божией</w:t>
      </w:r>
    </w:p>
    <w:p>
      <w:pPr>
        <w:pStyle w:val="Normal"/>
        <w:spacing w:lineRule="auto" w:line="240"/>
        <w:jc w:val="left"/>
        <w:rPr>
          <w:sz w:val="24"/>
        </w:rPr>
      </w:pPr>
      <w:r>
        <w:rPr>
          <w:sz w:val="24"/>
        </w:rPr>
      </w:r>
    </w:p>
    <w:p>
      <w:pPr>
        <w:pStyle w:val="Normal"/>
        <w:spacing w:lineRule="auto" w:line="240"/>
        <w:jc w:val="left"/>
        <w:rPr/>
      </w:pPr>
      <w:r>
        <w:rPr>
          <w:sz w:val="24"/>
        </w:rPr>
        <w:t xml:space="preserve">1) В первую очередь мы видим, что принцип равноправия всех членов каждой самостоятельной поместной церкви основан на совершенно равном отношении всех их к Господу и друг ко другу. На основании Священного Писания, каждый член Церкви есть чадо Божие, наследник Божий и сонаследник Христу (Рим. 8:17). У всех членов Церкви один Глава — Христос, и все они ветви одной небесной виноградной Лозы (Иоан. 15:5), и все они </w:t>
      </w:r>
      <w:r>
        <w:rPr>
          <w:i/>
          <w:sz w:val="24"/>
        </w:rPr>
        <w:t xml:space="preserve">«Живые камни, утвержденные на основании Апостолов и пророков, имея Самого Иисуса Христа краеугольным камнем» </w:t>
      </w:r>
      <w:r>
        <w:rPr>
          <w:sz w:val="24"/>
        </w:rPr>
        <w:t>(1 Пет. 2:5; Ефес. 2:20). Эти неопровержимые истины не допускают ни малейшего основания для господства над наследием Божиим со стороны «властей» или «организаций», какие бы они ни были.</w:t>
      </w:r>
    </w:p>
    <w:p>
      <w:pPr>
        <w:pStyle w:val="Normal"/>
        <w:spacing w:lineRule="auto" w:line="240"/>
        <w:jc w:val="left"/>
        <w:rPr/>
      </w:pPr>
      <w:r>
        <w:rPr>
          <w:sz w:val="24"/>
        </w:rPr>
        <w:t xml:space="preserve">2) Равноправие всех членов каждой самостоятельной поместной церкви зиждется и на лучших изречениях нашего Господа Иисуса Христа. В Евангелии от Матфея наш Божественный Спаситель говорит следующие достопримечательные слова: </w:t>
      </w:r>
      <w:r>
        <w:rPr>
          <w:i/>
          <w:sz w:val="24"/>
        </w:rPr>
        <w:t>«Вы 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ой: ибо кто возвышает себя, тот унижен будет; а кто унижает себя, тот возвысится</w:t>
      </w:r>
      <w:r>
        <w:rPr>
          <w:sz w:val="24"/>
        </w:rPr>
        <w:t>» (Мат. 23:8—12). Эти личные слова Иисуса Христа довольно ясно свидетельствуют о том, что в Церкви Божией нет места иерархии, властвующей над членами, и среди таковых не должно быть «старших и младших», так как отношения их ко Христу и к Его установлениям у всех одинаковы.</w:t>
      </w:r>
    </w:p>
    <w:p>
      <w:pPr>
        <w:pStyle w:val="Normal"/>
        <w:spacing w:lineRule="auto" w:line="240"/>
        <w:jc w:val="left"/>
        <w:rPr/>
      </w:pPr>
      <w:r>
        <w:rPr>
          <w:sz w:val="24"/>
        </w:rPr>
        <w:t xml:space="preserve">3) Равноправие всех членов каждой самостоятельной поместной церкви усматривается еще и из их общей задачи жизни. По слову Божию, все верующие призваны быть </w:t>
      </w:r>
      <w:r>
        <w:rPr>
          <w:i/>
          <w:sz w:val="24"/>
        </w:rPr>
        <w:t>«царственным священством»</w:t>
      </w:r>
      <w:r>
        <w:rPr>
          <w:sz w:val="24"/>
        </w:rPr>
        <w:t xml:space="preserve"> (1 Петр. 2:5, 9), а не только некоторые из них. Высшее преимущество и священнейшая обязанность всех верующих в Иисуса Христа как в своего личного Спасителя, заключается в их праве молиться за погибший мир и в их ответственности просвещать его светом Евангелия. Все верующие без исключения призваны об этом ревностно молиться, на это щедро жертвовать свои материальные сбережения и над этой задачей искренно трудиться </w:t>
      </w:r>
      <w:r>
        <w:rPr>
          <w:i/>
          <w:sz w:val="24"/>
        </w:rPr>
        <w:t>«по</w:t>
      </w:r>
      <w:r>
        <w:rPr>
          <w:sz w:val="24"/>
        </w:rPr>
        <w:t xml:space="preserve"> </w:t>
      </w:r>
      <w:r>
        <w:rPr>
          <w:i/>
          <w:sz w:val="24"/>
        </w:rPr>
        <w:t>мере веры, какую каждому Бог уделил»</w:t>
      </w:r>
      <w:r>
        <w:rPr>
          <w:sz w:val="24"/>
        </w:rPr>
        <w:t xml:space="preserve"> (Рим. 12:3). Это отношение верующих к распространению Царствия Божия на земле и составляет ту громадную разницу, которая существует между истинными живыми христианами и мертвым, так называемым «христианством».</w:t>
      </w:r>
    </w:p>
    <w:p>
      <w:pPr>
        <w:pStyle w:val="Normal"/>
        <w:spacing w:lineRule="auto" w:line="240"/>
        <w:jc w:val="left"/>
        <w:rPr/>
      </w:pPr>
      <w:r>
        <w:rPr>
          <w:sz w:val="24"/>
        </w:rPr>
        <w:t xml:space="preserve">Эти три пункта составляют главнейшее основание, на котором покоится принцип </w:t>
      </w:r>
      <w:r>
        <w:rPr>
          <w:i/>
          <w:sz w:val="24"/>
        </w:rPr>
        <w:t>равноправия всех верующих.</w:t>
      </w:r>
    </w:p>
    <w:p>
      <w:pPr>
        <w:pStyle w:val="Normal"/>
        <w:spacing w:lineRule="auto" w:line="240"/>
        <w:jc w:val="left"/>
        <w:rPr>
          <w:i/>
          <w:i/>
          <w:sz w:val="24"/>
        </w:rPr>
      </w:pPr>
      <w:r>
        <w:rPr>
          <w:i/>
          <w:sz w:val="24"/>
        </w:rPr>
      </w:r>
    </w:p>
    <w:p>
      <w:pPr>
        <w:pStyle w:val="Normal"/>
        <w:spacing w:lineRule="auto" w:line="240"/>
        <w:jc w:val="left"/>
        <w:rPr>
          <w:sz w:val="24"/>
        </w:rPr>
      </w:pPr>
      <w:r>
        <w:rPr>
          <w:sz w:val="24"/>
        </w:rPr>
        <w:t>2. Посмотрим теперь, как этот принцип осуществлялся в Апостольских церквах</w:t>
      </w:r>
    </w:p>
    <w:p>
      <w:pPr>
        <w:pStyle w:val="Normal"/>
        <w:spacing w:lineRule="auto" w:line="240"/>
        <w:jc w:val="left"/>
        <w:rPr>
          <w:sz w:val="24"/>
        </w:rPr>
      </w:pPr>
      <w:r>
        <w:rPr>
          <w:sz w:val="24"/>
        </w:rPr>
      </w:r>
    </w:p>
    <w:p>
      <w:pPr>
        <w:pStyle w:val="Normal"/>
        <w:spacing w:lineRule="auto" w:line="240"/>
        <w:jc w:val="left"/>
        <w:rPr/>
      </w:pPr>
      <w:r>
        <w:rPr>
          <w:sz w:val="24"/>
        </w:rPr>
        <w:t>1) В Апостольское время Церковь Божия сама избирала из своей среды таких мужей, которые в силу своего Божественного призвания и одарения способны были занимать официальные церковные должности.</w:t>
      </w:r>
      <w:r>
        <w:rPr>
          <w:sz w:val="24"/>
          <w:lang w:val="en-US"/>
        </w:rPr>
        <w:t xml:space="preserve"> Такой</w:t>
      </w:r>
      <w:r>
        <w:rPr>
          <w:sz w:val="24"/>
        </w:rPr>
        <w:t xml:space="preserve"> порядок учрежден Самим Господом, и его не следовало бы изменять человеческим авторитетом в угоду личным интересам.</w:t>
      </w:r>
    </w:p>
    <w:p>
      <w:pPr>
        <w:pStyle w:val="Normal"/>
        <w:spacing w:lineRule="auto" w:line="240"/>
        <w:jc w:val="left"/>
        <w:rPr/>
      </w:pPr>
      <w:r>
        <w:rPr>
          <w:sz w:val="24"/>
        </w:rPr>
        <w:t xml:space="preserve">а) Лицам, которые исполняют проповедническую должность, Священное Писание дает разные названия. Так, например, они называются </w:t>
      </w:r>
      <w:r>
        <w:rPr>
          <w:i/>
          <w:sz w:val="24"/>
        </w:rPr>
        <w:t>пресвитерами</w:t>
      </w:r>
      <w:r>
        <w:rPr>
          <w:sz w:val="24"/>
          <w:lang w:val="en-US"/>
        </w:rPr>
        <w:t xml:space="preserve"> (presbiterois,</w:t>
      </w:r>
      <w:r>
        <w:rPr>
          <w:sz w:val="24"/>
        </w:rPr>
        <w:t xml:space="preserve"> то есть старейшины), и </w:t>
      </w:r>
      <w:r>
        <w:rPr>
          <w:i/>
          <w:sz w:val="24"/>
        </w:rPr>
        <w:t>епископы</w:t>
      </w:r>
      <w:r>
        <w:rPr>
          <w:sz w:val="24"/>
          <w:lang w:val="en-US"/>
        </w:rPr>
        <w:t xml:space="preserve"> (episkopoi,</w:t>
      </w:r>
      <w:r>
        <w:rPr>
          <w:sz w:val="24"/>
        </w:rPr>
        <w:t xml:space="preserve"> то есть надзиратели или пастыри). Тщательное рассмотрение всех текстов, относящихся к этому вопросу, убеждает нас, что эти два разных названия прилагаются к лицам, исполнявшим в Апостольских церквах одну и ту же должность. Так апостол Павел называет предстоятелей Ефесской поместной церкви </w:t>
      </w:r>
      <w:r>
        <w:rPr>
          <w:i/>
          <w:sz w:val="24"/>
        </w:rPr>
        <w:t xml:space="preserve">пресвитерами </w:t>
      </w:r>
      <w:r>
        <w:rPr>
          <w:sz w:val="24"/>
        </w:rPr>
        <w:t>(Деян. 20:17), но он называет их и блюстителями, то есть епископами (см. греч. текст Деян. 20:28).</w:t>
      </w:r>
      <w:r>
        <w:rPr>
          <w:sz w:val="24"/>
          <w:lang w:val="en-US"/>
        </w:rPr>
        <w:t xml:space="preserve"> Aпостол</w:t>
      </w:r>
      <w:r>
        <w:rPr>
          <w:sz w:val="24"/>
        </w:rPr>
        <w:t xml:space="preserve"> Павел также писал Титу окончить в Церкви Божией недоконченное на острове Крите и рукоположить по всем городам пресвитеров (1:5), и, описывая необходимые нравственные качества таких поставляемых лиц, он называет их епископами (1:7).</w:t>
      </w:r>
      <w:r>
        <w:rPr>
          <w:sz w:val="24"/>
          <w:lang w:val="en-US"/>
        </w:rPr>
        <w:t xml:space="preserve"> Aпостол</w:t>
      </w:r>
      <w:r>
        <w:rPr>
          <w:sz w:val="24"/>
        </w:rPr>
        <w:t xml:space="preserve"> Петр увещевает ПРЕСВИТЕРОВ (греческ. текст) </w:t>
      </w:r>
      <w:r>
        <w:rPr>
          <w:i/>
          <w:sz w:val="24"/>
        </w:rPr>
        <w:t>«пасти Божие стадо, какое у них»</w:t>
      </w:r>
      <w:r>
        <w:rPr>
          <w:sz w:val="24"/>
        </w:rPr>
        <w:t xml:space="preserve"> (1 Петр. 5:1-2); что указывает на то, что Священное Писание между пресвитером и епископом не делает разницу, но что это лишь два разных названия, означающих одно и то же чиноположение.</w:t>
      </w:r>
    </w:p>
    <w:p>
      <w:pPr>
        <w:pStyle w:val="Normal"/>
        <w:spacing w:lineRule="auto" w:line="240"/>
        <w:jc w:val="left"/>
        <w:rPr/>
      </w:pPr>
      <w:r>
        <w:rPr>
          <w:sz w:val="24"/>
        </w:rPr>
        <w:t>В этой должности епископы, или пресвитеры, обязаны руководить всеми богослужебными собраниями, проповедывать «</w:t>
      </w:r>
      <w:r>
        <w:rPr>
          <w:i/>
          <w:sz w:val="24"/>
        </w:rPr>
        <w:t>неисследимое богатство Христово»</w:t>
      </w:r>
      <w:r>
        <w:rPr>
          <w:sz w:val="24"/>
        </w:rPr>
        <w:t xml:space="preserve"> (Ефес. 3:8), воспитывать верующих, чтобы они </w:t>
      </w:r>
      <w:r>
        <w:rPr>
          <w:i/>
          <w:sz w:val="24"/>
        </w:rPr>
        <w:t>«Не</w:t>
      </w:r>
      <w:r>
        <w:rPr>
          <w:sz w:val="24"/>
        </w:rPr>
        <w:t xml:space="preserve"> </w:t>
      </w:r>
      <w:r>
        <w:rPr>
          <w:i/>
          <w:sz w:val="24"/>
        </w:rPr>
        <w:t>колебались и не увлекались всяким ветром учений»</w:t>
      </w:r>
      <w:r>
        <w:rPr>
          <w:sz w:val="24"/>
        </w:rPr>
        <w:t xml:space="preserve"> (Ефес. 4:14), и быть духовными советниками своей пастве, охраняя ее, насколько это им возможно, от заблуждений и лжеучений. Но </w:t>
      </w:r>
      <w:r>
        <w:rPr>
          <w:i/>
          <w:sz w:val="24"/>
        </w:rPr>
        <w:t>«господствовать над наследием Божиим»</w:t>
      </w:r>
      <w:r>
        <w:rPr>
          <w:sz w:val="24"/>
        </w:rPr>
        <w:t xml:space="preserve"> (1 Пет. 5:3) им не приличествует и не разрешается.</w:t>
      </w:r>
    </w:p>
    <w:p>
      <w:pPr>
        <w:pStyle w:val="Normal"/>
        <w:spacing w:lineRule="auto" w:line="240"/>
        <w:jc w:val="left"/>
        <w:rPr/>
      </w:pPr>
      <w:r>
        <w:rPr>
          <w:sz w:val="24"/>
        </w:rPr>
        <w:t xml:space="preserve">Пресвитеры церкви нигде в Новом Завете не называются «священниками», так как это название принадлежит всем членам Церкви Божией, о которых сказано, что они </w:t>
      </w:r>
      <w:r>
        <w:rPr>
          <w:i/>
          <w:sz w:val="24"/>
        </w:rPr>
        <w:t>«священники и цари»</w:t>
      </w:r>
      <w:r>
        <w:rPr>
          <w:sz w:val="24"/>
        </w:rPr>
        <w:t xml:space="preserve"> (Отк. 1:6).</w:t>
      </w:r>
    </w:p>
    <w:p>
      <w:pPr>
        <w:pStyle w:val="Normal"/>
        <w:spacing w:lineRule="auto" w:line="240"/>
        <w:jc w:val="left"/>
        <w:rPr/>
      </w:pPr>
      <w:r>
        <w:rPr>
          <w:sz w:val="24"/>
        </w:rPr>
        <w:t>На епископов, или пресвитеров, церкви Божией возложена также обязанность преподавать святое крещение и совершать святую Вечерю Господню, как и вообще иметь неусыпное попечение о духовном благополучии каждого члена в отдельности. Все изречения Нового Завета неоспоримо свидетельствуют о том, что епископы, или пресвитеры, занимают в церкви Божией РУКОВОДЯЩЕЕ,</w:t>
      </w:r>
      <w:r>
        <w:rPr>
          <w:i/>
          <w:sz w:val="24"/>
        </w:rPr>
        <w:t xml:space="preserve"> но никак не ГОСПОДСТВУЮЩЕЕ положение. </w:t>
      </w:r>
      <w:r>
        <w:rPr>
          <w:sz w:val="24"/>
        </w:rPr>
        <w:t xml:space="preserve">Эту истину наш благословенный Спаситель выразил следующими словами: </w:t>
      </w:r>
      <w:r>
        <w:rPr>
          <w:i/>
          <w:sz w:val="24"/>
        </w:rPr>
        <w:t xml:space="preserve">«Князья народов господствуют над ними, и вельможи властвуют ими, но между вами (то есть в церкви) да не будет так; а кто хочет между вами быть большим, да будет вам слугой; и кто хочет между вами быть первым, да будет вам рабом» </w:t>
      </w:r>
      <w:r>
        <w:rPr>
          <w:sz w:val="24"/>
        </w:rPr>
        <w:t>(Матф. 50:25-27).</w:t>
      </w:r>
    </w:p>
    <w:p>
      <w:pPr>
        <w:pStyle w:val="Normal"/>
        <w:spacing w:lineRule="auto" w:line="240"/>
        <w:jc w:val="left"/>
        <w:rPr/>
      </w:pPr>
      <w:r>
        <w:rPr>
          <w:sz w:val="24"/>
        </w:rPr>
        <w:t xml:space="preserve">Б. Священное Писание говорит также и о </w:t>
      </w:r>
      <w:r>
        <w:rPr>
          <w:i/>
          <w:sz w:val="24"/>
        </w:rPr>
        <w:t>диаконской должности</w:t>
      </w:r>
      <w:r>
        <w:rPr>
          <w:sz w:val="24"/>
        </w:rPr>
        <w:t xml:space="preserve"> (Деян. 6:1-6), или о так называемых помощниках. Диаконы суть помощники пресвитеров и служители церкви. На них возложена обязанность иметь сердечное попечение о следующих трех столах:</w:t>
      </w:r>
    </w:p>
    <w:p>
      <w:pPr>
        <w:pStyle w:val="Normal"/>
        <w:spacing w:lineRule="auto" w:line="240"/>
        <w:jc w:val="left"/>
        <w:rPr>
          <w:sz w:val="24"/>
        </w:rPr>
      </w:pPr>
      <w:r>
        <w:rPr>
          <w:sz w:val="24"/>
        </w:rPr>
        <w:t>а) о столе бедных, дабы никто из бедных членов поместной церкви не был бы обойден или лишен братской благотворительности (Деян. 6:1);</w:t>
      </w:r>
    </w:p>
    <w:p>
      <w:pPr>
        <w:pStyle w:val="Normal"/>
        <w:spacing w:lineRule="auto" w:line="240"/>
        <w:jc w:val="left"/>
        <w:rPr>
          <w:sz w:val="24"/>
        </w:rPr>
      </w:pPr>
      <w:r>
        <w:rPr>
          <w:sz w:val="24"/>
        </w:rPr>
        <w:t>б) о столе Господнем, дабы этот стол, как-то: хлеб, вино, чаши, салфетки и скатерти, всегда были бы в полной исправности для совершения Вечери Господней;</w:t>
      </w:r>
    </w:p>
    <w:p>
      <w:pPr>
        <w:pStyle w:val="Normal"/>
        <w:spacing w:lineRule="auto" w:line="240"/>
        <w:jc w:val="left"/>
        <w:rPr>
          <w:sz w:val="24"/>
        </w:rPr>
      </w:pPr>
      <w:r>
        <w:rPr>
          <w:sz w:val="24"/>
        </w:rPr>
        <w:t>в) о столе духовных служителей церкви, дабы те не отвлекались от исполнения своих прямых обязанностей заботой о насущном хлебе.</w:t>
      </w:r>
    </w:p>
    <w:p>
      <w:pPr>
        <w:pStyle w:val="Normal"/>
        <w:spacing w:lineRule="auto" w:line="240"/>
        <w:jc w:val="left"/>
        <w:rPr>
          <w:sz w:val="24"/>
        </w:rPr>
      </w:pPr>
      <w:r>
        <w:rPr>
          <w:sz w:val="24"/>
        </w:rPr>
        <w:t>Вообще на диаконах лежит обязанность пещись о временных материальных нуждах всей церкви.</w:t>
      </w:r>
    </w:p>
    <w:p>
      <w:pPr>
        <w:pStyle w:val="Normal"/>
        <w:spacing w:lineRule="auto" w:line="240"/>
        <w:jc w:val="left"/>
        <w:rPr/>
      </w:pPr>
      <w:r>
        <w:rPr>
          <w:sz w:val="24"/>
        </w:rPr>
        <w:t xml:space="preserve">2) Несмотря на то, что Сам Господь определил для Церкви своей эти две должности, мы все же не имеем права смотреть на этих лиц, исполняющих их, как на стоящих как бы </w:t>
      </w:r>
      <w:r>
        <w:rPr>
          <w:i/>
          <w:sz w:val="24"/>
        </w:rPr>
        <w:t>НАД церковью,</w:t>
      </w:r>
      <w:r>
        <w:rPr>
          <w:sz w:val="24"/>
        </w:rPr>
        <w:t xml:space="preserve"> то есть выше всех ее членов, но мы должны смотреть на них как на избранников церкви и утвержденных Господом </w:t>
      </w:r>
      <w:r>
        <w:rPr>
          <w:i/>
          <w:sz w:val="24"/>
        </w:rPr>
        <w:t>«на дело служения для созидания тела Христова»</w:t>
      </w:r>
      <w:r>
        <w:rPr>
          <w:sz w:val="24"/>
        </w:rPr>
        <w:t xml:space="preserve"> (Ефес. 4:12), членами которого все они состоят в одинаковой мере. Эта истина особенно ясно усматривается из Апостольских посланий, адресованных исключительно поместным церквам, а не их епископам или пресвитерам. Ведь апостолу Павлу не пришло в голову написать свое Послание к Римлянам на адрес епископа-папы, но он написал его </w:t>
      </w:r>
      <w:r>
        <w:rPr>
          <w:i/>
          <w:sz w:val="24"/>
        </w:rPr>
        <w:t xml:space="preserve">«всем находящимся в Риме возлюбленным Божиим, призванным святым» </w:t>
      </w:r>
      <w:r>
        <w:rPr>
          <w:sz w:val="24"/>
        </w:rPr>
        <w:t>(Рим. 1:7), как равноправным членам тела Христова — Церкви Божией (см. также и Послание к Филиппинцам 1:1, и другие послания).</w:t>
      </w:r>
    </w:p>
    <w:p>
      <w:pPr>
        <w:pStyle w:val="Normal"/>
        <w:spacing w:lineRule="auto" w:line="240"/>
        <w:jc w:val="left"/>
        <w:rPr>
          <w:sz w:val="24"/>
        </w:rPr>
      </w:pPr>
      <w:r>
        <w:rPr>
          <w:sz w:val="24"/>
        </w:rPr>
        <w:t>Из всего вышесказанного ясно усматривается, что принцип равноправия всех членов каждой самостоятельной поместной церкви не только доказывается личными изречениями Господа нашего Иисуса Христа, но что этого принципа держались и все церкви Апостольского времени, осуществляя его практическим образом в своей жизни (1 Кор. 3:5).</w:t>
      </w:r>
    </w:p>
    <w:p>
      <w:pPr>
        <w:pStyle w:val="Normal"/>
        <w:spacing w:lineRule="auto" w:line="240"/>
        <w:jc w:val="left"/>
        <w:rPr>
          <w:sz w:val="24"/>
        </w:rPr>
      </w:pPr>
      <w:r>
        <w:rPr>
          <w:sz w:val="24"/>
        </w:rPr>
      </w:r>
    </w:p>
    <w:p>
      <w:pPr>
        <w:pStyle w:val="Normal"/>
        <w:spacing w:lineRule="auto" w:line="240"/>
        <w:jc w:val="left"/>
        <w:rPr>
          <w:i w:val="false"/>
          <w:i w:val="false"/>
          <w:sz w:val="24"/>
        </w:rPr>
      </w:pPr>
      <w:r>
        <w:rPr>
          <w:i w:val="false"/>
          <w:sz w:val="24"/>
        </w:rPr>
        <w:t>3. Обратим теперь наше внимание и на отступление от этого библейского принципа многих вероисповеданий</w:t>
      </w:r>
    </w:p>
    <w:p>
      <w:pPr>
        <w:pStyle w:val="Normal"/>
        <w:spacing w:lineRule="auto" w:line="240"/>
        <w:jc w:val="left"/>
        <w:rPr>
          <w:i w:val="false"/>
          <w:i w:val="false"/>
          <w:sz w:val="24"/>
        </w:rPr>
      </w:pPr>
      <w:r>
        <w:rPr>
          <w:i w:val="false"/>
          <w:sz w:val="24"/>
        </w:rPr>
      </w:r>
    </w:p>
    <w:p>
      <w:pPr>
        <w:pStyle w:val="Normal"/>
        <w:spacing w:lineRule="auto" w:line="240"/>
        <w:jc w:val="left"/>
        <w:rPr/>
      </w:pPr>
      <w:r>
        <w:rPr>
          <w:sz w:val="24"/>
        </w:rPr>
        <w:t xml:space="preserve">В течение первых двух веков церкви Божии не отступали от этого принципа. Об этом довольно ясно и определенно свидетельствуют так называемые отцы церкви, которые в своих литературных произведениях говорят о </w:t>
      </w:r>
      <w:r>
        <w:rPr>
          <w:i/>
          <w:sz w:val="24"/>
        </w:rPr>
        <w:t xml:space="preserve">епископах </w:t>
      </w:r>
      <w:r>
        <w:rPr>
          <w:sz w:val="24"/>
        </w:rPr>
        <w:t xml:space="preserve">не иначе, как о </w:t>
      </w:r>
      <w:r>
        <w:rPr>
          <w:i/>
          <w:sz w:val="24"/>
        </w:rPr>
        <w:t>предстоятелях церкви, равных всем членам ее, ничуть не стоящих выше их.</w:t>
      </w:r>
      <w:r>
        <w:rPr>
          <w:sz w:val="24"/>
        </w:rPr>
        <w:t xml:space="preserve"> Позже этого времени принцип равноправия всех членов церкви стал нарушаться, пока он совершенно не затерялся в иерархическом священновластии. Епископы более сильных церквей стали присваивать себе право управлять ими по своему усмотрению; это право они впоследствии распространили и на более слабые церкви, находившиеся в районах их деятельности. Отсюда уже возникли и учреждения и разные церковные чины, о которых наш Господь ничего не говорил и о чем в Новом Завете ничего не сказано. Таким образом создалась иерархическая система, вершину которой в Римско-католической церкви занимает папа, которому как главному епископу подчинены по своему чиноположению кардиналы, архиепископы, епископы, священники и диаконы. В Греко-кафалической и в Православно-российской церквах это священноначалие выработалось в еще более сложную иерархическую лестницу, возглавляемую патриархом, которому уже подчинены митрополиты, епископы, архимандриты, протоиереи, священники, протодиаконы и диаконы.</w:t>
      </w:r>
    </w:p>
    <w:p>
      <w:pPr>
        <w:pStyle w:val="Normal"/>
        <w:spacing w:lineRule="auto" w:line="240"/>
        <w:jc w:val="left"/>
        <w:rPr>
          <w:sz w:val="24"/>
        </w:rPr>
      </w:pPr>
      <w:r>
        <w:rPr>
          <w:sz w:val="24"/>
        </w:rPr>
        <w:t>Жажда власти и тщеславие этих церковных клириков уничтожило первоначальную автономию поместных церквей; и простой, но благословенный принцип равноправия всех членов церквей Господних, поныне грубо нарушается церквами официального христианства, так что тягостные последствия такого отступления от Господнего определения видны во всех христианских странах, в которых пасомые угнетаются их алчными пастырями.</w:t>
      </w:r>
    </w:p>
    <w:p>
      <w:pPr>
        <w:pStyle w:val="Normal"/>
        <w:spacing w:lineRule="auto" w:line="240"/>
        <w:jc w:val="left"/>
        <w:rPr/>
      </w:pPr>
      <w:r>
        <w:rPr>
          <w:sz w:val="24"/>
        </w:rPr>
        <w:t xml:space="preserve">При иерархической форме управления мы видим, что христианство разделено на два по количеству не равных, и по положению не похожих один на другой, лагеря. На одной стороне стоит армия священнослужителей, одетых в материю из золоченной парчи и украшенных блестящими драгоценными камнями, бархатными скуфьями и камилавками, с крестами и посохами в руках и с орлицами под ногами, тогда как на другой стороне мы видим стадо духовно обнищавших последователей, которые, не исследуя Священное. Писание (Иоан. 5:39) и доверяясь своим священникам, ведущим их, слепо идут за ними. Про них Христос сказал: </w:t>
      </w:r>
      <w:r>
        <w:rPr>
          <w:i/>
          <w:sz w:val="24"/>
        </w:rPr>
        <w:t>«они слепые вожди слепых; а если слепой ведет слепого, то оба упадут в яму»</w:t>
      </w:r>
      <w:r>
        <w:rPr>
          <w:sz w:val="24"/>
        </w:rPr>
        <w:t xml:space="preserve"> (Мат. 15:14).</w:t>
      </w:r>
    </w:p>
    <w:p>
      <w:pPr>
        <w:pStyle w:val="Normal"/>
        <w:spacing w:lineRule="auto" w:line="240"/>
        <w:jc w:val="left"/>
        <w:rPr>
          <w:sz w:val="24"/>
        </w:rPr>
      </w:pPr>
      <w:r>
        <w:rPr>
          <w:sz w:val="24"/>
        </w:rPr>
        <w:t xml:space="preserve">Если поместные церкви этих исповеданий, которые утратили свободу и автономность, дарованные всем нам Самим Господом, пожелают эти ценности снова получить, то им для этого открыт лишь один единственный путь — верою принять исповедуемый нами принцип, осуществляя его практическим образом в своей жизни. Этот наш шестой принцип свидетельствует о мудрости, доброте и любви нашего великого Бога и Спасителя, Который желает, чтобы всем людям жилось хорошо. </w:t>
      </w:r>
    </w:p>
    <w:p>
      <w:pPr>
        <w:pStyle w:val="Normal"/>
        <w:spacing w:lineRule="auto" w:line="240"/>
        <w:jc w:val="left"/>
        <w:rPr>
          <w:sz w:val="24"/>
        </w:rPr>
      </w:pPr>
      <w:r>
        <w:rPr>
          <w:sz w:val="24"/>
        </w:rPr>
        <w:t>Всеосеняюшая иерархия и всеобъемлющее центральное священновластие — ничто иное, как вредная и душегубительная организация. Правда, первое, чисто внешнее впечатление, получаемое от такой системы, внушает мысли о единстве и силе; но стоит только подойти ближе к духовной жизни таких церквей, которые управляются такой системой, как сейчас же убеждаешься, что здесь действует не сила Божия, а чисто человеческая, мирская, и кажущееся единство есть ничто иное, как абсолютное безмолвие грубо обесправленных паств великих национальных церквей.</w:t>
      </w:r>
    </w:p>
    <w:p>
      <w:pPr>
        <w:pStyle w:val="Normal"/>
        <w:spacing w:lineRule="auto" w:line="240"/>
        <w:jc w:val="left"/>
        <w:rPr>
          <w:sz w:val="24"/>
        </w:rPr>
      </w:pPr>
      <w:r>
        <w:rPr>
          <w:sz w:val="24"/>
        </w:rPr>
        <w:t>Такая система церковного управления не только лишает членов церкви личных церковных прав и личной духовной инициативы, но и разрушает до основания их личную религиозную свободу, тогда как принцип равноправия всех автономных церквей и всех их членов является могущественным противником разрушительного влияния священновластия и сильным оплотом личной религиозной свободы каждого члена в отдельности.</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i/>
          <w:i/>
          <w:sz w:val="24"/>
        </w:rPr>
      </w:pPr>
      <w:r>
        <w:rPr>
          <w:i/>
          <w:sz w:val="24"/>
        </w:rPr>
        <w:t>СЕДЬМОЙ ПРИНЦИП.</w:t>
        <w:br/>
        <w:t>Отделение Церкви от государства</w:t>
      </w:r>
    </w:p>
    <w:p>
      <w:pPr>
        <w:pStyle w:val="Normal"/>
        <w:spacing w:lineRule="auto" w:line="240"/>
        <w:jc w:val="left"/>
        <w:rPr>
          <w:i/>
          <w:i/>
          <w:sz w:val="24"/>
        </w:rPr>
      </w:pPr>
      <w:r>
        <w:rPr>
          <w:i/>
          <w:sz w:val="24"/>
        </w:rPr>
      </w:r>
    </w:p>
    <w:p>
      <w:pPr>
        <w:pStyle w:val="Normal"/>
        <w:spacing w:lineRule="auto" w:line="240"/>
        <w:jc w:val="left"/>
        <w:rPr>
          <w:sz w:val="24"/>
        </w:rPr>
      </w:pPr>
      <w:r>
        <w:rPr>
          <w:sz w:val="24"/>
        </w:rPr>
        <w:t>Перед нами последний ПРИНЦИП нашего исповедания, но этот принцип ничуть не уступает по своей важности ни одному из предшествующих наших принципов.</w:t>
      </w:r>
    </w:p>
    <w:p>
      <w:pPr>
        <w:pStyle w:val="Normal"/>
        <w:spacing w:lineRule="auto" w:line="240"/>
        <w:jc w:val="left"/>
        <w:rPr>
          <w:sz w:val="24"/>
        </w:rPr>
      </w:pPr>
      <w:r>
        <w:rPr>
          <w:sz w:val="24"/>
        </w:rPr>
        <w:t>Незнание сего принципа и неуважение, проявленное к нему со стороны официальных исторических церквей, причинило много неизмеримого горя и печали тем, которые сознавали себя обязанными исполнять все новозаветные установления так, как это подсказывает совесть всякому искренно любящему Господа.</w:t>
      </w:r>
    </w:p>
    <w:p>
      <w:pPr>
        <w:pStyle w:val="Normal"/>
        <w:spacing w:lineRule="auto" w:line="240"/>
        <w:jc w:val="left"/>
        <w:rPr/>
      </w:pPr>
      <w:r>
        <w:rPr>
          <w:sz w:val="24"/>
        </w:rPr>
        <w:t xml:space="preserve">В темные века абсолютного иерархического произвола и грубого насилия, которые учинялись над инакомыслящими со стороны представителей официальных церквей, многие государства лишились своих лучших и благороднейших подданных, которые по жизни своей составляли собой соль всего населения, — лишь только потому, что Церковь была в союзе с государством. Церковь вмешивалась в гражданские дела и поддерживала светскую власть всеми возможными и </w:t>
      </w:r>
      <w:r>
        <w:rPr>
          <w:i/>
          <w:sz w:val="24"/>
        </w:rPr>
        <w:t xml:space="preserve">«хитросплетенными баснями», </w:t>
      </w:r>
      <w:r>
        <w:rPr>
          <w:sz w:val="24"/>
        </w:rPr>
        <w:t xml:space="preserve">за что государство щедро расплачивалось, жестоко наказывая, по указанию иереев, всех </w:t>
      </w:r>
      <w:r>
        <w:rPr>
          <w:i/>
          <w:sz w:val="24"/>
        </w:rPr>
        <w:t>«инакомыслящих»</w:t>
      </w:r>
      <w:r>
        <w:rPr>
          <w:sz w:val="24"/>
        </w:rPr>
        <w:t xml:space="preserve"> как врагов Церкви и государства. По причине союза Церкви с государством пролито немало потоков слез и крови, и миллионы невинных жертв были убиваемы, распиливаемы, сжигаемы, утепляемы и всячески до смерти замучиваемы разными ужасными инструментами церковной инквизиции, за что, конечно, народы, допускавшие такие зверства, не избежали своего наказания. Они нравственно разложились и материально обнищали.</w:t>
      </w:r>
    </w:p>
    <w:p>
      <w:pPr>
        <w:pStyle w:val="Normal"/>
        <w:spacing w:lineRule="auto" w:line="240"/>
        <w:jc w:val="left"/>
        <w:rPr/>
      </w:pPr>
      <w:r>
        <w:rPr>
          <w:sz w:val="24"/>
        </w:rPr>
        <w:t xml:space="preserve">Всегда и везде, где церковь опиралась на меч гражданской власти, она сама себе этим вредила, а если государство вмешивалось во внутренние распорядки церкви, христианство лишалось своей духовной красоты и ниспускалось на уровень светского учреждения. Самые лучшие взаимоотношения между Церковью и государством соблюдаются тогда, когда каждое из этих учреждений, и все граждане, исполняют свои функции по предписанному Христом правилу: </w:t>
      </w:r>
      <w:r>
        <w:rPr>
          <w:i/>
          <w:sz w:val="24"/>
        </w:rPr>
        <w:t>«Отдавать кесарево кесарю</w:t>
      </w:r>
      <w:r>
        <w:rPr>
          <w:i/>
          <w:sz w:val="24"/>
          <w:lang w:val="en-US"/>
        </w:rPr>
        <w:t>, а</w:t>
      </w:r>
      <w:r>
        <w:rPr>
          <w:i/>
          <w:sz w:val="24"/>
        </w:rPr>
        <w:t xml:space="preserve"> Божие Богу»</w:t>
      </w:r>
      <w:r>
        <w:rPr>
          <w:sz w:val="24"/>
        </w:rPr>
        <w:t xml:space="preserve"> (Матф. 22:21).</w:t>
      </w:r>
    </w:p>
    <w:p>
      <w:pPr>
        <w:pStyle w:val="Normal"/>
        <w:spacing w:lineRule="auto" w:line="240"/>
        <w:jc w:val="left"/>
        <w:rPr>
          <w:sz w:val="24"/>
        </w:rPr>
      </w:pPr>
      <w:r>
        <w:rPr>
          <w:sz w:val="24"/>
        </w:rPr>
      </w:r>
    </w:p>
    <w:p>
      <w:pPr>
        <w:pStyle w:val="Normal"/>
        <w:spacing w:lineRule="auto" w:line="240"/>
        <w:jc w:val="left"/>
        <w:rPr>
          <w:i w:val="false"/>
          <w:i w:val="false"/>
          <w:sz w:val="24"/>
        </w:rPr>
      </w:pPr>
      <w:r>
        <w:rPr>
          <w:i w:val="false"/>
          <w:sz w:val="24"/>
        </w:rPr>
        <w:t>1. Рассмотрим сперва положение и полномочие гражданской власти с точки зрения этого принципа, утвержденного Христом</w:t>
      </w:r>
    </w:p>
    <w:p>
      <w:pPr>
        <w:pStyle w:val="Normal"/>
        <w:spacing w:lineRule="auto" w:line="240"/>
        <w:jc w:val="left"/>
        <w:rPr>
          <w:i/>
          <w:i/>
          <w:sz w:val="24"/>
        </w:rPr>
      </w:pPr>
      <w:r>
        <w:rPr>
          <w:i/>
          <w:sz w:val="24"/>
        </w:rPr>
      </w:r>
    </w:p>
    <w:p>
      <w:pPr>
        <w:pStyle w:val="Normal"/>
        <w:spacing w:lineRule="auto" w:line="240"/>
        <w:jc w:val="left"/>
        <w:rPr>
          <w:sz w:val="24"/>
        </w:rPr>
      </w:pPr>
      <w:r>
        <w:rPr>
          <w:sz w:val="24"/>
        </w:rPr>
        <w:t>1) Под гражданской властью мы подразумеваем те учреждения, которые уполномочены правительством, облеченным доверием всего народа, издавать законы и устанавливать порядки, направленные на благо всей гражданской общественности, будь то при монархическом, республиканском или советском образе правления.</w:t>
      </w:r>
    </w:p>
    <w:p>
      <w:pPr>
        <w:pStyle w:val="Normal"/>
        <w:spacing w:lineRule="auto" w:line="240"/>
        <w:jc w:val="left"/>
        <w:rPr/>
      </w:pPr>
      <w:r>
        <w:rPr>
          <w:sz w:val="24"/>
        </w:rPr>
        <w:t>2) По Слову Божию такие учреждения установлены Самим Богом (Рим. 13:1-7) «</w:t>
      </w:r>
      <w:r>
        <w:rPr>
          <w:i/>
          <w:sz w:val="24"/>
        </w:rPr>
        <w:t>для наказания преступников и для поощрения делающих добро»</w:t>
      </w:r>
      <w:r>
        <w:rPr>
          <w:sz w:val="24"/>
        </w:rPr>
        <w:t xml:space="preserve"> (1 Пет. 2:14).</w:t>
      </w:r>
    </w:p>
    <w:p>
      <w:pPr>
        <w:pStyle w:val="Normal"/>
        <w:spacing w:lineRule="auto" w:line="240"/>
        <w:jc w:val="left"/>
        <w:rPr/>
      </w:pPr>
      <w:r>
        <w:rPr>
          <w:sz w:val="24"/>
        </w:rPr>
        <w:t xml:space="preserve">3) На такую власть возложена обязанность заботиться о спокойствии граждан, и об их благосостоянии, охраняя их самих и их имущество от </w:t>
      </w:r>
      <w:r>
        <w:rPr>
          <w:i/>
          <w:sz w:val="24"/>
        </w:rPr>
        <w:t xml:space="preserve">«посягающих на чужое» </w:t>
      </w:r>
      <w:r>
        <w:rPr>
          <w:sz w:val="24"/>
        </w:rPr>
        <w:t xml:space="preserve">(1 Пет. 4:15); но на властях лежит и обязанность иметь сердечное попечение о проведении в жизнь законов нравственности и целомудрия так, чтобы нация не растлевалась в страстях и похотях. Но власти также имеют право производить и суд и наказание над всеми, делающими зло, так как </w:t>
      </w:r>
      <w:r>
        <w:rPr>
          <w:i/>
          <w:sz w:val="24"/>
        </w:rPr>
        <w:t>«начальник есть Божий слуга, и не напрасно он носит меч»</w:t>
      </w:r>
      <w:r>
        <w:rPr>
          <w:sz w:val="24"/>
        </w:rPr>
        <w:t xml:space="preserve"> (Рим. 13:4).</w:t>
      </w:r>
    </w:p>
    <w:p>
      <w:pPr>
        <w:pStyle w:val="Normal"/>
        <w:spacing w:lineRule="auto" w:line="240"/>
        <w:jc w:val="left"/>
        <w:rPr/>
      </w:pPr>
      <w:r>
        <w:rPr>
          <w:sz w:val="24"/>
        </w:rPr>
        <w:t xml:space="preserve">Из вышесказанного мы видим, что сфера деятельности гражданской власти распространяется исключительно на временные материальные вопросы настоящей жизни своих сограждан, тогда как сфера деятельности Церкви Божией находится как раз на противоположной стороне. Наш Божественный Учитель сказал: </w:t>
      </w:r>
      <w:r>
        <w:rPr>
          <w:i/>
          <w:sz w:val="24"/>
        </w:rPr>
        <w:t>«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w:t>
      </w:r>
      <w:r>
        <w:rPr>
          <w:sz w:val="24"/>
        </w:rPr>
        <w:t xml:space="preserve"> (Иоан. 18:36), а поэтому Церковь Божия может быть благословением для мира только тогда, когда она не выходит «из пределов сферы деятельности, указанной ей Господом» (Матф. 5:13.14).</w:t>
      </w:r>
    </w:p>
    <w:p>
      <w:pPr>
        <w:pStyle w:val="Normal"/>
        <w:spacing w:lineRule="auto" w:line="240"/>
        <w:jc w:val="left"/>
        <w:rPr>
          <w:sz w:val="24"/>
        </w:rPr>
      </w:pPr>
      <w:r>
        <w:rPr>
          <w:sz w:val="24"/>
        </w:rPr>
        <w:t>Но несмотря на то, что Священное Писание точно указывает государству и Церкви их определенные сферы деятельности, мы все же не должны упускать из виду и то обстоятельство, что каждый член Церкви Божией также имеет и свои гражданские права и обязанности, почему мы и должны теперь рассмотреть таковые на основании Слова Божия.</w:t>
      </w:r>
    </w:p>
    <w:p>
      <w:pPr>
        <w:pStyle w:val="Normal"/>
        <w:spacing w:lineRule="auto" w:line="240"/>
        <w:jc w:val="left"/>
        <w:rPr>
          <w:sz w:val="24"/>
        </w:rPr>
      </w:pPr>
      <w:r>
        <w:rPr>
          <w:sz w:val="24"/>
        </w:rPr>
      </w:r>
    </w:p>
    <w:p>
      <w:pPr>
        <w:pStyle w:val="Normal"/>
        <w:spacing w:lineRule="auto" w:line="240"/>
        <w:jc w:val="left"/>
        <w:rPr>
          <w:i w:val="false"/>
          <w:i w:val="false"/>
          <w:sz w:val="24"/>
        </w:rPr>
      </w:pPr>
      <w:r>
        <w:rPr>
          <w:i w:val="false"/>
          <w:sz w:val="24"/>
        </w:rPr>
        <w:t>2. Взаимоотношения церкви и государства</w:t>
      </w:r>
    </w:p>
    <w:p>
      <w:pPr>
        <w:pStyle w:val="Normal"/>
        <w:spacing w:lineRule="auto" w:line="240"/>
        <w:jc w:val="left"/>
        <w:rPr>
          <w:i w:val="false"/>
          <w:i w:val="false"/>
          <w:sz w:val="24"/>
        </w:rPr>
      </w:pPr>
      <w:r>
        <w:rPr>
          <w:i w:val="false"/>
          <w:sz w:val="24"/>
        </w:rPr>
      </w:r>
    </w:p>
    <w:p>
      <w:pPr>
        <w:pStyle w:val="Normal"/>
        <w:spacing w:lineRule="auto" w:line="240"/>
        <w:jc w:val="left"/>
        <w:rPr>
          <w:sz w:val="24"/>
        </w:rPr>
      </w:pPr>
      <w:r>
        <w:rPr>
          <w:sz w:val="24"/>
        </w:rPr>
        <w:t>1) Слово Божие, приказывающее нам «отдавать кесарево кесарю», в первую очередь относится к членам Церкви Божией. Их Священное Писание поучает быть примерными и послушными гражданами, искренно заботящимися о благоуспеянии и процветании своей родной страны. Эту обязанность верующие граждане осуществляют, когда они молятся за свое правительство (1 Тим. 2:1-2) и «повинуются и покоряются начальству и властям» (1 Пет. 2:13; Тита 3:1).</w:t>
      </w:r>
    </w:p>
    <w:p>
      <w:pPr>
        <w:pStyle w:val="Normal"/>
        <w:spacing w:lineRule="auto" w:line="240"/>
        <w:jc w:val="left"/>
        <w:rPr>
          <w:sz w:val="24"/>
        </w:rPr>
      </w:pPr>
      <w:r>
        <w:rPr>
          <w:sz w:val="24"/>
        </w:rPr>
        <w:t>2) Как лояльные подданные своего государства, верующие граждане также имеют и право обращаться за защитой или содействием к гражданской власти, когда это требуют обстоятельства (Деян. 22:25; 16:37).</w:t>
      </w:r>
    </w:p>
    <w:p>
      <w:pPr>
        <w:pStyle w:val="Normal"/>
        <w:spacing w:lineRule="auto" w:line="240"/>
        <w:jc w:val="left"/>
        <w:rPr/>
      </w:pPr>
      <w:r>
        <w:rPr>
          <w:sz w:val="24"/>
        </w:rPr>
        <w:t xml:space="preserve">3) Кроме этого, на членах Церкви Божией лежит еще большая обязанность «ОТДАВАТЬ БОЖИЕ БОГУ». Отсюда видно, что государству не принадлежит право издавать законы или определять для своих граждан </w:t>
      </w:r>
      <w:r>
        <w:rPr>
          <w:i/>
          <w:sz w:val="24"/>
        </w:rPr>
        <w:t>где, когда и как они должны, или не должны, молиться или ПОКЛОНЯТЬСЯ Богу.</w:t>
      </w:r>
      <w:r>
        <w:rPr>
          <w:sz w:val="24"/>
        </w:rPr>
        <w:t xml:space="preserve"> Также не дело государства следить за верующими и молящимися гражданами, </w:t>
      </w:r>
      <w:r>
        <w:rPr>
          <w:i/>
          <w:sz w:val="24"/>
        </w:rPr>
        <w:t>посещают ли они, или не посещают, те или другие помещения, предназначенные для молитвы.</w:t>
      </w:r>
      <w:r>
        <w:rPr>
          <w:sz w:val="24"/>
        </w:rPr>
        <w:t xml:space="preserve"> Это право принадлежит, ИСКЛЮЧИТЕЛЬНО Господу Иисусу Христу как ЕДИНОМУ Законодателю и Его святой Церкви (Деян. 4:19-20).</w:t>
      </w:r>
    </w:p>
    <w:p>
      <w:pPr>
        <w:pStyle w:val="Normal"/>
        <w:spacing w:lineRule="auto" w:line="240"/>
        <w:jc w:val="left"/>
        <w:rPr/>
      </w:pPr>
      <w:r>
        <w:rPr>
          <w:sz w:val="24"/>
        </w:rPr>
        <w:t xml:space="preserve">Также не дело государства требовать или взимать с верующих, или с членов какой бы то ни было секты, денежные и вообще материальные оброки для содержания официальных национальных церквей, противоречащих своей обрядностью и внешней мишурой Слову Божию. На этом самом основании и Церковь Божия не имеет права требовать или ожидать финансовую поддержку от государства для распространения Евангельской вести во свидетельство народам. Пока члены Церкви Божией </w:t>
      </w:r>
      <w:r>
        <w:rPr>
          <w:i/>
          <w:sz w:val="24"/>
        </w:rPr>
        <w:t>«отдают Божие Богу»,</w:t>
      </w:r>
      <w:r>
        <w:rPr>
          <w:sz w:val="24"/>
        </w:rPr>
        <w:t xml:space="preserve"> они как Тело Христово не будут нуждаться в государственной помощи.</w:t>
      </w:r>
    </w:p>
    <w:p>
      <w:pPr>
        <w:pStyle w:val="Normal"/>
        <w:spacing w:lineRule="auto" w:line="240"/>
        <w:jc w:val="left"/>
        <w:rPr>
          <w:sz w:val="24"/>
        </w:rPr>
      </w:pPr>
      <w:r>
        <w:rPr>
          <w:sz w:val="24"/>
        </w:rPr>
        <w:t>Всегда и везде, где отдельные церкви или церковные учреждения пользовались финансовой поддержкой государства, они нарушали и отступали от этого Божественного принципа. Если христианство от Бога, то оно не нуждается в человеческой помощи и защите; если же оно не от Бога, то никакие человеческие усилия не смогут его удержать от разрушения и уничтожения. Но так как мы, баптисты, относительно истинного христианства и его внутренней духовной силы глубоко убеждены, что оно Божественного происхождения, то мы спокойно и с уверенностью смотрим вперед, ожидая окончательной победы наших принципов над всеми человеческими учреждениями, зная, что Сам Господь заботится не только об их сохранении, но и о распространении Своего благодатного Царства Мира, правды и любви среди всех народов земли.</w:t>
      </w:r>
    </w:p>
    <w:p>
      <w:pPr>
        <w:pStyle w:val="Normal"/>
        <w:spacing w:lineRule="auto" w:line="240"/>
        <w:jc w:val="left"/>
        <w:rPr/>
      </w:pPr>
      <w:r>
        <w:rPr>
          <w:sz w:val="24"/>
        </w:rPr>
        <w:t xml:space="preserve">Настоящим объяснением мы полагаем, что принцип ОТДЕЛЕНИЯ Церкви от государства достаточно ясно доказан, и что государство в своей сфере деятельности имеет право принимать принудительные меры, тогда как </w:t>
      </w:r>
      <w:r>
        <w:rPr>
          <w:i/>
          <w:sz w:val="24"/>
        </w:rPr>
        <w:t>«оружия воинствования церкви»</w:t>
      </w:r>
      <w:r>
        <w:rPr>
          <w:sz w:val="24"/>
        </w:rPr>
        <w:t xml:space="preserve"> (2 Кор. 10:4) совершенно другого качества, ибо она признана действовать любовью на сердца неверующих и непокоряющихся истине.</w:t>
      </w:r>
    </w:p>
    <w:p>
      <w:pPr>
        <w:pStyle w:val="Normal"/>
        <w:spacing w:lineRule="auto" w:line="240"/>
        <w:jc w:val="left"/>
        <w:rPr/>
      </w:pPr>
      <w:r>
        <w:rPr>
          <w:sz w:val="24"/>
        </w:rPr>
        <w:t xml:space="preserve">Итак мы видим, что Господь неба и земли, вручивший государству стальной меч </w:t>
      </w:r>
      <w:r>
        <w:rPr>
          <w:i/>
          <w:sz w:val="24"/>
        </w:rPr>
        <w:t>«для наказания делающих зло»</w:t>
      </w:r>
      <w:r>
        <w:rPr>
          <w:sz w:val="24"/>
        </w:rPr>
        <w:t xml:space="preserve"> (Рим. 13:4), категорически запрещает Своей Церкви употреблять его </w:t>
      </w:r>
      <w:r>
        <w:rPr>
          <w:i/>
          <w:sz w:val="24"/>
        </w:rPr>
        <w:t>в</w:t>
      </w:r>
      <w:r>
        <w:rPr>
          <w:sz w:val="24"/>
        </w:rPr>
        <w:t xml:space="preserve"> </w:t>
      </w:r>
      <w:r>
        <w:rPr>
          <w:i/>
          <w:sz w:val="24"/>
        </w:rPr>
        <w:t>делах или вопросах веры и совести</w:t>
      </w:r>
      <w:r>
        <w:rPr>
          <w:sz w:val="24"/>
        </w:rPr>
        <w:t xml:space="preserve"> (Матф. 26:52). Церкви Своей Он даровал Духа Своего, помазав ее уста </w:t>
      </w:r>
      <w:r>
        <w:rPr>
          <w:i/>
          <w:sz w:val="24"/>
        </w:rPr>
        <w:t>«благовествовать мир и любовь всем дальним и близким»</w:t>
      </w:r>
      <w:r>
        <w:rPr>
          <w:sz w:val="24"/>
        </w:rPr>
        <w:t xml:space="preserve"> (Ефес. 2:17), и снабдил ее способностью разумно управлять пером. Эти сильнейшие оружия во много раз превосходят силой своего влияния все мечи государства.</w:t>
      </w:r>
      <w:r>
        <w:rPr>
          <w:sz w:val="24"/>
          <w:lang w:val="en-US"/>
        </w:rPr>
        <w:t xml:space="preserve"> А</w:t>
      </w:r>
      <w:r>
        <w:rPr>
          <w:sz w:val="24"/>
        </w:rPr>
        <w:t xml:space="preserve"> поэтому предоставим государственной власти управлять мечом вещественным, а мы будем удовлетворяться своими оружиями, разумно употребляя их на благо всех окружающих нас, памятуя, что </w:t>
      </w:r>
      <w:r>
        <w:rPr>
          <w:i/>
          <w:sz w:val="24"/>
        </w:rPr>
        <w:t>«закон производит гнев»</w:t>
      </w:r>
      <w:r>
        <w:rPr>
          <w:sz w:val="24"/>
        </w:rPr>
        <w:t xml:space="preserve"> (Рим. 3:15), тогда как </w:t>
      </w:r>
      <w:r>
        <w:rPr>
          <w:i/>
          <w:sz w:val="24"/>
        </w:rPr>
        <w:t>«любовь назидает»</w:t>
      </w:r>
      <w:r>
        <w:rPr>
          <w:sz w:val="24"/>
        </w:rPr>
        <w:t xml:space="preserve"> (1 Кор. 8:1), приобретает и облагораживает.</w:t>
      </w:r>
    </w:p>
    <w:p>
      <w:pPr>
        <w:pStyle w:val="Normal"/>
        <w:spacing w:lineRule="auto" w:line="240"/>
        <w:jc w:val="left"/>
        <w:rPr>
          <w:sz w:val="24"/>
        </w:rPr>
      </w:pPr>
      <w:r>
        <w:rPr>
          <w:sz w:val="24"/>
        </w:rPr>
      </w:r>
    </w:p>
    <w:p>
      <w:pPr>
        <w:pStyle w:val="Normal"/>
        <w:spacing w:lineRule="auto" w:line="240"/>
        <w:jc w:val="left"/>
        <w:rPr>
          <w:i w:val="false"/>
          <w:i w:val="false"/>
          <w:sz w:val="24"/>
        </w:rPr>
      </w:pPr>
      <w:r>
        <w:rPr>
          <w:i w:val="false"/>
          <w:sz w:val="24"/>
        </w:rPr>
        <w:t>3. Исторические факты, свидетельствующие о пагубном влиянии соединения Церкви с государством</w:t>
      </w:r>
    </w:p>
    <w:p>
      <w:pPr>
        <w:pStyle w:val="Normal"/>
        <w:spacing w:lineRule="auto" w:line="240"/>
        <w:jc w:val="left"/>
        <w:rPr>
          <w:i w:val="false"/>
          <w:i w:val="false"/>
          <w:sz w:val="24"/>
        </w:rPr>
      </w:pPr>
      <w:r>
        <w:rPr>
          <w:i w:val="false"/>
          <w:sz w:val="24"/>
        </w:rPr>
      </w:r>
    </w:p>
    <w:p>
      <w:pPr>
        <w:pStyle w:val="Normal"/>
        <w:spacing w:lineRule="auto" w:line="240"/>
        <w:jc w:val="left"/>
        <w:rPr>
          <w:sz w:val="24"/>
        </w:rPr>
      </w:pPr>
      <w:r>
        <w:rPr>
          <w:sz w:val="24"/>
        </w:rPr>
        <w:t>1) Всем известно, что до обращения Константина Церковь была вполне свободна и независима от государства. Она обладала Божественным небесным устройством и стояла вне мира. Она, несмотря на все враждебные препятствия, шла своим путем не вследствие защиты государства, а благодаря Божественной поддержке и силе.</w:t>
      </w:r>
    </w:p>
    <w:p>
      <w:pPr>
        <w:pStyle w:val="Normal"/>
        <w:spacing w:lineRule="auto" w:line="240"/>
        <w:jc w:val="left"/>
        <w:rPr>
          <w:sz w:val="24"/>
        </w:rPr>
      </w:pPr>
      <w:r>
        <w:rPr>
          <w:sz w:val="24"/>
        </w:rPr>
        <w:t>Вместо поддержки со стороны светской власти, она с самого начала своего существования преследовалась ею, как нечто чужое и как упорное и вредное суеверие; но со дня заключения союза с государством все сразу резко изменилось. Если бы Церковь сохранила верно в памяти день своего обручения, как и любовь Того, Который удостоверяет нас в Своем слове, что «Никто никогда не имел ненависти к своей плоти, но питает и греет ее, как и Господь церковь» (Ефес. 5:29), то она никогда не приняла бы покровительство Константина ценою своей верности Христу. Однако она смешалась с миром в одно целое и удалилась от первой любви.</w:t>
      </w:r>
    </w:p>
    <w:p>
      <w:pPr>
        <w:pStyle w:val="Normal"/>
        <w:spacing w:lineRule="auto" w:line="240"/>
        <w:jc w:val="left"/>
        <w:rPr/>
      </w:pPr>
      <w:r>
        <w:rPr>
          <w:sz w:val="24"/>
        </w:rPr>
        <w:t xml:space="preserve">Это произошло так. В 312 году по Р. Х. Константин предпринял поход против своего соперника Максентия. Предстоящее сражение имело для Константина неизмеримую важность. Исход этого сражения вел или к полному падению, или к возведению его на высочайшую вершину власти. Это заставляло его серьезно думать и размышлять, к какому богу лучше прибегнуть, чтоб найти защиту и успех. Его мысли обратились к его отцу, Констанцию. Он вспомнил, что отец всегда молился Богу христиан, и что его предприятия почти всегда были увенчаны успехом. Когда Константин был занят этими мыслями, он увидел, как о том передает Евсевий, однажды после полудня необыкновенное явление на небе. Это явление постепенно принимало вид сияющего креста, на котором было написано: </w:t>
      </w:r>
      <w:r>
        <w:rPr>
          <w:i/>
          <w:sz w:val="24"/>
        </w:rPr>
        <w:t>«Сим побеждай».</w:t>
      </w:r>
      <w:r>
        <w:rPr>
          <w:sz w:val="24"/>
        </w:rPr>
        <w:t xml:space="preserve"> Император и все войско, которое было свидетелем этого чудесного видения, были поражены.</w:t>
      </w:r>
    </w:p>
    <w:p>
      <w:pPr>
        <w:pStyle w:val="Normal"/>
        <w:spacing w:lineRule="auto" w:line="240"/>
        <w:jc w:val="left"/>
        <w:rPr/>
      </w:pPr>
      <w:r>
        <w:rPr>
          <w:sz w:val="24"/>
        </w:rPr>
        <w:t>По рассказам Евсевия, Константин тотчас приказал явиться к нему золотых дел мастерам и ювелирам, и велел им приготовить по его плану штандарт. Евсевий видел это знамя и оставил нам об нем подробное описание. По его словам, длинная рукоятка знамени была покрыта золотом. На верхушке был венец, составленный из чистого золота и усеянный драгоценными камнями. В венце был изображен знак креста с начальными буквами имени Спасителя, то есть соответственно греческому алфавиту: X и Р. Под этим венцом непосредственно находился портрет императора, тоже из чистого золота, а под ним перекладина, с которой спускался четырехугольный пурпуровый флаг, который был окаймлен и усыпан драгоценными камнями. Этот штандарт был назван</w:t>
      </w:r>
      <w:r>
        <w:rPr>
          <w:sz w:val="24"/>
          <w:lang w:val="en-US"/>
        </w:rPr>
        <w:t xml:space="preserve"> Labarum,</w:t>
      </w:r>
      <w:r>
        <w:rPr>
          <w:sz w:val="24"/>
        </w:rPr>
        <w:t xml:space="preserve"> что означает </w:t>
      </w:r>
      <w:r>
        <w:rPr>
          <w:i/>
          <w:sz w:val="24"/>
        </w:rPr>
        <w:t>«Императорская хоругвь»,</w:t>
      </w:r>
      <w:r>
        <w:rPr>
          <w:sz w:val="24"/>
        </w:rPr>
        <w:t xml:space="preserve"> и носился впереди императорского войска и охранялся пятидесятью избранными воинами, которые в силу этого крестного знамени считались неуязвимыми.</w:t>
      </w:r>
    </w:p>
    <w:p>
      <w:pPr>
        <w:pStyle w:val="Normal"/>
        <w:spacing w:lineRule="auto" w:line="240"/>
        <w:jc w:val="left"/>
        <w:rPr>
          <w:sz w:val="24"/>
        </w:rPr>
      </w:pPr>
      <w:r>
        <w:rPr>
          <w:sz w:val="24"/>
        </w:rPr>
        <w:t>Это новое императорское знамя служило первым доказательством соединения Церкви с государством, и было предназначено для поклонения как для языческих, так и для христианских воинов и для воодушевления их в дни битв.</w:t>
      </w:r>
    </w:p>
    <w:p>
      <w:pPr>
        <w:pStyle w:val="Normal"/>
        <w:spacing w:lineRule="auto" w:line="240"/>
        <w:jc w:val="left"/>
        <w:rPr/>
      </w:pPr>
      <w:r>
        <w:rPr>
          <w:sz w:val="24"/>
        </w:rPr>
        <w:t>Кроме этого, Константин присвоил себе, как владыка мира, также и право быть единственной главой Церкви, и употреблял свой авторитет, чтобы предписывать и учреждать определенные, признаные им учения и принятую религию. Как главу Церкви, его теперь более всего пленяло его положение в глазах мира; тогда как в то же время он сохранил за собой и звание</w:t>
      </w:r>
      <w:r>
        <w:rPr>
          <w:sz w:val="24"/>
          <w:lang w:val="en-US"/>
        </w:rPr>
        <w:t xml:space="preserve"> Ponti ex Maximus,</w:t>
      </w:r>
      <w:r>
        <w:rPr>
          <w:sz w:val="24"/>
        </w:rPr>
        <w:t xml:space="preserve"> то есть звание верховного жреца язычников. Это звание он не оставлял по самый день своей смерти.</w:t>
      </w:r>
    </w:p>
    <w:p>
      <w:pPr>
        <w:pStyle w:val="Normal"/>
        <w:spacing w:lineRule="auto" w:line="240"/>
        <w:jc w:val="left"/>
        <w:rPr>
          <w:i/>
          <w:i/>
          <w:sz w:val="24"/>
        </w:rPr>
      </w:pPr>
      <w:r>
        <w:rPr>
          <w:i/>
          <w:sz w:val="24"/>
        </w:rPr>
        <w:t>Так как исповедание христианской религии теперь было верной дорогой к благосостоянию и почету, то множество людей из всех классов и состояний стремилось быть крещенными. Этому желанию также сильно содействовало и императорское обещание каждому новообращенному дать белую одежду и двадцать золотых монет, вследствие чего, как признает это сам Евсевий, явилось много лицемерия и ложного обращения. При таких обстоятельствах внутренней и внешней жизни церкви, Константин созвал в июне, 325 года Первый вселенский собор в Никее, в Вифинии. На этом соборе кроме большого числа диаконов, присутствовало и около трехсот восемнадцати пресвитеров или епископов. «Цвет духовенства», говорит Евсевий, «от бесчисленных общин Европы, Африки и Азии находился теперь в сборе». Это было совершенно необычайное зрелище даже для самих пресвитеров, которые не так-то давно были предметом жесточайших гонений, и за свое выдающееся положение подвергались особенным мукам и притеснениям. Многие из них еще имели на своих телах знаки страданий за Христа. Они испытали, что значило быть отправленными в ссылку, на принудительные работы в рудники, или быть предметом позорного обращения, равно как и терпеть всякого рода страдания. Но теперь все изменилось, и изменилось так сильно, что сами они едва могли верить, что это не сон, а действительность. Двери дворца теперь для них были открыты, и сам император всемирной империи председательствовал на их собрании. «Ничто не могло дать миру более ясного доказательства падения Церкви и ее подчинения государству, — пишет «Всеобщая история Христианской церкви», — как место, занятое императором на этом соборе».</w:t>
      </w:r>
    </w:p>
    <w:p>
      <w:pPr>
        <w:pStyle w:val="Normal"/>
        <w:spacing w:lineRule="auto" w:line="240"/>
        <w:jc w:val="left"/>
        <w:rPr/>
      </w:pPr>
      <w:r>
        <w:rPr>
          <w:sz w:val="24"/>
        </w:rPr>
        <w:t xml:space="preserve">Вредные последствия такого союза Церкви с государством тут же дали знать о себе. Епископы стали пользоваться большим расположением императора и являлись постоянными посетителями двора, так что все внутренние споры христиан стали рассматриваться как дела государственные. С этого времени почти все ереси, как их обыкновенно называют, подвергались судебным взысканиям. Монтанисты, павлиты, новоциане, маркиониты и валентиниане принадлежали к запрещенным и гонимым сектам. Во время разбирательства того или другого вопроса, касающегося исключительно Церкви, сам Константин или один из его прелатов являлся в собрание епископов, вмешивался в их совещания и лично рассматривал решения всех религиозных вопросов. С этого времени к церкви стало прилагаться название </w:t>
      </w:r>
      <w:r>
        <w:rPr>
          <w:i/>
          <w:sz w:val="24"/>
        </w:rPr>
        <w:t>«католической»</w:t>
      </w:r>
      <w:r>
        <w:rPr>
          <w:sz w:val="24"/>
        </w:rPr>
        <w:t xml:space="preserve"> (Всеобщей Церкви) во всех официальных бумагах. </w:t>
      </w:r>
    </w:p>
    <w:p>
      <w:pPr>
        <w:pStyle w:val="Normal"/>
        <w:spacing w:lineRule="auto" w:line="240"/>
        <w:jc w:val="left"/>
        <w:rPr>
          <w:sz w:val="24"/>
        </w:rPr>
      </w:pPr>
      <w:r>
        <w:rPr>
          <w:sz w:val="24"/>
        </w:rPr>
        <w:t>Из всего этого мы видим, как Церковь превратилась в полицейско-светское учреждение, больше заинтересованное мирской славой, пышностью и великолепием своих храмов, чем духовно-нравственной жизнью своих членов, и таким образом перестала быть благословением для мира.</w:t>
      </w:r>
    </w:p>
    <w:p>
      <w:pPr>
        <w:pStyle w:val="Normal"/>
        <w:spacing w:lineRule="auto" w:line="240"/>
        <w:jc w:val="left"/>
        <w:rPr>
          <w:sz w:val="24"/>
        </w:rPr>
      </w:pPr>
      <w:r>
        <w:rPr>
          <w:sz w:val="24"/>
        </w:rPr>
        <w:t>Также и протестантские вожди великой Реформации не сознавали пагубного влияния от соединения Церкви с государством. Требуя для себя свободы совести, они в то же самое время были чужды тому, чтобы предоставить такую же свободу и тем, которые не во всех вопросах мыслили одинаково с ними. По этой причине все реформаторы старались расположить к себе и к своей реформации царей, князей и правителей, заискивая перед ними, дабы с их помощью преследовать или наказывать всех «инакомыслящих».</w:t>
      </w:r>
    </w:p>
    <w:p>
      <w:pPr>
        <w:pStyle w:val="Normal"/>
        <w:spacing w:lineRule="auto" w:line="240"/>
        <w:jc w:val="left"/>
        <w:rPr>
          <w:sz w:val="24"/>
        </w:rPr>
      </w:pPr>
      <w:r>
        <w:rPr>
          <w:sz w:val="24"/>
        </w:rPr>
        <w:t>Таким образом и реформатские церкви, по примеру католической, стали навязывать отдельным поместным церквам людей-проповедников, которых эти последние не избирали для себя; их принуждали также участвовать в расходах по содержанию храмов, костелов и кирх, как и самих священников или пасторов, которым они не верили, тогда как родителей под страхом жестоких наказаний обязывали крестить своих детей или конфирмировать их, то есть делать то, чего Священное Писание от верующего человека не требует.</w:t>
      </w:r>
    </w:p>
    <w:p>
      <w:pPr>
        <w:pStyle w:val="Normal"/>
        <w:spacing w:lineRule="auto" w:line="240"/>
        <w:jc w:val="left"/>
        <w:rPr>
          <w:sz w:val="24"/>
        </w:rPr>
      </w:pPr>
      <w:r>
        <w:rPr>
          <w:sz w:val="24"/>
        </w:rPr>
        <w:t>Все эти, и подобные им репрессивные меры, причиняли неизмеримо много печали и скорби и утопили не одну сотню тысяч лучших сынов и дочерей в их собственной крови, пролитой рукой правительственной власти, но по указанию представителей той церкви, которая считалась в то время господствующей в данном государстве.</w:t>
      </w:r>
    </w:p>
    <w:p>
      <w:pPr>
        <w:pStyle w:val="Normal"/>
        <w:spacing w:lineRule="auto" w:line="240"/>
        <w:jc w:val="left"/>
        <w:rPr/>
      </w:pPr>
      <w:r>
        <w:rPr>
          <w:sz w:val="24"/>
        </w:rPr>
        <w:t xml:space="preserve">3) Иногда мы слышим, как люди не совсем точно знающие нас, утверждают, что все религиозные общества друг друга преследовали и угнетали, коль скоро на это им представлялась возможность. С одной стороны такое утверждение </w:t>
      </w:r>
      <w:r>
        <w:rPr>
          <w:i/>
          <w:sz w:val="24"/>
        </w:rPr>
        <w:t>почти верно,</w:t>
      </w:r>
      <w:r>
        <w:rPr>
          <w:sz w:val="24"/>
        </w:rPr>
        <w:t xml:space="preserve"> так как мы, как наименование, почувствовали на себе тяжкую руку духовного угнетения не только со стороны римско-католической, греко-кафалической и православно-российской церквей, но и всех протестантских церквей, как епископальной, лютеранской, кальвинистской, пресвитерианской и всех других. С другой же стороны это утверждение </w:t>
      </w:r>
      <w:r>
        <w:rPr>
          <w:i/>
          <w:sz w:val="24"/>
        </w:rPr>
        <w:t>не совсем верно,</w:t>
      </w:r>
      <w:r>
        <w:rPr>
          <w:sz w:val="24"/>
        </w:rPr>
        <w:t xml:space="preserve"> ибо мы, баптисты, как наименование, никогда не обращались за содействием к гражданской власти, чтобы убедить «инакомыслящих» в правоте наших принципов и взглядов, хотя нам на это тоже представлялись возможности не раз; но мы этого никогда не делали и уверены, что и в будущем это с нами не случится. Как наименование, мы, баптисты, имеем право хвалиться тем, что мы еще никого никогда не преследовали и не угнетали за его религиозные мысли или убеждения, не во всем согласные с нашими убеждениями, и что этой нашей славы нас никто не лишит.</w:t>
      </w:r>
    </w:p>
    <w:p>
      <w:pPr>
        <w:pStyle w:val="Normal"/>
        <w:spacing w:lineRule="auto" w:line="240"/>
        <w:jc w:val="left"/>
        <w:rPr/>
      </w:pPr>
      <w:r>
        <w:rPr>
          <w:sz w:val="24"/>
        </w:rPr>
        <w:t xml:space="preserve">4) В законодательстве штата Род-Айленд, США, основанного баптистами в </w:t>
      </w:r>
      <w:r>
        <w:rPr>
          <w:i/>
          <w:sz w:val="24"/>
        </w:rPr>
        <w:t>1639 году,</w:t>
      </w:r>
      <w:r>
        <w:rPr>
          <w:sz w:val="24"/>
        </w:rPr>
        <w:t xml:space="preserve"> мы в первый раз в истории человечества находим определение в пользу принципов, нами исповедуемых, согласно которым никто из граждан того государства не может быть ни наказан, ни лишен каких бы то ни было гражданских прав или преимуществ из-за его религиозных воззрений или убеждений.</w:t>
      </w:r>
    </w:p>
    <w:p>
      <w:pPr>
        <w:pStyle w:val="Normal"/>
        <w:spacing w:lineRule="auto" w:line="240"/>
        <w:jc w:val="left"/>
        <w:rPr/>
      </w:pPr>
      <w:r>
        <w:rPr>
          <w:sz w:val="24"/>
        </w:rPr>
        <w:t xml:space="preserve">Благодаря неусыпным стараниям баптистов, принципы </w:t>
      </w:r>
      <w:r>
        <w:rPr>
          <w:i/>
          <w:sz w:val="24"/>
        </w:rPr>
        <w:t>«свободы совести для всех»</w:t>
      </w:r>
      <w:r>
        <w:rPr>
          <w:sz w:val="24"/>
        </w:rPr>
        <w:t xml:space="preserve"> и </w:t>
      </w:r>
      <w:r>
        <w:rPr>
          <w:i/>
          <w:sz w:val="24"/>
        </w:rPr>
        <w:t>«отделение Церкви от государства»</w:t>
      </w:r>
      <w:r>
        <w:rPr>
          <w:sz w:val="24"/>
        </w:rPr>
        <w:t xml:space="preserve"> были включены в 1789 году и в конституцию Соединенных Штатов Америки, так что истины, которые проповедовал Роджер Вильямс, и которые практически осуществлялись в его государстве, впоследствии сделались славным украшением великой нации Соединенных Штатов Америки. В настоящее время мы видим, как эти наши баптистские принципы уже завоевали себе права гражданства почти во всех европейских государствах, и мы смотрим с твердой уверенностью вперед, глубоко веря, что эти наши принципы восторжествуют и в России на благо измученного и многострадального русского народа.</w:t>
      </w:r>
    </w:p>
    <w:p>
      <w:pPr>
        <w:pStyle w:val="Normal"/>
        <w:spacing w:lineRule="auto" w:line="240"/>
        <w:jc w:val="left"/>
        <w:rPr>
          <w:sz w:val="24"/>
        </w:rPr>
      </w:pPr>
      <w:r>
        <w:rPr>
          <w:sz w:val="24"/>
        </w:rPr>
        <w:t>5) Смотря на такие неоспоримые факты, которые весь мир должен знать, мы, баптисты, никакого основания не имеем стыдиться своих предков по вере, ни принципов, за которые они подвизались столь добрым подвигом веры, страдая и терпя всевозможные гонения и лишения во всех государствах сей земли. Кто открытыми глазами рассмотрит наши принципы, тот непременно осознает, что они не только составляют сущность истинного христианства, но и являются главным основанием гражданской и религиозной свободы во всех порядочных государствах.</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sz w:val="24"/>
        </w:rPr>
      </w:pPr>
      <w:r>
        <w:rPr>
          <w:sz w:val="24"/>
        </w:rPr>
        <w:t>ВЛИЯНИЕ НАШИХ ПРИНЦИПОВ НА МИР</w:t>
      </w:r>
    </w:p>
    <w:p>
      <w:pPr>
        <w:pStyle w:val="Normal"/>
        <w:spacing w:lineRule="auto" w:line="240"/>
        <w:jc w:val="left"/>
        <w:rPr>
          <w:sz w:val="24"/>
        </w:rPr>
      </w:pPr>
      <w:r>
        <w:rPr>
          <w:sz w:val="24"/>
        </w:rPr>
      </w:r>
    </w:p>
    <w:p>
      <w:pPr>
        <w:pStyle w:val="Normal"/>
        <w:spacing w:lineRule="auto" w:line="240"/>
        <w:jc w:val="left"/>
        <w:rPr>
          <w:sz w:val="24"/>
        </w:rPr>
      </w:pPr>
      <w:r>
        <w:rPr>
          <w:sz w:val="24"/>
        </w:rPr>
        <w:t>Нам часто говорят, что если баптистские принципы справедливы и если они покоятся на библейском основании, то почему они не были более влиятельны, успешны и благотворны в прошлом? Считаю не лишним рассмотреть этот вопрос, дабы каждый интересующийся истиной смог бы убедиться, какое значение имели наши принципы в прошлом, какое впечатление они производят в настоящем и какое славное действие им предстоит совершить в будущем.</w:t>
      </w:r>
    </w:p>
    <w:p>
      <w:pPr>
        <w:pStyle w:val="Normal"/>
        <w:spacing w:lineRule="auto" w:line="240"/>
        <w:jc w:val="left"/>
        <w:rPr>
          <w:sz w:val="24"/>
        </w:rPr>
      </w:pPr>
      <w:r>
        <w:rPr>
          <w:sz w:val="24"/>
        </w:rPr>
        <w:t>Мы, баптисты, с великим смирением сознаемся, что наши многократные ошибки жизни в прошлом часто ослабляли благотворное действие наших принципов на окружающую нас среду, мешая им проявлять свое благотворное влияние на мир; но мы также не упускаем из виду и то обстоятельство, что противодействовать укрепившимся веками лжеучениям и суеверию различных, так называемых христианских религий, не так легко, как это кажется на первый взгляд. Но, несмотря на эти и на многие другие препятствия, наши принципы все же проявили и поныне проявляют весьма благотворное влияние на все человечество. Чтобы уразуметь эту истину, нам необходимо взглянуть, — хотя бы и очень бегло, — на нашу историю, которая доказывает это со всею последовательностью.</w:t>
      </w:r>
    </w:p>
    <w:p>
      <w:pPr>
        <w:pStyle w:val="Normal"/>
        <w:spacing w:lineRule="auto" w:line="240"/>
        <w:jc w:val="left"/>
        <w:rPr>
          <w:sz w:val="24"/>
        </w:rPr>
      </w:pPr>
      <w:r>
        <w:rPr>
          <w:sz w:val="24"/>
        </w:rPr>
      </w:r>
    </w:p>
    <w:p>
      <w:pPr>
        <w:pStyle w:val="Normal"/>
        <w:spacing w:lineRule="auto" w:line="240"/>
        <w:jc w:val="left"/>
        <w:rPr>
          <w:i/>
          <w:i/>
          <w:sz w:val="24"/>
        </w:rPr>
      </w:pPr>
      <w:r>
        <w:rPr>
          <w:i/>
          <w:sz w:val="24"/>
        </w:rPr>
        <w:t>1. По провидению Божию и под руководством Святого Духа мы, как наименование, сохранили миру новозаветные установления, так как они изложены в Священном Писании Господом нашим Иисусом Христом</w:t>
      </w:r>
    </w:p>
    <w:p>
      <w:pPr>
        <w:pStyle w:val="Normal"/>
        <w:spacing w:lineRule="auto" w:line="240"/>
        <w:jc w:val="left"/>
        <w:rPr>
          <w:i/>
          <w:i/>
          <w:sz w:val="24"/>
        </w:rPr>
      </w:pPr>
      <w:r>
        <w:rPr>
          <w:i/>
          <w:sz w:val="24"/>
        </w:rPr>
      </w:r>
    </w:p>
    <w:p>
      <w:pPr>
        <w:pStyle w:val="Normal"/>
        <w:spacing w:lineRule="auto" w:line="240"/>
        <w:jc w:val="left"/>
        <w:rPr>
          <w:sz w:val="24"/>
        </w:rPr>
      </w:pPr>
      <w:r>
        <w:rPr>
          <w:sz w:val="24"/>
        </w:rPr>
        <w:t>Доктор Друмонд, английский богослов и профессор естественных наук Университета в Глазго, но не принадлежащий к нашему исповеданию, свидетельствует об этом так: «Баптисты — это единственное христианское наименование, которое существует со дней апостолов, и которое сохранило Евангельское учение в полной его чистоте без человеческой примеси так, как оно изложено Господом нашим Иисусом Христом».</w:t>
      </w:r>
    </w:p>
    <w:p>
      <w:pPr>
        <w:pStyle w:val="Normal"/>
        <w:spacing w:lineRule="auto" w:line="240"/>
        <w:jc w:val="left"/>
        <w:rPr/>
      </w:pPr>
      <w:r>
        <w:rPr>
          <w:sz w:val="24"/>
        </w:rPr>
        <w:t xml:space="preserve">В подтверждение этого признания следует отметить, что главное основание возникновения папства было положено Киприаном, обезглавленным в 258 году при императоре Валериане, который учил, что епископы или пресвитеры являются заместителями церкви. Такое учение встретило подготовленную почву среди некоторых епископов, как на Западе, так и на Востоке, пока оно впоследствии не было разработано в определенную систему и подтверждено </w:t>
      </w:r>
      <w:r>
        <w:rPr>
          <w:i/>
          <w:sz w:val="24"/>
        </w:rPr>
        <w:t>Львом I Великим</w:t>
      </w:r>
      <w:r>
        <w:rPr>
          <w:sz w:val="24"/>
        </w:rPr>
        <w:t xml:space="preserve"> (440—461). Лев Великий сумел своею искусственною политическою и административною деятельностью, своим поведением в эпоху нашествия Аттилы снискать себе громадное почтение во всем западном мире и возвысить римского папу над всеми остальными епископами; он назвал себя</w:t>
      </w:r>
      <w:r>
        <w:rPr>
          <w:sz w:val="24"/>
          <w:lang w:val="en-US"/>
        </w:rPr>
        <w:t xml:space="preserve"> Vicarius Christi,</w:t>
      </w:r>
      <w:r>
        <w:rPr>
          <w:sz w:val="24"/>
        </w:rPr>
        <w:t xml:space="preserve"> применив к себе слова Христа, сказанные в Евангелии от Матфея 16:18. Таким образом было положено начало Римско-католяческой церкви в противоречие ясному слову Иисуса Христа, Который говорит: </w:t>
      </w:r>
      <w:r>
        <w:rPr>
          <w:i/>
          <w:sz w:val="24"/>
        </w:rPr>
        <w:t>«Не называйтесь учителями, ибо один у вас Учитель —Христос, все же вы — братья; ...и больший из вас да будет вам слуга»</w:t>
      </w:r>
      <w:r>
        <w:rPr>
          <w:sz w:val="24"/>
        </w:rPr>
        <w:t xml:space="preserve"> (Мат. 23:8-12). Всем известно, что греко-кафалическая церковь образовалась вследствие разделения Римской церкви, которое произошло в 1054 г., после чего западная часть церкви стала, называться Римско-католической, а восточная часть Греко-кафалической церковью. Английская церковь отделилась от Римской во время царствования Генриха VIII (1491—1547), который в Англии уничтожил власть папы. Из этого видно, что Англиканская церковь не старше протестантских церквей Великой Реформации, которые возникли в это самое время. Нынешняя Российско-православная церковь возникла в конце 17-го и в начале 18-го столетия в России, отделившись от Греко-кафалической церкви. Это отделение вызвал патриарх Никон, который смелой рукой взялся за устройство настоящего церковного благочиния, как и за чрезвычайно важный и сложный вопрос исправления богослужебных книг. Реформа Никона не имела бы успеха, если бы государственный меч не оказал этому предприятию всестороннего содействия. Подавив вспыхнувшее во всей России неудовольствие и возмущение защитников </w:t>
      </w:r>
      <w:r>
        <w:rPr>
          <w:i/>
          <w:sz w:val="24"/>
        </w:rPr>
        <w:t xml:space="preserve">«старою церковною благочиния» </w:t>
      </w:r>
      <w:r>
        <w:rPr>
          <w:sz w:val="24"/>
        </w:rPr>
        <w:t xml:space="preserve">страшной жестокостью, Никон и его сторонники назвали свою сформированную церковь </w:t>
      </w:r>
      <w:r>
        <w:rPr>
          <w:i/>
          <w:sz w:val="24"/>
        </w:rPr>
        <w:t xml:space="preserve">«Российско-православною», </w:t>
      </w:r>
      <w:r>
        <w:rPr>
          <w:sz w:val="24"/>
        </w:rPr>
        <w:t xml:space="preserve">а всех оставшихся верными «благочинию», принесенному из Византии в Киев при Владимире, они назвали </w:t>
      </w:r>
      <w:r>
        <w:rPr>
          <w:i/>
          <w:sz w:val="24"/>
        </w:rPr>
        <w:t>«старообрядцами» или «раскольниками».</w:t>
      </w:r>
      <w:r>
        <w:rPr>
          <w:sz w:val="24"/>
        </w:rPr>
        <w:t xml:space="preserve"> По справедливости раскольниками должны бы называться Никон и все его последователи за учиненный ими раскол, который и по сие время существует.</w:t>
      </w:r>
    </w:p>
    <w:p>
      <w:pPr>
        <w:pStyle w:val="Normal"/>
        <w:spacing w:lineRule="auto" w:line="240"/>
        <w:jc w:val="left"/>
        <w:rPr/>
      </w:pPr>
      <w:r>
        <w:rPr>
          <w:sz w:val="24"/>
        </w:rPr>
        <w:t xml:space="preserve">Приблизительно в это самое время возникли и </w:t>
      </w:r>
      <w:r>
        <w:rPr>
          <w:i/>
          <w:sz w:val="24"/>
        </w:rPr>
        <w:t>Пресвитерианская</w:t>
      </w:r>
      <w:r>
        <w:rPr>
          <w:sz w:val="24"/>
        </w:rPr>
        <w:t xml:space="preserve"> и </w:t>
      </w:r>
      <w:r>
        <w:rPr>
          <w:i/>
          <w:sz w:val="24"/>
        </w:rPr>
        <w:t>Котрегациональная</w:t>
      </w:r>
      <w:r>
        <w:rPr>
          <w:sz w:val="24"/>
        </w:rPr>
        <w:t xml:space="preserve"> церкви, тогда как </w:t>
      </w:r>
      <w:r>
        <w:rPr>
          <w:i/>
          <w:sz w:val="24"/>
        </w:rPr>
        <w:t>Методистская церковь</w:t>
      </w:r>
      <w:r>
        <w:rPr>
          <w:sz w:val="24"/>
        </w:rPr>
        <w:t xml:space="preserve"> образовалась в 1729 году. В 50-х годах 18-го века у нас на Руси образовалась секта </w:t>
      </w:r>
      <w:r>
        <w:rPr>
          <w:i/>
          <w:sz w:val="24"/>
        </w:rPr>
        <w:t>молоканства,</w:t>
      </w:r>
      <w:r>
        <w:rPr>
          <w:sz w:val="24"/>
        </w:rPr>
        <w:t xml:space="preserve"> отвергающая все установления Нового Завета как ветхозаветные обряды; тогда как община, так называемых </w:t>
      </w:r>
      <w:r>
        <w:rPr>
          <w:i/>
          <w:sz w:val="24"/>
        </w:rPr>
        <w:t>Плимутских братьев,</w:t>
      </w:r>
      <w:r>
        <w:rPr>
          <w:sz w:val="24"/>
        </w:rPr>
        <w:t xml:space="preserve"> по месту их возникновения, или как их еще называют, «дарбисты», по имени их основателя </w:t>
      </w:r>
      <w:r>
        <w:rPr>
          <w:i/>
          <w:sz w:val="24"/>
        </w:rPr>
        <w:t>Джона Дарби</w:t>
      </w:r>
      <w:r>
        <w:rPr>
          <w:sz w:val="24"/>
        </w:rPr>
        <w:t xml:space="preserve"> (1800—1882), отрицающая церковную организацию и признающая лишь свободное богослужение, была основана в Англии в 1825 году. Учение этих братьев проникло в 70-х годах 19-го века и в Россию, где оно среди высшего общества Петрограда приобрело себе много последователей. Один из первых таковых последователей был отставной полковник </w:t>
      </w:r>
      <w:r>
        <w:rPr>
          <w:i/>
          <w:sz w:val="24"/>
        </w:rPr>
        <w:t>Пашков,</w:t>
      </w:r>
      <w:r>
        <w:rPr>
          <w:sz w:val="24"/>
        </w:rPr>
        <w:t xml:space="preserve"> по имени которого это движение в России и поныне называется.</w:t>
      </w:r>
    </w:p>
    <w:p>
      <w:pPr>
        <w:pStyle w:val="Normal"/>
        <w:spacing w:lineRule="auto" w:line="240"/>
        <w:jc w:val="left"/>
        <w:rPr/>
      </w:pPr>
      <w:r>
        <w:rPr>
          <w:sz w:val="24"/>
        </w:rPr>
        <w:t xml:space="preserve">Укажем еще на одну секту, известную в России, это </w:t>
      </w:r>
      <w:r>
        <w:rPr>
          <w:i/>
          <w:sz w:val="24"/>
        </w:rPr>
        <w:t>адвентисты седьмою дня,</w:t>
      </w:r>
      <w:r>
        <w:rPr>
          <w:sz w:val="24"/>
        </w:rPr>
        <w:t xml:space="preserve"> или как их еще называют, «субботники». Эта секта возникла в середине 19 века в Соединенных Штатах Америки, а оттуда она старается проникнуть всюду. </w:t>
      </w:r>
    </w:p>
    <w:p>
      <w:pPr>
        <w:pStyle w:val="Normal"/>
        <w:spacing w:lineRule="auto" w:line="240"/>
        <w:jc w:val="left"/>
        <w:rPr/>
      </w:pPr>
      <w:r>
        <w:rPr>
          <w:sz w:val="24"/>
        </w:rPr>
        <w:t xml:space="preserve">Такова краткая история возникновения различных церквей и сект. Но мы знаем, что начиная с самого Апостольского века, и кончая настоящим временем, существовали люди, то под тем, то под иным названием, иногда в том или другом государстве многочисленнее, чем в другом, которые на основании их принципов и вероучения должны быть признаны принадлежащими к наименованию, которое ныне во всем мире известно как баптистское. Эти люди прошли чрез неимоверные гонения, страдания и скорби, но они сохранили Божественные УСТАНОВЛЕНИЯ, как драгоценное сокровище, </w:t>
      </w:r>
      <w:r>
        <w:rPr>
          <w:i/>
          <w:sz w:val="24"/>
        </w:rPr>
        <w:t>НЕПОВРЕЖДЕННЫМИ и НЕЗАПЯТНАННЫМИ</w:t>
      </w:r>
      <w:r>
        <w:rPr>
          <w:sz w:val="24"/>
        </w:rPr>
        <w:t xml:space="preserve"> человеческими преданиями и умозаключениями, на благо всему человечеству до сего дня.</w:t>
      </w:r>
    </w:p>
    <w:p>
      <w:pPr>
        <w:pStyle w:val="Normal"/>
        <w:spacing w:lineRule="auto" w:line="240"/>
        <w:jc w:val="left"/>
        <w:rPr>
          <w:sz w:val="24"/>
        </w:rPr>
      </w:pPr>
      <w:r>
        <w:rPr>
          <w:sz w:val="24"/>
        </w:rPr>
      </w:r>
    </w:p>
    <w:p>
      <w:pPr>
        <w:pStyle w:val="Normal"/>
        <w:spacing w:lineRule="auto" w:line="240"/>
        <w:jc w:val="left"/>
        <w:rPr>
          <w:i/>
          <w:i/>
          <w:sz w:val="24"/>
        </w:rPr>
      </w:pPr>
      <w:r>
        <w:rPr>
          <w:i/>
          <w:sz w:val="24"/>
        </w:rPr>
        <w:t>2. Наши баптистские предки были во время темных средневековых времен предтечами Великой протестантской Реформации</w:t>
      </w:r>
    </w:p>
    <w:p>
      <w:pPr>
        <w:pStyle w:val="Normal"/>
        <w:spacing w:lineRule="auto" w:line="240"/>
        <w:jc w:val="left"/>
        <w:rPr>
          <w:i/>
          <w:i/>
          <w:sz w:val="24"/>
        </w:rPr>
      </w:pPr>
      <w:r>
        <w:rPr>
          <w:i/>
          <w:sz w:val="24"/>
        </w:rPr>
      </w:r>
    </w:p>
    <w:p>
      <w:pPr>
        <w:pStyle w:val="Normal"/>
        <w:spacing w:lineRule="auto" w:line="240"/>
        <w:jc w:val="left"/>
        <w:rPr/>
      </w:pPr>
      <w:r>
        <w:rPr>
          <w:sz w:val="24"/>
        </w:rPr>
        <w:t>Ундергилл, английский историк, по этому вопросу свидетельствует так: «Вероучение (баптистов) послужило первоначальным толчком в пользу великого реформаторского движения», а немецкий богослов Кнапп по этому же вопросу говорит так: «Они (баптисты) являются хранителями неповрежденного христианства. Без вальденцев, виклефитов и гуситов Великая Реформация не состоялась бы». Эти краткие свидетельства достаточно ясно доказывают, что главное основание, на котором стояли Лютер, Меланхтон, Кальвин и Цвингли, было положено народом, который как тогда, так и ныне, не пользуются ни официальным признанием, ни симпатией окружающего его народа. Историки Реформатской церкви в Нидерландах свидетельствуют по этому вопросу так: «Прежде чем имя Лютера, как реформатора, сделалось известным, баптисты усердно трудились над подготовкой почвы для Великой Реформации, убеждая и располагая своих соотечественников отрешиться от Римской церкви».</w:t>
      </w:r>
    </w:p>
    <w:p>
      <w:pPr>
        <w:pStyle w:val="Normal"/>
        <w:spacing w:lineRule="auto" w:line="240"/>
        <w:jc w:val="left"/>
        <w:rPr/>
      </w:pPr>
      <w:r>
        <w:rPr>
          <w:sz w:val="24"/>
        </w:rPr>
        <w:t xml:space="preserve">Бесспорно доказано, что то, что дало Великой Реформации силу, мощь и влияние, — это были наши баптистские принципы, за которые наши предки по вере всегда подвизались не покладая своих рук, то есть </w:t>
      </w:r>
      <w:r>
        <w:rPr>
          <w:i/>
          <w:sz w:val="24"/>
        </w:rPr>
        <w:t xml:space="preserve">признание абсолютного авторитета Священного Писания во всех вопросах веры и жизни, начиная оправданием верой и кончая правом свободно эту свою веру всенародно исповедывать. </w:t>
      </w:r>
      <w:r>
        <w:rPr>
          <w:sz w:val="24"/>
        </w:rPr>
        <w:t>Эти принципы составляют семя Реформации; сама же Реформация есть ни что иное, как всходы и жатва. Если эти утверждения верны и основаны на истинных фактах, в чем мы, конечно, ничуть не сомневаемся и допускаем, что это действительно так, — то ясно, что наши принципы очень много сделали в деле передачи миру того, что Реформацией было поставлено как светильник, освещающий людям путь, то есть оправдание верой, независимо от дел закона. Но мы осмеливаемся сделать еще один шаг дальше, утверждая, что если бы реформаторы были такие серьезные, постоянные и основательные труженики, как пионеры — наши братья, их предшественники, — тогда Великая Реформация не была бы остановлена на полпути, но была бы доведена до полной и славной победы, предоставляя миру одновременно и религиозную, и политическую свободу, как непременное следствие, вытекающее из нашего первого принципа.</w:t>
      </w:r>
    </w:p>
    <w:p>
      <w:pPr>
        <w:pStyle w:val="Normal"/>
        <w:spacing w:lineRule="auto" w:line="240"/>
        <w:jc w:val="left"/>
        <w:rPr>
          <w:sz w:val="24"/>
        </w:rPr>
      </w:pPr>
      <w:r>
        <w:rPr>
          <w:sz w:val="24"/>
        </w:rPr>
      </w:r>
    </w:p>
    <w:p>
      <w:pPr>
        <w:pStyle w:val="Normal"/>
        <w:spacing w:lineRule="auto" w:line="240"/>
        <w:jc w:val="left"/>
        <w:rPr>
          <w:i/>
          <w:i/>
          <w:sz w:val="24"/>
        </w:rPr>
      </w:pPr>
      <w:r>
        <w:rPr>
          <w:i/>
          <w:sz w:val="24"/>
        </w:rPr>
        <w:t>3. Неопровержимый факт, что везде, куда проникают наши баптистские принципы, крещение младенцев теряет свою почву в народных массах</w:t>
      </w:r>
    </w:p>
    <w:p>
      <w:pPr>
        <w:pStyle w:val="Normal"/>
        <w:spacing w:lineRule="auto" w:line="240"/>
        <w:jc w:val="left"/>
        <w:rPr>
          <w:i/>
          <w:i/>
          <w:sz w:val="24"/>
        </w:rPr>
      </w:pPr>
      <w:r>
        <w:rPr>
          <w:i/>
          <w:sz w:val="24"/>
        </w:rPr>
      </w:r>
    </w:p>
    <w:p>
      <w:pPr>
        <w:pStyle w:val="Normal"/>
        <w:spacing w:lineRule="auto" w:line="240"/>
        <w:jc w:val="left"/>
        <w:rPr/>
      </w:pPr>
      <w:r>
        <w:rPr>
          <w:sz w:val="24"/>
        </w:rPr>
        <w:t xml:space="preserve">Во всех народах, не исключая и русского, мы видим много таких верующих людей не нашего исповедания, которые, если бы они искренно и открыто заявили о своих сердечных убеждениях и тайных верованиях, то несомненно они открылись бы как христиане, сочувствующие нашим баптистским принципам. Некоторые выдающиеся общественные деятели в Северной Америке свидетельствуют, что в Соединенных Штагах Америки не мало имеется представителей крещения младенцев, которые в душе своей уже на 50 процентов соглашаются с нашими принципами. Из них некоторые даже утверждают, что в Америке в настоящее время </w:t>
      </w:r>
      <w:r>
        <w:rPr>
          <w:i/>
          <w:sz w:val="24"/>
        </w:rPr>
        <w:t xml:space="preserve">«Едва ли из каждых 10 новорожденных младенцев подвергается крещению один». </w:t>
      </w:r>
      <w:r>
        <w:rPr>
          <w:sz w:val="24"/>
        </w:rPr>
        <w:t>Это ясно доказывает, что веками тяготевшая на христианском мире католическая анафема, определяющая, что «всякий говорящий, что крещение младенцев несущественно для получения спасения, да будет проклят», — теряет свою силу, а истина Божия все больше и больше проникает в сердца и чувства людей, просвещая их дивным светом Евангелия Христова. Эта перемена взглядов происходит в настоящей время и в русском народе, среди которого мы замечаем массовое оставление традиционных святынь, и католических ритуалов, в пользу простоты Евангельского учения, как мы, баптисты, его исповедуем и практически проводим в жизнь.</w:t>
      </w:r>
    </w:p>
    <w:p>
      <w:pPr>
        <w:pStyle w:val="Normal"/>
        <w:spacing w:lineRule="auto" w:line="240"/>
        <w:jc w:val="left"/>
        <w:rPr>
          <w:sz w:val="24"/>
        </w:rPr>
      </w:pPr>
      <w:r>
        <w:rPr>
          <w:sz w:val="24"/>
        </w:rPr>
      </w:r>
    </w:p>
    <w:p>
      <w:pPr>
        <w:pStyle w:val="Normal"/>
        <w:spacing w:lineRule="auto" w:line="240"/>
        <w:jc w:val="left"/>
        <w:rPr>
          <w:i/>
          <w:i/>
          <w:sz w:val="24"/>
        </w:rPr>
      </w:pPr>
      <w:r>
        <w:rPr>
          <w:i/>
          <w:sz w:val="24"/>
        </w:rPr>
        <w:t>4. Признавая Священное Писание единственным правилом и руководством во всех делах и вопросах веры и жизни, мы, баптисты, всегда были озабочены его переводом и распространением во благо всему человечеству</w:t>
      </w:r>
    </w:p>
    <w:p>
      <w:pPr>
        <w:pStyle w:val="Normal"/>
        <w:spacing w:lineRule="auto" w:line="240"/>
        <w:jc w:val="left"/>
        <w:rPr>
          <w:i/>
          <w:i/>
          <w:sz w:val="24"/>
        </w:rPr>
      </w:pPr>
      <w:r>
        <w:rPr>
          <w:i/>
          <w:sz w:val="24"/>
        </w:rPr>
      </w:r>
    </w:p>
    <w:p>
      <w:pPr>
        <w:pStyle w:val="Normal"/>
        <w:spacing w:lineRule="auto" w:line="240"/>
        <w:jc w:val="left"/>
        <w:rPr/>
      </w:pPr>
      <w:r>
        <w:rPr>
          <w:sz w:val="24"/>
        </w:rPr>
        <w:t xml:space="preserve">Историки повествуют, что во всех веках христианской эры жили мужи, которые были проникнуты принципами, которые ныне исповедуют все баптисты во всем мире. Вполне соглашаясь с историком </w:t>
      </w:r>
      <w:r>
        <w:rPr>
          <w:i/>
          <w:sz w:val="24"/>
        </w:rPr>
        <w:t>доктором Крамом,</w:t>
      </w:r>
      <w:r>
        <w:rPr>
          <w:sz w:val="24"/>
        </w:rPr>
        <w:t xml:space="preserve"> который говорит, что с учреждением догмата «возрождения посредством таинства крещения» и с введением обычая «крестить младенцев», — «</w:t>
      </w:r>
      <w:r>
        <w:rPr>
          <w:i/>
          <w:sz w:val="24"/>
        </w:rPr>
        <w:t>прогресс истинной религии в недрах церкви идет на убыль, и чистое учение Евангелия и неповрежденность его Установлений с этого времени следует искать исключительно среди тех, которых церковь проклинает, как еретиков и раскольников»,</w:t>
      </w:r>
      <w:r>
        <w:rPr>
          <w:sz w:val="24"/>
        </w:rPr>
        <w:t xml:space="preserve"> мы все же не должны упускать из виду и тот факт, что в третьем и в четвертом веках встречаются еще и такие руководители церкви, которые не только сами были крещены лишь только после своего сердечного обращения к Господу, но которые и других учили этому образу веры и жизни. К числу таких мужей бесспорно принадлежат, как это доказано в брошюре «С какого времени существуют баптисты», Иоанн Златоуст, Григорий Богослов, Василий Великий, Ефрем Сирин и многие другие, к которым следует причислить и Ульфилу, епископа готов (311-381), и Блаженного Иеронима (340-420). Все эти мужи ревностно были озабочены проведением в жизнь принципов, за которые ныне во всем мире подвизаются баптисты.</w:t>
      </w:r>
    </w:p>
    <w:p>
      <w:pPr>
        <w:pStyle w:val="Normal"/>
        <w:spacing w:lineRule="auto" w:line="240"/>
        <w:jc w:val="left"/>
        <w:rPr/>
      </w:pPr>
      <w:r>
        <w:rPr>
          <w:sz w:val="24"/>
        </w:rPr>
        <w:t xml:space="preserve">Так, например, Ульфила перевел Библию на готский язык. Часть этого перевода сохраняется ныне в Упсале в Швеции. Иероним изучал в течении многих лет еврейский и греческий языки, и, трудясь над манускриптами, он в 382 году в Риме приступил к исправлении» латинского перевода Священного Писания, каковой, по свидетельству Тертуллиана (160-230), уже существовал до него. Принимая во внимание, что эти два перевода были сделаны задолго до появления папства, которое, как это уже было указано, учреждено папой Львом I Великим в 405 году, и что папство с первого времени своего существования всегда категорически запрещало и поныне запрещает мирянам иметь и читать Священное Писание на своем родном языке, мы убеждаемся, что эти два мужа, потратившие столь много драгоценного времени, энергии и материальных средств, как на перевод Священного Писания, равно как и на его распространение, никоим образом не могли быть католиками образца 5-го, или следующих столетий, но что они были глубоко верующие мужи </w:t>
      </w:r>
      <w:r>
        <w:rPr>
          <w:i/>
          <w:sz w:val="24"/>
        </w:rPr>
        <w:t>«подвизавшиеся добрым подвигом за веру, однажды преданную святым»</w:t>
      </w:r>
      <w:r>
        <w:rPr>
          <w:sz w:val="24"/>
        </w:rPr>
        <w:t xml:space="preserve"> (Иуды 1:3), как и за принципы, которые ныне исповедуем мы, баптисты. Все это бесспорно доказывает не только лояльность этих мужей к </w:t>
      </w:r>
      <w:r>
        <w:rPr>
          <w:i/>
          <w:sz w:val="24"/>
        </w:rPr>
        <w:t>первому нашему принципу,</w:t>
      </w:r>
      <w:r>
        <w:rPr>
          <w:sz w:val="24"/>
        </w:rPr>
        <w:t xml:space="preserve"> который определяет </w:t>
      </w:r>
      <w:r>
        <w:rPr>
          <w:i/>
          <w:sz w:val="24"/>
        </w:rPr>
        <w:t xml:space="preserve">«святое Писание, как единственное правило и руководство во всех делах и вопросах веры и жизни», </w:t>
      </w:r>
      <w:r>
        <w:rPr>
          <w:sz w:val="24"/>
        </w:rPr>
        <w:t>почему они и переводили его на языки других народов, дабы и те этим словом руководились, но и их принадлежность к тому исповеданию, которое ныне называется баптистским.</w:t>
      </w:r>
    </w:p>
    <w:p>
      <w:pPr>
        <w:pStyle w:val="Normal"/>
        <w:spacing w:lineRule="auto" w:line="240"/>
        <w:jc w:val="left"/>
        <w:rPr>
          <w:sz w:val="24"/>
        </w:rPr>
      </w:pPr>
      <w:r>
        <w:rPr>
          <w:sz w:val="24"/>
        </w:rPr>
        <w:t>Дальше мы видим, как Петр Вальдо, богатый гражданин города Лиона, руководитель вальденских баптистов 12-го века, усердно старался о переводе и распространении Священного Писания в таком обильном количестве, что один историк удивленно говорит: «Просто поражаешься, как широко их (вальденских баптистов) принципы были распространены по всей Европе, как до, так и во время Великой Реформации». В 1477 году в Голландии уже существовало несколько переводов Библии, в издании и распространении которых голландские баптисты принимали самое горячее и живейшее участие.</w:t>
      </w:r>
    </w:p>
    <w:p>
      <w:pPr>
        <w:pStyle w:val="Normal"/>
        <w:spacing w:lineRule="auto" w:line="240"/>
        <w:jc w:val="left"/>
        <w:rPr>
          <w:sz w:val="24"/>
        </w:rPr>
      </w:pPr>
      <w:r>
        <w:rPr>
          <w:sz w:val="24"/>
        </w:rPr>
        <w:t>Виклеф, зарница Реформации, которого некоторые историки называют «принципиальным баптистом», был воодушевлен нашими принципами, когда приступил к переводу Библии на английский язык. Но Виклеф не остановился на переводе Библии, но пошел дальше, ревностно заботясь и о самом широком распространении ее среди своего родного народа, за что и получил от него всеобщую признательность.</w:t>
      </w:r>
    </w:p>
    <w:p>
      <w:pPr>
        <w:pStyle w:val="Normal"/>
        <w:spacing w:lineRule="auto" w:line="240"/>
        <w:jc w:val="left"/>
        <w:rPr>
          <w:sz w:val="24"/>
        </w:rPr>
      </w:pPr>
      <w:r>
        <w:rPr>
          <w:sz w:val="24"/>
        </w:rPr>
        <w:t>В этом духе действовали и все баптисты всех последующих веков, усердно трудясь в деле распространения Священного Писания среди всех народов земли. Так, например, Вильям Кэри, баптист, и его единомышленники в 1809 году уже закончили полный перевод Библии на бенгальский язык и, проявляя небывалую ревность по распространении Священного Писания среди различных племен многомиллионной Индии, они в течении 30 лет сделали Библию доступной книгой для одной трети жителей всей земли, переведя ее на языки и наречья обитателей той части света.</w:t>
      </w:r>
    </w:p>
    <w:p>
      <w:pPr>
        <w:pStyle w:val="Normal"/>
        <w:spacing w:lineRule="auto" w:line="240"/>
        <w:jc w:val="left"/>
        <w:rPr/>
      </w:pPr>
      <w:r>
        <w:rPr>
          <w:sz w:val="24"/>
        </w:rPr>
        <w:t>Только что сказанное про Вильяма Кэри вполне может быть применено и к нашему брату Адонираму Гудзону, первому миссионеру бирманских племен. Для нашего наименования также очень показателен и тот факт, что первая попытка образовать Библейское общество, с исключительной задачей распространить Священное Писание, была сделана в 1698 году баптистом Джон Юзом</w:t>
      </w:r>
      <w:r>
        <w:rPr>
          <w:sz w:val="24"/>
          <w:lang w:val="en-US"/>
        </w:rPr>
        <w:t xml:space="preserve"> (John Hughes). </w:t>
      </w:r>
      <w:r>
        <w:rPr>
          <w:sz w:val="24"/>
        </w:rPr>
        <w:t>Старейшее и крупнейшее Библейское общество — «Британское и Иностранное библейское общество», было основано в Англии при горячем и всестороннем участии баптистов в 1804 году, цель которого была определена таким образом: «</w:t>
      </w:r>
      <w:r>
        <w:rPr>
          <w:i/>
          <w:sz w:val="24"/>
        </w:rPr>
        <w:t>распространять Священное Писание и отдельные его части без всяких прибавок, примечаний и объяснений, в авторизованном для Англии переводе, и по возможности содействовать чужеземным странам в приобретении Библии на их родном языке».</w:t>
      </w:r>
      <w:r>
        <w:rPr>
          <w:sz w:val="24"/>
        </w:rPr>
        <w:t xml:space="preserve"> После этого подобные Библейские общества уже были основаны во многих странах, так что в настоящее время вся Библия в целом переведена более чем на 450 языков и диалектов; некоторые же ее части — более чем на 550 языков и диалектов среди народов всей земли.</w:t>
      </w:r>
    </w:p>
    <w:p>
      <w:pPr>
        <w:pStyle w:val="Normal"/>
        <w:spacing w:lineRule="auto" w:line="240"/>
        <w:jc w:val="left"/>
        <w:rPr>
          <w:sz w:val="24"/>
        </w:rPr>
      </w:pPr>
      <w:r>
        <w:rPr>
          <w:sz w:val="24"/>
        </w:rPr>
      </w:r>
    </w:p>
    <w:p>
      <w:pPr>
        <w:pStyle w:val="Normal"/>
        <w:spacing w:lineRule="auto" w:line="240"/>
        <w:jc w:val="left"/>
        <w:rPr>
          <w:sz w:val="24"/>
        </w:rPr>
      </w:pPr>
      <w:r>
        <w:rPr>
          <w:sz w:val="24"/>
        </w:rPr>
      </w:r>
    </w:p>
    <w:p>
      <w:pPr>
        <w:pStyle w:val="Normal"/>
        <w:spacing w:lineRule="auto" w:line="240"/>
        <w:jc w:val="left"/>
        <w:rPr>
          <w:i/>
          <w:i/>
          <w:sz w:val="24"/>
        </w:rPr>
      </w:pPr>
      <w:r>
        <w:rPr>
          <w:i/>
          <w:sz w:val="24"/>
        </w:rPr>
        <w:t>5. На баптистов следует смотреть и как на пионеров современного и всемирного миссионерского движения</w:t>
      </w:r>
    </w:p>
    <w:p>
      <w:pPr>
        <w:pStyle w:val="Normal"/>
        <w:spacing w:lineRule="auto" w:line="240"/>
        <w:jc w:val="left"/>
        <w:rPr>
          <w:i/>
          <w:i/>
          <w:sz w:val="24"/>
        </w:rPr>
      </w:pPr>
      <w:r>
        <w:rPr>
          <w:i/>
          <w:sz w:val="24"/>
        </w:rPr>
      </w:r>
    </w:p>
    <w:p>
      <w:pPr>
        <w:pStyle w:val="Normal"/>
        <w:spacing w:lineRule="auto" w:line="240"/>
        <w:jc w:val="left"/>
        <w:rPr>
          <w:sz w:val="24"/>
        </w:rPr>
      </w:pPr>
      <w:r>
        <w:rPr>
          <w:sz w:val="24"/>
        </w:rPr>
        <w:t>В 1784 году английские баптисты, во время одного своего годового съезда в городе Нотингеме, решили каждый первый понедельник в месяц иметь молитвенное собрание для просьб, молитв и молений Господу о скорейшем распространении Царствия Божия среди всех народов земли. Эти собрания послужили причиной к учреждению тех ежемесячных миссионерских собраний, которые вот уже более ста лет охватывают своим священным пламенем и своей неугасимой жаждой спасать гибнущее человечество все церкви новозаветного типа во всем мире. В 1792 году из недр этих собраний образовалось первое миссионерское общество, которое поставило своею целью просвещать светом Евангелия Христова, насколько это возможно, все народы земли.</w:t>
      </w:r>
    </w:p>
    <w:p>
      <w:pPr>
        <w:pStyle w:val="Normal"/>
        <w:spacing w:lineRule="auto" w:line="240"/>
        <w:jc w:val="left"/>
        <w:rPr>
          <w:sz w:val="24"/>
        </w:rPr>
      </w:pPr>
      <w:r>
        <w:rPr>
          <w:sz w:val="24"/>
        </w:rPr>
        <w:t>Правда, в Англии уже с 1701 года существовало одно миссионерское общество, но общество это распространяло исключительное влияние Англиканской церкви в Английских колониях, среди своих соотечественников, нисколько не выходя из границ этих колоний.</w:t>
      </w:r>
    </w:p>
    <w:p>
      <w:pPr>
        <w:pStyle w:val="Normal"/>
        <w:spacing w:lineRule="auto" w:line="240"/>
        <w:jc w:val="left"/>
        <w:rPr>
          <w:sz w:val="24"/>
        </w:rPr>
      </w:pPr>
      <w:r>
        <w:rPr>
          <w:sz w:val="24"/>
        </w:rPr>
        <w:t>Вильям Кэри, организатор и вдохновитель этого первого миссионерского общества, ясно определил своим духовным чутьем, что без Христа все человечество гибнет, но он также вполне правильно познал и то, что Евангелие Царствия Божия есть единственное средство, которое дано Богом гибнущему человечеству для спасения его.</w:t>
      </w:r>
    </w:p>
    <w:p>
      <w:pPr>
        <w:pStyle w:val="Normal"/>
        <w:spacing w:lineRule="auto" w:line="240"/>
        <w:jc w:val="left"/>
        <w:rPr/>
      </w:pPr>
      <w:r>
        <w:rPr>
          <w:sz w:val="24"/>
        </w:rPr>
        <w:t>В этом отношении Кэри не признавал ни государственных границ, ни национальных особенностей, и решившись быть первым миссионером этого образованного им общества, он отправился в Индию, чтобы благовествовать «неисследимое богатство Христово» сидящим во тьме и тени смертной язычникам той страны. История современной протестантской миссии в языческих странах достаточно ярко свидетельствует об этом, так что распространяться здесь по этому вопросу считаю совершенно лишним. Позволю себе сделать лишь краткое извлечение из речи доктора И. Ед. Ч. Веллдона</w:t>
      </w:r>
      <w:r>
        <w:rPr>
          <w:sz w:val="24"/>
          <w:lang w:val="en-US"/>
        </w:rPr>
        <w:t xml:space="preserve"> (J. Ed.</w:t>
      </w:r>
      <w:r>
        <w:rPr>
          <w:sz w:val="24"/>
        </w:rPr>
        <w:t xml:space="preserve"> С.</w:t>
      </w:r>
      <w:r>
        <w:rPr>
          <w:sz w:val="24"/>
          <w:lang w:val="en-US"/>
        </w:rPr>
        <w:t xml:space="preserve"> Welldon), </w:t>
      </w:r>
      <w:r>
        <w:rPr>
          <w:sz w:val="24"/>
        </w:rPr>
        <w:t xml:space="preserve">епископа Калькутты, которую он произнес 29 декабря 1900 года в Серампорском институте во время конференции христианских студентов, в которой мы читаем следующее: «Вне всякого сомнения, что раньше или позже, но я молюсь о том, чтобы скорей настало то время, когда эта великая страна со своими 300 миллионами жителей подчинится влиянию креста Христова и когда настанет такой желанный день, тогда христианская Индия достойно почтит тот холм, под которым покоятся смертные останки того мужа Божия, чрез которого Небесный Учитель так неизреченно много сделал для бедных жителей этой великой страны, — я имею в виду основателя Христианской миссии в Индии, друга и добродетеля всех людей, как христиан, так и нехристиан всей Индии без различия касты, положения или племени, — Вильяма Кэри». </w:t>
      </w:r>
    </w:p>
    <w:p>
      <w:pPr>
        <w:pStyle w:val="Normal"/>
        <w:spacing w:lineRule="auto" w:line="240"/>
        <w:jc w:val="left"/>
        <w:rPr>
          <w:sz w:val="24"/>
        </w:rPr>
      </w:pPr>
      <w:r>
        <w:rPr>
          <w:sz w:val="24"/>
        </w:rPr>
        <w:t>Так гласит беспристрастное свидетельство методистского епископа Калькутты, который не принадлежит к нашему исповеданию.</w:t>
      </w:r>
    </w:p>
    <w:p>
      <w:pPr>
        <w:pStyle w:val="Normal"/>
        <w:spacing w:lineRule="auto" w:line="240"/>
        <w:jc w:val="left"/>
        <w:rPr/>
      </w:pPr>
      <w:r>
        <w:rPr>
          <w:sz w:val="24"/>
        </w:rPr>
        <w:t>Сюда принадлежит и однообразная система международных уроков воскресных школ, разработанные баптистом города Чикаго Б. Ф. Джекобсом (В.</w:t>
      </w:r>
      <w:r>
        <w:rPr>
          <w:sz w:val="24"/>
          <w:lang w:val="en-US"/>
        </w:rPr>
        <w:t xml:space="preserve"> F. Jacobs),</w:t>
      </w:r>
      <w:r>
        <w:rPr>
          <w:sz w:val="24"/>
        </w:rPr>
        <w:t xml:space="preserve"> как и первый в мире журнал, посвященный воскресной школе и юношеству вообще, издаваемый баптистами Соединенных Штатов, под названием «Молодой Жнец»</w:t>
      </w:r>
      <w:r>
        <w:rPr>
          <w:sz w:val="24"/>
          <w:lang w:val="en-US"/>
        </w:rPr>
        <w:t xml:space="preserve"> (Young Reaper).</w:t>
      </w:r>
    </w:p>
    <w:p>
      <w:pPr>
        <w:pStyle w:val="Normal"/>
        <w:spacing w:lineRule="auto" w:line="240"/>
        <w:jc w:val="left"/>
        <w:rPr>
          <w:sz w:val="24"/>
          <w:lang w:val="en-US"/>
        </w:rPr>
      </w:pPr>
      <w:r>
        <w:rPr>
          <w:sz w:val="24"/>
          <w:lang w:val="en-US"/>
        </w:rPr>
      </w:r>
    </w:p>
    <w:p>
      <w:pPr>
        <w:pStyle w:val="Normal"/>
        <w:spacing w:lineRule="auto" w:line="240"/>
        <w:jc w:val="left"/>
        <w:rPr>
          <w:i/>
          <w:i/>
          <w:sz w:val="24"/>
        </w:rPr>
      </w:pPr>
      <w:r>
        <w:rPr>
          <w:i/>
          <w:sz w:val="24"/>
        </w:rPr>
        <w:t>6. Везде, где осуществляются наши принципы, народы наслаждаются гражданской и религиозной свободой</w:t>
      </w:r>
    </w:p>
    <w:p>
      <w:pPr>
        <w:pStyle w:val="Normal"/>
        <w:spacing w:lineRule="auto" w:line="240"/>
        <w:jc w:val="left"/>
        <w:rPr>
          <w:i/>
          <w:i/>
          <w:sz w:val="24"/>
        </w:rPr>
      </w:pPr>
      <w:r>
        <w:rPr>
          <w:i/>
          <w:sz w:val="24"/>
        </w:rPr>
      </w:r>
    </w:p>
    <w:p>
      <w:pPr>
        <w:pStyle w:val="Normal"/>
        <w:spacing w:lineRule="auto" w:line="240"/>
        <w:jc w:val="left"/>
        <w:rPr>
          <w:sz w:val="24"/>
        </w:rPr>
      </w:pPr>
      <w:r>
        <w:rPr>
          <w:sz w:val="24"/>
        </w:rPr>
        <w:t>Донатистские баптисты во время Константина Великого (314) возвышали свой голос против соединения Церкви с государством, говоря: «Не дело императора вмешиваться в дела Церкви, как и не дело Церкви вникать в дела государственные, а поэтому епископам нечего делать в царских палатах». Этот клич мощно раздавался во все века: он не умолкал и во время самых свирепых гонений и страшных страданий, и везде, где люди прислушивались к нему и осуществляли его в жизни, он приносил им желанную свободу. Самые свободные народы в настоящее время во всем мире, — это граждане Англии и Америки, и это как раз те страны, в которых когда-то мощно раздавались голоса Джона Буньяна и Роджера Вильямса, этих энергичных и неустрашимых проповедников абсолютной свободы совести для всех и отделения Церкви от государства.</w:t>
      </w:r>
    </w:p>
    <w:p>
      <w:pPr>
        <w:pStyle w:val="Normal"/>
        <w:spacing w:lineRule="auto" w:line="240"/>
        <w:jc w:val="left"/>
        <w:rPr>
          <w:sz w:val="24"/>
        </w:rPr>
      </w:pPr>
      <w:r>
        <w:rPr>
          <w:sz w:val="24"/>
        </w:rPr>
        <w:t>Когда первый конгресс Соединенных Штатов Америки заседал в Филадельфии в 1774 году, баптисты той страны не замедлили обратиться к нему с петицией, прося народных представителей признать право религиозной свободы за каждым гражданином, что и было сделано конгрессом. В 1776 году по настоянию баптистов в конституцию штата Виргинии был включен параграф, гарантирующий всем гражданам того штата тоже абсолютную свободу совести. Первый президент Америки Джордж Вашингтон сделал нашим братьям баптистам после Гражданской войны следующее официальное признание: «Я с большим для меня удовольствием вспоминаю заслуги религиозных общин, к которым вы принадлежите, выразившиеся во всей Америке в самоотверженном, твердом, единодушном и верном служении делу гражданской свободы, проявляя себя везде непоколебимыми сторонниками нашей славной революции».</w:t>
      </w:r>
    </w:p>
    <w:p>
      <w:pPr>
        <w:pStyle w:val="Normal"/>
        <w:spacing w:lineRule="auto" w:line="240"/>
        <w:jc w:val="left"/>
        <w:rPr/>
      </w:pPr>
      <w:r>
        <w:rPr>
          <w:sz w:val="24"/>
        </w:rPr>
        <w:t>По настоянию баптистов в 1789 году в конституцию США была включена поправка, согласно которой Церковь отделяется от государства, и на основании которой ни один конгресс той страны не может издавать законы, предоставляющие преимущество одной религии в ущерб другой, или объявлять ту или другую церковь государственной религией, как и вообще издавать законы, направленные против религиозной или гражданской свободы в общем. Это была великая победа наших принципов в Америке, которая не замедлила проявить свое благотворное влияние как на характер американского христианина, равно как и на взаимоотношения всех граждан той страны. Американские историки единогласно приписывают всю честь по отношению к утверждению в Америке принципов «свободы совести» и «отделения Церкви от государства» со всеми отсюда вытекающими последствиями исключительно нашим братьям баптистам.</w:t>
      </w:r>
    </w:p>
    <w:p>
      <w:pPr>
        <w:pStyle w:val="Normal"/>
        <w:spacing w:lineRule="auto" w:line="240"/>
        <w:jc w:val="left"/>
        <w:rPr>
          <w:sz w:val="24"/>
        </w:rPr>
      </w:pPr>
      <w:r>
        <w:rPr>
          <w:sz w:val="24"/>
        </w:rPr>
        <w:t>Не меньшую победу предстоит одержать нашим принципам и в России, несмотря на то, что в настоящее время эта цель кажется еще слишком далекой. Но когда мы присмотримся поближе, то и сегодня уже замечаем сильное влияние наших принципов на народные массы. Краткая история этого влияния следующая. В 70-х годах 19 века наши заграничные братья, будучи верны своему первому принципу, принесли в Россию Евангельское учение, а с ним и баптистские принципы, ныне исповедуемые во всем мире. Проповедь Благой Вести нашла в русском народе, измучившемся в исканиях спасения своей души и изнуренном различными церковными эпитемиями, восприимчивую почву, так что вскоре после этого на Юге России образовались в различных местах баптистские общины по плану новозаветных церквей Божиих. Вкусивши сладость Евангельского учения, эти церкви усердно старались распространить среди своих сверстников то, что теперь было для них так дорого и мило. За такую проповедь на них обрушилась царская и иерархическая власти, так что им нигде спокойного житья не было. Их ссыпали в глухие холодные места Сибири или в лихорадочные места Закавказья; их морили голодом и мучили всевозможными истязаниями в тюрьмах и на местах ссылки, так что очень многие из них пали жертвою такого церковно-полицейского насилия.</w:t>
      </w:r>
    </w:p>
    <w:p>
      <w:pPr>
        <w:pStyle w:val="Normal"/>
        <w:spacing w:lineRule="auto" w:line="240"/>
        <w:jc w:val="left"/>
        <w:rPr/>
      </w:pPr>
      <w:r>
        <w:rPr>
          <w:sz w:val="24"/>
        </w:rPr>
        <w:t xml:space="preserve">Наконец, в 1905 году 17 апреля был оглашен царский манифест, возвестивший всем «верноподданным» свободу совести. </w:t>
      </w:r>
      <w:r>
        <w:rPr>
          <w:i/>
          <w:sz w:val="24"/>
        </w:rPr>
        <w:t>Это было от Господа, и являлось дивно в очах наших братьев и сестер;</w:t>
      </w:r>
      <w:r>
        <w:rPr>
          <w:sz w:val="24"/>
        </w:rPr>
        <w:t xml:space="preserve"> но не долго суждено было им радоваться этой свободе. К великому несчастью русского народа, эта «свобода» вскоре после ее обнародования, была превращена сенатскими толкованиями и министерскими разъяснениями в простой клочок бумаги, от которого в конце концов не осталось следа.</w:t>
      </w:r>
    </w:p>
    <w:p>
      <w:pPr>
        <w:pStyle w:val="Normal"/>
        <w:spacing w:lineRule="auto" w:line="240"/>
        <w:jc w:val="left"/>
        <w:rPr/>
      </w:pPr>
      <w:r>
        <w:rPr>
          <w:sz w:val="24"/>
        </w:rPr>
        <w:t>На наших братьев снова обрушилась затаенная злоба иереев православной церкви, которые, добившись своего, опять стали наполнять Нарымский край и Якутскую область лучшими сынами русской земли, и это только за то, что они на основании Евангелия учили об «</w:t>
      </w:r>
      <w:r>
        <w:rPr>
          <w:i/>
          <w:sz w:val="24"/>
        </w:rPr>
        <w:t>отделeнuи Церкви от государства»</w:t>
      </w:r>
      <w:r>
        <w:rPr>
          <w:sz w:val="24"/>
        </w:rPr>
        <w:t xml:space="preserve"> и про </w:t>
      </w:r>
      <w:r>
        <w:rPr>
          <w:i/>
          <w:sz w:val="24"/>
        </w:rPr>
        <w:t>«абсолютную свободу совести для всех»,</w:t>
      </w:r>
      <w:r>
        <w:rPr>
          <w:sz w:val="24"/>
        </w:rPr>
        <w:t xml:space="preserve"> без исключения звания, класса и национальности.</w:t>
      </w:r>
    </w:p>
    <w:p>
      <w:pPr>
        <w:pStyle w:val="Normal"/>
        <w:spacing w:lineRule="auto" w:line="240"/>
        <w:jc w:val="left"/>
        <w:rPr>
          <w:sz w:val="24"/>
        </w:rPr>
      </w:pPr>
      <w:r>
        <w:rPr>
          <w:sz w:val="24"/>
        </w:rPr>
        <w:t>Но Господь услышал вопль и стон Своего народа, невинно сделавшегося жертвою царско-церковного произвола. Он воздвигнул Февральскую революцию, которая одним сильным взмахом ниспровергла царизм, а вместе с ним и иерархическую власть церкви, и освободила всех политических и религиозных страдальцев на радость всей русской земле. Радости было неописуемо много, вся страна ликовала; но полную победу наши баптистские принципы все же и на этот раз еще не одержали в России. Враг души человеческой и враг свободы снова поднял свою тиранскую голову. Сперва слегка, а потом уже и смелей и чувствительней, он стал накладывать на религиозную свободу свои цепкие руки. Это тем более обидно и больно, ибо религиозная свобода на этот раз была возвещена народу не отжившим царизмом, ревностно исполнявшим все репрессивные предписания иереев, но самим народом, в лице своих представителей. Как приятно заучат слова конституции РСФСР, утвержденной 5-м Всероссийским съездом советов 10 июля 1918 года, в которой 13 параграф пятой главы второго раздела, гласит: «В целях обеспечения за трудящимися ДЕЙСТВИТЕЛЬНОЙ СВОБОДЫ СОВЕСТИ, церковь отделяется от государства и школа от церкви, а СВОБОДА религиозной и антирелигиозной ПРОПАГАНДЫ ПРИЗНАЕТСЯ ЗА ВСЕМИ гражданами». Но сегодня мы все же все знаем, что и эти слова различными декретами превращены в такой же клочок бумаги, как некогда и царский манифест от 17 апреля 1905 года.</w:t>
      </w:r>
    </w:p>
    <w:p>
      <w:pPr>
        <w:pStyle w:val="Normal"/>
        <w:spacing w:lineRule="auto" w:line="240"/>
        <w:jc w:val="left"/>
        <w:rPr>
          <w:sz w:val="24"/>
        </w:rPr>
      </w:pPr>
      <w:r>
        <w:rPr>
          <w:sz w:val="24"/>
        </w:rPr>
        <w:t xml:space="preserve">Но несмотря на то, что советская власть в отношении религиозной свободы начинает проявлять все более враждебное настроение, мы все же замечаем, как наши баптистские принципы проникают в широкие народные массы, которые пробуждаются сознанием в пользу </w:t>
      </w:r>
      <w:r>
        <w:rPr>
          <w:i/>
          <w:sz w:val="24"/>
        </w:rPr>
        <w:t>полного отделения Церкви от государства, а также и отделение государства от Церкви,</w:t>
      </w:r>
      <w:r>
        <w:rPr>
          <w:sz w:val="24"/>
        </w:rPr>
        <w:t xml:space="preserve"> и </w:t>
      </w:r>
      <w:r>
        <w:rPr>
          <w:i/>
          <w:sz w:val="24"/>
        </w:rPr>
        <w:t>абсолютной свободы совести в самом широком смысле этою слова.</w:t>
      </w:r>
    </w:p>
    <w:p>
      <w:pPr>
        <w:pStyle w:val="Normal"/>
        <w:spacing w:lineRule="auto" w:line="240"/>
        <w:jc w:val="left"/>
        <w:rPr>
          <w:sz w:val="24"/>
        </w:rPr>
      </w:pPr>
      <w:r>
        <w:rPr>
          <w:sz w:val="24"/>
        </w:rPr>
        <w:t>Мы крепко верим, что не далек тот день, когда и для русского народа навеки спадут все цепи религиозного стеснения, и когда над его совестью прекратится всякое опекунство со стороны государства, и тогда выяснится, какую роль в этом освободительном движении сыграли наши принципы. Правда, точная история нашего братства в России еще не написана, но мы верим, что это осуществится, коль скоро для этого наступит подходящее время и найдется рука, которая сумеет собрать весь сюда относящийся материал. Да будет так по воле и во славу Божию.</w:t>
      </w:r>
    </w:p>
    <w:p>
      <w:pPr>
        <w:pStyle w:val="Normal"/>
        <w:spacing w:lineRule="auto" w:line="240"/>
        <w:jc w:val="left"/>
        <w:rPr>
          <w:sz w:val="24"/>
        </w:rPr>
      </w:pPr>
      <w:r>
        <w:rPr>
          <w:sz w:val="24"/>
        </w:rPr>
      </w:r>
    </w:p>
    <w:p>
      <w:pPr>
        <w:pStyle w:val="Normal"/>
        <w:spacing w:lineRule="auto" w:line="240"/>
        <w:jc w:val="left"/>
        <w:rPr>
          <w:i/>
          <w:i/>
          <w:sz w:val="24"/>
        </w:rPr>
      </w:pPr>
      <w:r>
        <w:rPr>
          <w:i/>
          <w:sz w:val="24"/>
        </w:rPr>
        <w:t>7. В заключение укажем еще и на почетную страничку лиц нашего наименования, которые заслужили всеобщее уважение и всемирную честь</w:t>
      </w:r>
    </w:p>
    <w:p>
      <w:pPr>
        <w:pStyle w:val="Normal"/>
        <w:spacing w:lineRule="auto" w:line="240"/>
        <w:jc w:val="left"/>
        <w:rPr>
          <w:i/>
          <w:i/>
          <w:sz w:val="24"/>
        </w:rPr>
      </w:pPr>
      <w:r>
        <w:rPr>
          <w:i/>
          <w:sz w:val="24"/>
        </w:rPr>
      </w:r>
    </w:p>
    <w:p>
      <w:pPr>
        <w:pStyle w:val="Normal"/>
        <w:spacing w:lineRule="auto" w:line="240"/>
        <w:jc w:val="left"/>
        <w:rPr>
          <w:sz w:val="24"/>
        </w:rPr>
      </w:pPr>
      <w:r>
        <w:rPr>
          <w:sz w:val="24"/>
        </w:rPr>
        <w:t>Всем известно, что характер человека вырабатывается и определяется его занятием, идеалами и подвигами жизни в борьбе за существование; но также известно и то, что наши принципы воспитывают и облагораживают характер человека и придают ему в этой борьбе крепость и стойкость, как ничто другое во всем мире.</w:t>
      </w:r>
    </w:p>
    <w:p>
      <w:pPr>
        <w:pStyle w:val="Normal"/>
        <w:spacing w:lineRule="auto" w:line="240"/>
        <w:jc w:val="left"/>
        <w:rPr/>
      </w:pPr>
      <w:r>
        <w:rPr>
          <w:sz w:val="24"/>
        </w:rPr>
        <w:t>Чтобы достойно оценить место, которое мы, баптисты, занимаем в мире, нам необходимо познакомиться с нашей исторической заслугой и героической преданностью гражданской свободе, как и с нашим активным участием в устройстве социальной жизни на благо всего человечества. Бесспорно доказано и ныне это всем известно, что баптисты являются авангардными борцами гражданской и религиозной свободы во всех передовых странах, но что Джон Кларк</w:t>
      </w:r>
      <w:r>
        <w:rPr>
          <w:sz w:val="24"/>
          <w:lang w:val="en-US"/>
        </w:rPr>
        <w:t xml:space="preserve"> (John Clarke), </w:t>
      </w:r>
      <w:r>
        <w:rPr>
          <w:sz w:val="24"/>
        </w:rPr>
        <w:t>видный баптист Новой Англии, сделал больше в пользу закрепления этих свобод, чем кто либо другой, когда он обратил внимание всего мира на пуританскую религиозную нетерпимость, это, конечно, знает не каждый. Он своими протестами и ходатайствами добился в 1643 году королевского признания, на основании чего Род-Айленд был признан свободным демократическим штатом с абсолютной свободой совести. Здесь им же была выработана и проведена в жизнь совершенно новая в истории человечества школьная реформа, которая предусматривает всеобщее обязательное обучение всех детей школьного возраста обоего пола за счет государства. Эта новая система вскоре после того была воспринята и многими другими государствами, так что в настоящее время этот способ обучения детей принят уже почти во всех цивилизованных государствах. Отсюда видно, что баптисты очень много сделали в отношении грамотности вообще, но что они делают в этом отношении для своих детей, мы поймем, когда вникнем в следующие неоспоримые факты.</w:t>
      </w:r>
    </w:p>
    <w:p>
      <w:pPr>
        <w:pStyle w:val="Normal"/>
        <w:spacing w:lineRule="auto" w:line="240"/>
        <w:jc w:val="left"/>
        <w:rPr/>
      </w:pPr>
      <w:r>
        <w:rPr>
          <w:sz w:val="24"/>
        </w:rPr>
        <w:t>Первый ректор Гарвардского университета</w:t>
      </w:r>
      <w:r>
        <w:rPr>
          <w:sz w:val="24"/>
          <w:lang w:val="en-US"/>
        </w:rPr>
        <w:t xml:space="preserve"> (Harward College)</w:t>
      </w:r>
      <w:r>
        <w:rPr>
          <w:sz w:val="24"/>
        </w:rPr>
        <w:t xml:space="preserve"> в Америке был баптист Генри Дюнстер</w:t>
      </w:r>
      <w:r>
        <w:rPr>
          <w:sz w:val="24"/>
          <w:lang w:val="en-US"/>
        </w:rPr>
        <w:t xml:space="preserve"> (Henry Dunster),</w:t>
      </w:r>
      <w:r>
        <w:rPr>
          <w:sz w:val="24"/>
        </w:rPr>
        <w:t xml:space="preserve"> а первыми добродетельными и ревностными защитниками этого университета были баптисты Фома Холис </w:t>
      </w:r>
      <w:r>
        <w:rPr>
          <w:sz w:val="24"/>
          <w:lang w:val="en-US"/>
        </w:rPr>
        <w:t>(Thomas Hollis)</w:t>
      </w:r>
      <w:r>
        <w:rPr>
          <w:sz w:val="24"/>
        </w:rPr>
        <w:t xml:space="preserve"> и его семейство, богатые английские колонисты. В этом университет ими же была учреждена и первая богословская кафедра в Америке. Также и так называемый Брауновский университет</w:t>
      </w:r>
      <w:r>
        <w:rPr>
          <w:sz w:val="24"/>
          <w:lang w:val="en-US"/>
        </w:rPr>
        <w:t xml:space="preserve"> (Brown University), </w:t>
      </w:r>
      <w:r>
        <w:rPr>
          <w:sz w:val="24"/>
        </w:rPr>
        <w:t>первое высшее учебное заведение в средних штатах, стоящий во главе всех американских университетов, тоже был основан баптистами в 1764 году. Устав этого учреждения предусматривает, что ректором его может быть исключительно член баптистской церкви. И первое высшее женское учебное заведение, Васарский институт, тоже в Америке, также был основан видным баптистом Матфеем Васаром</w:t>
      </w:r>
      <w:r>
        <w:rPr>
          <w:sz w:val="24"/>
          <w:lang w:val="en-US"/>
        </w:rPr>
        <w:t xml:space="preserve"> (Matthew Vassar).</w:t>
      </w:r>
      <w:r>
        <w:rPr>
          <w:sz w:val="24"/>
        </w:rPr>
        <w:t xml:space="preserve"> Этому учебному заведению принадлежит не только первенство, но и неоспоримое превосходство перед всеми ему подобными учреждениями во всем мире.</w:t>
      </w:r>
    </w:p>
    <w:p>
      <w:pPr>
        <w:pStyle w:val="Normal"/>
        <w:spacing w:lineRule="auto" w:line="240"/>
        <w:jc w:val="left"/>
        <w:rPr/>
      </w:pPr>
      <w:r>
        <w:rPr>
          <w:sz w:val="24"/>
        </w:rPr>
        <w:t>Нелишне будет указать и на тот факт, что американские баптисты затрачивают ежегодно большие миллионы долларов на образование своей молодежи; гораздо больше, чем какое-либо другое исповедание. Американские баптисты в настоящее время имеют 10 больших высших богословских семинарий (причем одна из них является самой большой семинарией во всем мире), и целый ряд библейских институтов. Кроме этого они имеют свыше 250 средних, вышесредних и высших учебных заведений, на сооружение которых ими затрачено более 85000000 долларов.</w:t>
      </w:r>
    </w:p>
    <w:p>
      <w:pPr>
        <w:pStyle w:val="Normal"/>
        <w:spacing w:lineRule="auto" w:line="240"/>
        <w:jc w:val="left"/>
        <w:rPr>
          <w:sz w:val="24"/>
        </w:rPr>
      </w:pPr>
      <w:r>
        <w:rPr>
          <w:sz w:val="24"/>
        </w:rPr>
        <w:t>В этих баптистских учебных заведениях обучается до 55000 студентов обоего пола, а в библиотеках этих учреждений насчитывается свыше одного миллиона книг.</w:t>
      </w:r>
    </w:p>
    <w:p>
      <w:pPr>
        <w:pStyle w:val="Normal"/>
        <w:spacing w:lineRule="auto" w:line="240"/>
        <w:jc w:val="left"/>
        <w:rPr/>
      </w:pPr>
      <w:r>
        <w:rPr>
          <w:sz w:val="24"/>
        </w:rPr>
        <w:t>Баптисты обогатили также своими кандидатами и именные списки великих ученых людей. Это, например, Даниил Дефо</w:t>
      </w:r>
      <w:r>
        <w:rPr>
          <w:sz w:val="24"/>
          <w:lang w:val="en-US"/>
        </w:rPr>
        <w:t xml:space="preserve"> (Danial Defoe),</w:t>
      </w:r>
      <w:r>
        <w:rPr>
          <w:sz w:val="24"/>
        </w:rPr>
        <w:t xml:space="preserve"> знаменитый английский писатель (1661-1731), сделавшийся всемирно известным своею брошюрой</w:t>
      </w:r>
      <w:r>
        <w:rPr>
          <w:sz w:val="24"/>
          <w:lang w:val="en-US"/>
        </w:rPr>
        <w:t xml:space="preserve"> «The shortest way with the Dissenters»,</w:t>
      </w:r>
      <w:r>
        <w:rPr>
          <w:sz w:val="24"/>
        </w:rPr>
        <w:t xml:space="preserve"> написанной в 1702 году против преследования за религиозные убеждения, как и своей книгой «Жизнь и приключения Робинсона Крузо»; Джон Фостер</w:t>
      </w:r>
      <w:r>
        <w:rPr>
          <w:sz w:val="24"/>
          <w:lang w:val="en-US"/>
        </w:rPr>
        <w:t xml:space="preserve"> (John Foster) и </w:t>
      </w:r>
      <w:r>
        <w:rPr>
          <w:sz w:val="24"/>
        </w:rPr>
        <w:t>Фома Эдисон</w:t>
      </w:r>
      <w:r>
        <w:rPr>
          <w:sz w:val="24"/>
          <w:lang w:val="en-US"/>
        </w:rPr>
        <w:t xml:space="preserve"> (Thomas Edison),</w:t>
      </w:r>
      <w:r>
        <w:rPr>
          <w:sz w:val="24"/>
        </w:rPr>
        <w:t xml:space="preserve"> прославившиеся своими многочисленными изобретениями в электрической области; Джон Говард</w:t>
      </w:r>
      <w:r>
        <w:rPr>
          <w:sz w:val="24"/>
          <w:lang w:val="en-US"/>
        </w:rPr>
        <w:t xml:space="preserve"> (John Howard),</w:t>
      </w:r>
      <w:r>
        <w:rPr>
          <w:sz w:val="24"/>
        </w:rPr>
        <w:t xml:space="preserve"> известный как великий филантроп; Джон Мильтон (один из величайших поэтов и писателей всемирной литературы) (1608-1674), прославившийся своей поэмой «Потерянный и возвращенный рай»; Джон Буньян, автор бессмертных произведений «Путешествие пилигрима» и «Духовная война», переведенных больше чем на сто языков и наречий, — все были нашими братьями баптистами.</w:t>
      </w:r>
    </w:p>
    <w:p>
      <w:pPr>
        <w:pStyle w:val="Normal"/>
        <w:spacing w:lineRule="auto" w:line="240"/>
        <w:jc w:val="left"/>
        <w:rPr/>
      </w:pPr>
      <w:r>
        <w:rPr>
          <w:sz w:val="24"/>
        </w:rPr>
        <w:t>Также и Самуил Кларк</w:t>
      </w:r>
      <w:r>
        <w:rPr>
          <w:sz w:val="24"/>
          <w:lang w:val="en-US"/>
        </w:rPr>
        <w:t xml:space="preserve"> (Samuel Clarke),</w:t>
      </w:r>
      <w:r>
        <w:rPr>
          <w:sz w:val="24"/>
        </w:rPr>
        <w:t xml:space="preserve"> английский богослов и философ, сочинения которого широко распространены среди англочитающей публики; Сандфорд</w:t>
      </w:r>
      <w:r>
        <w:rPr>
          <w:sz w:val="24"/>
          <w:lang w:val="en-US"/>
        </w:rPr>
        <w:t xml:space="preserve"> (Candford), </w:t>
      </w:r>
      <w:r>
        <w:rPr>
          <w:sz w:val="24"/>
        </w:rPr>
        <w:t>составители целой серии арифметических задачников; Харкнес</w:t>
      </w:r>
      <w:r>
        <w:rPr>
          <w:sz w:val="24"/>
          <w:lang w:val="en-US"/>
        </w:rPr>
        <w:t xml:space="preserve"> (Harkness),</w:t>
      </w:r>
      <w:r>
        <w:rPr>
          <w:sz w:val="24"/>
        </w:rPr>
        <w:t xml:space="preserve"> автор восьмитомного учебника латинского и греческого языков, числящихся лучшими пособиями на английском языке; Харперс</w:t>
      </w:r>
      <w:r>
        <w:rPr>
          <w:sz w:val="24"/>
          <w:lang w:val="en-US"/>
        </w:rPr>
        <w:t xml:space="preserve"> (Harpers),</w:t>
      </w:r>
      <w:r>
        <w:rPr>
          <w:sz w:val="24"/>
        </w:rPr>
        <w:t xml:space="preserve"> составитель учебника еврейского языка; Бродус</w:t>
      </w:r>
      <w:r>
        <w:rPr>
          <w:sz w:val="24"/>
          <w:lang w:val="en-US"/>
        </w:rPr>
        <w:t xml:space="preserve"> (Broadus),</w:t>
      </w:r>
      <w:r>
        <w:rPr>
          <w:sz w:val="24"/>
        </w:rPr>
        <w:t xml:space="preserve"> автор пространной гомилетики и Робертсон</w:t>
      </w:r>
      <w:r>
        <w:rPr>
          <w:sz w:val="24"/>
          <w:lang w:val="en-US"/>
        </w:rPr>
        <w:t xml:space="preserve"> (Robertson),</w:t>
      </w:r>
      <w:r>
        <w:rPr>
          <w:sz w:val="24"/>
        </w:rPr>
        <w:t xml:space="preserve"> составитель греческой грамматики, которые считаются лучшими пособиями даже во всех пресвитерианских, методистских и епископальных семинариях в Америке, — все были действительные члены наших баптистских церквей. </w:t>
      </w:r>
    </w:p>
    <w:p>
      <w:pPr>
        <w:pStyle w:val="Normal"/>
        <w:spacing w:lineRule="auto" w:line="240"/>
        <w:jc w:val="left"/>
        <w:rPr/>
      </w:pPr>
      <w:r>
        <w:rPr>
          <w:sz w:val="24"/>
        </w:rPr>
        <w:t>Нелишне будет, если укажем и на Александра Мак-Ларена, известного знаменитого проповедника и комментатора настоящего времени; на Ф. Б. Майера, проповеди и духовно-нравственные и поучительные сочинения которого распространены по всему лицу земли; на А. И. Гордона, получившего название «титанического толкователя Священного Писания»; на Андрю Фуллера, который крепко держал «бичевку веры», когда Кэри спускался в трущобы греховной тьмы и невежества Индии; на Роберта Халла, который составил изящный словарь, находящийся в употреблении у всех англоговорящих ораторов; на Христиана Ивенса, который своим одушевляющим красноречием много тысяч душ привел ко Христу, и на Чарльза Сперджена, которого слушали, и ныне читает, больше людей, чем какого-нибудь другого великого проповедника всех прошедших веков. Все упомянутые мужи были баптистскими деятелями.</w:t>
      </w:r>
    </w:p>
    <w:p>
      <w:pPr>
        <w:pStyle w:val="Normal"/>
        <w:spacing w:lineRule="auto" w:line="240"/>
        <w:jc w:val="left"/>
        <w:rPr/>
      </w:pPr>
      <w:r>
        <w:rPr>
          <w:sz w:val="24"/>
        </w:rPr>
        <w:t>С глубоким чувством самой сердечной радости, мы констатируем исторические факты, свидетельствующие о том, что среди всех энергичных защитников библейских принципов, сияющих как светила, выделяются наши братья баптисты, как то: апостол Павел, Поликарп, Игнатий, Ириней, Тертуллиан, Григорий Богослов, Ефрем Сирин, Петр де Бруис, Петр Вальдо, Джон Мильтон, Джон Буньян, Роджер Вильяме, Чарльз Сперджен и Абрам Линкольн, имена которых в анналах истории стоят много выше, чем имена остальных великих мужей в соответствующей сфере их деятельности.</w:t>
      </w:r>
    </w:p>
    <w:p>
      <w:pPr>
        <w:pStyle w:val="Normal"/>
        <w:spacing w:lineRule="auto" w:line="240"/>
        <w:jc w:val="left"/>
        <w:rPr/>
      </w:pPr>
      <w:r>
        <w:rPr>
          <w:sz w:val="24"/>
        </w:rPr>
        <w:t>Нелишне будет указать и на то, что весь христианский мир многому обязан баптистам и за целый ряд духовно-нравственных гимнов, которые ныне поются по всему лицу земли и почти на всех языках и наречиях. Так, например, среди гимнов, захватывающих душу человека, искренно любящего Господа, в России больше всех известны: «О, Сын Божий, Примиритель»; «Ты Свой дождь благословенья»; «Как сладостны для нас»; «В руках я Иисуса»; «Христа да возвеличит все»; «Примкните к Иисусу»; «Нет лучше места одного»; «Я не свой, Христом спасенный»; и т д., все составлены и скомпозированы баптистами. Эти песни очаровывают и услаждают опечаленное сердце человека больше, чем все философские сочинения мудрых людей мира сего. Одним словом, мы находим, что во всех областях науки и знания самые выдающиеся лица принадлежат к нашему наименованию. Так, например, среди библейских комментаторов ярко выделяются наши братья баптисты: Хилл, Сперджен, Мак-Ларен и Каролл; среди богословов Кларк, Хони и Стронг; среди гебраистов Харпер и Сампей; среди элленистов Бродус, Буртон и Робертсон; среди социологов Веддер и Раушенбуш. Также и среди всех остальных отраслей науки, как то: поэзии, химии, физики, медицины, естествоведения, астрономии и т. д., мы встречаем наших братьев баптистов как светил, далеко не последней величины.</w:t>
      </w:r>
    </w:p>
    <w:p>
      <w:pPr>
        <w:pStyle w:val="Normal"/>
        <w:spacing w:lineRule="auto" w:line="240"/>
        <w:jc w:val="left"/>
        <w:rPr>
          <w:sz w:val="24"/>
        </w:rPr>
      </w:pPr>
      <w:r>
        <w:rPr>
          <w:sz w:val="24"/>
        </w:rPr>
        <w:t xml:space="preserve">Настоящим обозрением мы главным образом старались указать как на исторические факты, так и на свидетельства авторитетных лиц, не принадлежащих к нашему исповеданию, дабы не возбуждать мысль самохвальства. Глядя назад, в даль прошедших веков, мы с великой благодарностью, но вместе с тем и с искренним сердцем, исповедуем, что мы сами по себе слишком ничтожный народ, но что при содействии Духа Святого мы все же смогли сделать великое, как во славу нашего Искупи геля, а также во благо всему человечеству; и смотря вперед, мы сознаем, что в будущем нас ожидают еще большие задачи, ибо принципы, за которые мы, баптисты, подвизаемся, суть Божественного происхождения, почему они и свидетельствуют об истинном христианстве в духе новозаветных церквей Божиих. </w:t>
      </w:r>
    </w:p>
    <w:p>
      <w:pPr>
        <w:pStyle w:val="Normal"/>
        <w:spacing w:lineRule="auto" w:line="240"/>
        <w:jc w:val="left"/>
        <w:rPr/>
      </w:pPr>
      <w:r>
        <w:rPr>
          <w:sz w:val="24"/>
        </w:rPr>
        <w:t xml:space="preserve">Такова вкратце история нашего братства. В Англии, Америке, России и во всех других государствах наши братья жертвовали в пользу наших принципов вообще, а особенно в пользу отделения Церкви от государства и абсолютной свободы совести для всех в частности, не только своим имуществом и добрым именем, но и своею жизнью, перенося по временам неимоверные жестокости со стороны своих притеснителей, </w:t>
      </w:r>
      <w:r>
        <w:rPr>
          <w:i/>
          <w:sz w:val="24"/>
        </w:rPr>
        <w:t>НО САМИ ОНИ НИКОГДА И НИКОГО ЗА РЕЛИГИОЗНЫЕ УБЕЖДЕНИЯ НЕ ПРЕСЛЕДОВАЛИ,</w:t>
      </w:r>
      <w:r>
        <w:rPr>
          <w:sz w:val="24"/>
        </w:rPr>
        <w:t xml:space="preserve"> чем и сохранили учение Господа нашего Иисуса Христа </w:t>
      </w:r>
      <w:r>
        <w:rPr>
          <w:i/>
          <w:sz w:val="24"/>
        </w:rPr>
        <w:t>ЧИСТЫМ И НЕПОВРЕЖДЕННЫМ</w:t>
      </w:r>
      <w:r>
        <w:rPr>
          <w:sz w:val="24"/>
        </w:rPr>
        <w:t xml:space="preserve"> во славу Божию до сего дня. </w:t>
      </w:r>
      <w:r>
        <w:rPr>
          <w:i/>
          <w:sz w:val="24"/>
        </w:rPr>
        <w:t>Этой чести нас, баптистов, никто не лишит.</w:t>
      </w:r>
    </w:p>
    <w:p>
      <w:pPr>
        <w:pStyle w:val="Normal"/>
        <w:spacing w:lineRule="auto" w:line="240"/>
        <w:jc w:val="left"/>
        <w:rPr>
          <w:i/>
          <w:i/>
          <w:sz w:val="24"/>
        </w:rPr>
      </w:pPr>
      <w:r>
        <w:rPr>
          <w:i/>
          <w:sz w:val="24"/>
        </w:rPr>
      </w:r>
    </w:p>
    <w:p>
      <w:pPr>
        <w:pStyle w:val="Normal"/>
        <w:spacing w:lineRule="auto" w:line="240"/>
        <w:jc w:val="left"/>
        <w:rPr/>
      </w:pPr>
      <w:r>
        <w:rPr>
          <w:rFonts w:cs="Arial Narrow" w:ascii="Arial Narrow" w:hAnsi="Arial Narrow"/>
          <w:sz w:val="24"/>
        </w:rPr>
        <w:t>О, нет, никто во всей вселенной</w:t>
        <w:br/>
        <w:t>Свободы верных не лишит.</w:t>
        <w:br/>
        <w:t>Пусть плоть боится цепи пленной</w:t>
        <w:br/>
        <w:t>И пусть тюрьма ее страшить!</w:t>
        <w:br/>
        <w:t>Но мысли тьмой порабощенной</w:t>
        <w:br/>
      </w:r>
      <w:r>
        <w:rPr>
          <w:sz w:val="24"/>
        </w:rPr>
        <w:t>Сам Бог любви свободу дал</w:t>
        <w:br/>
        <w:t>И цепи ей освобожденной</w:t>
        <w:br/>
        <w:t>Доныне мир не отковал!</w:t>
      </w:r>
    </w:p>
    <w:p>
      <w:pPr>
        <w:pStyle w:val="Normal"/>
        <w:spacing w:lineRule="auto" w:line="240"/>
        <w:jc w:val="left"/>
        <w:rPr>
          <w:sz w:val="24"/>
        </w:rPr>
      </w:pPr>
      <w:r>
        <w:rPr>
          <w:sz w:val="24"/>
        </w:rPr>
        <w:t>О, нет, никто во всей вселенной</w:t>
        <w:br/>
        <w:t>Нас чести нашей не лишит!</w:t>
        <w:br/>
        <w:t>Пускай с враждою откровенной</w:t>
        <w:br/>
        <w:t>Толпа позором нас клеймит, —</w:t>
        <w:br/>
        <w:t>Поднимем знамя правды вечной,</w:t>
        <w:br/>
        <w:t>Любовью злобу обовьем</w:t>
        <w:br/>
        <w:t>И честь не в славе быстротечной</w:t>
        <w:br/>
        <w:t>А в торжестве любви найдем.</w:t>
      </w:r>
    </w:p>
    <w:p>
      <w:pPr>
        <w:pStyle w:val="Normal"/>
        <w:spacing w:lineRule="auto" w:line="240"/>
        <w:jc w:val="left"/>
        <w:rPr>
          <w:sz w:val="24"/>
        </w:rPr>
      </w:pPr>
      <w:r>
        <w:rPr>
          <w:sz w:val="24"/>
        </w:rPr>
        <w:t>О, нет, никто во всей вселенной</w:t>
        <w:br/>
        <w:t>Не похитит богатств у нас!</w:t>
        <w:br/>
        <w:t>Пусть на алтарь борьбы священной</w:t>
        <w:br/>
        <w:t>От нас возьмут в жестокий час</w:t>
        <w:br/>
        <w:t>И серебро, и что имеем, —</w:t>
        <w:br/>
        <w:t>Мы совесть чистой сохраним,</w:t>
        <w:br/>
        <w:t>Мы тайной счастья овладеем</w:t>
        <w:br/>
        <w:t>И ею мир обогатим.</w:t>
      </w:r>
    </w:p>
    <w:p>
      <w:pPr>
        <w:pStyle w:val="Normal"/>
        <w:spacing w:lineRule="auto" w:line="240"/>
        <w:jc w:val="left"/>
        <w:rPr>
          <w:sz w:val="24"/>
        </w:rPr>
      </w:pPr>
      <w:r>
        <w:rPr>
          <w:sz w:val="24"/>
        </w:rPr>
        <w:t>Аминь.</w:t>
      </w:r>
    </w:p>
    <w:p>
      <w:pPr>
        <w:pStyle w:val="Normal"/>
        <w:spacing w:lineRule="auto" w:line="240"/>
        <w:jc w:val="left"/>
        <w:rPr>
          <w:sz w:val="24"/>
        </w:rPr>
      </w:pPr>
      <w:r>
        <w:rPr>
          <w:sz w:val="24"/>
        </w:rPr>
      </w:r>
    </w:p>
    <w:p>
      <w:pPr>
        <w:pStyle w:val="Normal"/>
        <w:spacing w:lineRule="auto" w:line="240"/>
        <w:jc w:val="left"/>
        <w:rPr>
          <w:sz w:val="24"/>
        </w:rPr>
      </w:pPr>
      <w:r>
        <w:rPr>
          <w:sz w:val="24"/>
        </w:rPr>
        <w:t>Перевел и составил для баптистского юношества Я. Я. Винс,</w:t>
        <w:br/>
        <w:t>миссионер Генерального Миссионерского общества Германо-баптистских церквей Северной Америки,</w:t>
        <w:br/>
        <w:t>г. Харбин, 1924</w:t>
      </w:r>
    </w:p>
    <w:p>
      <w:pPr>
        <w:pStyle w:val="Normal"/>
        <w:spacing w:lineRule="auto" w:line="240"/>
        <w:jc w:val="left"/>
        <w:rPr>
          <w:sz w:val="24"/>
        </w:rPr>
      </w:pPr>
      <w:r>
        <w:rPr>
          <w:sz w:val="24"/>
        </w:rPr>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jc w:val="both"/>
    </w:pPr>
    <w:rPr>
      <w:rFonts w:ascii="Arial" w:hAnsi="Arial" w:eastAsia="Times New Roman" w:cs="Arial"/>
      <w:i/>
      <w:color w:val="auto"/>
      <w:sz w:val="20"/>
      <w:szCs w:val="20"/>
      <w:lang w:val="ru-RU" w:eastAsia="ru-RU" w:bidi="hi-IN"/>
    </w:rPr>
  </w:style>
  <w:style w:type="paragraph" w:styleId="FR2">
    <w:name w:val="FR2"/>
    <w:qFormat/>
    <w:pPr>
      <w:widowControl w:val="false"/>
      <w:bidi w:val="0"/>
      <w:spacing w:lineRule="auto" w:line="278" w:before="60" w:after="0"/>
      <w:ind w:left="440" w:hanging="0"/>
    </w:pPr>
    <w:rPr>
      <w:rFonts w:ascii="Arial" w:hAnsi="Arial" w:eastAsia="Times New Roman" w:cs="Arial"/>
      <w:i/>
      <w:color w:val="auto"/>
      <w:sz w:val="20"/>
      <w:szCs w:val="20"/>
      <w:lang w:val="ru-RU" w:eastAsia="ru-RU" w:bidi="hi-IN"/>
    </w:rPr>
  </w:style>
  <w:style w:type="paragraph" w:styleId="FR3">
    <w:name w:val="FR3"/>
    <w:qFormat/>
    <w:pPr>
      <w:widowControl w:val="false"/>
      <w:bidi w:val="0"/>
      <w:spacing w:lineRule="auto" w:line="300"/>
      <w:jc w:val="both"/>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2:14:00Z</dcterms:created>
  <dc:creator>Игорь</dc:creator>
  <dc:description/>
  <dc:language>en-US</dc:language>
  <cp:lastModifiedBy>Игорь</cp:lastModifiedBy>
  <dcterms:modified xsi:type="dcterms:W3CDTF">2003-03-15T09:54:00Z</dcterms:modified>
  <cp:revision>147</cp:revision>
  <dc:subject/>
  <dc:title>ПРЕДИСЛОВИЕ</dc:title>
</cp:coreProperties>
</file>