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ОБ ОСВЯЩЕНИИ</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 святости и освящени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б очищени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 покаяни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апоминани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исьмо служителей Церкви ЕХБ</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Разъяснение о грехах</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Всем братьям и сестрам, составляющим Церковь Господа нашего Иисуса Христа</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pPr>
      <w:r>
        <w:rPr>
          <w:rFonts w:cs="Times New Roman Cyr" w:ascii="Times New Roman Cyr" w:hAnsi="Times New Roman Cyr"/>
          <w:i/>
          <w:sz w:val="24"/>
        </w:rPr>
        <w:t xml:space="preserve">Воля Божия есть освящение ваше... </w:t>
      </w:r>
      <w:r>
        <w:rPr>
          <w:rFonts w:cs="Times New Roman Cyr" w:ascii="Times New Roman Cyr" w:hAnsi="Times New Roman Cyr"/>
          <w:sz w:val="24"/>
        </w:rPr>
        <w:t>(1 Фес. 4,3)</w:t>
      </w:r>
    </w:p>
    <w:p>
      <w:pPr>
        <w:pStyle w:val="Normal"/>
        <w:spacing w:lineRule="auto" w:line="240"/>
        <w:ind w:hanging="0"/>
        <w:jc w:val="left"/>
        <w:rPr/>
      </w:pPr>
      <w:r>
        <w:rPr>
          <w:rFonts w:cs="Times New Roman Cyr" w:ascii="Times New Roman Cyr" w:hAnsi="Times New Roman Cyr"/>
          <w:i/>
          <w:sz w:val="24"/>
        </w:rPr>
        <w:t xml:space="preserve">Старайтесь иметь мир со всеми и святость, без которой никто не увидит Господа </w:t>
      </w:r>
      <w:r>
        <w:rPr>
          <w:rFonts w:cs="Times New Roman Cyr" w:ascii="Times New Roman Cyr" w:hAnsi="Times New Roman Cyr"/>
          <w:sz w:val="24"/>
        </w:rPr>
        <w:t>(Евр. 12,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злюбленные соработники Церкви Божьей! Возлюбленные братья и сестры!</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Благодать вам и мир от Бога Отца и Господа нашего Иисуса Христа, Который отдал Себя Самого за грехи наши, чтобы избавить нас от настоящего лукавого века, по воле Бога и Отца нашего; Ему слава во веки веков. Аминь" (Гал. 1, 3—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июле 1964 года состоялось братское совещание пресвитеров, благовестников, служителей церкви ЕХБ, на котором обсуждался вопрос духовного состояния Церкви Христовой в нашей стране. На совещании было отмечено, что Господь призвал церковь ЕХБ к очищению и освящению, ибо значительная часть народа Божьего уклонилась от истины и пошла по пути открытого нарушения основных заповедей Господних как в вопросах личной жизни, так и в вопросах домостроительства Церкв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Этот призыв был с радостью воспринят многими детьми Божьими и целыми общинами, которые, очистившись, испытывают ныне обильные духовные благословения от Господа, и укрепляются, и возрастают в Духе Свято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днако многие верующие и немало общин не восприняли призыв к освящению, несмотря на то, что дело освящения находится у них в пренебрежении, и продолжают оставаться в состоянии самообмана, считая, что освящение желательно, но не обязательн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которые же верующие, хотя и отозвались на призыв к освящению, практически не приступили к очищению в силу различных причин.</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Христос возлюбил Церковь Свою и предал Себя за нее, чтобы освятить ее, и Он хочет видеть Свою Невесту святой и непорочной, не имеющей какого-либо греховного пятна (Еф. 5,25-27).</w:t>
      </w:r>
    </w:p>
    <w:p>
      <w:pPr>
        <w:pStyle w:val="Normal"/>
        <w:spacing w:lineRule="auto" w:line="240"/>
        <w:ind w:hanging="0"/>
        <w:jc w:val="left"/>
        <w:rPr/>
      </w:pPr>
      <w:r>
        <w:rPr>
          <w:rFonts w:cs="Times New Roman Cyr" w:ascii="Times New Roman Cyr" w:hAnsi="Times New Roman Cyr"/>
          <w:sz w:val="24"/>
        </w:rPr>
        <w:t>Церковь Христа имеет прямое повеление Господа об освящении и предупреждение о том, что спасение тех, кто не идет путем освящения, находится в опасности, ибо без святости "никто не увидит Господа" (Евр. 12,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овещание рассмотрело также вопрос о том, что еще необходимо сделать детям Божьим для того, чтобы с благословением Господним приступить к практическим действиям по очищению и освящению и, очистившись, принять обильную благодать Божью для жизни и служения во славу Ег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результате рассуждений все присутствующие пришли к единодушному решению: призвать всех любящих Господа, всех, кто дорожит спасением Божьим, самым решительным образом приступить к самоиспытанию и самоисследованию, а также к проверке своих рядов (Пл. Иер. 3, 4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сем, кто при свете Слова Божьего обнаружит в себе грех и чья совесть обличена будет Духом Святым, Господь повелевает оставить грех и очиститься (2 Кор. 7, 1).</w:t>
      </w:r>
    </w:p>
    <w:p>
      <w:pPr>
        <w:pStyle w:val="Normal"/>
        <w:spacing w:lineRule="auto" w:line="240"/>
        <w:ind w:hanging="0"/>
        <w:jc w:val="left"/>
        <w:rPr/>
      </w:pPr>
      <w:r>
        <w:rPr>
          <w:rFonts w:cs="Times New Roman Cyr" w:ascii="Times New Roman Cyr" w:hAnsi="Times New Roman Cyr"/>
          <w:sz w:val="24"/>
        </w:rPr>
        <w:t>Можно много говорить об освящении, но пока не приступим сегодня же, не откладывая на завтра, к осуждению себя за всякий грех, за всякое уклонение от истины и к покаянию, пока не скажем: "Отныне я буду стараться идти путем неуклонного исполнения Слова Божьего", — до тех пор очищение и освящение не начнется и не состоитс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бщение служителей обсудило и единодушно приняло основанные на Слове Божьем братские разъяснения и советы по проведению освящения и очищения, рекомендовало внести в них некоторые дополнения, а затем распространить все эти материалы среди детей Божьих, что мы теперь и делаем по милости Божьей. Мы предлагаем их вам, дорогие братья и сестры, не как предписание, но как братскую помощь, как практический совет.</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Рассчитан материал по освящению исключительно на возрожденные души, для которых Слово Божье является истиной, а заповеди Его — повеление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Братское общение выразило надежду, что все служители Божьи и все дети Божьи, которые дорожат спасением и искренне стремятся следовать за Христом, воспользуются нашими советами, воспримут нашу братскую помощь, отзовутся на призыв Господа к освящению. Исполняя его, они несомненно ощутят на себе обилие Господних благословений.</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Это обращение мы будем сопровождать нашими молитвами, чтобы Господь Духом Святым побудил ваши сердца исполнять волю Его во все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 имя Господа нашего Иисуса Христа, во имя вашего спасения просим вас отнестись к этому призыву со всей серьезностью и ответственностью, а ко всем повелениям Божьим — с благоговением и страхо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а благословит Господь по Своей милости эти усилия для духовной пользы Церкви Своей и для славы Своего преславного имени. Честь и поклонение Ему! Амин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О СВЯТОСТИ И ОСВЯЩЕНИИ</w:t>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ОБЩИЕ ПОНЯТИЯ</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лово "СВЯТОСТЬ" означает духовную и нравственную чистоту, непорочность духа, души и тела, непричастность злу.</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вятой — значит непорочный, непричастный злу (Евр. 7, 2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вятой, или свят, в абсолютном смысле, т.е. в наивысшем значении этого слова, только Триединый Бог. "...Кто, как Ты, величествен святостию..." (Исх. 15, 11). "Нет столь святого, как Господь..." (1 Цар. 2, 2). "...Ты един свят..." (Откр.15,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вятыми становятся также все те, которые отделяют и отдают себя в собственность Богу. Бог их делает святыми — т.е. чистыми, непорочными духом, душой и телом — и делает это Сам (1Фес. 5, 2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Этот процесс отделения и отдачи Богу, процесс приобретения свойств святости и называется освящение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лово "ОСВЯЩЕНИЕ" означает — отделение, отбор и отдача в собственность Божью. Вне Бога святости не существует. Будучи святым. Бог является врагом всякого зла. Для зла, для греха Он — "огнь поядающий" (Втор. 4, 24). "Страшно впасть в руки Бога живого!" (Евр. 10, 31). Когда Исаия увидел Господа и услышал слова: "...свят, свят, свят Господь Саваоф!" — он воскликнул: "Горе мне! погиб я! ибо я человек с нечистыми устами..." (Ис. 6, 3—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 один Исаия должен вынести себе такой приговор, ибо Слово Божье говорит, что нечист всякий рожденный женой (Иова 15, 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т праведного ни одного... до одного негодны: нет делающего добро, нет ни одного" (Рим. 3, 10—12). Однако Бог проявил к людям столь великое милосердие, что даровал чистоту, святость и спасение (1 Кор. 1, 30).</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КАК СОВЕРШАЕТСЯ ОСВЯЩЕНИЕ</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ак совершает Господь освящение и делает святым то, что было нечист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з Слова Божьего мы видим, что в Ветхом Завете освящение начиналось с отделения. То, что Бог предызбрал к освящению, Он прежде всего отделял. Для освящения Израильский народ должен был прежде всего отделиться от народа Египетского в собственность Господу (Лев. 20, 24; Втор. 7, 6; Пс 113,1-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Левиты должны были отделиться от народа Израильского в собственность Господу (Числ. 8,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ыны Аарона при освящении должны были отделиться от среды народа Израильского в собственность Господу для совершения священства (Исх. 28,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о отделение — это только первая часть освящения. Отделившись, они должны были омыться и очиститься от нечистоты и греха. Для этого они омывались водой, затем приносили чистую и непорочную жертву, возлагали руки на голову жертвы, отождествляясь с ней, т.е. соединяясь с жертвой воедино, в результате чего грех переходил на жертву, а святость, чистота и непорочность жертвы вменялась жертвоприносителю. После этого жертва, имеющая теперь грех (нечистоту жертвоприносителя), должна была подвергнуться огню за этот грех, т.е. ее должен был поглотить "огонь поядающий"; сердце же того, кто получил святость и чистоту, наполнялось сознанием полного мира с Богом, сознанием полной невиновности, чистоты и святости (Числ. 8:6, 7,1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Новом Завете Господь упразднил всякое человеческое посредничество и жертвенных животных как средство для очищения, а всех верующих сделал священниками Себе (1 Пет. 2, 9). Поэтому нам, священникам Нового Завета, необходимо вникнуть как в прообразы, так и в последовательность ветхозаветного освящения, которое совершалось при посвящении священников. Оно начиналось с</w:t>
      </w:r>
    </w:p>
    <w:p>
      <w:pPr>
        <w:pStyle w:val="Normal"/>
        <w:numPr>
          <w:ilvl w:val="0"/>
          <w:numId w:val="9"/>
        </w:numPr>
        <w:tabs>
          <w:tab w:val="left" w:pos="720" w:leader="none"/>
        </w:tabs>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отделения</w:t>
      </w:r>
      <w:r>
        <w:rPr>
          <w:rFonts w:cs="Times New Roman Cyr" w:ascii="Times New Roman Cyr" w:hAnsi="Times New Roman Cyr"/>
          <w:sz w:val="24"/>
        </w:rPr>
        <w:t xml:space="preserve"> (Исх. 28,1), затем следовало</w:t>
      </w:r>
    </w:p>
    <w:p>
      <w:pPr>
        <w:pStyle w:val="Normal"/>
        <w:numPr>
          <w:ilvl w:val="0"/>
          <w:numId w:val="9"/>
        </w:numPr>
        <w:tabs>
          <w:tab w:val="left" w:pos="720" w:leader="none"/>
        </w:tabs>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очищение</w:t>
      </w:r>
      <w:r>
        <w:rPr>
          <w:rFonts w:cs="Times New Roman Cyr" w:ascii="Times New Roman Cyr" w:hAnsi="Times New Roman Cyr"/>
          <w:sz w:val="24"/>
        </w:rPr>
        <w:t xml:space="preserve"> (Исх. 29:4,10—14) и затем —</w:t>
      </w:r>
    </w:p>
    <w:p>
      <w:pPr>
        <w:pStyle w:val="Normal"/>
        <w:numPr>
          <w:ilvl w:val="0"/>
          <w:numId w:val="9"/>
        </w:numPr>
        <w:tabs>
          <w:tab w:val="left" w:pos="720" w:leader="none"/>
        </w:tabs>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помазание</w:t>
      </w:r>
      <w:r>
        <w:rPr>
          <w:rFonts w:cs="Times New Roman Cyr" w:ascii="Times New Roman Cyr" w:hAnsi="Times New Roman Cyr"/>
          <w:sz w:val="24"/>
        </w:rPr>
        <w:t xml:space="preserve"> священным елеем (Исх. 40, 13—1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Эта последовательность полна простоты и премудрости. Малейшее нарушение этого установленного Богом порядка— и освящение не могло быть достигнуто. Ибо никогда невозможно очистить того, кто не отделен от нечистой среды, и, тем более, нельзя помазывать елеем того, кто не очистилс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есь этот порядок освящения имеет сейчас лишь прообразное и поучительное значение. В Новом Завете Христос не нарушил его, ибо этот порядок установлен Богом, но даровал нам более возвышенные истины об освящении. Христос заменил святость обрядовую, которая заключалась в основном во внешней чистоте, святостью бесконечно более возвышенной, внутренней, построенной на освящении и обновлении ума и сердц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ля того чтобы совершалось это более благословенное освящение, Господь даровал и средства несравненно драгоценные. Сам Бог приблизился к людям для их освящения. Вместо крови жертвенных животных Бог отдал Сына Своего, Спасителя нашего Иисуса Христа, и Его драгоценную святую Кровь (Иоан. 1, 29; Евр. 9, 12). Вместо священного елея даровал нам, верующим, помазание Духом Святым (1 Иоан. 2, 20) и сделал тела наши храмами живущего в нас Духа Святого (1 Кор. 6,19). Порядок же освящения не изменен Бого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рагоценными истинами об отделении, очищении и исполнении Духом Святым проникнуто все учение Нового Завет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б отделении мы читаем: "...отделитесь, говорит Господь, и не прикасайтесь к нечистому, и Я приму вас" (2 Кор. 6,17); "...отвергнись себя..." (Мтф. 16, 24); "...кто не отрешится от всего, что имеет, не может быть Моим учеником" (Лук. 14, 33); "в Нем научились... отложить прежний образ жизни" (Еф. 4, 21-2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тделением Бог хочет отстранить нас от всякого греха, от всего, к чему мы привязаны сердцем, и от самих себя, ибо только после этого возможно очищение. Что говорит Слово Божье об очищени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сле оставления греха, после отделения мы еще нечисты, грех на нас. Апостол Павел говорит: "...очистим себя от всякой скверны плоти и духа..." (2 Кор. 7, 1). Но когда мы отделились от греха, тогда уже возможно очищение: "Тогда придите, и рассудим, говорит Господь. Если будут грехи ваши, как багряное, — как снег убелю..." (Ис. 1,1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ровь Иисуса Христа... очищает нас от всякого греха" (1 Иоанна 1, 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 только после очищения возможно исполнение Духом Святым, ибо написано: "...Кто будет чист... тот будет сосудом в чести, освященным и благопотребным Владыке, годным на всякое доброе дело" (2 Тим. 2, 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огда сердце наше чисто, тогда все более и более мы можем и должны исполняться Духом Святым (Еф. 5,1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огда храм чист от идолов греха, Бог более и более вселяется в нас Духом Святым, как написано: "Вселюсь в них и буду ходить в них..." (2 Кор. 6, 16). Он, вселившись в нас и ходя в нас, делает и хождение наше святы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стины об освящении выражаются и многими другими местами Священного Писания, но суть их одна: освящающийся должен все более отстраняться от всякого греха, очищаться и непрестанно наполняться благодатью Божьей для святого хожден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лова "отложите", "умертвите", "совлечься" встречаются всюду, и они призывают к отделению и отстранению от всякого греха и к очищению.</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лова "совоскресли", "исполняйтесь", "облекитесь" призывают к наполнению Духом Святым, наполнению Божьей благодатью (Еф. 4, 22—2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ЦЕЛЬ ОСВЯЩЕНИЯ</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священием Бог преследует вполне определенные практические цели:</w:t>
      </w:r>
    </w:p>
    <w:p>
      <w:pPr>
        <w:pStyle w:val="Normal"/>
        <w:numPr>
          <w:ilvl w:val="0"/>
          <w:numId w:val="5"/>
        </w:numPr>
        <w:tabs>
          <w:tab w:val="clear" w:pos="720"/>
          <w:tab w:val="left" w:pos="680" w:leader="none"/>
        </w:tabs>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во-первых, Он хочет освободить народ Свой от закона греховного (Рим. 8, 2) и повести его по пути всевозрастающей святости, "святый да освящается еще" (Откр. 22, 11), содержа в постоянной готовности к восхищению;</w:t>
      </w:r>
    </w:p>
    <w:p>
      <w:pPr>
        <w:pStyle w:val="Normal"/>
        <w:numPr>
          <w:ilvl w:val="0"/>
          <w:numId w:val="5"/>
        </w:numPr>
        <w:tabs>
          <w:tab w:val="clear" w:pos="720"/>
          <w:tab w:val="left" w:pos="680" w:leader="none"/>
        </w:tabs>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во-вторых, взять народ Свой действительно Себе в полную собственность для употребления на дела святые для славы Своей. "Ибо часть Господа народ Его..." (Втор. 32, 9). "...Вы не свои" (1 Кор. 6, 19). "...Будете Моим уделом..."(Исх.19,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день нашего обращения к Господу мы только переступили порог дома Божьего, сделали, хотя и самый важный, но лишь первый шаг на предлежащем пути святого хождения пред Богом. Если чадо Божье, сделав этот шаг, успокаивается на этом и не идет путем дальнейшего освящения, оно неизбежно грешит и идет к погибел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зраиль вышел из Египта, крестившись в море (1 Кор. 10, 2). Но, уйдя от египтян, он не ушел от своих пороков, ибо от себя уйти невозможно. Это привело к тому, что, хотя Египет ничем уже не угрожал, проявившиеся на пути в Ханаан пороки и грехи погубили многих (1 Кор. 10 гл.).</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ак и мы, вышедши из мира в день нашего обращения и крестившись во Христа Иисуса, не ушли от своих природных характеров., от грехов, которые кажутся нам незначительными. Если и мы не .будем все больше и больше освобождаться от всех грехов и пороков и не будем одерживать над ними победу, то они обязательно одержат победу над нами и приведут нас к гибели. Господь избрал нас не для того, чтобы мы только назывались святыми, но чтобы мы были святы (Еф. 1, 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льзя назвать святым того, кто в день обращения оставил грубые, бросающиеся в глаза грехи, такие как: пьянство, сквернословие, курение и прочие, и сохранил скупость, зависть, ненависть... Это не святость, если ты не прелюбодействуешь, но смотришь на женщину с вожделением, или не убиваешь, но ненавидишь (Мтф. 5, 28; 1 Иоан. 3, 15). Это не святость, а грех, снаружи переселившийся внутрь и там притаившийся. Это опасная внутренняя болезнь, которая при всяком удобном случае будет прорываться наружу. Это скрытая нечистота, которая в свое время превратится в явный греховный поступок.</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место очищения и освящения такие люди прибавляют еще один грех — лицемерное благочестие (когда имеют только вид благочестия, а внутри исполнены греха). Мы должны знать, что лицемерные "праведники" Царства Небесного не наследуют (Мтф. 5,20). Все лицемеры окажутся там, где будет "плач и скрежет зубов" (Мтф. 24, 5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Господь, даровавший нам все потребное для истинного благочестия (2 Петр. 1, 3), повелел освящаться не для того, чтобы мы подлакировали себя снаружи, а внутри дали простор всему нечистому; Он дал обилие даров благодати в Сыне Своем не для того, чтобы покрывать и замазывать грех, не искореняя его, но для того, чтобы, преображая изнутри, создавать человека внутренней нетленной красоты; человека, который, постоянно взирая на славу Господню, преображается в тот же образ от славы в славу, как от Господня Духа (2 Кор. 3, 18) и постепенно приобретает "чувствования, какие и во Христе Иисусе" (Фил. 2, 5). И тогда исходящая из сердца скупость — станет заменяться всевозрастающей щедростью, гордость — смирением, ненависть — любовью; тогда ходивший прежде собственными путями — с радостью отдастся в полное распоряжение Всемогущего, предоставив себя в "жертву живую, святую, благоугодную Богу, для разумного служения" (Рим. 1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ЧТО УГОТОВАНО БОГОМ ДЛЯ НАШЕГО ОСВЯЩЕНИЯ</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ля нашего освящения Богом дарованы:</w:t>
      </w:r>
    </w:p>
    <w:p>
      <w:pPr>
        <w:pStyle w:val="Normal"/>
        <w:numPr>
          <w:ilvl w:val="0"/>
          <w:numId w:val="17"/>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лово Божье (Иоан. 17,17).</w:t>
      </w:r>
    </w:p>
    <w:p>
      <w:pPr>
        <w:pStyle w:val="Normal"/>
        <w:numPr>
          <w:ilvl w:val="0"/>
          <w:numId w:val="17"/>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Господь Иисус Христос (Иоан. 17,19; 1 Кор. 1,30)</w:t>
      </w:r>
    </w:p>
    <w:p>
      <w:pPr>
        <w:pStyle w:val="Normal"/>
        <w:numPr>
          <w:ilvl w:val="0"/>
          <w:numId w:val="17"/>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Дух Святой (1 Петр. 1,2).</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Слово Божь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ля того чтобы освящаться и ходить перед Богом свято, прежде всего необходимо иметь ясное представление о святости. Надо знать, что свято и что не свято. А этому научить нас может только Тот, Кто Сам свят в наивысшем смысл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лово Святого Бога и есть то непревзойденное учение, которое дает единственно верное и вполне достаточное представление о святости. Слово Истины с абсолютной точностью и ясностью открывает, что мы из себя представляем и говорит, каковы мы должны быть через послушание Слову Истины.</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Заповедь Господа "свята, и праведна, и добра" (Рим. 7, 12), и для того чтобы быть святым, праведным и добрым, необходимо жить по этим заповедям Господним, по Его Святому Слову.</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Господь сказал: "Да не отходит сия книга закона от уст твоих; но поучайся в ней день и ночь, дабы в точности исполнять все, что в ней написано..." (И. Нав. 1,8). "Вникай в себя и в учение, занимайся сим постоянно..." (1 Тим. 4, 16). Постоянное стремление к пребыванию в Слове Истины и ко все более безукоризненному исполнению Слова Божьего в жизни и служении — это и есть путь освящен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и один христианин и ни одна церковь не могут быть святыми, если проводят свою жизнь и служение не по Слову Божьему.</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днако получить из Слова Божьего познание о святости — это еще не освящение. Одно дело знать, и совсем другое— исполнить то, что мы знае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обходимо помнить, что повеление об освящении дано Господом с учетом тех конкретных условий, в которых живет народ Божий. Эти условия чрезвычайно трудны и делают выполнение повелений Господних совершенно невозможным без Его личной помощи. Откуда приходят эти трудности для народа Божьег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Я передал им слово Твое, и мир возненавидел их..." (Иоан. 17, 14). Истинные дети Божьи во все века живут в условиях меньшинства. Большинство же людей идет против истины (Мтф. 13,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уть, которым идет народ Божий, узок и тернист. Христос сказал: "...Меня гнали, будут гнать и вас..." (Иоан. 15,20). "Предаст же брат брата... и будете ненавидимы всеми за имя Мое..." (Мтф. 10, 21—22). "...Будут предавать в судилища, и бить в синагогах, и пред правителями и царями поставят вас за Меня..." (Марк. 13, 9).</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дин из подвизавшихся на этом пути святости и служения сказал: "Даже доныне терпим голод и жажду, и наготу и побои, и скитаемся, и трудимся, работая своими руками. Злословят нас, мы благословляем; гонят нас, мы терпим; хулят нас, мы молим; мы как сор для мира, как прах, всеми попираемый доныне" (1 Кор. 4,11—1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т те условия, в которых необходимо не только не пасть ниже, но более и более освящаться. Эти тяжелые обстоятельства не будут окружать только тех, кто опустится до уровня мира, кто сдружится с ним. А все желающие жить благочестиво во Христе Иисусе, желающие идти путем освящения должны быть к ним готовы (2 Тим. 3,1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таких условиях, когда, помимо суровых внешних обстоятельств, постоянно заявляют о себе и внутренние искушения, — для освящения необходимы силы, которые были бы неизмеримо больше тех сил, которые осаждают нас; ибо. именно в этих трудных условиях нужно иметь "усердную любовь друг ко другу", "носить бремена друг друга", "с нежностью в почтительности друг друга предупреждать". В этих условиях надо приносить святые плоды и быть благоуханием Христовым на всяком месте. Для этого необходимы силы Того, Кто сильнее мира. Кто победил мир (Иоан. 16, 33). "Ибо Царство Божие не в слове, а в силе" (1 Кор. 4, 20), и без силы свыше ни о каком освящении не может быть и реч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сякие попытки жить свято без силы свыше — безрезультатны и приводят только к постыжению тех, кто их предпринимает. Нет ничего мучительнее, чем иметь познание о святости, знать, как должен поступать, и не иметь сил исполнить то, что знаешь. А это случается со всеми, кто пытается исполнить Слово Божье без Божьей силы. Жизнь для них становится тяжким испытанием, совесть их постоянно судит; они терзаются сердцем, ибо доброе, чего хотят и к чему прилагают все усилия, — делать не могут, а злое, чего не хотят, — делают. В отчаянии они вопиют: "Бедный я человек! кто избавит меня от сего тела смерти?" (Рим. 7:19, 2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ечально, что многие только после этих стонов и многолетних бесплодных усилий приходят к выводу, что "сила у Бога" (Пс. 61, 12) и что без силы Его исполнение Слова Его невозможно.</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Господь Иисус Христос</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 Своей великой любви Бог не только оставил нам Свое святое Слово, но и даровал Свою силу, чтобы это Слово исполнить. Для этого Он послал в мир Единородного Сына —Спасителя нашего Иисуса Христ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 Христе мы имеем не только силу свыше, но и всю премудрость, всякое познание, все небесные сокровища. Все необходимое для нашего освящения полностью находится только во Христе Иисусе Господе нашем. Поэтому Апостол Павел говорит, что Христос "сделался для нас премудростью от Бога, праведностью, и освящением, и искуплением" (1 Кор. 1, 30). "Я и Отец — одно", — говорит Христос (Иоан. 10, 30). "...Все предано Мне Отцом Моим..." (Лук. 10, 22). "...Дана Мне всякая власть на небе и на земле" (Мтф. 28, 18). Без Христа освящение невозможно. Он сказал: "...без Меня не можете делать ничего" (Иоан 15, 5). Не без Его разрешения, а без Его личного участ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ля того и пришел Христос, чтобы освятить нас (Иоан. 17, 19). Без Христа человек не имеет никакого доступа к небесным сокровищам, ибо нечист всякий рожденный женой. "...Если не умою тебя, не имеешь части со Мною" (Иоан. 13,8). Поэтому первый дар благодати Христовой — это Его драгоценная Святая Кровь, которой Он очищает нас и освящает. Только после этого все небесное становится нашим во Христе Иисус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исус, дабы освятить людей Кровию Своею, пострадал..." (Евр. 13, 12), "...дал Себя за нас..." (Тит. 2, 14). "...Освящены мы единократным принесением тела Иисуса Христа" (Евр. 10,1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сле обращения и усыновления нашего Христос вселяется в нас и совершает Свою благословенную работу в деле дальнейшего освящения, чтобы мы более и более соделывались "причастниками Божеского естества" посредством сокрытых в Нем обетовании (2 Петр. 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мотрите, какую любовь дал нам Отец, чтобы нам называться и быть детьми Божиими..." (1 Иоан. 3, 1), не называться только, а быт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случается нам упасть или стать нечистыми (вследствие чего мы теряем общение с Господом), то, приходя к Нему с покаянием, мы вновь обретаем все Его сокровища, ибо Кровь Святая очищает нас от всякого греха (1 Иоан. 1, 7). Во Христе обитает вся полнота Божества, и мы имеем полноту в Нем (Кол. 2, 9—10). Для того чтобы исполняться этой полнотой Божьей, необходимо иметь тесное общение со Христом. Не с частью Его обетовании и силы, а с Ним Самим. Ибо только в Нем даровано нам все потребное для жизни и благочестия. Вселившись в сердца наши, Он Сам будет производить "и хотение и действие по Своему благоволению" (Фил. 2, 13). Он будет изменять все наше существо, Сам изобразится в нас и все больше и больше будет освящать, руководя нашей жизнью. И тогда ветхая природа будет более ветшать и отмирать, а жизнь Иисусова открываться во всей силе, святости и красоте; тогда мы сможем, как Апостол Павел, сказать: "...уже не я живу, но живет во мне Христос" (Гал. 2,. 20). "А если Христос в вас, то тело мертво для греха, но дух жив для праведности" (Рим. 8,1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вят и прекрасен христианин, когда в его сердце Христос, ибо Он "прекраснее сынов человеческих" (Пс. 44, 3).</w:t>
      </w:r>
    </w:p>
    <w:p>
      <w:pPr>
        <w:pStyle w:val="FR2"/>
        <w:rPr>
          <w:rFonts w:ascii="Times New Roman Cyr" w:hAnsi="Times New Roman Cyr" w:cs="Times New Roman Cyr"/>
          <w:sz w:val="24"/>
        </w:rPr>
      </w:pPr>
      <w:r>
        <w:rPr>
          <w:rFonts w:cs="Times New Roman Cyr" w:ascii="Times New Roman Cyr" w:hAnsi="Times New Roman Cyr"/>
          <w:sz w:val="24"/>
        </w:rPr>
      </w:r>
    </w:p>
    <w:p>
      <w:pPr>
        <w:pStyle w:val="FR2"/>
        <w:rPr>
          <w:rFonts w:ascii="Times New Roman Cyr" w:hAnsi="Times New Roman Cyr" w:cs="Times New Roman Cyr"/>
          <w:sz w:val="24"/>
        </w:rPr>
      </w:pPr>
      <w:r>
        <w:rPr>
          <w:rFonts w:cs="Times New Roman Cyr" w:ascii="Times New Roman Cyr" w:hAnsi="Times New Roman Cyr"/>
          <w:b/>
          <w:sz w:val="24"/>
        </w:rPr>
        <w:t>Дух Святой</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ы уже знаем, что все уготованное для нас Богом — находится во Христе. Христос пришел для того, чтобы мы имели жизнь и имели с избытком (Иоан. 10,1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ак же обрести нам Христа, все Его богатства и всю полноту Божью? Все, что мы имеем во Христе, становится действительно нашим не иначе, как через действие Духа Святого. Именно Дух Святой, наполняя наши сердца, делает Христа нашим достоянием, и это — единственный путь обретения Христа. Христос сказал: "...иду к Пославшему Меня..." (Иоан. 16, 5), "Я истину говорю вам: лучше для вас, чтобы Я пошел..." (Иоан 16, 7), "...Я пошлю вам от Отца Духа истины..." (Иоан. 15, 26), "...Дух Святой, Которого пошлет Отец во имя Мое, научит вас всему..." (Иоан 14, 26), "...не от Себя говорить будет..." (Иоан. 16, 13), "Он прославит Меня, потому что от Моего возьмет и возвестит вам" (Иоан. 16, 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мы видим, что Христос вселяется в наши сердца Духом Святым. Исполняться Духом Святым — значит все более и более обретать Христа со всеми Его сокровищами. Мы читаем: "Или вы не знаете... что Иисус Христос в вас?" (2 Кор. 13, 5), а в другом месте: "Разве не знаете, что... Дух Божий живет в вас?" (1 Кор. 3, 16). Живущий в нас Дух Святой оказывает доброе действие на все наше естеств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з Слова Божьего мы знаем, что все зло исходит "извнутрь, из сердца человеческого" (Марк. 7, 21), и это зло оскверняет человека, делает его нечистым. И если даже под строгим запретом закона задержать все это зло и не дать ему проявиться в поступках, — от этого человек в существе своем все равно чище не будет. Поэтому нам нужно очищение и освящение, совершаемое внутри человека. Для этого Бог послал в сердца наши Духа Святого. И чтобы освящение поистине совершалось в нас, нужно общение Духа Святого с духом нашим. Дух Святой — это помазание от Святого; оно учит нас всему и "оно истинно и неложно" (1 Иоан. 2, 27). Чем больше мы, выполняя повеление Божье, исполняемся Духом Святым (Еф. 5, 18), тем обильнее обретаем познания и силы для святой жизни, тем больше в нас изображается Христос и тем меньше места нашему "я", проявлению нашего характера. Ибо куда вступает Господь, там все становится святым, все освящается Его присутствие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т Духа Святого мы имеем "ум Христов" (1 Кор. 2, 16). Действием Духа Святого в нас мы должны обретать "те же чувствования, какие и во Христе Иисусе" (Фил. 2, 5). Духом Святым "Бог производит в вас и хотение и действие по Своему благоволению" (Фил. 2,1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аким образом, в освящении Дух Святой, воздействуя на наш дух, производит плод: "любовь, радость, мир, долготерпение, благость, милосердие, веру, кротость, воздержание" (Гал. 5, 22—2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сновная цель Духа Святого — обновлять нас по образу истинного Человека — Иисуса Христа, постоянно преображая нас "в тот же образ от славы в славу, как от Господня Духа" (2 Кор. 3,18), доколе не изобразится в нас Христос.</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в Слове Божьем мы имеем все указания от Господа относительно того, какой должна быть святость, что и как нужно совершать в освящении нашем, какими средствами и силам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 Христе Иисусе мы имеем освящение Кровью Его и через это — Его силу и все небесные сокровища, необходимые для дальнейшего освящения и святого хожден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Духе Святом Христос Иисус и все сокрытые в Нем сокровища действительно становятся нашим достоянием через исполнение Духом Христовым, Который, по мере нашего исполнения Им, преображает нас в образ Христов, ибо "Бог послал в сердца ваши Духа Сына Своего" (Гал. 4, 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этому да даст вам Бог "по богатству славы Своей, крепко утвердиться Духом Его во внутреннем человеке, верою вселиться Христу в сердца ваши" (Еф. 3:16, 1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ЧТО НЕОБХОДИМО СДЕЛАТЬ, ЧТОБЫ ВОСПОЛЬЗОВАТЬСЯ БЛАГОСЛОВЕННЫМИ ДАРАМИ ДЛЯ НАШЕГО ОСВЯЩЕНИЯ</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Заботясь об освящении, некоторые могут думать о том, как получить дары Господни, но не о том, чего хочет Господь от них самих или как им угодить Господу. Они могут иметь оскорбляющие Господа желания: владеть Словом Господним, владеть Иисусом Христом, владеть Духом Святым. Но это — кощунство, это оскорбляет Духа Святого. Симон-волхв хотел получить власть владеть Духом Святым для служения себе, а не Богу, и это было ему в погибель. Богу угоден не тот, кто собирается владеть Словом, а кто отдает себя во власть Слова для повиновения Ему. "Вот, на кого Я призрю: на смиренного и сокрушенного духом и на трепещущего пред словом Моим" (Ис. 66,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Богу угоден тот, кто, как Апостол Павел, от всего отказался и все почитает за сор, чтобы приобресть Христа (Фил. 3, 8). Но не для власти над Христом, а для полной отдачи в Его власть. "Что повелишь мне делать?" (Деян. 9, 6). Вот вопрос, который был самым насущным для Апостола Павла и угодным Господу.</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ух Святой дается лишь тем, которые отдают себя во власть Его, ибо Господь дает Духа Святого "повинующимся Ему" (Деян. 5, 3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лово Господне, Господь Иисус Христос, Дух Святой — это и есть Сам Живой Бог. И Он хочет видеть наше повиновение Ему, нашу отдачу.</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тдаться во власть Слова Божьего — это значит, исследуя Слово, стараться безукоризненно выполнять все, что оно повелевает. Отдаться во власть Христа — значит взять на себя Его иго и не преклоняться под чужое ярмо, но познавать Его и неуклонно следовать по стопам Ег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тдаться во власть Духа Святого — значит, не угашая и не оскорбляя Его своими поступками, исполняться Им и чутко прислушиваться к Его святому голосу, выполняя все, что Он подсказывает нашей совест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ля того чтобы отдаться во власть Божью, необходимо прежде всего отказаться от своей власти над собой и в самых тяжелых обстоятельствах жизни, повинуясь Отцу Небесному, в покорности произнести: "Не моя воля, но Твоя да будет" (Лук. 22, 4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ля этого необходимо представить себя в жертву живую, святую... (Рим. 12, 1). Жертва Богу — дух сокрушенный, сердце сокрушенное (Пс. 50, 19). Никакого подновленного ветхого человек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окрушить — значит искрошить (от слова "кроха"). Крушить — значит низвергнуть и разбить свое "я", не допускать ничего своего, никакой своей воли, полностью смириться и молитвенно прислушиваться к голосу Божьему, делая только то, что хочет Господь. Смириться не под чужое ярмо, а под крепкую руку Божью. Смиренным Бог дает благодать, на смиренных призрит, смиренных возносит (Ис. 66, 2; Иак. 4:6,1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ервые шаги самоотдачи принесут нам обильные благословения: Дух Господень станет наполнять нас все более и более, освящая и употребляя на дела святы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священие и есть прежде всего отдача. Отдаться полностью — вот основа успеха освящения. Немало знающих и проповедующих теорию освящения остаются неосвященными и нечистыми по той причине, что не хотят отдаться в собственность Богу. Он же хочет не слова наши об освящении слышать, а дела наши видеть, нашу любовь к Нему. Готовы ли мы на деле отдать себя в Его распоряжени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акую благословенную самоотдачу мы видим в Апостоле Павле! Он говорит: "Я от всего отказался и все почитаю за сор, чтобы приобресть Христа" (Фил. 3, 8). Когда Господь посылал его в опасные места для служения, он не советовался с плотью и кровью и, невзирая на опасность, шел в эти опасные места, нередко не надеясь остаться в живых и имея в себе приговор к смерти (2 Кор. 1, 8—9). Вот что значит "отвергнись себ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постол Павел был отдан Господу, и Дух Христов наполнял его и преображал в Свой образ. Жизнь этого Апостола — яркий светоч Божий. И она стала такой потому, что он с уверенностью мог сказать: "Уже не я живу, но живет во мне Христос ".</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постол Павел — человек подобный нам. Но на каком огромном расстоянии (в духовном отношении) находится от него большинство из нас! Кто-либо скажет: "Он избранный сосуд Божий". А разве мы не избраны Бого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авел сознавал себя некогда "первым грешником", "недостойным извергом", но благодать Божья сделала в нем свою работу и подняла его до благословенных высот. "Готовится мне венец правды" (2 Тим. 4, 8). Не Павел сделал это, а Дух Божий, живущий в нем. Через Павла проявлялась преизбыточная сила премудрости и святости только потому, что, будучи глиняным сосудом, он носил в себе сокровище Господне и исполнялся им (2 Кор. 4, 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ак жили и другие Апостолы, бывшие простые рыбаки и грешники. С Господом они поднялись в освящении на недосягаемую для самих человеков высоту святости и премудрости. Дух Божий, Дух Христов, Которым они исполнялись, совершил это через их отдачу, их самоотвержение. Духом Божьим они сияют, как светила в мир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ногие и многие сонмы верующих шли этим же путем самоотречения и достигли благословенного совершенства, но рядом с ними были и другие, которые тоже познали Господа. Он усыновил их, но они не отдались Ему, как должно, и оказались в пропаст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Рядом со святыми были Диотреф, Анания и Сапфира, Александр Медник, Именей, Филит и другие. И каков их конец? Но только ли тогда так было? И теперь так. Одни — на деле отдаются Господу и возрастают в святости; другие — рядом с ними — только носят имя будто живы, но по существу идут к погибели. Любовь же Господня неизменно зовет нас всех. Иисус Христос вчера, и сегодня, и вовеки Тот же (Евр. 13, 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тдавайся же Ему всецело, отстраняйся от всего нечистого; пусть малыми шагами, но иди вперед в деле самоотдачи, и Он благословит твое освящение. Он "трости надломленной не переломит и льна курящегося не угасит" (Мтф. 12, 20). Только иди, исполняйся Духом, и Христос изобразится в теб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 нашей стороны освящение заключается в постоянном отстранении от всего неугодного Богу и в полной отдаче себя Ему, а с Его стороны — в действенном наполнении нас Духом Святым, когда от полноты Христовой мы получаем благодать на благодать (Иоан. 1,1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мы видим, что вся теория освящения упрощается до одной заповеди: "Возлюби Господа Бога твоего всем сердцем твоим..." (Мтф. 22, 37). Простые дети Божьи, ничего не значущие и не знающие сложных теорий, но находящиеся во власти Слова, во власти Христа, во власти Духа Святого, с Его приходом в сердце приобретают все сокрытые во Христе богатства через любовь к Нему.</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ам всем может казаться, что мы любим Господа, но это необходимо проверить Словом Божьим. Господь говорит, что любит Его только тот, кто соблюдает заповеди Его. Прочтите внимательно следующие слова Христа: "Кто имеет заповеди Мои и соблюдает их, тот любит Меня; а кто любит Меня, тот возлюблен будет Отцом Моим, и Я возлюблю его и явлюсь ему Сам... и Отец Мой возлюбит его, и Мы придем к нему и обитель у него сотворим" (Иоан. 14:21, 2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н, вселившись в нас Духом Святым, и будет совершать наше освящение, ибо написано: "Сам же Бог мира да освятит вас во всей полноте, и ваш дух и душа и тело во всей целости да сохранится без порока в пришествие Господа нашего Иисуса Христа" (1 Фее. 5, 2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без самоотдачи, без самоотречения Господь не будет наполнять нашего сердца, а без Него освящение невозможн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ного лет можно называться христианином и знать Священное Писание, но если кто не отдался Господу как должно, то в освящении, которое должно следовать за обращением, он не сделал еще и первого шаг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умоляю вас, братья, милосердием Божьим, представьте тела ваши в жертву живую, святую, благоугодную Богу, для разумного служения вашего" (Рим. 12, 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НЕОБХОДИМОСТЬ ОСВЯЩЕНИЯ</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Бог избрал нас во Христе, "чтобы мы были святы и непорочны пред Ним в любви" (Еф. 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день нашего обращения мы освящены были Господом через отделение от мира, от греха, через очищение в Крови Христа и через помазание, т.е. запечатление Духом Святым. Затем, одни, приобретая святость во Христе и общение с Богом, продолжили благословенный путь дальнейшего освящения, исполняясь благодатью Божьей; другие же, хотя и несознательно, — на деле солгали Духу Святому. Пообещав в день посвящения своего служить Богу в доброй совести и отдать себя в Его распоряжение, они после обращения, проявляя усердие не в святом хождении, а в жизни по плоти, обкрадывая Бога и по-своему распоряжаясь силами и средствами, — увлеклись земным и живут в плотское удовольствие. Такое можно встретить даже в целых семьях народа Божьего, которые, как Анания и Сапфира, пообещав отдать все, принесли Богу лишь жалкую часть, а остальное утаил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ак ли ты обещал служить Господу? Столько ли обещал отдать Ему усердия, сил и средств для жизни в непорочности и святости? Сегодня многим можно задать вопрос: "Чем ты владел, не твое ли было... не в твоей ли власти находилось?.. ты солгал не человекам, а Богу" (Деян. 5, 4). Все знают, что постигло Ананию и Сапфиру. Они были призваны и освящены в день своего уверования, но это не спасло их, т.к. затем они не пошли по пути освящения и склонились ко греху.</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Что же ожидает тех современных христиан, которые не идут путем освящен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ас окружает множество верующих. Есть даже немало церквей, именующих себя христианскими, где на разных языках и наречиях можно слышать бесконечное: "Господи! Господи!" Но не святостью ли должны отличаться истинные дети Божьи, истинная Церковь Его? Что говорит Господь? "Не всякий, говорящий Мне: "Господи! Господи!" войдет в Царство Небесное, но исполняющий волю Отца Моего Небесного" (Мтф. 7, 21). Какова же воля Отца Небесного? "Воля Божья есть освящение ваше" (1 Фее. 4, 3), "чтобы мы были святы" (Еф. 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аким образом, необходимость освящения исходит из повеления Божьего, невыполнение которого имеет самые серьезные последствия, ибо без святости никто не увидит Господа (Евр. 12,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чему без святости никто не увидит Господа? Неосвящающийся не имеет тесного общения с Господом и в результате обязательно клонится ко греху и опускается все ниже и ниже. Грех делает его нечистым, и, если таковой не покается и не пойдет по пути освящения, он никогда не увидит Господа, ибо "сделанный грех рождает смерть" (Иак. 1, 1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то-либо возразит: "Я не освящаюсь, но я и не грешу". Это самообман. Христос рассеял ложное утверждение о "золотой середине": "Кто не собирает со Мною, тот расточает" (Мтф. 12, 3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ередина — это самое ужасное греховное состояние. Кто не холоден и не горяч, а тепл, тот в самом опасном состоянии. "...О, если бы ты был холоден или горяч! Но как ты тепл... то извергну тебя из уст Моих" (Откр. 3,15—16). Кто занимает середину, тот "несчастен, и жалок, и нищ, и слеп, и наг". Вот это и есть "золотая середин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сем делающим неправду Он говорит, что придет время, когда, стоя вне, они станут стучать и просить: "Господи! Господи! отвори нам". Но Он скажет им в ответ: "Не знаю вас, откуда вы" (Лук. 13, 2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о же будет сказано и неразумным девам, которые не освящались, не исполнялись постоянно Духом Святы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чему неразумные девы останутся вне? В чем выразится их неразумие? Когда-то через обращение они были обручены Единому Мужу Христу (2 Кор. 11, 2). Они ходили с разумными и внешне ничем не отличались от них. Они держали в руках светильники и даже имели вначале масло, поэтому светильники их горели. Но затем в самый важный момент светильники их стали гаснуть, и они наследовали в итоге печальную участ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Что такое наш светильник? "Светильник Господень — дух человека" (Прит. 20, 27). "Духом пламенейте",— говорит Господь (Рим. 12, 11). Но как можно пламенеть духом, если его не зажжет Тот, Кто пришел для того, чтобы "огонь... низ-весть на землю"?!</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авид говорит: "Ты возжигаешь светильник мой. Господи" (Пс. 17, 29). Господом возжигается светильник, и, наполненный елеем Духа Святого, он горит. Светильник, зажженный Господом в день нашего обращения, должен гореть и не угасать.</w:t>
      </w:r>
    </w:p>
    <w:p>
      <w:pPr>
        <w:pStyle w:val="Normal"/>
        <w:spacing w:lineRule="auto" w:line="240"/>
        <w:ind w:hanging="0"/>
        <w:jc w:val="left"/>
        <w:rPr/>
      </w:pPr>
      <w:r>
        <w:rPr>
          <w:rFonts w:cs="Times New Roman Cyr" w:ascii="Times New Roman Cyr" w:hAnsi="Times New Roman Cyr"/>
          <w:sz w:val="24"/>
        </w:rPr>
        <w:t>"Огонь непрестанно пусть горит на жертвеннике и не угасает" (Лев. 6, 13). Для этого необходимо постоянное исполнение маслом. "...Исполняйтесь Духом..." (Еф. 5,18). Это исполнение и совершается праведными через освящение. "Свет праведных весело горит" (Прит. 13, 9), а "светильник нечестивых угаснет" (Прит. 24, 2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святый да освящается еще. Се, гряду скоро, и возмездие Мое со Мною, чтобы воздать каждому по делам его... Блаженны те, которые соблюдают заповеди Его, чтобы иметь им право на древо жизни и войти в город воротами. А вне — псы и чародеи, и любодеи и убийцы, и идолослужители и всякий любящий и делающий неправду. Я Иисус послал Ангела Моего засвидетельствовать вам сие в церквах" (Откр. 22: 11-12,14-1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ОБ ОЧИЩЕНИИ</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злюбленные братья и сестры во Христ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еперь мы, ваши братья и служители Господни, просим и умоляем всех вас именем Господа нашего Иисуса Христа сразу же приступить к исполнению воли Его об освящении и, не откладывая, сделать все, что должно и может быть сделано для удаления всех препятствий на пути дальнейшего освящен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ужда в освящении наблюдается повсеместно. И если это так, то должны ли мы, выслушав повеление Господне, продолжать жить нерадея об освящении? Да не будет так! Угодное Господу должно быть угодным нам. Повеления Его да будут обязательными для всех детей Божьих.</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орогие друзья! Поскольку очищение занимает в освящении центральное место и более всего нуждается в практических усилиях и действиях всего народа Божьего и ввиду того, что отступление от заповедей Господних и грех не только стоят преградой на пути дальнейшего освящения, но и представляют смертельную опасность для спасения огромного числа детей Божьих, мы призываем всех вас обратить на очищение особое внимание и сделать все необходимое, чтобы, свергнув всякое бремя и запинающий нас грех, очиститься и удалить все, что мешает следовать за Господом (Евр. 1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связи с вышеприведенным мы считаем, необходимым остановиться на вопросах очищения более подробн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ы обращаемся именно ко всем детям Божьим и делаем так не потому, что все во грехе (благодарение Богу, есть много не преклонивших колен перед грехом), но потому, что, если в общине есть хотя бы несколько нечистых и община знает об этом и не освобождается от них, — в таком случае вся община не будет иметь благословения и успеха (1 Кор. 5, 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аже один грешник является горьким корнем, оскверняющим многих (Евр. 12, 15). Поэтому мы обращаем наш призыв ко всем и к каждому в отдельности и просим проверить свое состояние пред Богом и пред народом Божьим.</w:t>
      </w:r>
    </w:p>
    <w:p>
      <w:pPr>
        <w:pStyle w:val="Normal"/>
        <w:spacing w:lineRule="auto" w:line="240"/>
        <w:ind w:hanging="0"/>
        <w:jc w:val="left"/>
        <w:rPr/>
      </w:pPr>
      <w:r>
        <w:rPr>
          <w:rFonts w:cs="Times New Roman Cyr" w:ascii="Times New Roman Cyr" w:hAnsi="Times New Roman Cyr"/>
          <w:sz w:val="24"/>
        </w:rPr>
        <w:t>"Испытаем и исследуем пути свои, и обратимся к Господу. Вознесем сердце наше и руки к Богу, сущему на небесах" (Пл. Иер. 3,40-4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аждый должен знать, что всякий делающий сознательный грех, если не покается, погибнет. Многие верующие, делая грех, не придают значения Слову Господню и обходят ту часть Писания, где Господь говорит о смерти за грех. Это бесконечно опасное обстоятельство и заставляет призвать вас к очищению от всех сознательных грехов.</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ожет быть, некоторые считают, что, говоря о грехах, мы имеем в виду пьянство, кражи, блуд и пр. А знаете ли вы какие грехи имеет в виду Господь? Знаете ли вы, что имеющие такие грехи, как: зависть, гнев, непотребство, ненависть, ссоры,— Царства Божьего не наследуют? (Гал. 5,19—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которые уклонившиеся от истины специально поддерживают равнодушие и беспечность к предупреждениям Господним и наказанию за грех и учат, что благодать сама по себе все грехи покроет, и обращают этим благодать Божью в повод к распутству (Иуд. 1, 4). Но Апостол Павел говорит: "Не обманывайтесь..." (1 Кор. 6, 9—10) и "никто да не обольщает вас пустыми словами, ибо за это приходит гнев Божий на сынов противления" (Еф. 5, 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ЧЕМ ЯВЛЯЛОСЬ ОЧИЩЕНИЕ В ВЕТХОМ ЗАВЕТЕ</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Ветхом Завете очищение должно было совершаться всякий раз, когда член Израильского общества совершал грех или прикасался к чему-либо нечистому (Лев. 5,1—6; 11, 44; Числ. 19,11-12; 2 Пар. 29, 1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овершив очищение, израильтянин получал прощение греха, очищался от нечистоты и вновь становился полноправным членом общества народа Божьег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же имеющий нечистоту или совершивший грех не исполнял указаний закона и не очищался, то отвергшийся закона Моисеева без милосердия наказывался смертью (Евр. 10, 28; Числ. 19, 2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аким образом, для израильтянина быть или не быть чистым означало — жить или быть предану смерти. В том случае, когда весь Израиль впадал в грех и нарушал повеления Господни, — Господь наводил на него бедствия и оставлял их, и они, лишившись благословения, были поражаемы врагами своим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Слове Божьем мы читаем: "Израиль согрешил, и преступили они завет Мой... за то сыны Израилевы не могли устоять пред врагами своими, и обратили тыл врагам своим... не буду более с вами, если не истребите из среды вашей заклятого" (И. Нав. 7,11-1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огда же в бедствиях и поражениях они вспоминали о Боге, что Он их прибежище, их помощь и сила, когда они вновь обращались к Нему, то первое, что говорил им Господь, это: "Очиститесь, освятитесь" (И. Нав. 7, 13). Отсюда мы видим, что даже успех войны решали чистота и святость. Сила Израиля заключалась не в количестве его войска и вооружения, а в чистоте и святости. Для Израиля не имело ни малейшего значения, какое количество вражеских войск выступает против него; он не должен был считать вражеское войско, но должен был проверять святость своих рядов. Таким образом, сила Израиля измерялась его святостью, его отношением к Богу.</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как для каждого израильтянина в отдельности, так и для всего Израиля в целом быть или не быть чистым означало: быть или не быть в земле обетованной, вступить в край обещанный или пасть в безводной пустыне, иметь благословение или получить проклятие, жить или умереть! (Втор. 28 глав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стория Израиля полна благословений и величайших чудес, и вместе с тем она полна примеров массовых трагических поражений, пленении и бедствий по причине его нечистоты. Откройте любую страницу Ветхого Завета и, если там речь идет о поражении, прочитайте предыдущие стихи, и вы найдете причину — нечистоту. Если вы откроете место, где речь идет о благословении и победе, читайте предыдущие стихи, и вы найдете там ключ к пониманию причин успеха —чистоту, святост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ечальный результат греха видим мы, когда читаем об Израиле в1 Кор. 10, 5. Там сказано: "...не о многих из них благоволил Бог; ибо они поражены были в пустыне". Все общество, за исключением Халева и Иисуса Навина, осталось в пустыне и не вошло в обетованную землю.</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 еще большим серьезным предупреждением для нас служит пример нарушения святости Божьей в личном хождении перед Богом. Благословеннейший израильтянин, великий муж веры и вождь народа Израильского — Моисей, прошедший долгий путь служения Богу, привел народ Израильский к Иордану, вновь повторил ему все заповеди Господни и в этот же самый день услышал слова Господа: "Взойди на сию гору... посмотри на землю Ханаанскую... и умри на горе, на которую ты взойдешь... за то, что вы согрешили против Меня среди сынов Израилевых... за то, что не явили святости Мое и... Перед собою ты увидишь землю, а не войдешь туда, в землю, которую Я даю сынам Израилевым" (Втор. 32, 49—5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ЧЕМ ЯВЛЯЕТСЯ ОЧИЩЕНИЕ В НОВОМ ЗАВЕТЕ</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которые могут сказать: "Вопрос чистоты был вопросом жизни и смерти для находящихся под законом, а мы живем под благодатью". Действительно, за нечистоту, за грех нас не ожидает немедленное побиение камнями, как это было в израильском народе, где, к тому же, за такие грехи, как: идолопоклонство, нарушение субботы, прелюбодеяние и др. — очищения вообще не существовало, а только смерт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ы намного счастливее израильтян. Но если мы, христиане, живя под благодатью, не будем очищаться от греха, а тем более, если будем сознательно грешить и уклоняться от истины, то в вечности нас ожидает нечто большее, чем смерт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лово Божье говорит: "Если отвергшийся закона Моисеева... без милосердия наказывается смертью,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 (Евр. 10, 28—29).</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лово Божье со всей определенностью утверждает, что без святости "никто не увидит Господа" (Евр. 12, 14), что "неправедные Царства Божия не наследуют" (1 Кор. 6, 9—10; Еф. 5, 5; Гал. 5, 21), что "не войдет в него ничто нечистое" (Откр. 21, 27) и что участь боязливых, неверных, скверных в озере, горящем огнем и серою (Откр. 21, 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Это несравненно больше, чем только физическая смерть, поэтому сказано: "Лучше бы им не познать пути правды, нежели познавши возвратиться назад от преданной им святой заповеди" (2 Петр. 2, 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ак обстоит дело с тем, кто, называясь христианином, сознательно грешит. И если делающего грех и отступающего от истины не тревожат подобные предупреждения Господа, это говорит о том, что он просто не верит Божьим словам и предпочитает оставаться в самообмане, имея об этом вопросе собственное ложное представление. Однако следует помнить, что до тех пор, пока согрешивший не покается, он не будет иметь благословения и успеха в духовной жизни и служении, т. к. не может иметь общения с Господом, а значит не может иметь ни святости, ни силы. Для него оставлено лишь одно обетование— получить прощение при покаянии (1 Иоан. 1, 9).</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огда мы во грехе. Бог не слышит никаких наших молитв, кроме молитвы покаяния. "...Когда вы умножаете моления ваши, Я не слышу, — говорит Господь. — Омойтесь, очиститесь... тогда придите, и рассудим..." (Ис. 1, 15—18). "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о Его от вас, чтобы не слышать" (Ис. 59, 1—2). "...Лицо Господне против делающих зло" (1 Петр. 3, 12; 1 Иоан. 3, 20). Вот почему Давид говорит: "Если бы я видел беззаконие в сердце моем, то не услышал бы меня Господь" (Пс. 65, 18). Давид знал это по опыту. Всякий возрожденный христианин также должен знать это и на основании Слова Божьего, и по собственному опыту. Всякий читающий и слушающий эти места Священного Писания, если он сознательно грешит, может подтвердить, что испытывает на себе истинность этих слов.</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еперь, возлюбленные, вы сами можете ответить, чем являлось очищение для израильтянина и чем является оно для христианин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а вы и сами это знали, братья и сестры; мы же со слезами и скорбью о согрешающих и о деле Божьем возбуждаем вас напоминанием от имени Господа. Ибо у Бога не останется бессильным никакое слово, но исполнится над нами все, о чем предупреждает Господь, как исполнилось над Израиле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сему, возлюбленные, всем надо подумать об этом, всем испытать себя, ибо "кто думает, что он стоит, берегись, чтобы не упасть" (1 Кор. 10, 12). Господь говорит: "Когда Я скажу праведнику, что он будет жив, а он понадеется на свою праведность и сделает неправду, то все праведные дела его не помянутся, — и он умрет от неправды своей, какую сделал. А когда скажу беззаконнику: "ты смертью умрешь", и он обратится от грехов своих и будет творить суд и правду, если этот беззаконник... будет ходить по законам жизни, не делая ничего худого, — то он будет жив, не умрет. Ни один из грехов его, какие он сделал, не помянется ему; он стал творить суд и правду, он будет жив" (Иез. 33,13—1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возлюбленные, ныне время благоприятное и мы имеем источник очищения. Посему, "имея такие обетования, очистим себя от всякой скверны плоти и духа" (2 Кор. 7,1).</w:t>
      </w:r>
    </w:p>
    <w:p>
      <w:pPr>
        <w:pStyle w:val="Normal"/>
        <w:spacing w:lineRule="auto" w:line="240"/>
        <w:ind w:hanging="0"/>
        <w:jc w:val="left"/>
        <w:rPr/>
      </w:pPr>
      <w:r>
        <w:rPr>
          <w:rFonts w:cs="Times New Roman Cyr" w:ascii="Times New Roman Cyr" w:hAnsi="Times New Roman Cyr"/>
          <w:sz w:val="24"/>
        </w:rPr>
        <w:t>"Очистите старую закваску" (1 Кор. 5, 7), "чтобы не оплакивать мне многих, — говорит Апостол Павел, — которые согрешили прежде и не покаялись в нечистоте..." (2 Кор. 12, 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Кого Господь называет нечисты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чистым Слово Господне называет всякого, кто сознательно грешит, кто сознательно делает неправду.</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1-м послании Апостола Иоанна в 1-й главе 9-м стихе мы читаем: "Если исповедуем грехи наши, то Он, будучи верен и праведен, простит нам грехи наши и очистит нас от всякой неправды".</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от "всякой неправды" нужно очищаться, значит всякая неправда есть нечистота, есть грех (1 Иоан. 5, 1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правда, о которой говорит Слово Божье, это не только обман или ложь, как это принято считать. Неправда — это прежде всего неправедное действие, неправедный поступок. Все сделанное не по правде Божьей и не по Слову правды и истины, не по Слову Божьему является грехом, неправдой и делает человека нечистым. Отсюда и названия: праведный — неправедный. Иоанн говорит: "Кто делает правду, тот праведен..." (1 Иоан. 3, 7), и далее: "праведный да творит правду" (Откр.22,11), и еще: "отойдите от Меня, все делатели неправды" (Лук. 13, 2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Грехом является всякий сделанный нами поступок, за который нас осуждает совесть. "Ибо, если сердце наше осуждает нас, то кольми паче Бог" (1 Иоан. 3, 2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Кто очищает нас от всякого грех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сякий христианин, хотя и не должен, но может не устоять и совершить грех. В послании Иоанна читаем: "Пишу вам, чтобы вы не согрешали; а если бы кто согрешил, то мы имеем Ходатая пред Отцем, Иисуса Христа, Праведника: Он есть умилостивление за грехи наши" (1 Иоан. 2, 1—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ровь Иисуса Христа... очищает нас от всякого греха" (1 Иоан. 1,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Может ли Господь очистить нас без нашего участ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Господь очищает нас только при нашем непосредственном участии, которое заключается в нашем покаянии. В чем бы ни состоял грех — "Бог повелевает" покаяться (Деян. 17, 30). "Покайся в сем грехе твоем" (Деян. 8, 22). "Вспомни, откуда ты ниспал, и покайся" (Откр. 2, 5). Наше покаяние является единственным условием, при котором Бог очищает нас.</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исповедуем грехи наши, то Он... простит нам грехи наши и очистит нас от всякой неправды" (1 Иоан. 1,9).</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оличество грехов так велико и многообразно, что их даже перечислить невозможно. Грех исходит из сердца человеческого; поэтому как бесконечно число злых помыслов, так бесконечно и число грехов.</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Греха, подобного вашему, вы, может быть, никогда не разбирали, и о грехе вашем никто может не знать, кроме вас: "ибо кто из человеков знает, что в человеке, кроме духа человеческого, живущего в нем?" (1 Кор. 2,1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о мы должны знать одно: всякий грех, большой он в нашем понимании или малый, тайный или явный,— это грех, который оскверняет человека и делает его нечистым. Поэтому от всех грехов нужно очистить совесть свою, совершив покаяни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 надо вторично каяться и исповедоваться в тех грехах, которые совершены были до уверования, или в совершенных после уверования, но за которые вы раскаялись. Нужно не допускать сомнений и благодарить Господа за их прощение. Если же вы каялись, но греха не оставили, то необходимо оставить грех и покаяться. Если же кто и оставил грех (безразлично по какой причине: не стало ли возможности грешить или сам перестал делать грех), но не покаялся как должно, грех с него не снимается, независимо от того сколько прошло времени. Ибо грех очищается не временем, а Кровью Иисуса Христа при нашем покаянии.</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Всякий ли грех прощаетс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Благодарение Господу, нет столь тяжкого греха, который превысил бы милосердие Божье и силу Крови Иисуса Христа! Мы уже приводили те благословенные места из Слова Божьего, где сказано, что "Кровь Иисуса Христа... очищает нас от всякого грех а" и что, если исповедуем грехи наши, Он простит и очистит "от всякой неправды".</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 прощается только тот грех, в котором согрешивший не кается, или кается, но не искренне, не так как должно, не оставляя греха. Никакие реки очистительной воды и крови не омоют израильтянина, если он не выпустит из рук нечистоту;</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очно так же не может очиститься и христианин, который не хочет отделиться от греха и покаяться, хотя знает, что делает грех (Евр. 10,2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сякий такой сознательный, произвольный грех — есть грех к смерти, ибо "сделанный грех рождает смерть" (Иак. 1, 15). Но мы читаем: "Разве Я хочу смерти беззаконника? говорит Господь Бог. Не того ли, чтоб он обратился от путей своих и был жив?" (Иез.18,2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этому если кто кается как должно, оставляя свой грех, то, каким бы ужасным ни был грех. Кровь Иисуса Христа сильна омыть его. "Если будут грехи ваши, как багряное, — как снег убелю" (Ис. 1,1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Что касается случаев, когда согрешающий неоднократно кается и вновь повторяет грех, то необходимо помнить, что Тот, Кто учил прощать до "седмижды семидесяти", Сам имеет несравненно более безграничное милосердие и нам необходимо исполнять то, чему учит Христос. Однако иногда бывает необходимо не принимать такого в церковь до полного его исправлен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ть лишь один грех, который не прощается ни в сем, ни в будущем веке, — это хула на Духа Святого. Этот грех заключается в том, что верующий, видя действия Духа Святого, приписывает их действию сатаны, чем и хулит Духа Святого (Мрк. 3, 22; 29). Неверующий же не может похулить Духа Святого, т. к. не верует в Нег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б этом грехе церковь судить не может. Похулившим Сам Бог не дает прощения и покаяния, и они не могут покаяться. Один Бог знает, кто похулил Духа Святого. А что касается церкви, то, когда согрешивший кается, оставив грех и сотворив достойный плод покаяния, такового церковь принимает. Кому Бог дал Духа истинного покаяния, тот не хулил Духа Святог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О ПОКАЯНИИ</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каяние — это решительное отвращение от греха и сердечное возвращение к Богу. Бог требует покаяния от всех, кто совершил грех, кто удалился от Бога. Покаяние должно сопровождаться:</w:t>
      </w:r>
    </w:p>
    <w:p>
      <w:pPr>
        <w:pStyle w:val="Normal"/>
        <w:numPr>
          <w:ilvl w:val="0"/>
          <w:numId w:val="8"/>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ознанием своей вины и оставлением греха (Пс. 50 5-Иер.2,19).</w:t>
      </w:r>
    </w:p>
    <w:p>
      <w:pPr>
        <w:pStyle w:val="Normal"/>
        <w:numPr>
          <w:ilvl w:val="0"/>
          <w:numId w:val="8"/>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Исповеданием своего греха (Пс. 31, 5).</w:t>
      </w:r>
    </w:p>
    <w:p>
      <w:pPr>
        <w:pStyle w:val="Normal"/>
        <w:numPr>
          <w:ilvl w:val="0"/>
          <w:numId w:val="8"/>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Молитвой к Богу о прощении за совершенный грех, а также просьбой о прощении перед теми, против кого согрешили (Пс. 50:3,4,11-1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каяние — это не минутный плач под наплывом чувств, как понимают некоторые, а сознательное действие, направленное на примирение с Богом и нашими ближними, на которое должно быть затрачено столько времени и сил, а иногда и средств, сколько необходимо для того, чтобы загладить грех и сделать все, как заповедал Господь (Исх. 22 гл.)</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Закхей сказал: "Половину имения моего я отдам нищим и, если кого чем обидел, воздам вчетверо" (Лук. 19, 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Рассмотрим вопрос о покаянии несколько подробней.</w:t>
      </w:r>
    </w:p>
    <w:p>
      <w:pPr>
        <w:pStyle w:val="Normal"/>
        <w:spacing w:lineRule="auto" w:line="240"/>
        <w:ind w:hanging="0"/>
        <w:jc w:val="left"/>
        <w:rPr>
          <w:rFonts w:ascii="Times New Roman Cyr" w:hAnsi="Times New Roman Cyr" w:cs="Times New Roman Cyr"/>
          <w:b/>
          <w:b/>
          <w:i/>
          <w:i/>
          <w:sz w:val="24"/>
        </w:rPr>
      </w:pPr>
      <w:r>
        <w:rPr>
          <w:rFonts w:cs="Times New Roman Cyr" w:ascii="Times New Roman Cyr" w:hAnsi="Times New Roman Cyr"/>
          <w:b/>
          <w:i/>
          <w:sz w:val="24"/>
        </w:rPr>
        <w:t>1. Сознание своей вины и оставление грех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стинного покаяния не может быть там, где нет глубокого внутреннего сознания своей вины и оставления греха. Давид говорит: "Беззаконие мое я сознаю, сокрушаюсь о грехе моем" (Пс. 37, 19). Для того чтобы лучше осознать свой поступок, нужно, удалившись от суеты и шума, вникнуть в себя при свете Слова Божьего в посте и молитве, чтобы Дух Святой обличил нашу совесть, прийти в себя, как это было с блудным сыном (Лук. 15,17—19), испытать себя (1 Кор. 11, 28). Блудный сын осознал свой грех, а затем оставил его, отделился от него, "встал и пошел к отцу своему" (Лук. 15,18—2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Без отделения от греха очищение невозможн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i/>
          <w:sz w:val="24"/>
        </w:rPr>
        <w:t>2. Исповедание</w:t>
      </w:r>
      <w:r>
        <w:rPr>
          <w:rFonts w:cs="Times New Roman Cyr" w:ascii="Times New Roman Cyr" w:hAnsi="Times New Roman Cyr"/>
          <w:sz w:val="24"/>
        </w:rPr>
        <w:t xml:space="preserve"> </w:t>
      </w:r>
      <w:r>
        <w:rPr>
          <w:rFonts w:cs="Times New Roman Cyr" w:ascii="Times New Roman Cyr" w:hAnsi="Times New Roman Cyr"/>
          <w:b/>
          <w:i/>
          <w:sz w:val="24"/>
        </w:rPr>
        <w:t>— открытие своего грех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крывающий свои преступления не будет иметь успеха" (Прит. 28,13). Давид говорит: "Когда я молчал, обветшали кости мои от вседневного стенания моего, ибо день и ночь тяготела надо мною рука Твоя... Но я открыл Тебе грех мой и не скрыл беззакония моего; я сказал: «исповедаю Господу преступления мои», и Ты снял с меня вину греха моего" (Пс. 31, 3—5). "Признавайтесь друг пред другом в проступках" (Иак. 5,16). Покаяние без исповедания недействительно. Ибо написано: "Если исповедуем грехи наши, то Он, будучи верен и праведен, простит нам грехи наши и очистит нас от всякой неправды" (1 Иоан. 1,9).</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этому исповедание необходимо. Но в отношении того, перед кем должно совершаться исповедание, мы должны строго держаться евангельского порядк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ПЕРЕД КЕМ НАДО СОВЕРШАТЬ ПОКАЯНИЕ</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аяться мы должны перед теми, против кого согрешили (Лук. 17, 4), перед теми, кто знает о нашем грехе, т.е. на кого мы могли подействовать соблазном (Лук. 17, 1—2), и перед Богом. Снять грех и простить может только Бог во Христе Иисусе (Лук. 5, 24), ибо без пролития крови не бывает прощения (Евр. 9,2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ПОСЛЕДОВАТЕЛЬНОСТЬ ПОКАЯНИЯ</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мы согрешили против ближнего своего, то, как только осознали свою вину, не ожидая пока он обличит нас, мы должны идти к нему и, исповедуясь, каяться перед ним; и если грехом причинен ущерб—быть готовым, по возможности, возместить ущерб, сделать все, чтобы, загладив грех, примириться (Лук. 19, 8). Затем идти к тому, кто знает о грехе, и каяться за то, что подали соблазн (Лук. 17, 1—2), и лишь после этого совершать исповедание и покаяние перед Богом. Если же о грехе никто не знает, кроме того, перед кем со грешили, то каяться перед ним, а затем перед Богом(1Кор. 8,8—1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Бог не приемлет наших даров, молитв и покаяния, пока мы не примирились с тем, против кого согрешили (Мтф. 5, 23—24; Ис. 1,15—1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согрешили против церкви, необходимо вначале каяться перед церковью, а затем перед Бого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ПОРЯДОК ОБЛИЧЕНИЯ СОГРЕШАЮЩЕГО</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Явившись свидетелем греха, христианин не должен говорить о согрешающем: "Бог ему судья", но обязан обличить с любовью. Тот, против кого совершен грех, должен первым обличить согрешающего и, если он покается, простить; если нет, то соблюсти евангельский порядок и обличить со свидетелями; если не покается, обличить церковью (Мтф. 18, 15—1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том случае, когда грех совершен не против тебя непосредственно, но ты оказался свидетелем его, тогда, если ты в состоянии, — обличи сам, если же нет,— скажи служителям или тем духовным детям Божьим, кто в состоянии обличить и исправить (Гал. 6, 1—2). Если согрешающий покается как должно, то следует держать это в тайне и не разглашать. Если обличающий нарушает этот порядок, указанный Христом, и разглашает, то и его нужно обличить как согрешающего против Слова Божьего, ибо он переносчик. "Не ходи переносчиком в народе твоем..." (Лев. 19,1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грех совершен против церкви, то свидетель должен сообщить служителям и они должны обличить и предложить ему покаяться перед церковью.</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К ЧЕМУ ПРИВОДИТ НЕИСТИННОЕ ПОКАЯНИЕ И НЕЖЕЛАНИЕ КАЯТЬСЯ ЗА ГРЕХИ</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лово Божье свидетельствует, что за упорное нежелание каяться за грех следует скорое возмездие: "скоро приду к тебе и сдвину светильник твой... покайся; а если не так, скоро приду к тебе и сражусь..." (Откр. 2:5,1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 если согрешающий при обличении ожесточается, это ведет его к внезапному сокрушению (Прит. 29,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 возмездию приводит и всякое неистинное покаяние. Неистинным является такое покаяние, когда есть сознание вины, но нет исповедания, или есть исповедание, но нет сокрушения о сделанном грех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К ЧЕМУ ПРИВОДИТ НЕЖЕЛАНИЕ ИСПОВЕДОВАТЬ ГРЕХ</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аин совершил тяжкий грех, но на вопрос: "Где Авель,брат твой?" — ответил: "Не знаю; разве я сторож брату моему?" Он не признался, не исповедал грех и был проклят (Быт.4, 9—1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нания и Сапфира, утаив из цены, сделали грех, но не захотели исповедать его. Когда Апостол Петр спросил: "За сколько продали вы землю?" — Сапфира сказала ложь. Нежелание исповедать грех привело их к погибел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К ЧЕМУ ПРИВОДИТ ОТСУТСТВИЕ СОКРУШЕНИЯ О СВОЕМ ГРЕХЕ, ХОТЯ И ЕСТЬ ИСПОВЕДАНИЕ</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аул исповедал свой грех. Он прямо говорил: "Я согрешил", но в то же время не хотел сознавать, что сделал преступление против Того, от Которого зависел каждый его шаг и каждый вздох. Вместо того, чтобы пасть на лицо свое и в прахе раскаяться, умоляя о милосердии и прощении, вместо того, чтобы унизиться и смириться, он думал о еще большем возвышении. "Я согрешил, — исповедовался Саул, — но почти меня ныне пред старейшинами народа моего и пред Израилем..." (1 Цар. 15, 30). Грех исповедан, но только устами, а в сердце было другое. Это не покаяние. Господь отверг Саула, и он погиб за свой нераскаянный грех.</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истинным является и такое покаяние, когда согрешения оправдываются причинами и обстоятельствами. Причина ни в какой мере не снимает вины с согрешающего. Наоборот, если согрешивший оправдывается причинами, — вина его становится еще больше, т.к. он проявляет недовольство обстоятельствами и винит таким образом Того, Кто их создает.</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т эти оправдания. Адам говорит: "Жена, которую Ты мне дал..." (Быт. 3, 12); Ахан: "Это мне полюбилось и я взял..." (И. Нав. 7, 21); Саул: "Я боялся народа..." (1 Цар. 15,2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аких примеров в Слове Божьем множество, но никому ссылки на причины не помогли, и каждый получил возмездие за грех свой.</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се это свидетельствует о том, что, если мы хотим, чтобы покаяние было принято, мы не должны оправдываться ни трудными обстоятельствами личной жизни, ни несправедливостью к нам других, ни искушениями. Ни при каких обстоятельствах мы не должны грешить и отступать от истины.</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У Озы тоже была "причина" согрешить и нарушить закон Божий, но Бог поразил его. Оза не имел права прикасаться к святому ковчегу Божьему ни при каких обстоятельствах, но он считал, что если ковчег наклонился, то ради его поддержания можно согрешить и нарушить заповедь Божью, иначе ковчег упадет. И как только Оза простер руку и взялся за ковчег — Господь поразил его и он умер там же у ковчега (2 Цар. 6, 6-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егодня мы видим, как современные "Озы" стремятся "поддержать" дело Божье. Они идут на отступление от истины, на грех, лишь бы не лишиться регистрации, не лишиться дома. Некоторые, как Оза, искренне считают, что поддерживают дело Божье, но это не поддержка, а пагубное разложение и разрушение дела Божьего. Все эти "Озы", если не покаются, получат за свой грех должное воздаяние от Бог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никакие причины не оправдывают нашего отступления и нашего греха; поэтому все, кто имеют грех, должны совершить истинное покаяние, ибо есть еще время до срок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делав грех, блудный сын не искал возвышения, как Саул, но глубоко смирился и сказал: "Отче! я согрешил... и уже недостоин называться сыном твоим" (Лук. 15, 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авид, когда согрешил, понимал, что стоит перед скорым возмездием, и сокрушался, что согрешил против Того, Кто явил ему так много любви и милости. Поэтому он просил для себя прощения и очищения сердца, словно просил возвратить ему жизнь. Он глубоко сокрушался и исповедовался, не оправдываясь никакими причинами: "Помилуй меня, Боже, по великой милости Твоей, и по множеству щедрот Твоих изгладь беззакония мои... Сердце чистое сотвори во мне, Боже, и дух правый обнови внутри меня. Не отвергни меня от лица Твоего, и Духа Твоего Святого не отними от меня" (Пс. 5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3,12,1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а даст Господь каждому уразуметь: почему нам необходимо покаяние и именно истинно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О МЕРАХ ИСПРАВЛЕНИЯ В ЦЕРКВИ И ОБ ОТЛУЧЕНИИ</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целях сохранения верующих в нравственной и духовной чистоте, церкви дано указание наблюдать, "чтобы кто не лишился благодати Божьей; чтобы какой горький корень, возникнув, не причинил вреда и чтобы им не осквернились многие" (Евр.12,1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ля удаления из своей среды греха церковь должна, строго руководствуясь Словом Божьим, принимать следующие меры:</w:t>
      </w:r>
    </w:p>
    <w:p>
      <w:pPr>
        <w:pStyle w:val="Normal"/>
        <w:numPr>
          <w:ilvl w:val="0"/>
          <w:numId w:val="24"/>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Всякого впавшего в согрешение исправлять посредством беседы с ним духовных братьев (Гал. 6, 1—2), которые могут судить о всем (1 Кор. 2, 15), имеют дух кротости и способны наблюдать за собой.</w:t>
      </w:r>
    </w:p>
    <w:p>
      <w:pPr>
        <w:pStyle w:val="Normal"/>
        <w:numPr>
          <w:ilvl w:val="0"/>
          <w:numId w:val="24"/>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удить о делах, требующих улаживания личных недоразумений и тяжб между членами церкви, в том случае, если сами верующие не могут прийти к миру (1 Кор. 6,1—8).</w:t>
      </w:r>
    </w:p>
    <w:p>
      <w:pPr>
        <w:pStyle w:val="Normal"/>
        <w:numPr>
          <w:ilvl w:val="0"/>
          <w:numId w:val="24"/>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удить о делах, когда член церкви совершил грех против церкви или проявил непослушание церкви (Мтф. 18,17).</w:t>
      </w:r>
    </w:p>
    <w:p>
      <w:pPr>
        <w:pStyle w:val="Normal"/>
        <w:numPr>
          <w:ilvl w:val="0"/>
          <w:numId w:val="24"/>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овершать суд о делах, когда согрешивший член церкви не кается, но продолжает оставаться во грехе (1 Кор. 5:11,12).</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О ВЗЫСКАНИЯХ</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се взыскания налагаются только членским собранием поместной церкви. В применении взысканий к согрешающим церковь должна пользоваться только мерами духовного воздействия, строго руководствуясь Словом Божьим. Согласно 2 Фее. 3, 11—15, неисправившегося после наставления, поступающего бесчинно необходимо брать "на замечание" и не сообщаться с ним (ст. 14). Он не должен участвовать в вечере и не должен присутствовать на членских собраниях. Но не считать его за врага, а вразумлять как брата (ст. 15.). Цель: устыдить его (ст. 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бычно таковой исправляется и замечание с него снимают. Иногда же он коснеет в своем бесчинстве и начинает грешить. Тогда уже, если после обличения не покается, ставят вопрос о его отлучени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ПОРЯДОК ОТЛУЧЕНИЯ</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тлучение производится лишь в исключительных случаях за всякий сознательный неоставленный грех — 1 Кор. 5, 11— 13; 16, 22; Тит. 3, 10-11; 2 Иоан. 1, 9-10, особенно — Гал. 1,9 и преследует цель как исправление виновного, так и очищение от него церкви, чтобы церковь не понесла за него греха перед Богом и не лишилась благословений. Отлучают за очевидный, доказанный грех и за неисправимость. Отлучение производится на членском собрании обязательно в присутствии отлучаемого (за исключением тех случаев, когда его пребывание невозможно). Отлучаемому дается полная возможность высказать собранию все, что он находит нужным в свое оправдание, и подтвердить свои высказывания свидетельствами других членов церкви, но ни в коем случае отлученных.</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удит ли закон наш человека, если прежде не выслушают» его и не узнают, что он делает? " (Иоан. 7, 5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сле разбора дела вопрос об отлучении ставится на обсуждение всей церкви, и лишь при общем решении церкви согрешающий считается отлученны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КАК ОТНОСИТЬСЯ К ОТЛУЧЕННЫМ</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тлученных от церкви за грех, за отступление от истины принимать в церковь не иначе как через искреннее их покаяни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б отлученных за грех в одной общине служители, как правило, должны сообщить ближайшим общинам, чтобы и там знали, но не о том, какой грех совершил отлученный, а лишь о том, что он отлучен.</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риветствоваться и иметь общение с отлученными нельзя, беседы допускаются лишь с целью исправления. На членские собрания отлученные не допускаются, за исключением случаев, когда рассматривается их дел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отлученный за грех покается как подобает и исправится, необходимо простить его и оказать милосердие (2 Кор. 2, 6-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нимать взыскание с согрешившего и покаявшегося и принимать его в церковь могут только те, кто имеют право налагать взыскания и отлучать, т. е. только членское собрание церкв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ПРЕДОСТЕРЕЖЕНИЕ ТЕМ, КТО ОБЩАЕТСЯ С ОТЛУЧЕННЫМИ</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огласно Слову Божьему, мы не имеем права приветствовать даже тех, кто поставлен на замечание (2 Фее. 3, 14), а тем более, не имеем права общаться или приветствоваться с теми, кто отлучен за отступление от истины, за грех.</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бщающихся с отлученными Слово Божье называет соучастниками их греха. "Всякий, преступающий учение Христово... не имеет Бога... Кто приходит к вам и не приносит сего учения, того не принимайте в дом и не приветствуйте его; ибо приветствующий его участвует в злых делах его" (2 Иоан. 1, 9-1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НАПОМИНАНИЕ</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Братья и сестры! При очищении не обходите и не оставляйте в сердце ни единого греха, каким бы он ни был в вашем понимании: большим или малым. Самым опасным грехом является именно тот, которому не придают значения и который не считают за грех. Часто такой грех называют "малым грехом". Но этот-то малый грех и причиняет самое большое поражение в народе Божье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апример, блуд — это страшный грех, его все остерегаются, а зависть — незаметна, никого не пугает, к ней относятся легкомысленно. Результат же — один. У Господа нет больших и малых грехов. Всякому беззаконию и всякой неправде имя одно — грех, и результат их один: "сделанный грех рождает смерть" (Иак. 1, 1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скольку большинство верующих "малым грехам" не придает значения, то эти "малые грехи" являются самыми опасными, ибо они разделяют с Господом и приводят к поражению не только отдельные души, но и массы народа Божьег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ть общины, верующие которых не совершают "больших" грехов, но имеют зависть, гордость, разногласия, ссоры. И это самые больные общины. Благословения в них не будет до тех пор, пока они не очистятся. В этих общинах так все бывает запутано, что ни самой общине, ни приезжим служителям разобраться там не под силу, ибо сеть греха до того всех опутала, что невозможно отыскать ни конца ни начала — все поражено этим "малым" грехом. И кого бы из служителей туда ни посылали — никто там не поможет: грех разделил их со Христом, а никакой служитель им Христа не заменит. Им нужен Христос для очищения от грехов и для тесного общения с Ним после очищения. Сколько таких общин, в которых к верующим можно применить слова Апостола Павла: "все ищут своего, а не того, что угодно Иисусу Христу" (Фил. 2, 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смотря на то, что Христос отдал Свою жизнь для нашего спасения, некоторые, ища своего и отстаивая свое, ни йоты не уступят брату, и ради этого грешат сами и губят других, за которых им придется отвечать, ибо верующие принадлежат Христу, они куплены дорогой ценой.</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постол Павел предупреждает: "Если же друг друга угрызаете и съедаете, берегитесь, чтобы вы не были истреблены друг другом" (Гал. 5,15). О каком истреблении говорит Апостол Павел? О таком, что, вступая в ссоры и делая грех, мы погибнем, если не очистимс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ля ряда церквей ЕХБ кроме этих незаметных грехов стало почти нормальным явлением открытое нарушение заповедей Божьих и отступление от истины.</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некоторых общинах совершаются бракосочетания верующих с неверующими. Сколько таких браков — столько и несчастных семей, несчастных детей. Почти все такие браки кончаются крушением семьи и утратой спасения. Нет в этих браках благословения Господн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 сколько христиан занято сегодня любостяжанием! Они часто приветливы и тактичны в обращении, их не в чем укорить. Но беда этих людей в том, что они не хотят задуматься над тем, что любостяжатели Царства Божьего не наследуют (Еф. 5,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некоторых местах почти обычным стало употребление вина. Но если члены церкви употребляют вино, то что делать миру? Говорим тем, которые употребляют вино: "Неужели вы не видите, братья и сестры, тысячи разбитых семей, тысячи погрязших во грехе и разврате из-за вина, неужели не видите этого общественного бедствия? Но вместо того чтобы подать руку гибнущим, вы, находясь в церкви, сами делаете этот грех. Никто из упивающихся вином не может исполняться Духом, и занимающиеся непотребством наследия в Царстве Божьем не имеют (Гал. 5,19).</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ормальным явлением в церкви стали считать и такой ужасный грех, как предательство, когда называющиеся братом или сестрой ради собственного благополучия передают внешним сведения о деле Божьем, о детях Божьих, о служителях, явно зная, что это служит к разрушению дела Христова и приводит к скорбям и страданиям многие тысячи детей Божьих, служителей Господних и их семь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а Пилате, отдавшем на смерть Христа, меньше греха, чем на предателе. "Более греха на том, кто предал Меня тебе", — говорил Пилату Христос. "Горе тому человеку, которым Сын Человеческий предается: лучше было бы этому человеку не родиться" (Мтф. 26, 2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гибнут, если не покаются, все, кто предают детей Божьих и Его дело. Это грех сознательный, и предатели знают, что предают невинную кров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удивительно, братья, что боязнь овладела сердцами многих. При таком обилии греха иметь общение со Всесильным нельзя, а без общений с Богом не остается ничего другого, как бояться. Боязнь почти всегда является результатом других грехов, которые ослабляют нашу надежду и лишают нас дерзновения к Богу (1 Иоан. 3, 21—2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 праведник бежит, а "нечестивый бежит, когда никто не гонится за ним; а праведник смел, как лев" (Притч. 28,1), потому что праведник знает, что с ним Бог, и говорит: "Господь мне помощник, и не убоюсь: что сделает мне человек?" "Боязливых же и неверных... участь в озере, горящем огнем и серою; это смерть вторая" (Откр. 21, 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Разве можно перечислить все сознательные нарушения заповедей Божьих и все отступлени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ще раз хочется напомнить о той разрушительной работе, которая проводится лжеслужителями специально. Мы видим только печальные результаты их греха: перед нами разрушенные общины, вымирающее братство, утратившее не тысячи, а десятки тысяч детей Божьих. И это не то, что они перестали верить в Бога. Таковых почти нет. Но то, что в результате всеразлагающего греха и отступления они погрязли в заботах и грехах, перестали посещать собрания и почти никто их не ищет, никто о них не спрашивает. И за тех, кто посещает собрания, нельзя не испытывать тревоги, ибо нередко встречаются такие, о которых можно сказать: "Ты носишь имя, будто жив, но ты мертв" (Откр. 3,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ногие, согрешая, даже не думают о том, что, называясь христианами, они бесчестят имя великого, святого Бога и из-за них имя Божье хулится у язычников. Согрешающий часто нисколько не беспокоится, что не только не созидает, но и разрушает дело Христа, за которое Христос отдал Свою жизн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ногие не могут сегодня нести весть о Христе другим, т.к. вновь распинают Его в себе (Евр. 6, 6), терзают Тело Его ради своих прихотей, ради своих низменных страстей, своих грехов.</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каждому следует подумать о своем отношении к Господу, испытать свою жизнь, ибо "есть пути, которые кажутся человеку прямыми; но конец их— путь к смерти"(Прит.14,1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этому, испытаем себя при свете Слова Божьего и будем помнить, что, каким бы ни был наш грех и где бы он ни проявлялся: между мужем ли и женой, между братьями и сестрами или в других каких случаях, — всякий сознательный грех несет поражение и ведет к погибел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зьмите любое место Писания, которое предупреждает об ответствености за грех, и вы увидите, что как большие, так и малые грехи приводят к одному результату. Вот одно из таких мест. Апостол Павел писал церквам Галатийским: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 (Гал. 5, 20-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мните также, что грехом является и наше общение с теми, кто сознательно отступает от истины, сознательно грешит. Поэтому никогда не очистится тот, кто не отделился от тех, которые совершают сознательный грех.</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чищение начинается с отделения. "Отделитесь, говорит Господь, и не прикасайтесь к нечистому, и Я приму вас" (2 Кор. 6,1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 чуждайтесь, однако, тех, которые по неведению уклоняются от истины, но будьте к ним милостивы и разъясняйте им волю Божью, ибо написано: "К одним будьте милостивы, с рассмотрением; а других страхом спасайте, исторгая из огня, обличайте же со страхом, гнушаясь даже одеждою, которая осквернена плотью" (Иуд. 1, 22—2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что делать, когда возмездие за грех так велико, а милость Божья так близка? Что делать, когда Господь хочет нашего очищения и призывает к нему? — Необходимо благодарить за это Господа, воспользоваться Его милостью и очиститься "от всякой скверны плоти и духа" (2 Кор. 7,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ЧТО НУЖНО СДЕЛАТЬ, ЧТОБЫ ГОСПОДЬ СОВЕРШИЛ ОЧИЩЕНИЕ В НАРОДЕ СВОЕМ</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злюбленные братья и сестры! Наша молитва к Богу и просьба к вам, чтобы после прочтения этого материала все решительно отделились от всякого греха и беззакония, т.е. оставили всякий грех и покаялись как должно, по истине. Если согрешили один против другого, то, посетив друг друга, полностью примиритесь покаянием. Затем на членском собрании предстаньте все, один за другим, перед церковью и засвидетельствуйте перед всеми, свободна ли ваша совесть от греха. Это необходимо, чтобы все не только знали о вашем состоянии, но чтобы каждый мог высказать вам всякое замечание по поводу вашего хождения, чтобы удалить всякий грех и чтобы отношения между верными были чистыми, чуждыми всяких подозрений. Написано: "Признавайтесь друг пред другом в проступках и молитесь друг за друга... "(Иак. 5,1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вы виновны перед церковью, необходимо покаяться.</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вы отступали от истины, у вас могут спросить, как вы намерены поступать в дальнейшем. Апостол Петр говорит: "Будьте всегда готовы всякому, требующему у вас отчета в вашем уповании, дать ответ с кротостью и благоговением" (1 Петр. 3,1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егодня требует этого Церковь Христова, требует дело спасения многих тысяч душ. Это нужно и для пользы вашей души. Кто любит Господа, и в сотый, и в тысячный раз засвидетельствует о своем уповании с радостью. Трудно свидетельствовать о своем уповании только тому, кто на словах уповает на Господа, а на деле плоть делает своей опорой.</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салмопевец сказал: "Обеты мои воздам Господу пред всем народом Его" (Пс. 115, 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предстаньте, побеседуйте, породнитесь, не уклоняйтесь во тьму, но поступайте как .чада света, держитесь просто, будьте теми, кто вы есть, немощей ваших не смущайтесь, греха не щадите, все делайте с любовью. Многие живут как чужие друг другу, хотя и составляют одно тело. Это грех. Мы дети одного Бога, поэтому очиститесь, сроднитесь, теснее сплотите ряды, ибо время трудное. Ободритесь Господом, и Он наполнит сердца ваши Духом Святы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апомните об очищении и тем, которые не имеют общения, не посещают собраний, ибо это — грех (Евр. 10, 25). К тому же очищение без общения невозможно, и кто не имеет общения, тот во тьме (1 Иоан. 1,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ужно сделать так, чтобы в той местности, где проживают члены вашей общины, все верующие состояли членами церкви, посещали собрания, принимали участие в жизни общины. В процессе очищения необходимо проверить и обновить членств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дни очищения необходимо совершать усиленные молитвы, по возможности с постом, об очищении не только своего сердца и верующих своей общины, но и всего братств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усть все те, кто удалился от Господа, делая грех, оставят грех и возвратятся к Господу с покаянием, о чем все мы, одной большой семьей братьев и сестер по вере, старых и малых детей Его, будем просить нашего Господ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возможно, соберите охладевших, пригласите и их к очищению. Ангелы на небесах ликуют об одном кающемся грешник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нашем братстве тысячи общин. Если в каждой общине возвратятся по одному, то тысячи блудных сынов и дочерей вновь обретут своего Отца. Будем молиться об этом, очищаясь, и Господь обильно посетит нас.</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Благодарение всевышнему Богу, что Он из Своей любви к нам предупреждает нас, обличает и призывает к очищению. Мы — не исключение, ибо Бог нелицеприятен. И если мы не оправдаем своего призвания и не будем освящаться, то и мы, евангельские христиане-баптисты, совершая грех, отступая шаг за шагом от истины, превратимся с годами в религиозно-мирскую организацию, как превратились уже многие общества, не имеющие от Христа ничего, кроме названия. Поэтому да будет воля Божья об освящении исполнена всем народом Ег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злюбленные, мы знаем и уверены в Господе, что призыв к практическим действиям по очищению и освящению вызовет радость и хвалу Господу среди всех истинных детей Божьих. Но дьявол придет в ожесточение. Не смущайтесь! Стойте в истине, сражайтесь с грехом и увидите спасение Божье. Наступайте и не бойтесь, ибо оттого грех и поражает стан народа Божьего, оттого и разгуливает и бахвалится, что многие еще боятся выступить против греха открыто. Как только мы приступаем к борьбе с грехом, — дьявол спешит запугать нас и мы останавливаемся. Но мы должны до крови сражаться, подвизаясь против греха (Евр. 12,4). Тогда победа будет обеспечен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орогие друзья! Веруйте и не бойтесь, "противостаньте дьяволу, и убежит от вас" (Иак. 4, 7). У дьявола есть только одно средство против нас — грех. Не делай греха — и будешь неуязви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Будем взирать на Христа, Начальника и Совершителя веры, и действовать. Если дьявол и поразил кого в пяту, очистимся в Крови Христа, удалим жало греха и будем поражать его в голову, наступая на всю силу вражью.</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станьте! Поднимите на борьбу с грехом весь народ Божий! Оглянитесь вокруг, сколько детей Божьих стонет от поражения грехом! Тысячи! А сможем ли мы им помочь, если сами не имеем силы, если сами смертельно ужалены грехо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ззовите с верой, и пусть каждый одержит первую победу над собственным грехом. Удали жало смерти, обрети силы в обновлении общения с Всесильным и иди спасать других.</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пасай взятых на смерть, и неужели откажешься от обреченных на убиение? Скажешь ли: "вот, мы не знали этого"? А Испытующий сердца разве не знает? Наблюдающий над душою твоею знает это, и воздаст человеку по делам его" (Прит. 24,11-1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злюбленные! Ныне время благоприятное, и Господь призывает всех к очищению и освящению. Сегодня мы можем радоваться и благодарить Бога, что имеем источник для очищения — Христа и Его драгоценную святую Кров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о пришествие Господа Иисуса Христа приближается, и если первое пришествие было счастьем для грешников, то второе пришествие, если они вновь грешат и не каются, будет великим несчастьем для них, ибо во второй раз Христос явится "не для очищения греха, а для ожидающих Его во спасение" (Евр. 9,2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спешим оставить всякий грех и вновь прийти к Голгофскому кресту, чтобы, омывшись Кровью Иисуса Христа и очистившись от всякой неправды, исполниться силой Его и чтобы обильное благословение посетило весь народ Божий.</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предь будем ходить с горящими светильниками, продолжая освящаться, чтобы всегда быть готовыми к восхищению.</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 Тому, Кто действующею в нас силою может сделать несравненно больше всего, чего мы просим, или о чем помышляем, Тому слава в Церкви во Христе Иисусе во все роды, от века до века. Аминь" (Еф. 3, 20—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ПИСЬМО СЛУЖИТЕЛЕЙ ЦЕРКВИ ЕХБ</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орогой брат, дорогая сестра! Приветствуем тебя любовью Господа нашего Иисуса Христ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ы не знаем тебя лично, но мы знаем тебя по Крови Иисуса Христа, во имя Свое спасшего и сроднившего нас, верующих! Слава Ему за это и чест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Господь положил на сердце спросить тебя: освящаешься ли ты? Идешь ли ты по пути все более безукоризненного исполнения Слова Божьего? Ты помнишь и знаешь, каковы были твои поступки месяц, год или даже несколько лет назад. Скажи, последние твои дела больше ли первых? Сегодня лучше ты поступаешь, чем вчера? Стал ли ты более кротким, более верным, более любвеобильным, более преданным Господу? Больше ли у тебя с каждым днем святых чувств и желаний, больше ли молитв, силы Духа Святого, больше ли успеха в познании Господа и служении, больше ли добрых плодов?</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все эти духовные качества не возрастают в тебе, то на пути освящения ты не только не продвигаешься вперед и даже не стоишь на месте, но неизменно движешься назад, катишься вниз.</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исус Христос говорит: "Кто не со Мною, тот против Меня; и кто не собирает со Мною, тот расточает" (Мтф. 12,3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мни, "кто имеет, тому дано будет; а кто не имеет, у того отнимется и то, что он думает иметь" (Лук. 8, 1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орогой друг! Кто бы ты ни был: со работник на ниве Божьей или просто незаметный христианин, — мы обращаемся к тебе от имени Господа: испытай перед Ним свое духовное состояни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лово Божье призывает нас: "Испытывайте самих себя, в вере ли вы? самих себя исследывайте... " (2 Кор. 13, 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 Давид обращался к Господу и просил: "Испытай меня, Боже, и узнай сердце мое; испытай меня, и узнай помышления мои, и зри, не на опасном ли я пути, и направь меня на путь вечный" (Пс. 138, 23—2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твой жизненный путь и твое служение проходят в чистоте и святости и в постоянном духовном возрастании, то возблагодари Господа, что Он помог тебе и сохранил тебя в чистоте. Но чтобы ты лучше увидел свое действительное духовное состояние. Господь призывает тебя к самоисследованию. Для этого Господь даровал нам Свое Слово, которое "острее всякого меча обоюдоострого: оно проникает до разделения души и духа, составов и мозгов, и судит помышления и намерения сердечные" (Евр. 4,12). Он послал и Духа Святого, Который обличает нашу совесть, если мы виновны в чем-либо перед Богом и перед ближними нашим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 нас Господь побудил призвать тебя, да и не только тебя, но весь народ Божий, к очищению и освящению, чтобы возлюбленная Его Церковь была готова к Его славному пришествию.</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 дни очищения освободись, по возможности, от всех лишних занятий и побудь наедине с Господом в молитве и размышлении над Словом Божьим. В эти дни, как никогда, необходимо смириться перед Господом и проверить свою жизнь от того дня, когда ты обещал служить Ему, и доныне. Вспомни день твоего вступления в завет с Господом! Какой радостью билось сердце от сознания, что Христос — твой, а ты — Его собственность! Ты посвящал всю свою жизнь на служение Ему, ты свидетельствовал перед Небом и перед Церковью, что отныне для тебя жизнь — Христос и весь смысл жизни— познать Его, силу воскресения. Его и участие в страданиях Его (Фил. 3,1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Ты говорил, что для тебя нет другой цели в жизни, как только верить Христу, любить Христа, познавать Христа и исповедовать Его перед всем миром, чего бы тебе это не стоил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орогой друг, исполняешь ли ты свое обещание, а если нет, то что мешает этому? Надо просить Господа, чтобы Он помог тебе понять самого себя, твое действительное духовное состояние в настоящее время и увидеть причины, которые мешают излиться благодати Божьей.</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олись, чтобы Дух Святой Сам поднял всю нечистоту со дна твоего сердца, чтобы осветил сокрытое от взора людей и чтобы ты очистился от своих тайных грехов. "От тайных моих очисти меня", — обращался к Господу Давид (Пс. 18, 1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мни, что только Дух Святой при нашем искреннем желании может показать нам наше действительное духовное состояние перед Богом! Ты не станешь отрицать, что все несчастья и падения христианина зависят только от его личного духовного состояния, от отношения к Господу (Откр. 3,17—2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счастен, жалок, и нищ, и слеп бывает христианин тогда, когда Господь стоит вне дверей его сердца, когда он живет жизнью далекой от святости. Но когда наше сердце пребывает в чистоте и святости — с нами Христос, а с Ним победа, радость и блаженство, пребывание в Духе Святом. "Ибо дал нам Бог духа не боязни, но силы и любви и целомудрия" (2 Тим. 1, 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сли ты юноша, то проверь, как протекает твоя духовная жизнь, каковы твои интересы, твои увлечения. Юному Тимофею Апостол Павел писал: "Юношеских похотей убегай, а держись правды, веры, любви, мира..." (2 Тим. 2, 22), "вникай в себя и в учение, занимайся сим постоянно..." (1 Тим. 4, 1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орогой брат и дорогая сестра! Если вы соединены брачным союзом, то где ваше благословенное наследие? Столько ли с вами деток, сколько определил Господь? Или вы, как неверные, которым не на кого надеяться, испугавшись трудностей, преступно оттолкнули это благословение? Если же дети ваши с вами, то знают ли они Господа? Любят ли они людей? Пребывают ли в учении и наставлении Господнем, как заповедал Господь? (Еф. 6, 4). Может быть, вы скрываете от них Господа? Слово Божье призывает верующих родителей возвещать своим детям о Господе. "Не скроем от детей... славу Господа и силу Его... чтобы знал грядущий род, дети, которые родятся, и чтоб они в свое время возвещали своим детям возлагать надежду свою на Бога, и не забывать дел Божьих, и хранить заповеди Его" (Пс. 77, 4—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Главное имение, которое вы должны собрать и передать детям вашим, — это драгоценная вера. И "не дети должны собирать имение для родителей, но родители для детей" (2 Кор. 12, 14). Если для тебя самого вера— драгоценное сокровище, ты не обделишь ею своих детей и не скроешь от них спасительной истины, а будешь прилагать все усилия и молить Всемогущего, чтобы Он даровал им спасение, ибо добра всегда желают. Если же вера — тяжелое бремя для твоей души, то ты не пожелаешь ее для твоих детей.</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орогие родители! Не будут ли в день оный ваши дети, стоя вне, со слезами свидетельствовать против вас? Прочно ли ваше спасени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 если в вашей семье все верующие, то можно ли вашу семью назвать домашней церковью, а Христа — Главой вашей семьи? Есть ли у вас общие духовные беседы, чтения Слова Божьего, общие молитвы? Царствует ли в вашей семье мир, взаимная любовь, доброта друг -ко другу, сострадательность и снисхождение? А может быть, между членами вашей семьи господствует "всякое раздражение и ярость, и гнев и крик, и злоречие" (Еф. 4, 31—32) и объединяет вас только "любостяжание, которое есть идолослужение" (Кол. 3, 5), т. е. жажда приобретения материальных благ?</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хож ли ваш дом на дом странноприимца Гаия? Служит ли он другим? Может ли Господь располагать им для Своей Церкв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аходишься ли ты в мире с твоими соседями? "Вы — письмо Христово... узнаваемое и читаемое всеми человеками" (2 Кор. 3, 2—3). По образу твоей жизни и по обращению с соседями у людей складывается представление о Христе. Какой пример подаешь ты им? Несешь ли ты свет Христов?</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ожет быть, ты давно уже перестал посещать молитвенные собрания и не имеешь общения с детьми Божьими? Может быть, ты уже остыл духовно и заснул? Но и к тебе звучит призыв Божий: "Встань, спящий, и воскресни из мертвых, и осветит тебя Христос" (Еф. 5, 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Дорогой друг! Если Господь обличит твою совесть и обнаружит грех в твоем сердце или какое-либо уклонение от истины, то осознай это и покайся пред Богом. Если ты виновен также и перед людьми, тебе необходимо исповедаться и перед ними. Проси у Господа, чтобы Он удалил ложный стыд и страх, знай, что лукавый всегда стремится к тому, чтобы воспрепятствовать нашему очищению. Бог же хочет, чтобы мы, "избавившись от грехов, жили для правды" (1 Петр. 2,2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 время исповедания твоего духовного состояния перед другими, а может быть и перед церковью, тебе могут задать прямые вопросы, могут обличить за какой-нибудь поступок. Необходимо не только принять все, что тебе скажут, но и искренне желать, чтобы указали на все твои недостатки. Во всем, в чем ты окажешься виновным, необходимо будет покаяться и просить прощения у всех, кого обидел, прилагая все старание и прося у Бога сил идти и впредь не грешить. Не скрывай греха и не ожесточай своего сердца, но смирись перед Богом, ибо "Бог гордым противится, а смиренным дает благодать" (Иак. 4, 6). Будем строго судить себя. Не смотри на то, что и другие делают грех, не оправдывайся этим, ибо твой грех не омоется тем, что другие делают его.</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Мы вновь напоминаем, что всякий делающий сознательный грех, если не покается, погибнет. Многие верующие, делая грех, не придают значения Слову Господню и обходят ту часть Писания, где Господь говорит о смерти за грех. Это бесконечно опасное обстоятельство и заставляет призвать вас к очищению от всех сознательных грехов. Может быть, некоторые считают, что, говоря о грехах, мы имеем в виду пьянство, кражи, блуд и пр. А знаете ли вы, какие грехи имеет в виду Господь? Знаете ли вы, что имеющие такие грехи, как: зависть гнев, непотребство, ненависть, ссоры — Царства Божьего не наследуют? (Гал. 5, 20—21). Некоторые уклонившиеся от истины специально поддерживают равнодушие и беспечность к предупреждениям Господним и наказанию за грех и учат, что благодать сама по себе все грехи покроет, и обращают этим благодать Божью в повод к распутству (Иуд. 1,4).</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о Апостол Павел говорит: "Не обманывайтесь..." (1 Кор. 6, 9—10), "никто да не обольщает вас пустыми словами, ибо за это приходит гнев Божий на сынов противления" (Еф. 5,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так, если Господь обличает тебя во грехе, то покайся! Ибо только через покаяние твой грех омоется Кровью Христа, любящего миловат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усть эти дни будут днями сетования и раскаяния, прощения и примирения, днями очищения и радости, ибо все это совершает Господь для освящения, для плода, для радости. Бог будет с нами, и мы увидим обилие Его благословений, прославим Его и возрадуемся радостью преславной и неизреченной!</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му, возлюбившему нас и омывшему Кровью Своей, честь и держава вечная! Аминь!</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Возлюбленный брат, сестра, если ты знаешь братьев или сестер, которые не посещают собраний, а может быть, и оставили своего Господа, то позаботься о них ради их спасения (Иак. 5, 19—20). Предложи им это письмо, чтобы они знали, что и их призывает Господь: не возвратятся ли они к Господу, оставив путь погибели. Пусть они вспомнят предупреждения Господа: Иер. 2,19; Гал. 6, 7—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 любовью и молитвой о вас ваши братья во Христ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center"/>
        <w:rPr>
          <w:rFonts w:ascii="Times New Roman Cyr" w:hAnsi="Times New Roman Cyr" w:cs="Times New Roman Cyr"/>
          <w:b/>
          <w:b/>
          <w:sz w:val="24"/>
        </w:rPr>
      </w:pPr>
      <w:r>
        <w:rPr>
          <w:rFonts w:cs="Times New Roman Cyr" w:ascii="Times New Roman Cyr" w:hAnsi="Times New Roman Cyr"/>
          <w:b/>
          <w:sz w:val="24"/>
        </w:rPr>
        <w:t>РАЗЪЯСНЕНИЕ О ГРЕХАХ</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ГРЕХИ НЕВЕРНОСТИ ГОСПОДУ</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numPr>
          <w:ilvl w:val="0"/>
          <w:numId w:val="6"/>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Неверность</w:t>
      </w:r>
      <w:r>
        <w:rPr>
          <w:rFonts w:cs="Times New Roman Cyr" w:ascii="Times New Roman Cyr" w:hAnsi="Times New Roman Cyr"/>
          <w:sz w:val="24"/>
        </w:rPr>
        <w:t xml:space="preserve"> — измена Господу и Его учению (Пс. 77, 57). Неверность выражается в отступлении (Евр. 3, 12) и в уклонении от истины (Иак. 5,19—20).</w:t>
      </w:r>
    </w:p>
    <w:p>
      <w:pPr>
        <w:pStyle w:val="Normal"/>
        <w:numPr>
          <w:ilvl w:val="0"/>
          <w:numId w:val="6"/>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Отступление</w:t>
      </w:r>
      <w:r>
        <w:rPr>
          <w:rFonts w:cs="Times New Roman Cyr" w:ascii="Times New Roman Cyr" w:hAnsi="Times New Roman Cyr"/>
          <w:sz w:val="24"/>
        </w:rPr>
        <w:t xml:space="preserve"> заключается в прямом отходе от Господа в поступках или в учении (2 Тим. 2, 18). Возмездие за отступление — Ис. 1, 28.</w:t>
      </w:r>
    </w:p>
    <w:p>
      <w:pPr>
        <w:pStyle w:val="Normal"/>
        <w:numPr>
          <w:ilvl w:val="0"/>
          <w:numId w:val="6"/>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Уклонение</w:t>
      </w:r>
      <w:r>
        <w:rPr>
          <w:rFonts w:cs="Times New Roman Cyr" w:ascii="Times New Roman Cyr" w:hAnsi="Times New Roman Cyr"/>
          <w:sz w:val="24"/>
        </w:rPr>
        <w:t xml:space="preserve"> — тоже отступление, но не прямо, а с уклоном на ложный путь, ведущий к смерти (Иак. 5,19-20).</w:t>
      </w:r>
    </w:p>
    <w:p>
      <w:pPr>
        <w:pStyle w:val="Normal"/>
        <w:numPr>
          <w:ilvl w:val="0"/>
          <w:numId w:val="6"/>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Ересь</w:t>
      </w:r>
      <w:r>
        <w:rPr>
          <w:rFonts w:cs="Times New Roman Cyr" w:ascii="Times New Roman Cyr" w:hAnsi="Times New Roman Cyr"/>
          <w:sz w:val="24"/>
        </w:rPr>
        <w:t xml:space="preserve"> — отступление или уклонение от истины, проявляющееся в искажении учения Господня. Ересь всегда пагубна (2 Петр. 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римеры:</w:t>
      </w:r>
    </w:p>
    <w:p>
      <w:pPr>
        <w:pStyle w:val="Normal"/>
        <w:numPr>
          <w:ilvl w:val="0"/>
          <w:numId w:val="1"/>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аддукейская ересь заключалась в учении о том, что нет ни воскресения, ни Ангела, ни духа (Деян. 23, 8; 5,17);</w:t>
      </w:r>
    </w:p>
    <w:p>
      <w:pPr>
        <w:pStyle w:val="Normal"/>
        <w:numPr>
          <w:ilvl w:val="0"/>
          <w:numId w:val="1"/>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еретики Именей и Филит учили, что воскресение уже было, и этим разрушали веру (2 Тим. 2,17—18);</w:t>
      </w:r>
    </w:p>
    <w:p>
      <w:pPr>
        <w:pStyle w:val="Normal"/>
        <w:numPr>
          <w:ilvl w:val="0"/>
          <w:numId w:val="1"/>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еретическое учение Валаама было направлено на то, чтобы лишить народ Божий благословений Господних и погубить его посредством слияния с миром (Откр. 2,14; Числ. 31,16);</w:t>
      </w:r>
    </w:p>
    <w:p>
      <w:pPr>
        <w:pStyle w:val="Normal"/>
        <w:numPr>
          <w:ilvl w:val="0"/>
          <w:numId w:val="16"/>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закваска Иродова, о которой предупреждал Христос:</w:t>
      </w:r>
    </w:p>
    <w:p>
      <w:pPr>
        <w:pStyle w:val="Normal"/>
        <w:numPr>
          <w:ilvl w:val="0"/>
          <w:numId w:val="16"/>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мотрите, берегитесь... закваски Иродовой" (Марк. 8, 15). Эта закваска — политизация учения Иисуса Христа, церковного служения и духовной жизни, а также нарушение учения об отделении церкви от государства. "Царство Мое не от мира сего..." (Иоан. 18, 36). "...Отдавайте кесарево кесарю, а Божие Богу" (Мтф. 22, 21);</w:t>
      </w:r>
    </w:p>
    <w:p>
      <w:pPr>
        <w:pStyle w:val="Normal"/>
        <w:numPr>
          <w:ilvl w:val="0"/>
          <w:numId w:val="16"/>
        </w:numPr>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ледование новомодным богословским направлениям, являющимся по сути своей антиевангельскими. Например, отрицание Иисуса Христа как Сына Божьего или непризнание богодухновенности Священного Писания, в то время как Сам Христос засвидетельствовал о Себе: "Я и Отец — одно" (Иоан. 10, 30), и Апостолы утверждали: "Все Писание богодухновенно..." (2 Тим. 3, 16), "изрекали его святые Божий человеки, будучи движимы Духом Святым" (2 Петр. 1, 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акими бы ни были эти лжеучения. Священное Писание дает им однозначную оценку: "Всякий дух, который не исповедует Иисуса Христа, пришедшего во плоти, не есть от Бога, но это дух антихриста..." (1 Иоан. 4, 3).</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Еретика отвращайся (Тит. 3, 10—11). "Да будет анафема" (Гал. 1,9). Участь неверных — Откр. 21, 8. "Будь верен до смерти, и дам тебе венец жизни" (Откр. 2, 10).</w:t>
      </w:r>
    </w:p>
    <w:p>
      <w:pPr>
        <w:pStyle w:val="Normal"/>
        <w:numPr>
          <w:ilvl w:val="0"/>
          <w:numId w:val="14"/>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Дружба с миром</w:t>
      </w:r>
      <w:r>
        <w:rPr>
          <w:rFonts w:cs="Times New Roman Cyr" w:ascii="Times New Roman Cyr" w:hAnsi="Times New Roman Cyr"/>
          <w:sz w:val="24"/>
        </w:rPr>
        <w:t>. Когда неверность проявляется в поступках, она носит название "дружба с миром", или прелюбодеяние (Иак. 4, 4), которое заключается в стремлении христианина жить по закону мира сего, т. е. по закону плоти, по закону греха и смерти (Рим. 7, 23). По этому закону ветхий человек непрерывно устремляется исполнять то, что требует его греховная природа. Внутренние греховные желания носят название:</w:t>
      </w:r>
    </w:p>
    <w:p>
      <w:pPr>
        <w:pStyle w:val="Normal"/>
        <w:numPr>
          <w:ilvl w:val="0"/>
          <w:numId w:val="14"/>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Похоть</w:t>
      </w:r>
      <w:r>
        <w:rPr>
          <w:rFonts w:cs="Times New Roman Cyr" w:ascii="Times New Roman Cyr" w:hAnsi="Times New Roman Cyr"/>
          <w:sz w:val="24"/>
        </w:rPr>
        <w:t xml:space="preserve"> (1 Петр. 4, 2—3) — хотение греховного, плотского, плотская прихоть. Побуждение удовлетворять греховные плотские потребности Слово Божье называет злой похотью (Кол. 3, 5), скверной похотью (2 Петр. 2, 10).</w:t>
      </w:r>
    </w:p>
    <w:p>
      <w:pPr>
        <w:pStyle w:val="Normal"/>
        <w:numPr>
          <w:ilvl w:val="0"/>
          <w:numId w:val="14"/>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Плотское вожделение</w:t>
      </w:r>
      <w:r>
        <w:rPr>
          <w:rFonts w:cs="Times New Roman Cyr" w:ascii="Times New Roman Cyr" w:hAnsi="Times New Roman Cyr"/>
          <w:sz w:val="24"/>
        </w:rPr>
        <w:t xml:space="preserve"> (Гал. 5,16) — сильное плотское желание, влечение, сильная тяга; вожделеть — значит сильно хотеть того, что становится вожделенным. Следует различать вожделение доброе (Пс. 83, 2) и вожделение плотское, или греховное, когда влечет плоть. Грешит смотрящий на женщину с вожделением (Мтф. 5, 28), но и носящий неприличную одежду или недостойным поведением возбуждающий вожделение — так же грешит (Лук. 17, 1).</w:t>
      </w:r>
    </w:p>
    <w:p>
      <w:pPr>
        <w:pStyle w:val="Normal"/>
        <w:numPr>
          <w:ilvl w:val="0"/>
          <w:numId w:val="14"/>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Плотская страсть</w:t>
      </w:r>
      <w:r>
        <w:rPr>
          <w:rFonts w:cs="Times New Roman Cyr" w:ascii="Times New Roman Cyr" w:hAnsi="Times New Roman Cyr"/>
          <w:sz w:val="24"/>
        </w:rPr>
        <w:t xml:space="preserve"> (Кол. 3, 5) — необузданный, безотчетный греховный порыв; сильное, безрассудное, мучительное стремление к чему-либо греховному (Рим. 7, 5). Слово Божье свидетельствует— Гал. 5, 24.</w:t>
      </w:r>
    </w:p>
    <w:p>
      <w:pPr>
        <w:pStyle w:val="Normal"/>
        <w:numPr>
          <w:ilvl w:val="0"/>
          <w:numId w:val="14"/>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Злой или плотской помысел</w:t>
      </w:r>
      <w:r>
        <w:rPr>
          <w:rFonts w:cs="Times New Roman Cyr" w:ascii="Times New Roman Cyr" w:hAnsi="Times New Roman Cyr"/>
          <w:sz w:val="24"/>
        </w:rPr>
        <w:t xml:space="preserve"> (Еф. 2, 3) — мысль, подталкиваемая и направляемая похотью плоти; плотски помышлять — значит обдумывать, как совершить плотской греховный поступок. Помыслы могут быть и добрыми (Кол. 3, 2; Фил. 4, 8). Похоти и греховные помыслы являются грехом в зародыше, который, если не уничтожить вначале, обязательно приведет к совершению греховного поступка, к смерти. Апостол Иаков говорит: "Похоть же, зачавши, рождает грех, а сделанный грех рождает смерть" (Иак. 1,1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исус Христос именует злые помыслы как грехи: "Из сердца человеческого исходят... прелюбодеяния, любодеяния, убийства, кражи, лихоимство, злоба..." (Марк. 7, 21—22).</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Апостол Павел говорит: "Помышления плотские суть смерть" (Рим. 8, 6). Плотские помыслы, похоти, плотские вожделения суть живые внутренние двигательные силы к совершению греховных поступков. Согласно Слову Божьему (1 Иоан. 2, 16), существует три основных греховных направления, по которым увлекается и устремляется греховная природа человека и от которых порождается вся остальная масса грехов:</w:t>
      </w:r>
    </w:p>
    <w:p>
      <w:pPr>
        <w:pStyle w:val="Normal"/>
        <w:numPr>
          <w:ilvl w:val="0"/>
          <w:numId w:val="22"/>
        </w:numPr>
        <w:spacing w:lineRule="auto" w:line="240"/>
        <w:jc w:val="left"/>
        <w:rPr>
          <w:rFonts w:ascii="Times New Roman Cyr" w:hAnsi="Times New Roman Cyr" w:cs="Times New Roman Cyr"/>
          <w:sz w:val="24"/>
        </w:rPr>
      </w:pPr>
      <w:r>
        <w:rPr>
          <w:rFonts w:cs="Times New Roman Cyr" w:ascii="Times New Roman Cyr" w:hAnsi="Times New Roman Cyr"/>
          <w:b/>
          <w:sz w:val="24"/>
        </w:rPr>
        <w:t>похоть плоти</w:t>
      </w:r>
      <w:r>
        <w:rPr>
          <w:rFonts w:cs="Times New Roman Cyr" w:ascii="Times New Roman Cyr" w:hAnsi="Times New Roman Cyr"/>
          <w:sz w:val="24"/>
        </w:rPr>
        <w:t xml:space="preserve"> — когда человек проявляет желание удовлетворять прихоти плоти: накапливать богатство, насыщаться, упиваться, иметь плотские греховные удовольствия;</w:t>
      </w:r>
    </w:p>
    <w:p>
      <w:pPr>
        <w:pStyle w:val="Normal"/>
        <w:numPr>
          <w:ilvl w:val="0"/>
          <w:numId w:val="18"/>
        </w:numPr>
        <w:spacing w:lineRule="auto" w:line="240"/>
        <w:jc w:val="left"/>
        <w:rPr/>
      </w:pPr>
      <w:r>
        <w:rPr>
          <w:rFonts w:cs="Times New Roman Cyr" w:ascii="Times New Roman Cyr" w:hAnsi="Times New Roman Cyr"/>
          <w:b/>
          <w:sz w:val="24"/>
        </w:rPr>
        <w:t>похоть очей</w:t>
      </w:r>
      <w:r>
        <w:rPr>
          <w:rFonts w:cs="Times New Roman Cyr" w:ascii="Times New Roman Cyr" w:hAnsi="Times New Roman Cyr"/>
          <w:sz w:val="24"/>
        </w:rPr>
        <w:t xml:space="preserve"> — когда проявляется жажда видеть и располагать внешне красивым, обольстительным, приятным для глаз (Иезек. 23, 14—15); жажда непристойных зрелищ и чтение подобной литературы;</w:t>
      </w:r>
    </w:p>
    <w:p>
      <w:pPr>
        <w:pStyle w:val="Normal"/>
        <w:numPr>
          <w:ilvl w:val="0"/>
          <w:numId w:val="18"/>
        </w:numPr>
        <w:spacing w:lineRule="auto" w:line="240"/>
        <w:jc w:val="left"/>
        <w:rPr/>
      </w:pPr>
      <w:r>
        <w:rPr>
          <w:rFonts w:cs="Times New Roman Cyr" w:ascii="Times New Roman Cyr" w:hAnsi="Times New Roman Cyr"/>
          <w:b/>
          <w:sz w:val="24"/>
        </w:rPr>
        <w:t>гордость житейская</w:t>
      </w:r>
      <w:r>
        <w:rPr>
          <w:rFonts w:cs="Times New Roman Cyr" w:ascii="Times New Roman Cyr" w:hAnsi="Times New Roman Cyr"/>
          <w:sz w:val="24"/>
        </w:rPr>
        <w:t xml:space="preserve"> — стремление возвышаться над другими посредством преимуществ в богатстве, внешней красоте, способностях, знании и других преимуществах.</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Эта полнота искушений привела к грехопадению прародителей, она действует и сейчас.</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И увидела жена, что дерево:</w:t>
      </w:r>
    </w:p>
    <w:p>
      <w:pPr>
        <w:pStyle w:val="Normal"/>
        <w:numPr>
          <w:ilvl w:val="0"/>
          <w:numId w:val="23"/>
        </w:numPr>
        <w:spacing w:lineRule="auto" w:line="240"/>
        <w:jc w:val="left"/>
        <w:rPr>
          <w:rFonts w:ascii="Times New Roman Cyr" w:hAnsi="Times New Roman Cyr" w:cs="Times New Roman Cyr"/>
          <w:sz w:val="24"/>
        </w:rPr>
      </w:pPr>
      <w:r>
        <w:rPr>
          <w:rFonts w:cs="Times New Roman Cyr" w:ascii="Times New Roman Cyr" w:hAnsi="Times New Roman Cyr"/>
          <w:sz w:val="24"/>
        </w:rPr>
        <w:t>"хорошо для пищи" (похоть плоти);</w:t>
      </w:r>
    </w:p>
    <w:p>
      <w:pPr>
        <w:pStyle w:val="Normal"/>
        <w:numPr>
          <w:ilvl w:val="0"/>
          <w:numId w:val="23"/>
        </w:numPr>
        <w:spacing w:lineRule="auto" w:line="240"/>
        <w:jc w:val="left"/>
        <w:rPr>
          <w:rFonts w:ascii="Times New Roman Cyr" w:hAnsi="Times New Roman Cyr" w:cs="Times New Roman Cyr"/>
          <w:sz w:val="24"/>
        </w:rPr>
      </w:pPr>
      <w:r>
        <w:rPr>
          <w:rFonts w:cs="Times New Roman Cyr" w:ascii="Times New Roman Cyr" w:hAnsi="Times New Roman Cyr"/>
          <w:sz w:val="24"/>
        </w:rPr>
        <w:t>"приятно для глаз" (похоть очей);</w:t>
      </w:r>
    </w:p>
    <w:p>
      <w:pPr>
        <w:pStyle w:val="Normal"/>
        <w:numPr>
          <w:ilvl w:val="0"/>
          <w:numId w:val="23"/>
        </w:numPr>
        <w:spacing w:lineRule="auto" w:line="240"/>
        <w:jc w:val="left"/>
        <w:rPr>
          <w:rFonts w:ascii="Times New Roman Cyr" w:hAnsi="Times New Roman Cyr" w:cs="Times New Roman Cyr"/>
          <w:sz w:val="24"/>
        </w:rPr>
      </w:pPr>
      <w:r>
        <w:rPr>
          <w:rFonts w:cs="Times New Roman Cyr" w:ascii="Times New Roman Cyr" w:hAnsi="Times New Roman Cyr"/>
          <w:sz w:val="24"/>
        </w:rPr>
        <w:t>"и вожделенно, потому что дает знание" (гордость житейская) — Быт. 3, 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т этих трех устремлений и плотских вожделений рождаются все остальные грехи.</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Обличая и показывая причину возникновения множества грехов. Апостол Иаков пишет: "Откуда у вас вражды и распри? не отсюда ли, от вожделений ваших, воюющих в членах ваших? Желаете — и не имеете; убиваете и завидуете — и не можете достигнуть; препираетесь и враждуете — и не имеете, потому что не просите; просите и не получаете, потому что просите не на добро, а чтобы употребить для ваших вожделений" (Иак. 4,1—3). И далее, обличая верующих в неверности и в измене Богу, в их любви и стремлении не к Богу, а к жизни по мирскому закону плоти. Апостол Иаков говорит: "Прелюбодеи и прелюбодейцы! не знаете ли, что дружба с миром есть вражда против Бога! Итак, кто хочет быть другом миру, тот становится врагом Богу" (Иак. 4, 4). Ибо, отдав сердце Богу, проявляют измену и неверность Богу, любящему нас до ревности (Иак. 4,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Как бы ни проявлялась неверность, как уклонение или как отступление, и в чем бы ни проявлялась — в ереси или в другом сознательном грехе — участь неверных в озере, горящем огнем и серой (Откр. 21, 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ГРЕХИ ПЛОТСКОГО ХАРАКТЕРА</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Злоба</w:t>
      </w:r>
      <w:r>
        <w:rPr>
          <w:rFonts w:cs="Times New Roman Cyr" w:ascii="Times New Roman Cyr" w:hAnsi="Times New Roman Cyr"/>
          <w:sz w:val="24"/>
        </w:rPr>
        <w:t xml:space="preserve"> (Марк. 7, 22) — злое расположение духа, стремление сделать что-либо злое другому (Кол. 3, 8).</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Злонравие</w:t>
      </w:r>
      <w:r>
        <w:rPr>
          <w:rFonts w:cs="Times New Roman Cyr" w:ascii="Times New Roman Cyr" w:hAnsi="Times New Roman Cyr"/>
          <w:sz w:val="24"/>
        </w:rPr>
        <w:t xml:space="preserve"> (Рим. 1, 29) — злой нрав, злой характер с преобладанием злых качеств при отсутствии любви, кротости, милосердия и добрых качеств (Рим. 1, 32).</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Вражда</w:t>
      </w:r>
      <w:r>
        <w:rPr>
          <w:rFonts w:cs="Times New Roman Cyr" w:ascii="Times New Roman Cyr" w:hAnsi="Times New Roman Cyr"/>
          <w:sz w:val="24"/>
        </w:rPr>
        <w:t xml:space="preserve"> (Гал. 5, 20) — враждебное состояние, обычно длительное, при котором чувства, мысли, слова и поступки в отношении другого проникнуты несогласием, неприязнью, желанием зла (Лев. 19, 17—18).</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Ненависть</w:t>
      </w:r>
      <w:r>
        <w:rPr>
          <w:rFonts w:cs="Times New Roman Cyr" w:ascii="Times New Roman Cyr" w:hAnsi="Times New Roman Cyr"/>
          <w:sz w:val="24"/>
        </w:rPr>
        <w:t xml:space="preserve"> (Гал. 5, 21) — внутреннее чувство вражды и сильного отвращения к кому-либо, когда один другого не могут видеть и вспоминать без чувства негодования и враждебности. Ненависть приравнивается к человекоубийству (1Иоан.З,15).</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Непримиримость</w:t>
      </w:r>
      <w:r>
        <w:rPr>
          <w:rFonts w:cs="Times New Roman Cyr" w:ascii="Times New Roman Cyr" w:hAnsi="Times New Roman Cyr"/>
          <w:sz w:val="24"/>
        </w:rPr>
        <w:t xml:space="preserve"> (Рим. 1, 31) — состояние постоянной вражды, отсутствие желания прийти к миру.</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Немилостивость</w:t>
      </w:r>
      <w:r>
        <w:rPr>
          <w:rFonts w:cs="Times New Roman Cyr" w:ascii="Times New Roman Cyr" w:hAnsi="Times New Roman Cyr"/>
          <w:sz w:val="24"/>
        </w:rPr>
        <w:t xml:space="preserve"> (Рим. 1, 31) — отсутствие желания миловать, прощать кого-либо. Пример немилостивости и ее последствия — Мтф. 18, 24—28.</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Жестокость</w:t>
      </w:r>
      <w:r>
        <w:rPr>
          <w:rFonts w:cs="Times New Roman Cyr" w:ascii="Times New Roman Cyr" w:hAnsi="Times New Roman Cyr"/>
          <w:sz w:val="24"/>
        </w:rPr>
        <w:t xml:space="preserve"> (2 Тим. 3, 3) — немилостивое, безмерно строгое, суровое обращение с людьми без всякого сочувствия и жалости.</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Гнев</w:t>
      </w:r>
      <w:r>
        <w:rPr>
          <w:rFonts w:cs="Times New Roman Cyr" w:ascii="Times New Roman Cyr" w:hAnsi="Times New Roman Cyr"/>
          <w:sz w:val="24"/>
        </w:rPr>
        <w:t xml:space="preserve"> (Гал. 5, 20) — чувство сильного возмущения и негодования на кого-либо. Чувство гнева может возникнуть, но его нужно угашать в себе силой Божьей. Во гневе нельзя совершить ничего доброго и справедливого. В тот момент все делается с пристрастием и несправедливо, "ибо гнев человека не творит правды Божьей" (Иак. 1, 20; Еф, 4, 26—27; Кол. 3, 8). Гнев является делом плоти (Гал. 5,19—20).</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Крик</w:t>
      </w:r>
      <w:r>
        <w:rPr>
          <w:rFonts w:cs="Times New Roman Cyr" w:ascii="Times New Roman Cyr" w:hAnsi="Times New Roman Cyr"/>
          <w:sz w:val="24"/>
        </w:rPr>
        <w:t xml:space="preserve"> (Еф. 4, 31) — возбужденное произнесение слов в раздражении, ярости и гневе. Речь наша всегда должна быть спокойной и кроткой (2 Тим. 2, 25).</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Раздражение</w:t>
      </w:r>
      <w:r>
        <w:rPr>
          <w:rFonts w:cs="Times New Roman Cyr" w:ascii="Times New Roman Cyr" w:hAnsi="Times New Roman Cyr"/>
          <w:sz w:val="24"/>
        </w:rPr>
        <w:t xml:space="preserve"> (Еф. 4, 31) — чувство возмущения на кого-либо или действия, раздражающие других. Не должно никого раздражать (Еф. 6, 4) и не должно раздражаться (Ис. 41,11).</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Ярость</w:t>
      </w:r>
      <w:r>
        <w:rPr>
          <w:rFonts w:cs="Times New Roman Cyr" w:ascii="Times New Roman Cyr" w:hAnsi="Times New Roman Cyr"/>
          <w:sz w:val="24"/>
        </w:rPr>
        <w:t xml:space="preserve"> (Еф. 4, 31) — сильное раздражение, переходящее в озлобление, в неистовство (Кол. 3, 8).</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Зависть</w:t>
      </w:r>
      <w:r>
        <w:rPr>
          <w:rFonts w:cs="Times New Roman Cyr" w:ascii="Times New Roman Cyr" w:hAnsi="Times New Roman Cyr"/>
          <w:sz w:val="24"/>
        </w:rPr>
        <w:t xml:space="preserve"> (Иак. 3,14) — состояние духа, когда человек испытывает чувство досады, видя успех или счастье другого, и сожалеет, что у него самого нет того, что есть у другого (Гал. 5, 20). "Великое приобретение — быть благочестивым и довольным" (1 Тим. 6, 6).</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Ропот</w:t>
      </w:r>
      <w:r>
        <w:rPr>
          <w:rFonts w:cs="Times New Roman Cyr" w:ascii="Times New Roman Cyr" w:hAnsi="Times New Roman Cyr"/>
          <w:sz w:val="24"/>
        </w:rPr>
        <w:t xml:space="preserve"> (Иуд. 1,16) — состояние постоянного недовольства, ворчливости. "Все делайте без ропота и сомнения" (Фил. 2,14).</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Гордость</w:t>
      </w:r>
      <w:r>
        <w:rPr>
          <w:rFonts w:cs="Times New Roman Cyr" w:ascii="Times New Roman Cyr" w:hAnsi="Times New Roman Cyr"/>
          <w:sz w:val="24"/>
        </w:rPr>
        <w:t xml:space="preserve"> (Марк. 7, 22) — состояние человеческого духа, когда человек ставит себя выше других. Это возвышение самого себя может быть на почве материальных или духовных преимуществ, дарований, знаний, внешней силы и красоты. "Бог гордым противится" (Иак. 4, 6).</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Надменность</w:t>
      </w:r>
      <w:r>
        <w:rPr>
          <w:rFonts w:cs="Times New Roman Cyr" w:ascii="Times New Roman Cyr" w:hAnsi="Times New Roman Cyr"/>
          <w:sz w:val="24"/>
        </w:rPr>
        <w:t xml:space="preserve"> (2 Тим. 3, 2) — высшая степень гордости, когда человек надмевается, т. е. надувается, наполняется спесью, кичливостью и видимым превозношением (Прит. 16, 18). Надменность есть гордость ума. "...Безрассудно надмеваясь плотским своим умом" (Кол. 2,18).</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Напыщенность</w:t>
      </w:r>
      <w:r>
        <w:rPr>
          <w:rFonts w:cs="Times New Roman Cyr" w:ascii="Times New Roman Cyr" w:hAnsi="Times New Roman Cyr"/>
          <w:sz w:val="24"/>
        </w:rPr>
        <w:t xml:space="preserve"> (2 Тим. 3, 4) — особый вид гордости, являемый в показной форме. Напыщенно — значит пышно, роскошно, высокопарно, изысканно и для показа. Проявляется в разговоре, поведении, одежде и т. п.</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амолюбие</w:t>
      </w:r>
      <w:r>
        <w:rPr>
          <w:rFonts w:cs="Times New Roman Cyr" w:ascii="Times New Roman Cyr" w:hAnsi="Times New Roman Cyr"/>
          <w:sz w:val="24"/>
        </w:rPr>
        <w:t xml:space="preserve"> (2 Тим. 3, 2) — особая любовь к самому себе проявляется в желании почета, славы, первенства; самолюбие сопровождается обидчивостью, если самолюбивого в чем-то недооценили или не почтили. Разновидность самолюбия — себялюбие. Себялюбие — любовь только к самому себе, забота только о себе и равнодушие к жизни и благу других.</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Дерзость</w:t>
      </w:r>
      <w:r>
        <w:rPr>
          <w:rFonts w:cs="Times New Roman Cyr" w:ascii="Times New Roman Cyr" w:hAnsi="Times New Roman Cyr"/>
          <w:sz w:val="24"/>
        </w:rPr>
        <w:t xml:space="preserve"> (2 Петр. 2,10) — смелость, решительность в совершении грубых, непристойных поступков и в произнесении подобных слов.</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Наглость</w:t>
      </w:r>
      <w:r>
        <w:rPr>
          <w:rFonts w:cs="Times New Roman Cyr" w:ascii="Times New Roman Cyr" w:hAnsi="Times New Roman Cyr"/>
          <w:sz w:val="24"/>
        </w:rPr>
        <w:t xml:space="preserve"> (2 Тим. 3, 4) — это дерзость, сопряженная с бесстыдством (2 Петр. 3, 3).</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Безрассудство</w:t>
      </w:r>
      <w:r>
        <w:rPr>
          <w:rFonts w:cs="Times New Roman Cyr" w:ascii="Times New Roman Cyr" w:hAnsi="Times New Roman Cyr"/>
          <w:sz w:val="24"/>
        </w:rPr>
        <w:t xml:space="preserve"> (1 Кор. 15,36) — отсутствие рассудительности в поступках, словах; делать и говорить, не задумываясь, к чему приведет поступок или разговор. Слушать Слово Божье, но не руководствоваться им в жизни — есть высшее безрассудство, ведущее к падению (Мф. 7, 26-27).</w:t>
      </w:r>
    </w:p>
    <w:p>
      <w:pPr>
        <w:pStyle w:val="Normal"/>
        <w:numPr>
          <w:ilvl w:val="0"/>
          <w:numId w:val="1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воеволие</w:t>
      </w:r>
      <w:r>
        <w:rPr>
          <w:rFonts w:cs="Times New Roman Cyr" w:ascii="Times New Roman Cyr" w:hAnsi="Times New Roman Cyr"/>
          <w:sz w:val="24"/>
        </w:rPr>
        <w:t xml:space="preserve"> (2 Петр. 2,10) — руководство своей волей (своя воля — закон), не считаясь с мнением других и с волей Божьей.</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ГРЕХИ ЛИЦЕМЕРИЯ, ЛУКАВСТВ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Грехи лицемерия и лукавства совершаются с особым искусством.</w:t>
      </w:r>
    </w:p>
    <w:p>
      <w:pPr>
        <w:pStyle w:val="Normal"/>
        <w:numPr>
          <w:ilvl w:val="0"/>
          <w:numId w:val="15"/>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Лесть</w:t>
      </w:r>
      <w:r>
        <w:rPr>
          <w:rFonts w:cs="Times New Roman Cyr" w:ascii="Times New Roman Cyr" w:hAnsi="Times New Roman Cyr"/>
          <w:sz w:val="24"/>
        </w:rPr>
        <w:t xml:space="preserve"> (Иов. 32, 21) — лукавая угодливость, притворное одобрение, похвала, ласкательство с корыстной целью (1 Фее. 2, 5). Обольстить — соблазнить лестью, хвалить, превозносить из угодливости, говорить приятное ради выгоды и достижения своей цели (Рим. 16,18).</w:t>
      </w:r>
    </w:p>
    <w:p>
      <w:pPr>
        <w:pStyle w:val="Normal"/>
        <w:numPr>
          <w:ilvl w:val="0"/>
          <w:numId w:val="15"/>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Лицемерие</w:t>
      </w:r>
      <w:r>
        <w:rPr>
          <w:rFonts w:cs="Times New Roman Cyr" w:ascii="Times New Roman Cyr" w:hAnsi="Times New Roman Cyr"/>
          <w:sz w:val="24"/>
        </w:rPr>
        <w:t xml:space="preserve"> (Марк. 7, 6) — двуличие, показное благочестие, когда зло скрывается под личиной добра, порок — под видом добродетели. Можно лицемерно молиться, поститься и творить милостыню с целью заслужить одобрение людей или прославиться (Мтф. 6, 1—5; б, 16). Лицемер устами своими приближается к Богу, сердце же его далеко от Него (Мтф. 15, 8).</w:t>
      </w:r>
    </w:p>
    <w:p>
      <w:pPr>
        <w:pStyle w:val="Normal"/>
        <w:numPr>
          <w:ilvl w:val="0"/>
          <w:numId w:val="15"/>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Лицеприятие</w:t>
      </w:r>
      <w:r>
        <w:rPr>
          <w:rFonts w:cs="Times New Roman Cyr" w:ascii="Times New Roman Cyr" w:hAnsi="Times New Roman Cyr"/>
          <w:sz w:val="24"/>
        </w:rPr>
        <w:t xml:space="preserve"> (Иак. 2, 9) — человекоугодие, пристрастное предпочтение одного лица другому не по достоинству, а по личным отношениям, иногда из корыстных побуждений.</w:t>
      </w:r>
    </w:p>
    <w:p>
      <w:pPr>
        <w:pStyle w:val="Normal"/>
        <w:numPr>
          <w:ilvl w:val="0"/>
          <w:numId w:val="15"/>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Коварство</w:t>
      </w:r>
      <w:r>
        <w:rPr>
          <w:rFonts w:cs="Times New Roman Cyr" w:ascii="Times New Roman Cyr" w:hAnsi="Times New Roman Cyr"/>
          <w:sz w:val="24"/>
        </w:rPr>
        <w:t xml:space="preserve"> (Марк. 7, 22) — стремление сделать зло, прикрываясь доброжелательством и притворной любовью. "Устами своими притворяется враг, а в сердце своем замышляет коварство. Если он говорит и нежным голосом, не верь ему..." (Прит. 26, 24—25).</w:t>
      </w:r>
    </w:p>
    <w:p>
      <w:pPr>
        <w:pStyle w:val="Normal"/>
        <w:numPr>
          <w:ilvl w:val="0"/>
          <w:numId w:val="15"/>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Хитрость</w:t>
      </w:r>
      <w:r>
        <w:rPr>
          <w:rFonts w:cs="Times New Roman Cyr" w:ascii="Times New Roman Cyr" w:hAnsi="Times New Roman Cyr"/>
          <w:sz w:val="24"/>
        </w:rPr>
        <w:t xml:space="preserve"> (2 Кор. 4,2) — способность искусно действовать, применяя коварство, лукавство, ложь и т.д. для достижения своей цели. "Хитрое искусство обольщения" (Еф. 4, 14). Пример: Быт. 3,1.</w:t>
      </w:r>
    </w:p>
    <w:p>
      <w:pPr>
        <w:pStyle w:val="Normal"/>
        <w:numPr>
          <w:ilvl w:val="0"/>
          <w:numId w:val="15"/>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Лукавство</w:t>
      </w:r>
      <w:r>
        <w:rPr>
          <w:rFonts w:cs="Times New Roman Cyr" w:ascii="Times New Roman Cyr" w:hAnsi="Times New Roman Cyr"/>
          <w:sz w:val="24"/>
        </w:rPr>
        <w:t xml:space="preserve"> (Иер. 17, 9) — от слова "лук" — кривизна, изгиб. Хитрость, коварство, обман. Лукавый — ходящий кривыми путями — тот, кто в словах и поступках действует не прямо, а скрывает свои подлинные намерения и свое состояние, действует притворно, кривит, хитрит, двуличничает при достижении своих злых целей. Все эти свойства исходят от дьявола, который и имя носит "лукавый" (Мтф. 6, 13). Лукавство ведет к отступлению от Бога (Евр. 3, 12; 2 Цар. 22, 26—27). Необходимо хранить себя от лукавства (1 Иоан. 5, 18; 1 Петр. 3,10; Пс. 31, 2).</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ГРЕХИ СЛОВОМ</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Празднословие, пустословие</w:t>
      </w:r>
      <w:r>
        <w:rPr>
          <w:rFonts w:cs="Times New Roman Cyr" w:ascii="Times New Roman Cyr" w:hAnsi="Times New Roman Cyr"/>
          <w:sz w:val="24"/>
        </w:rPr>
        <w:t xml:space="preserve"> (Еф. 5, 4) — произнесение ненужных слов, в которых нет никакой необходимости. Слова христианина должны нести только пользу, "дабы оно доставляло благодать слушающим" (Еф. 4, 29). "Слово ваше да будет всегда с благодатью, приправлено солью" (Кол. 4, 6). За всякое праздное слово человек даст ответ в день суда (Мтф. 12, 36).</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Гнилые слова</w:t>
      </w:r>
      <w:r>
        <w:rPr>
          <w:rFonts w:cs="Times New Roman Cyr" w:ascii="Times New Roman Cyr" w:hAnsi="Times New Roman Cyr"/>
          <w:sz w:val="24"/>
        </w:rPr>
        <w:t xml:space="preserve"> (Еф. 4, 29) — всякое неприличное, нечистое слово, способное осквернить другого.</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квернословие</w:t>
      </w:r>
      <w:r>
        <w:rPr>
          <w:rFonts w:cs="Times New Roman Cyr" w:ascii="Times New Roman Cyr" w:hAnsi="Times New Roman Cyr"/>
          <w:sz w:val="24"/>
        </w:rPr>
        <w:t xml:space="preserve"> (Кол. 3,8) — скверная, постыдная, непристойная речь, ругательство, брань. Даже называющие один другого "дурным" или "безумным" подлежат геенне огненной (Мтф. 5, 22).</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Хуление</w:t>
      </w:r>
      <w:r>
        <w:rPr>
          <w:rFonts w:cs="Times New Roman Cyr" w:ascii="Times New Roman Cyr" w:hAnsi="Times New Roman Cyr"/>
          <w:sz w:val="24"/>
        </w:rPr>
        <w:t xml:space="preserve"> (Мтф. 5,22) — порицание, унижение, изображение худым, недобрым, негодным, дурным кого-либо (Ис. 29, 20). Можно хулить не только человека, но своим нехристианским поведением вызывать хуление имени Божьего у язычников (Рим. 2,24).</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Кощунство</w:t>
      </w:r>
      <w:r>
        <w:rPr>
          <w:rFonts w:cs="Times New Roman Cyr" w:ascii="Times New Roman Cyr" w:hAnsi="Times New Roman Cyr"/>
          <w:sz w:val="24"/>
        </w:rPr>
        <w:t xml:space="preserve"> (Прит. 24, 9) — издевательство, насмешка над тем, что свято. Кощунствовать — отзываться непочтительно о святыне; пустословить, отзываясь с пошлостью и презрением о святых истинах, о Слове Божьем, о Церкви, о Господе (Прит. 19, 29).</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мехотворство</w:t>
      </w:r>
      <w:r>
        <w:rPr>
          <w:rFonts w:cs="Times New Roman Cyr" w:ascii="Times New Roman Cyr" w:hAnsi="Times New Roman Cyr"/>
          <w:sz w:val="24"/>
        </w:rPr>
        <w:t xml:space="preserve"> (Еф.5,4) — творение смеха, умышленный вызов смеха (неприличными) шутками, анекдотами. "Весел ли кто? пусть поет псалмы" (Иак. 5, 13). Если сказано, что смехотворство неприлично, то насмешки или смехотворство с целью осмеять, высмеять, унизить кого-либо является тяжким грехом (2 Пар. 30, 10; Неем. 2, 19; 4 Цар. 2, 23—24).</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Клевета</w:t>
      </w:r>
      <w:r>
        <w:rPr>
          <w:rFonts w:cs="Times New Roman Cyr" w:ascii="Times New Roman Cyr" w:hAnsi="Times New Roman Cyr"/>
          <w:sz w:val="24"/>
        </w:rPr>
        <w:t xml:space="preserve"> (2 Кор. 12, 20) — сознательное распространение худых, порочных и ложных сведений о ком-либо. Клеветать — наговаривать, чернить. Как правило, клевета распространяется с определенной злой целью. Тот, кто клевещет, а также и тот, кто принимает клевету и поношение, пребывать в жилище Господнем не может (Пс. 14, 1—4).</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Ложь</w:t>
      </w:r>
      <w:r>
        <w:rPr>
          <w:rFonts w:cs="Times New Roman Cyr" w:ascii="Times New Roman Cyr" w:hAnsi="Times New Roman Cyr"/>
          <w:sz w:val="24"/>
        </w:rPr>
        <w:t xml:space="preserve"> (Еф. 4, 25) — утверждения противоположные истине. Лгать — значит говорить не то, что есть по истине, не то, что есть на самом деле. Некоторые прибегают ко лжи якобы ради добрых целей и такую ложь называют даже "святой". "Святая ложь" — это кощунство над Истиной. Ложь — это грех, и как нет "святого блуда", так нет и "святой лжи". Лжец и отец лжи — дьявол (Иоан. 8, 44). Участь всех лжецов — Откр. 21,8.</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Обман</w:t>
      </w:r>
      <w:r>
        <w:rPr>
          <w:rFonts w:cs="Times New Roman Cyr" w:ascii="Times New Roman Cyr" w:hAnsi="Times New Roman Cyr"/>
          <w:sz w:val="24"/>
        </w:rPr>
        <w:t xml:space="preserve"> (Лев. 19,11) — то же что и ложь, но обман можно совершать и поступками; обмануть — обвести кого-либо обманными действиями или словами для достижения своей цели. Человек может обманывать и самого себя (1 Иоан. 1,8).</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Лжесвидетельство</w:t>
      </w:r>
      <w:r>
        <w:rPr>
          <w:rFonts w:cs="Times New Roman Cyr" w:ascii="Times New Roman Cyr" w:hAnsi="Times New Roman Cyr"/>
          <w:sz w:val="24"/>
        </w:rPr>
        <w:t xml:space="preserve"> (Мтф.15,19)—ложное свидетельство о ком-либо или о чем-либо, наговаривание лжи. С помощью лжесвидетелей достигаются самые преступные цели и проливается невинная кровь. При помощи лжесвидетелей осудили на смерть Христа (Марк. 14, 56—59). Участь лжесвидетелей — Прит. 19,5; 21,28.</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Перенос</w:t>
      </w:r>
      <w:r>
        <w:rPr>
          <w:rFonts w:cs="Times New Roman Cyr" w:ascii="Times New Roman Cyr" w:hAnsi="Times New Roman Cyr"/>
          <w:sz w:val="24"/>
        </w:rPr>
        <w:t xml:space="preserve"> (Лев. 19,16) — перенесение от одного к другому сведений, которые должны храниться в тайне. Переносчиком является и тот, кто, нарушая евангельский порядок обличения, распространяет среди других слухи о согрешившем. Когда же церковная тайна передается внешним, которые используют ее для преследования верующих, это уже — предательство. (См. раздел "Кражи, убийства, предательства".) "Кто ходит переносчиком, тот открывает тайну; и кто широко раскрывает рот, с тем не сообщайся" (Прит. 20,19; 13, 3).</w:t>
      </w:r>
    </w:p>
    <w:p>
      <w:pPr>
        <w:pStyle w:val="Normal"/>
        <w:numPr>
          <w:ilvl w:val="0"/>
          <w:numId w:val="21"/>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Злоречие, злословие</w:t>
      </w:r>
      <w:r>
        <w:rPr>
          <w:rFonts w:cs="Times New Roman Cyr" w:ascii="Times New Roman Cyr" w:hAnsi="Times New Roman Cyr"/>
          <w:sz w:val="24"/>
        </w:rPr>
        <w:t xml:space="preserve"> (Еф. 4, 31) — всякая злая речь, заглазное или прямое поношение злыми словами, наговор, клевета, хуление и т. д. Злоречивые Царства Божьего не наследуют (1 Кор. 6,10). Сообщаться с таковыми запрещено (1 Кор. 5,1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КРАЖИ, УБИЙСТВА, ПРЕДАТЕЛЬСТВ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2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Кража, воровство</w:t>
      </w:r>
      <w:r>
        <w:rPr>
          <w:rFonts w:cs="Times New Roman Cyr" w:ascii="Times New Roman Cyr" w:hAnsi="Times New Roman Cyr"/>
          <w:sz w:val="24"/>
        </w:rPr>
        <w:t xml:space="preserve"> (Марк. 7, 22) — всякого рода незаконное тайное приобретение того, что не принадлежит совершающему кражу (1 Петр. 4,15; 1 Кор. 6,10).</w:t>
      </w:r>
    </w:p>
    <w:p>
      <w:pPr>
        <w:pStyle w:val="Normal"/>
        <w:numPr>
          <w:ilvl w:val="0"/>
          <w:numId w:val="2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Хищничество</w:t>
      </w:r>
      <w:r>
        <w:rPr>
          <w:rFonts w:cs="Times New Roman Cyr" w:ascii="Times New Roman Cyr" w:hAnsi="Times New Roman Cyr"/>
          <w:sz w:val="24"/>
        </w:rPr>
        <w:t xml:space="preserve"> (1 Кор. 5,11) — наглый, беззаконный захват, кража, грабеж, хищение с применением силы, хитрости, коварства. Хищники похищают не только ценности и имущества, но и жизнь, живя и получая удовольствия за счет здоровья и жизни других.</w:t>
      </w:r>
    </w:p>
    <w:p>
      <w:pPr>
        <w:pStyle w:val="Normal"/>
        <w:numPr>
          <w:ilvl w:val="0"/>
          <w:numId w:val="2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Убийства</w:t>
      </w:r>
      <w:r>
        <w:rPr>
          <w:rFonts w:cs="Times New Roman Cyr" w:ascii="Times New Roman Cyr" w:hAnsi="Times New Roman Cyr"/>
          <w:sz w:val="24"/>
        </w:rPr>
        <w:t xml:space="preserve"> (Гал. 5,19—21) — лишение человека жизни или неоказание помощи находящемуся в смертельной опасности, когда есть возможность оказать помощь; а также намеренное создание условий и обстоятельств, приводящих к смерти. Слово Божье говорит, что даже "ненавидящий... есть человекоубийца" (1 Иоан. 3,15).</w:t>
      </w:r>
    </w:p>
    <w:p>
      <w:pPr>
        <w:pStyle w:val="Normal"/>
        <w:numPr>
          <w:ilvl w:val="0"/>
          <w:numId w:val="20"/>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Предательство</w:t>
      </w:r>
      <w:r>
        <w:rPr>
          <w:rFonts w:cs="Times New Roman Cyr" w:ascii="Times New Roman Cyr" w:hAnsi="Times New Roman Cyr"/>
          <w:sz w:val="24"/>
        </w:rPr>
        <w:t xml:space="preserve"> (2 Тим. 3, 4) — предать, значит передать, отдать, выдать кого или что-либо. Предательство заключается в передаче в руки неверующих и лжебратьев интересующих их сведений о жизни церкви и о ее членах. Эти сведения используются недругами дела Божьего для гонений, преследований и разрушения дела Божьего. Как правило, предатели совершают этот грех ради своего благополучия. Быть предателем — величайшее горе, лучше бы такому человеку не родиться (Марк. 14, 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ГРЕХИ НАРУШЕНИЯ БЛАГОЧИНИЯ</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numPr>
          <w:ilvl w:val="0"/>
          <w:numId w:val="3"/>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Бесчинство</w:t>
      </w:r>
      <w:r>
        <w:rPr>
          <w:rFonts w:cs="Times New Roman Cyr" w:ascii="Times New Roman Cyr" w:hAnsi="Times New Roman Cyr"/>
          <w:sz w:val="24"/>
        </w:rPr>
        <w:t xml:space="preserve"> (Гал. 5, 21) — нарушение порядка, безобразное, беспорядочное поведение в церкви, в обществе, дома (2 Фее. 3, 11). Бесчинство исходит от нелюбовного отношения к окружающим. Все поступки христианина должны быть проникнуты любовью, уважением, вниманием к другим (1 Тим. 4,12). "Любовь... не бесчинствует..." (1 Кор. 13,4—5).</w:t>
      </w:r>
    </w:p>
    <w:p>
      <w:pPr>
        <w:pStyle w:val="Normal"/>
        <w:numPr>
          <w:ilvl w:val="0"/>
          <w:numId w:val="3"/>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Непокорность</w:t>
      </w:r>
      <w:r>
        <w:rPr>
          <w:rFonts w:cs="Times New Roman Cyr" w:ascii="Times New Roman Cyr" w:hAnsi="Times New Roman Cyr"/>
          <w:sz w:val="24"/>
        </w:rPr>
        <w:t xml:space="preserve"> (Тит. 1,10)— неповиновение Господу и Его Слову, а также всякое неповиновение и непослушание указаниям или решениям, основанным на Слове Божьем, от кого бы они не исходили. "Непокорный непокорен не человеку, но Богу" (1 Фес, 4, 8).</w:t>
      </w:r>
    </w:p>
    <w:p>
      <w:pPr>
        <w:pStyle w:val="Normal"/>
        <w:numPr>
          <w:ilvl w:val="0"/>
          <w:numId w:val="3"/>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соры</w:t>
      </w:r>
      <w:r>
        <w:rPr>
          <w:rFonts w:cs="Times New Roman Cyr" w:ascii="Times New Roman Cyr" w:hAnsi="Times New Roman Cyr"/>
          <w:sz w:val="24"/>
        </w:rPr>
        <w:t xml:space="preserve"> (Рим. 13, 13) — несогласие, сопровождаемое неприязнью, гневом, раздором, враждой (Прит. 30, 33). Ссору нужно гасить в самом начале. "Начало ссоры — как прорыв воды; оставь ссору прежде, нежели разгорелась она"(Прит.17,14).</w:t>
      </w:r>
    </w:p>
    <w:p>
      <w:pPr>
        <w:pStyle w:val="Normal"/>
        <w:numPr>
          <w:ilvl w:val="0"/>
          <w:numId w:val="3"/>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Распри</w:t>
      </w:r>
      <w:r>
        <w:rPr>
          <w:rFonts w:cs="Times New Roman Cyr" w:ascii="Times New Roman Cyr" w:hAnsi="Times New Roman Cyr"/>
          <w:sz w:val="24"/>
        </w:rPr>
        <w:t xml:space="preserve"> (Рим. 1, 29) — споры с чувством враждебности друг ко другу.</w:t>
      </w:r>
    </w:p>
    <w:p>
      <w:pPr>
        <w:pStyle w:val="Normal"/>
        <w:numPr>
          <w:ilvl w:val="0"/>
          <w:numId w:val="0"/>
        </w:numPr>
        <w:spacing w:lineRule="auto" w:line="240"/>
        <w:ind w:left="360" w:hanging="0"/>
        <w:jc w:val="left"/>
        <w:rPr>
          <w:rFonts w:ascii="Times New Roman Cyr" w:hAnsi="Times New Roman Cyr" w:cs="Times New Roman Cyr"/>
          <w:sz w:val="24"/>
        </w:rPr>
      </w:pPr>
      <w:r>
        <w:rPr>
          <w:rFonts w:cs="Times New Roman Cyr" w:ascii="Times New Roman Cyr" w:hAnsi="Times New Roman Cyr"/>
          <w:sz w:val="24"/>
        </w:rPr>
        <w:t>Все эти грехи являются делами плоти. Кто не освобождается от них и сознательно грешит, Царства Божьего не наследует (Гал. 5,19-21). Священное Писание повелевает вразумлять бесчинных (1 Фее. 5, 14), а кто упорствует — удаляться от таковых (2 Фее. 3, 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pPr>
      <w:r>
        <w:rPr>
          <w:rFonts w:cs="Times New Roman Cyr" w:ascii="Times New Roman Cyr" w:hAnsi="Times New Roman Cyr"/>
          <w:b/>
          <w:sz w:val="24"/>
        </w:rPr>
        <w:t>ГРЕХИ ИДОЛОСЛУЖЕНИЯ</w:t>
      </w:r>
      <w:r>
        <w:rPr>
          <w:rFonts w:cs="Times New Roman Cyr" w:ascii="Times New Roman Cyr" w:hAnsi="Times New Roman Cyr"/>
          <w:sz w:val="24"/>
        </w:rPr>
        <w:t xml:space="preserve"> (служение маммоне)</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numPr>
          <w:ilvl w:val="0"/>
          <w:numId w:val="2"/>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Любостяжание</w:t>
      </w:r>
      <w:r>
        <w:rPr>
          <w:rFonts w:cs="Times New Roman Cyr" w:ascii="Times New Roman Cyr" w:hAnsi="Times New Roman Cyr"/>
          <w:sz w:val="24"/>
        </w:rPr>
        <w:t xml:space="preserve"> (Еф. 5, 5) — любовь к стяжанию земных богатств, жадность к приобретению, к наживе являются идолослужением, служением богатству — маммоне.</w:t>
      </w:r>
    </w:p>
    <w:p>
      <w:pPr>
        <w:pStyle w:val="Normal"/>
        <w:numPr>
          <w:ilvl w:val="0"/>
          <w:numId w:val="2"/>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Корыстолюбие</w:t>
      </w:r>
      <w:r>
        <w:rPr>
          <w:rFonts w:cs="Times New Roman Cyr" w:ascii="Times New Roman Cyr" w:hAnsi="Times New Roman Cyr"/>
          <w:sz w:val="24"/>
        </w:rPr>
        <w:t xml:space="preserve"> (1 Фее. 4, 6) — любовь к корысти, т. е. к прибыли, к наживе, к выгоде, стремление из всего извлечь земные богатства.</w:t>
      </w:r>
    </w:p>
    <w:p>
      <w:pPr>
        <w:pStyle w:val="Normal"/>
        <w:numPr>
          <w:ilvl w:val="0"/>
          <w:numId w:val="2"/>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ребролюбие</w:t>
      </w:r>
      <w:r>
        <w:rPr>
          <w:rFonts w:cs="Times New Roman Cyr" w:ascii="Times New Roman Cyr" w:hAnsi="Times New Roman Cyr"/>
          <w:sz w:val="24"/>
        </w:rPr>
        <w:t xml:space="preserve"> (2 Тим. 3, 2) — любовь к деньгам, жадность к их накоплению. Сребролюбие — корень всех зол (1 Тим. 6,10).</w:t>
      </w:r>
    </w:p>
    <w:p>
      <w:pPr>
        <w:pStyle w:val="Normal"/>
        <w:numPr>
          <w:ilvl w:val="0"/>
          <w:numId w:val="2"/>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Лихоимство</w:t>
      </w:r>
      <w:r>
        <w:rPr>
          <w:rFonts w:cs="Times New Roman Cyr" w:ascii="Times New Roman Cyr" w:hAnsi="Times New Roman Cyr"/>
          <w:sz w:val="24"/>
        </w:rPr>
        <w:t xml:space="preserve"> (Марк. 7, 22) — получение лихвенной, т. е. лишней прибыли (пользуясь нуждой ближнего); дать взаймы на условиях возврата с лихвой, с процентами; отдача в рост; неоправданная нажива при купле-продаже; спекуляция, взяточничество (Иез. 22, 12; Исх, 22, 25; Иез. 18, 13). "Знайте, что никакой... любостяжатель, который есть идолослужитель, не имеет наследия в Царстве Христа и Бога" (Еф. 5,5).</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ГРЕХИ НЕПОТРЕБСТВА</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Непотребство (Марк. 7, 22) — употребление непотребного, ненужного, того, что не является необходимым и насущным для жизни. Непотребством являются и гнусные негодные поступки (Рим. 1, 28—31).</w:t>
      </w:r>
    </w:p>
    <w:p>
      <w:pPr>
        <w:pStyle w:val="Normal"/>
        <w:numPr>
          <w:ilvl w:val="0"/>
          <w:numId w:val="4"/>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Пьянство</w:t>
      </w:r>
      <w:r>
        <w:rPr>
          <w:rFonts w:cs="Times New Roman Cyr" w:ascii="Times New Roman Cyr" w:hAnsi="Times New Roman Cyr"/>
          <w:sz w:val="24"/>
        </w:rPr>
        <w:t xml:space="preserve"> (Рим. 13,13) — употребление алкогольных напитков. Употребление алкогольных напитков (спирт, водка, вино, пиво и пр.)— это вредное непотребство, при котором возбуждается и усиливается плоть и порабощается дух, в результате чего действия становятся крайне плотскими и безрассудными, ведущими к распутству, несчастию и гибели (Прит. 23, 29—35). Упивается только тот, кто не имеет радости в Господе, в Духе Святом (Еф. 5,18). Пьянство запрещено — Лук. 21, 34; Рим. 13, 13. Необходимо избегать общества пьяниц— 1 Кор. 5, 11; Прит. 23, 20. "Пьяницы... Царства Божия не наследуют" (1 Кор. 6, 10).</w:t>
      </w:r>
    </w:p>
    <w:p>
      <w:pPr>
        <w:pStyle w:val="Normal"/>
        <w:numPr>
          <w:ilvl w:val="0"/>
          <w:numId w:val="4"/>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Излишества в пище и питии</w:t>
      </w:r>
      <w:r>
        <w:rPr>
          <w:rFonts w:cs="Times New Roman Cyr" w:ascii="Times New Roman Cyr" w:hAnsi="Times New Roman Cyr"/>
          <w:sz w:val="24"/>
        </w:rPr>
        <w:t>. "Ибо довольно, что вы в прошедшее время жизни поступали по воле языческой, предаваясь... излишеству в пище и питии" (1 Петр. 4,3).</w:t>
      </w:r>
    </w:p>
    <w:p>
      <w:pPr>
        <w:pStyle w:val="Normal"/>
        <w:spacing w:lineRule="auto" w:line="240"/>
        <w:ind w:hanging="0"/>
        <w:jc w:val="left"/>
        <w:rPr/>
      </w:pPr>
      <w:r>
        <w:rPr>
          <w:rFonts w:cs="Times New Roman Cyr" w:ascii="Times New Roman Cyr" w:hAnsi="Times New Roman Cyr"/>
          <w:sz w:val="24"/>
        </w:rPr>
        <w:t xml:space="preserve">К непотребству относятся: </w:t>
      </w:r>
      <w:r>
        <w:rPr>
          <w:rFonts w:cs="Times New Roman Cyr" w:ascii="Times New Roman Cyr" w:hAnsi="Times New Roman Cyr"/>
          <w:b/>
          <w:sz w:val="24"/>
        </w:rPr>
        <w:t>роскошь</w:t>
      </w:r>
      <w:r>
        <w:rPr>
          <w:rFonts w:cs="Times New Roman Cyr" w:ascii="Times New Roman Cyr" w:hAnsi="Times New Roman Cyr"/>
          <w:sz w:val="24"/>
        </w:rPr>
        <w:t xml:space="preserve"> (2 Петр. 2, 13; Иак. 5, 5), </w:t>
      </w:r>
      <w:r>
        <w:rPr>
          <w:rFonts w:cs="Times New Roman Cyr" w:ascii="Times New Roman Cyr" w:hAnsi="Times New Roman Cyr"/>
          <w:b/>
          <w:sz w:val="24"/>
        </w:rPr>
        <w:t>бесполезное</w:t>
      </w:r>
      <w:r>
        <w:rPr>
          <w:rFonts w:cs="Times New Roman Cyr" w:ascii="Times New Roman Cyr" w:hAnsi="Times New Roman Cyr"/>
          <w:sz w:val="24"/>
        </w:rPr>
        <w:t xml:space="preserve"> </w:t>
      </w:r>
      <w:r>
        <w:rPr>
          <w:rFonts w:cs="Times New Roman Cyr" w:ascii="Times New Roman Cyr" w:hAnsi="Times New Roman Cyr"/>
          <w:b/>
          <w:sz w:val="24"/>
        </w:rPr>
        <w:t>времяпрепровождение, увлечение непотребными зрелищами</w:t>
      </w:r>
      <w:r>
        <w:rPr>
          <w:rFonts w:cs="Times New Roman Cyr" w:ascii="Times New Roman Cyr" w:hAnsi="Times New Roman Cyr"/>
          <w:sz w:val="24"/>
        </w:rPr>
        <w:t xml:space="preserve"> (Иез. 23, 14), </w:t>
      </w:r>
      <w:r>
        <w:rPr>
          <w:rFonts w:cs="Times New Roman Cyr" w:ascii="Times New Roman Cyr" w:hAnsi="Times New Roman Cyr"/>
          <w:b/>
          <w:sz w:val="24"/>
        </w:rPr>
        <w:t>курение</w:t>
      </w:r>
      <w:r>
        <w:rPr>
          <w:rFonts w:cs="Times New Roman Cyr" w:ascii="Times New Roman Cyr" w:hAnsi="Times New Roman Cyr"/>
          <w:sz w:val="24"/>
        </w:rPr>
        <w:t xml:space="preserve"> и т. п. Слово Божье призывает вместо стремления к излишеству и непотребству — участвовать в нуждах святых и "делать добро всем, а наипаче своим по вере" (Гал. 6, 10).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Гал. 6, 7—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ГРЕХИ ПРОТИВ ЗАПОВЕДИ ЦЕЛОМУДРИЯ</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Целомудрие означает мудрое соблюдение себя в целости, т. е. в невинности, неповрежденности и непорочности в половом отношении. Соблюдение своего сосуда в святости и чести, а не в страсти похотения (1 Фее. 4, 4—5). Целомудрие заповедано как для находящихся в браке (брачное целомудрие), так и для юношей, девиц, девственников (внебрачное целомудрие) . 1 Тим. 2,15; Тит. 2, 2—5; Тит. 2, 11—12.</w:t>
      </w:r>
    </w:p>
    <w:p>
      <w:pPr>
        <w:pStyle w:val="Normal"/>
        <w:numPr>
          <w:ilvl w:val="0"/>
          <w:numId w:val="7"/>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Прелюбодеяние</w:t>
      </w:r>
      <w:r>
        <w:rPr>
          <w:rFonts w:cs="Times New Roman Cyr" w:ascii="Times New Roman Cyr" w:hAnsi="Times New Roman Cyr"/>
          <w:sz w:val="24"/>
        </w:rPr>
        <w:t xml:space="preserve"> (Лев. 20,10) — плотское сожительство с состоящей или состоящим в другом браке, т. е. с замужней или с женатым.</w:t>
      </w:r>
    </w:p>
    <w:p>
      <w:pPr>
        <w:pStyle w:val="Normal"/>
        <w:numPr>
          <w:ilvl w:val="0"/>
          <w:numId w:val="7"/>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Любодеяние</w:t>
      </w:r>
      <w:r>
        <w:rPr>
          <w:rFonts w:cs="Times New Roman Cyr" w:ascii="Times New Roman Cyr" w:hAnsi="Times New Roman Cyr"/>
          <w:sz w:val="24"/>
        </w:rPr>
        <w:t xml:space="preserve"> (Ос. 4,13—14) — незаконное плотское сожительство с несостоящими в браке.</w:t>
      </w:r>
    </w:p>
    <w:p>
      <w:pPr>
        <w:pStyle w:val="Normal"/>
        <w:numPr>
          <w:ilvl w:val="0"/>
          <w:numId w:val="7"/>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Блуд</w:t>
      </w:r>
      <w:r>
        <w:rPr>
          <w:rFonts w:cs="Times New Roman Cyr" w:ascii="Times New Roman Cyr" w:hAnsi="Times New Roman Cyr"/>
          <w:sz w:val="24"/>
        </w:rPr>
        <w:t xml:space="preserve"> (Гал. 5,19). Блудник — общее название любоде-ев и прелюбодеев всякого рода. Блудить, блуждать — значит уклоняться от прямого пути и совращаться на путь греховного сожительства. Блудники Царства Божьего не наследуют (Еф. 5, 5). Сообщаться с ними запрещено (1 Кор. 5, 9).</w:t>
      </w:r>
    </w:p>
    <w:p>
      <w:pPr>
        <w:pStyle w:val="Normal"/>
        <w:numPr>
          <w:ilvl w:val="0"/>
          <w:numId w:val="7"/>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ладострастие</w:t>
      </w:r>
      <w:r>
        <w:rPr>
          <w:rFonts w:cs="Times New Roman Cyr" w:ascii="Times New Roman Cyr" w:hAnsi="Times New Roman Cyr"/>
          <w:sz w:val="24"/>
        </w:rPr>
        <w:t xml:space="preserve"> (Рим. 13,13) — наклонность к чувственным наслаждениям, плотская страсть.</w:t>
      </w:r>
    </w:p>
    <w:p>
      <w:pPr>
        <w:pStyle w:val="Normal"/>
        <w:numPr>
          <w:ilvl w:val="0"/>
          <w:numId w:val="7"/>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ластолюбие</w:t>
      </w:r>
      <w:r>
        <w:rPr>
          <w:rFonts w:cs="Times New Roman Cyr" w:ascii="Times New Roman Cyr" w:hAnsi="Times New Roman Cyr"/>
          <w:sz w:val="24"/>
        </w:rPr>
        <w:t xml:space="preserve"> (1 Тим. 5, &amp;—6; 2 Тим. 3, 4) — то же, что и сладострастие.</w:t>
      </w:r>
    </w:p>
    <w:p>
      <w:pPr>
        <w:pStyle w:val="Normal"/>
        <w:numPr>
          <w:ilvl w:val="0"/>
          <w:numId w:val="7"/>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Любострастно</w:t>
      </w:r>
      <w:r>
        <w:rPr>
          <w:rFonts w:cs="Times New Roman Cyr" w:ascii="Times New Roman Cyr" w:hAnsi="Times New Roman Cyr"/>
          <w:sz w:val="24"/>
        </w:rPr>
        <w:t xml:space="preserve"> (2 Петр. 2,14) — отдача себя во власть плотских похотей, страстей, жажда непрестанного греха.</w:t>
      </w:r>
    </w:p>
    <w:p>
      <w:pPr>
        <w:pStyle w:val="Normal"/>
        <w:numPr>
          <w:ilvl w:val="0"/>
          <w:numId w:val="7"/>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Избежание деторождения</w:t>
      </w:r>
      <w:r>
        <w:rPr>
          <w:rFonts w:cs="Times New Roman Cyr" w:ascii="Times New Roman Cyr" w:hAnsi="Times New Roman Cyr"/>
          <w:sz w:val="24"/>
        </w:rPr>
        <w:t xml:space="preserve"> (Быт. 1, 28; 1Тим. 5, 14; 2, 15), а также уничтожение плода— младенца в утробе матери (Пс. 138, 16).</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b/>
          <w:sz w:val="24"/>
        </w:rPr>
        <w:t>Гнусные извращения</w:t>
      </w:r>
    </w:p>
    <w:p>
      <w:pPr>
        <w:pStyle w:val="Normal"/>
        <w:numPr>
          <w:ilvl w:val="0"/>
          <w:numId w:val="19"/>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Мужеложство</w:t>
      </w:r>
      <w:r>
        <w:rPr>
          <w:rFonts w:cs="Times New Roman Cyr" w:ascii="Times New Roman Cyr" w:hAnsi="Times New Roman Cyr"/>
          <w:sz w:val="24"/>
        </w:rPr>
        <w:t xml:space="preserve"> (1 Кор. 6, 9). Разъяснение смотрите: Рим.1, 27; Лев. 18,22.</w:t>
      </w:r>
    </w:p>
    <w:p>
      <w:pPr>
        <w:pStyle w:val="Normal"/>
        <w:numPr>
          <w:ilvl w:val="0"/>
          <w:numId w:val="19"/>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котоложство</w:t>
      </w:r>
      <w:r>
        <w:rPr>
          <w:rFonts w:cs="Times New Roman Cyr" w:ascii="Times New Roman Cyr" w:hAnsi="Times New Roman Cyr"/>
          <w:sz w:val="24"/>
        </w:rPr>
        <w:t xml:space="preserve"> (1 Петр. 4, 3). Разъяснение смотрите: Лев. 18,23.</w:t>
      </w:r>
    </w:p>
    <w:p>
      <w:pPr>
        <w:pStyle w:val="Normal"/>
        <w:numPr>
          <w:ilvl w:val="0"/>
          <w:numId w:val="0"/>
        </w:numPr>
        <w:spacing w:lineRule="auto" w:line="240"/>
        <w:ind w:left="360" w:hanging="0"/>
        <w:jc w:val="left"/>
        <w:rPr>
          <w:rFonts w:ascii="Times New Roman Cyr" w:hAnsi="Times New Roman Cyr" w:cs="Times New Roman Cyr"/>
          <w:sz w:val="24"/>
        </w:rPr>
      </w:pPr>
      <w:r>
        <w:rPr>
          <w:rFonts w:cs="Times New Roman Cyr" w:ascii="Times New Roman Cyr" w:hAnsi="Times New Roman Cyr"/>
          <w:sz w:val="24"/>
        </w:rPr>
        <w:t>Совершающие эти грехи — осквернены (Рим. 1, 24), нечисты (Иуд. 1, 7—8); осквернители (2 Петр. 2, 13) Царства Божьего не наследуют (1 Кор. 6, 9—10).</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ГРЕХИ ВОЛШЕБСТВА И ЧАРОДЕЙСТВА</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numPr>
          <w:ilvl w:val="0"/>
          <w:numId w:val="13"/>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Волшебство и чародейство</w:t>
      </w:r>
      <w:r>
        <w:rPr>
          <w:rFonts w:cs="Times New Roman Cyr" w:ascii="Times New Roman Cyr" w:hAnsi="Times New Roman Cyr"/>
          <w:sz w:val="24"/>
        </w:rPr>
        <w:t xml:space="preserve"> (Гал. 5,20) — ложные чудеса, направленные на отвлечение человека от истины и от Бога— запрещены (Лев. 19, 31). Примеры: а) египетские волхвы (Исх. 8,7); б) Симон-волхв (Деян. 8, 9).</w:t>
      </w:r>
    </w:p>
    <w:p>
      <w:pPr>
        <w:pStyle w:val="Normal"/>
        <w:numPr>
          <w:ilvl w:val="0"/>
          <w:numId w:val="13"/>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Вызывание духов</w:t>
      </w:r>
      <w:r>
        <w:rPr>
          <w:rFonts w:cs="Times New Roman Cyr" w:ascii="Times New Roman Cyr" w:hAnsi="Times New Roman Cyr"/>
          <w:sz w:val="24"/>
        </w:rPr>
        <w:t xml:space="preserve"> (Втор. 18,11) запрещено и есть мерзость пред Богом (Втор. 18, 12). Пример: женщина в Аэндоре (1 Цар. 28:7,11,12).</w:t>
      </w:r>
    </w:p>
    <w:p>
      <w:pPr>
        <w:pStyle w:val="Normal"/>
        <w:numPr>
          <w:ilvl w:val="0"/>
          <w:numId w:val="13"/>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Гадание и ворожба</w:t>
      </w:r>
      <w:r>
        <w:rPr>
          <w:rFonts w:cs="Times New Roman Cyr" w:ascii="Times New Roman Cyr" w:hAnsi="Times New Roman Cyr"/>
          <w:sz w:val="24"/>
        </w:rPr>
        <w:t xml:space="preserve"> (Лев. 19, 26) запрещены. Пример: Манассия (4 Цар. 21, 6).</w:t>
      </w:r>
    </w:p>
    <w:p>
      <w:pPr>
        <w:pStyle w:val="Normal"/>
        <w:numPr>
          <w:ilvl w:val="0"/>
          <w:numId w:val="13"/>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ознательное участие в массовых или отдельных сеансах</w:t>
      </w:r>
      <w:r>
        <w:rPr>
          <w:rFonts w:cs="Times New Roman Cyr" w:ascii="Times New Roman Cyr" w:hAnsi="Times New Roman Cyr"/>
          <w:sz w:val="24"/>
        </w:rPr>
        <w:t xml:space="preserve"> </w:t>
      </w:r>
      <w:r>
        <w:rPr>
          <w:rFonts w:cs="Times New Roman Cyr" w:ascii="Times New Roman Cyr" w:hAnsi="Times New Roman Cyr"/>
          <w:b/>
          <w:sz w:val="24"/>
        </w:rPr>
        <w:t>"наукоподобных" внушений с целью "врачеваний",</w:t>
      </w:r>
      <w:r>
        <w:rPr>
          <w:rFonts w:cs="Times New Roman Cyr" w:ascii="Times New Roman Cyr" w:hAnsi="Times New Roman Cyr"/>
          <w:sz w:val="24"/>
        </w:rPr>
        <w:t xml:space="preserve"> а равно и использование в подобных целях различных предметов и "лекарств", </w:t>
      </w:r>
      <w:r>
        <w:rPr>
          <w:rFonts w:cs="Times New Roman Cyr" w:ascii="Times New Roman Cyr" w:hAnsi="Times New Roman Cyr"/>
          <w:b/>
          <w:sz w:val="24"/>
        </w:rPr>
        <w:t>амулетов, талисманов</w:t>
      </w:r>
      <w:r>
        <w:rPr>
          <w:rFonts w:cs="Times New Roman Cyr" w:ascii="Times New Roman Cyr" w:hAnsi="Times New Roman Cyr"/>
          <w:sz w:val="24"/>
        </w:rPr>
        <w:t xml:space="preserve"> и т. п. Все это открывает возможность врагу душ человеческих овладевать сердцами участвующих в этом грехе. Таковые "...Царства Божия не наследуют" (Гал. 5,20-21). Участь согрешающих в озере огненном (Откр. 21, 8).</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ГРЕХИ, ИМЕЮЩИЕ МЕСТО СРЕДИ ВЕРУЮЩИХ</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numPr>
          <w:ilvl w:val="0"/>
          <w:numId w:val="12"/>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Боязливость</w:t>
      </w:r>
      <w:r>
        <w:rPr>
          <w:rFonts w:cs="Times New Roman Cyr" w:ascii="Times New Roman Cyr" w:hAnsi="Times New Roman Cyr"/>
          <w:sz w:val="24"/>
        </w:rPr>
        <w:t xml:space="preserve"> — страх пред людьми (Откр. 21, 8). Боязнь — есть признак наличия греха в сердце и разобщенности с Богом. Боязнь связывает, опутывает сетью (Прит. 29,25), сопровождается мучением (1 Иоан. 4, 18), является результатом неверия в силу, могущество, заступничество Бога и верность Его обетовании (И. Нав. 1, 9; Лук, 18, 7; Пс. 117, 6— 9) и ведет к дальнейшим нарушениям заповедей Господних. Участь боязливых — Откр. 21, 8. Верные Господу говорят— Евр. 13,6.</w:t>
      </w:r>
    </w:p>
    <w:p>
      <w:pPr>
        <w:pStyle w:val="Normal"/>
        <w:numPr>
          <w:ilvl w:val="0"/>
          <w:numId w:val="12"/>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Бракосочетания в нарушение Священного Писания</w:t>
      </w:r>
      <w:r>
        <w:rPr>
          <w:rFonts w:cs="Times New Roman Cyr" w:ascii="Times New Roman Cyr" w:hAnsi="Times New Roman Cyr"/>
          <w:sz w:val="24"/>
        </w:rPr>
        <w:t>. Брак члена церкви возможен только с тем, кто в Господе — 1 Кор. 7, 39. Если жена, освободившись смертью супруга от брачного союза, может выйти только за того, кто в Господе, тем более это относится к вступающей в первичный брак. То же и в отношении братьев (2 Кор. 6,14). " Брак не расторжим до смерти одного из супругов (1Кор. 7, 10—11; Рим. 7, 2—3; Мтф. 19, 6). Все сложные бракоразводные дела, определение их греховности (Мтф. 5, 32) необходимо решать, руководствуясь Словом Божьим, обсуждая совместно с церковью и поступая по духу.</w:t>
      </w:r>
    </w:p>
    <w:p>
      <w:pPr>
        <w:pStyle w:val="Normal"/>
        <w:numPr>
          <w:ilvl w:val="0"/>
          <w:numId w:val="12"/>
        </w:numPr>
        <w:tabs>
          <w:tab w:val="left" w:pos="720" w:leader="none"/>
        </w:tabs>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Грех пренебрежения воспитанием детей в наставлении Господнем</w:t>
      </w:r>
      <w:r>
        <w:rPr>
          <w:rFonts w:cs="Times New Roman Cyr" w:ascii="Times New Roman Cyr" w:hAnsi="Times New Roman Cyr"/>
          <w:sz w:val="24"/>
        </w:rPr>
        <w:t>. (Пс. 77, 3— 7). Священное Писание заповедует воспитывать детей в учении и наставлении Господнем. И Христос обличал Своих учеников, когда они не допускали к Нему детей (Мтф. 19, 13-14).</w:t>
      </w:r>
    </w:p>
    <w:p>
      <w:pPr>
        <w:pStyle w:val="Normal"/>
        <w:numPr>
          <w:ilvl w:val="0"/>
          <w:numId w:val="12"/>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 xml:space="preserve">Уклонение от общения со святыми, а также оставление собраний </w:t>
      </w:r>
      <w:r>
        <w:rPr>
          <w:rFonts w:cs="Times New Roman Cyr" w:ascii="Times New Roman Cyr" w:hAnsi="Times New Roman Cyr"/>
          <w:sz w:val="24"/>
        </w:rPr>
        <w:t>(Евр. 10,25—29) приводит к совершению произвольных, сознательных грехов и к вечной погибели (1 Иоан. 1,7).</w:t>
      </w:r>
    </w:p>
    <w:p>
      <w:pPr>
        <w:pStyle w:val="Normal"/>
        <w:numPr>
          <w:ilvl w:val="0"/>
          <w:numId w:val="12"/>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Неделание добра</w:t>
      </w:r>
      <w:r>
        <w:rPr>
          <w:rFonts w:cs="Times New Roman Cyr" w:ascii="Times New Roman Cyr" w:hAnsi="Times New Roman Cyr"/>
          <w:sz w:val="24"/>
        </w:rPr>
        <w:t xml:space="preserve"> — уклонение от помощи другим (Иак. 4, 17). Сознательное уклонение от делания добра есть грех (Прит. 24, 11—12; Мтф. 25, 41—46; Иак. 2, 14).</w:t>
      </w:r>
    </w:p>
    <w:p>
      <w:pPr>
        <w:pStyle w:val="Normal"/>
        <w:numPr>
          <w:ilvl w:val="0"/>
          <w:numId w:val="12"/>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Нелюбовность</w:t>
      </w:r>
      <w:r>
        <w:rPr>
          <w:rFonts w:cs="Times New Roman Cyr" w:ascii="Times New Roman Cyr" w:hAnsi="Times New Roman Cyr"/>
          <w:sz w:val="24"/>
        </w:rPr>
        <w:t xml:space="preserve"> (Рим. 1,31) — отсутствие любви к Богу и, вследствие этого, отсутствие любви к ближнему. Любовь заповедана — Мтф. 22, 39. Без любви жизнь и служение теряют смысл (1 Кор. 13,1—3).</w:t>
      </w:r>
    </w:p>
    <w:p>
      <w:pPr>
        <w:pStyle w:val="Normal"/>
        <w:numPr>
          <w:ilvl w:val="0"/>
          <w:numId w:val="12"/>
        </w:numPr>
        <w:spacing w:lineRule="auto" w:line="240"/>
        <w:ind w:left="0" w:hanging="0"/>
        <w:jc w:val="left"/>
        <w:rPr>
          <w:rFonts w:ascii="Times New Roman Cyr" w:hAnsi="Times New Roman Cyr" w:cs="Times New Roman Cyr"/>
          <w:sz w:val="24"/>
        </w:rPr>
      </w:pPr>
      <w:r>
        <w:rPr>
          <w:rFonts w:cs="Times New Roman Cyr" w:ascii="Times New Roman Cyr" w:hAnsi="Times New Roman Cyr"/>
          <w:b/>
          <w:sz w:val="24"/>
        </w:rPr>
        <w:t>Соблазны</w:t>
      </w:r>
      <w:r>
        <w:rPr>
          <w:rFonts w:cs="Times New Roman Cyr" w:ascii="Times New Roman Cyr" w:hAnsi="Times New Roman Cyr"/>
          <w:sz w:val="24"/>
        </w:rPr>
        <w:t xml:space="preserve"> (Рим. 16,17):</w:t>
      </w:r>
    </w:p>
    <w:p>
      <w:pPr>
        <w:pStyle w:val="Normal"/>
        <w:numPr>
          <w:ilvl w:val="0"/>
          <w:numId w:val="11"/>
        </w:numPr>
        <w:tabs>
          <w:tab w:val="clear" w:pos="720"/>
          <w:tab w:val="left" w:pos="700" w:leader="none"/>
        </w:tabs>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облазнить — значит своим поведением или словом склонить кого-либо ко греху, к уклонению от истины; подать повод, расположить кого-либо совершить что-либо недозволенное. Горе тому человеку, через которого соблазн приходит (Мтф. 18, 7). Необходимо: 1 Кор. 8, 9-13; 10, 32—33. Пример: Валаам — Числ. 31, 16; Откр. 2, 14; сыновья Илии — 1 Цар. 2,12-17;</w:t>
      </w:r>
    </w:p>
    <w:p>
      <w:pPr>
        <w:pStyle w:val="Normal"/>
        <w:numPr>
          <w:ilvl w:val="0"/>
          <w:numId w:val="11"/>
        </w:numPr>
        <w:tabs>
          <w:tab w:val="clear" w:pos="720"/>
          <w:tab w:val="left" w:pos="700" w:leader="none"/>
        </w:tabs>
        <w:spacing w:lineRule="auto" w:line="240"/>
        <w:ind w:left="0" w:hanging="0"/>
        <w:jc w:val="left"/>
        <w:rPr>
          <w:rFonts w:ascii="Times New Roman Cyr" w:hAnsi="Times New Roman Cyr" w:cs="Times New Roman Cyr"/>
          <w:sz w:val="24"/>
        </w:rPr>
      </w:pPr>
      <w:r>
        <w:rPr>
          <w:rFonts w:cs="Times New Roman Cyr" w:ascii="Times New Roman Cyr" w:hAnsi="Times New Roman Cyr"/>
          <w:sz w:val="24"/>
        </w:rPr>
        <w:t>соблазняться — значит искушаться, прельщаться грехом, привилегиями, свободой от гонений за Слово Божье (Марк. 4,16-17).</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Соблазн является грехом и для того, кто соблазняется, и для того, кто соблазняет.</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ind w:hanging="0"/>
        <w:jc w:val="left"/>
        <w:rPr/>
      </w:pPr>
      <w:r>
        <w:rPr>
          <w:rFonts w:cs="Times New Roman Cyr" w:ascii="Times New Roman Cyr" w:hAnsi="Times New Roman Cyr"/>
          <w:sz w:val="24"/>
        </w:rPr>
        <w:t>Всякий грех — из всего множества грехов — имеет самые пагубные последствия. Лишь о нескольких грехах, как например: смехотворство, пустословие и некоторые др. Священное Писание говорит, что они неприличны святым. Однако и за них дадим отчет в день суда.</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Что же касается вообще всякого сознательного греха, отступления и неверности Господу, то в Слове Божьем мы всюду встречаем неоднократные подтверждения того, что поступающие так Царства Божьего не наследуют (Гал. 5, 21).</w:t>
      </w:r>
    </w:p>
    <w:p>
      <w:pPr>
        <w:pStyle w:val="Normal"/>
        <w:spacing w:lineRule="auto" w:line="240"/>
        <w:ind w:hanging="0"/>
        <w:jc w:val="left"/>
        <w:rPr>
          <w:rFonts w:ascii="Times New Roman Cyr" w:hAnsi="Times New Roman Cyr" w:cs="Times New Roman Cyr"/>
          <w:sz w:val="24"/>
        </w:rPr>
      </w:pPr>
      <w:r>
        <w:rPr>
          <w:rFonts w:cs="Times New Roman Cyr" w:ascii="Times New Roman Cyr" w:hAnsi="Times New Roman Cyr"/>
          <w:sz w:val="24"/>
        </w:rPr>
        <w:t>Поэтому пока есть время, да очистится каждый от всякого сознательного греха, ибо всякий грех, прежде всего, оскорбляет и угашает Духа Святого (1 Фее. 5,19; Еф. 4, 30).</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t>Итак, очистимся и будем исполняться Духом благодати Божьей, благодаря Господа за долготерпение и милость Его.</w:t>
      </w:r>
    </w:p>
    <w:p>
      <w:pPr>
        <w:pStyle w:val="Normal"/>
        <w:spacing w:lineRule="auto" w:line="240"/>
        <w:ind w:hanging="0"/>
        <w:jc w:val="left"/>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240"/>
        <w:ind w:hanging="0"/>
        <w:jc w:val="right"/>
        <w:rPr/>
      </w:pPr>
      <w:r>
        <w:rPr>
          <w:rFonts w:cs="Times New Roman Cyr" w:ascii="Times New Roman Cyr" w:hAnsi="Times New Roman Cyr"/>
          <w:i/>
          <w:sz w:val="24"/>
        </w:rPr>
        <w:t>По брошюре изд-ва «Христианин» СЦ ЕХБ, 1990</w:t>
      </w:r>
    </w:p>
    <w:sectPr>
      <w:type w:val="nextPage"/>
      <w:pgSz w:w="11906" w:h="16820"/>
      <w:pgMar w:left="1440" w:right="170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60"/>
      <w:jc w:val="both"/>
    </w:pPr>
    <w:rPr>
      <w:rFonts w:ascii="Times New Roman" w:hAnsi="Times New Roman" w:eastAsia="Times New Roman" w:cs="Times New Roman"/>
      <w:color w:val="auto"/>
      <w:sz w:val="18"/>
      <w:szCs w:val="20"/>
      <w:lang w:val="ru-RU" w:eastAsia="ru-RU"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1800" w:hanging="0"/>
    </w:pPr>
    <w:rPr>
      <w:rFonts w:ascii="Times New Roman" w:hAnsi="Times New Roman" w:eastAsia="Times New Roman" w:cs="Times New Roman"/>
      <w:color w:val="auto"/>
      <w:sz w:val="48"/>
      <w:szCs w:val="20"/>
      <w:lang w:val="ru-RU" w:eastAsia="ru-RU" w:bidi="hi-IN"/>
    </w:rPr>
  </w:style>
  <w:style w:type="paragraph" w:styleId="FR2">
    <w:name w:val="FR2"/>
    <w:qFormat/>
    <w:pPr>
      <w:widowControl w:val="false"/>
      <w:bidi w:val="0"/>
    </w:pPr>
    <w:rPr>
      <w:rFonts w:ascii="Arial" w:hAnsi="Arial" w:eastAsia="Times New Roman" w:cs="Arial"/>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4:30:00Z</dcterms:created>
  <dc:creator>Игорь</dc:creator>
  <dc:description/>
  <dc:language>en-US</dc:language>
  <cp:lastModifiedBy>Игорь</cp:lastModifiedBy>
  <dcterms:modified xsi:type="dcterms:W3CDTF">2000-02-26T18:05:00Z</dcterms:modified>
  <cp:revision>12</cp:revision>
  <dc:subject/>
  <dc:title>ОБРАЩЕНИЕ</dc:title>
</cp:coreProperties>
</file>