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244" w:hanging="0"/>
        <w:rPr/>
      </w:pPr>
      <w:r>
        <w:rPr/>
        <w:t>Г. Добровольский</w:t>
      </w:r>
    </w:p>
    <w:p>
      <w:pPr>
        <w:pStyle w:val="Heading1"/>
        <w:ind w:left="244" w:hanging="0"/>
        <w:rPr/>
      </w:pPr>
      <w:r>
        <w:rPr/>
        <w:t>ВО СВЕТЕ ПИСАНИЯ</w:t>
      </w:r>
    </w:p>
    <w:p>
      <w:pPr>
        <w:pStyle w:val="Heading2"/>
        <w:ind w:left="244" w:hanging="0"/>
        <w:jc w:val="left"/>
        <w:rPr/>
      </w:pPr>
      <w:r>
        <w:rPr/>
        <w:t>Оглавление</w:t>
      </w:r>
    </w:p>
    <w:p>
      <w:pPr>
        <w:pStyle w:val="Normal"/>
        <w:spacing w:before="0" w:after="240"/>
        <w:ind w:left="244" w:hanging="0"/>
        <w:rPr>
          <w:b/>
          <w:b/>
          <w:bCs/>
        </w:rPr>
      </w:pPr>
      <w:r>
        <w:rPr>
          <w:b/>
          <w:bCs/>
        </w:rPr>
        <w:t>Живой документ</w:t>
        <w:br/>
        <w:t>Почему я отошел</w:t>
        <w:br/>
        <w:t>Святая литургия</w:t>
        <w:br/>
        <w:t>Поминание живых (за здравие)</w:t>
        <w:br/>
        <w:t>Поминание усопших (за упокой)</w:t>
        <w:br/>
        <w:t>Разные освящения</w:t>
        <w:br/>
        <w:t>Молебны святым</w:t>
        <w:br/>
        <w:t>Чтение Священного Писания</w:t>
        <w:br/>
        <w:t>Обряд крещения</w:t>
        <w:br/>
        <w:t>Престольные праздники</w:t>
        <w:br/>
        <w:t>Религиозность и набожность</w:t>
        <w:br/>
        <w:t>Напрасные взывания</w:t>
        <w:br/>
        <w:t>Титулы и чины</w:t>
        <w:br/>
        <w:t>Предметы религиозного культа</w:t>
        <w:br/>
        <w:t>Иконы — образа</w:t>
        <w:br/>
        <w:t>Слепая вера и убеждение</w:t>
        <w:br/>
        <w:t>Искушения и колебания</w:t>
        <w:br/>
        <w:t>Заключение</w:t>
        <w:br/>
        <w:t>Хронология</w:t>
      </w:r>
    </w:p>
    <w:p>
      <w:pPr>
        <w:pStyle w:val="Heading2"/>
        <w:ind w:left="244" w:hanging="0"/>
        <w:rPr/>
      </w:pPr>
      <w:r>
        <w:rPr/>
      </w:r>
    </w:p>
    <w:p>
      <w:pPr>
        <w:pStyle w:val="Heading2"/>
        <w:ind w:left="244" w:hanging="0"/>
        <w:rPr/>
      </w:pPr>
      <w:r>
        <w:rPr/>
        <w:t>Живой документ</w:t>
      </w:r>
    </w:p>
    <w:p>
      <w:pPr>
        <w:pStyle w:val="Normal"/>
        <w:ind w:left="244" w:firstLine="480"/>
        <w:jc w:val="both"/>
        <w:rPr/>
      </w:pPr>
      <w:r>
        <w:rPr/>
        <w:t>Эта книга — живой документ, личное свидетельство бывшего православного священника, а ныне — пресвитера церкви евангельских христиан-баптистов.</w:t>
      </w:r>
    </w:p>
    <w:p>
      <w:pPr>
        <w:pStyle w:val="Normal"/>
        <w:ind w:left="244" w:firstLine="480"/>
        <w:jc w:val="both"/>
        <w:rPr/>
      </w:pPr>
      <w:r>
        <w:rPr/>
        <w:t>Священник Г. Добровольский серьезно и добросовестно изучал Евангелие, сравнивая учение Христа с церковной практикой. Он увидел вопиющее извращение простого и всем понятного учения Евангелия о покаянии, о рождении свыше, о спасении грешников, увидел заблуждение и больше не мог оставаться в ограде православной церкви. Пережив рождение свыше, он вышел из нее.</w:t>
      </w:r>
    </w:p>
    <w:p>
      <w:pPr>
        <w:pStyle w:val="Normal"/>
        <w:ind w:left="244" w:firstLine="480"/>
        <w:jc w:val="both"/>
        <w:rPr/>
      </w:pPr>
      <w:r>
        <w:rPr/>
        <w:t>Со всей искренностью и присущей ему простотой автор делает анализ основным положениям православного катехизиса, раскрывает его перед немеркнущим светом Священного Писания.</w:t>
      </w:r>
    </w:p>
    <w:p>
      <w:pPr>
        <w:pStyle w:val="Normal"/>
        <w:ind w:left="244" w:firstLine="480"/>
        <w:jc w:val="both"/>
        <w:rPr/>
      </w:pPr>
      <w:r>
        <w:rPr/>
        <w:t>Делая это по откровению свыше, автор сочувственно относится к православным людям, не критикует их, но указывает на единый, не затуманенный догматами путь спасения по Евангелию.</w:t>
      </w:r>
    </w:p>
    <w:p>
      <w:pPr>
        <w:pStyle w:val="Normal"/>
        <w:ind w:left="244" w:firstLine="480"/>
        <w:jc w:val="both"/>
        <w:rPr/>
      </w:pPr>
      <w:r>
        <w:rPr/>
        <w:t>Я глубоко верю, что эта книга будет большим благословением для каждого серьезно мыслящего человека и приведет многих ко Христу, как к личному Спасителю.</w:t>
      </w:r>
    </w:p>
    <w:p>
      <w:pPr>
        <w:pStyle w:val="Heading2"/>
        <w:ind w:left="244" w:hanging="0"/>
        <w:rPr/>
      </w:pPr>
      <w:r>
        <w:rPr/>
        <w:t>Почему я отошел</w:t>
      </w:r>
    </w:p>
    <w:p>
      <w:pPr>
        <w:pStyle w:val="Normal"/>
        <w:ind w:left="244" w:firstLine="480"/>
        <w:jc w:val="both"/>
        <w:rPr/>
      </w:pPr>
      <w:r>
        <w:rPr/>
        <w:t>Этот вопрос беспокоит многих из тех моих друзей и знакомых, которые привыкли видеть меня священником Украинской Автокефальной Православной Церкви.</w:t>
      </w:r>
    </w:p>
    <w:p>
      <w:pPr>
        <w:pStyle w:val="Normal"/>
        <w:ind w:left="244" w:firstLine="480"/>
        <w:jc w:val="both"/>
        <w:rPr/>
      </w:pPr>
      <w:r>
        <w:rPr/>
        <w:t>Для многих это было нормальным видеть меня священником, и теперь, когда я перестал им быть, они почти все отошли от меня, порвали свое знакомство, стали избегать встречи со мною, и даже не отвечают на мои письма. Они обвиняют меня в измене Богу и Украине. Некоторые даже наводили справки: "скоро ли я поеду в Москву?". Но я не принимаю это трагически, хотя мне и жалко этих наивных людей, имеющих плохое мнение обо мне, и выражающих сожаление обо мне, как о "заблудшей овечке", которая "когда-нибудь опомнится и обратится". Эти люди просто не знают того, что должно знать. Если бы они имели правильнее суждение, то не осуждали бы меня. но радовались и брали пример.</w:t>
      </w:r>
    </w:p>
    <w:p>
      <w:pPr>
        <w:pStyle w:val="Normal"/>
        <w:ind w:left="244" w:firstLine="480"/>
        <w:jc w:val="both"/>
        <w:rPr/>
      </w:pPr>
      <w:r>
        <w:rPr/>
        <w:t>Я не имею в виду их осуждать за это. Суд принадлежит Богу. Я только беру на себя смелость подтвердить тот факт, что они несмысленны в духовном отношении. Делаю это с большой сердечной болью.</w:t>
      </w:r>
    </w:p>
    <w:p>
      <w:pPr>
        <w:pStyle w:val="Normal"/>
        <w:ind w:left="244" w:firstLine="480"/>
        <w:jc w:val="both"/>
        <w:rPr/>
      </w:pPr>
      <w:r>
        <w:rPr/>
        <w:t>Моя молитва ко Всевышнему о том, чтобы Он открыл им духовные очи и дал бы им увидеть Его Истину такой, какой она есть: чистой, святой, неизменной, свободной от человеческих выдумок и извращений. Моя молитва о том, чтобы они увидели ее и познали ее, и тем самым познали Истинного Живого Бога, Творца неба и земли и всего видимого и невидимого. Чтобы познали, что Бог есть Дух и Он ищет Себе поклонников, которые поклонялись бы Ему в духе и истине, соответственно учению Христа. Чтобы познали также, что Бог не требует служения рук человеческих, как бы Имеющий в чем нужду, ибо Сам Он все имеет и дает нам все благопотребное для жизни.</w:t>
      </w:r>
    </w:p>
    <w:p>
      <w:pPr>
        <w:pStyle w:val="Normal"/>
        <w:ind w:left="244" w:firstLine="480"/>
        <w:jc w:val="both"/>
        <w:rPr/>
      </w:pPr>
      <w:r>
        <w:rPr/>
        <w:t>Эти Свои Истины Господь передал нам через Своих избранных мужей-пророков в Ветхом Завете, а позже, через Своего Единородного Сына, нашего Господа Иисуса Христа и Его святых Апостолов, а сегодня возвещает нам через Священное Писание, вдохновленное Духом Святым и полезное нам для научения, чтобы мы могли вслед за Апостолом Павлом сказать: "А мы имеем разум Христов". Бог желает, чтобы мы имели в сердцах наших Христову любовь к Нему и к ближнему. Любовь святую, нелицемерную, нерушимую, согретую лучами Солнца Правды.</w:t>
      </w:r>
    </w:p>
    <w:p>
      <w:pPr>
        <w:pStyle w:val="Normal"/>
        <w:ind w:left="244" w:firstLine="480"/>
        <w:jc w:val="both"/>
        <w:rPr/>
      </w:pPr>
      <w:r>
        <w:rPr/>
        <w:t>Каким благословенным мог бы быть наш Украинский народ, если бы наши руководители освятили себя и с помощью Божьей имели бы эти христианские качества. Этим они показали бы народу добрый пример и через них могли бы тогда излиться обильные Божии благословения благодатным дождем на весь мир.</w:t>
      </w:r>
    </w:p>
    <w:p>
      <w:pPr>
        <w:pStyle w:val="Normal"/>
        <w:ind w:left="244" w:firstLine="480"/>
        <w:jc w:val="both"/>
        <w:rPr/>
      </w:pPr>
      <w:r>
        <w:rPr/>
        <w:t>Я имею искреннее желание с помощью Божией осветить в этом труде некоторые вопросы Православного богослужения, о которых рядовой прихожанин не имеет понятия. Прихожанин не знает, угодна ли Богу та или иная часть Службы? Может быть Бог отворачивает Свое Лицо, чтобы не смотреть и не слушать того, что в действительности бесславит Его имя. Пусть это не пугает читателя. Будет лучше для него, если он с терпением дочитает до конца эту книгу, серьезно и молитвенно поразмыслит над прочитанным и примет надлежащее решение.</w:t>
      </w:r>
    </w:p>
    <w:p>
      <w:pPr>
        <w:pStyle w:val="Normal"/>
        <w:ind w:left="244" w:firstLine="480"/>
        <w:jc w:val="both"/>
        <w:rPr/>
      </w:pPr>
      <w:r>
        <w:rPr/>
        <w:t>Поклонение Богу, согласно Священному Писанию, должно быть начато с ОБРАЩЕНИЯ К БОГУ и принятия Его Учения. Только после этого можно приступить к Служению Ему, согласно Его воле. В Православной Церкви, дело обстоит далеко не так. Для того, чтобы осветить несоответствие учения Православной Церкви Учению Священного Писания, попробуем рассмотреть некоторые Службы, которых довольно много. Наиважнейшей из них является служба, называемая Литургией. Ей предшествуют другие службы:</w:t>
      </w:r>
    </w:p>
    <w:p>
      <w:pPr>
        <w:pStyle w:val="Normal"/>
        <w:ind w:left="244" w:firstLine="480"/>
        <w:jc w:val="both"/>
        <w:rPr/>
      </w:pPr>
      <w:r>
        <w:rPr/>
        <w:t>Вечерня и Заутреня. Эти две службы, соединенные вместе, с некоторыми сокращениями, называются Всенощной, которая служится накануне вечером. Мы их оставим в покое, а начав с Литургии перейдем по очереди к следующим: Поминовение живых, Поминовение умерших, Молебны Святым, Различные Освящения, Чтение Священного Писания, Крещения, а также рассмотрим некоторые обряды и обычаи.</w:t>
      </w:r>
    </w:p>
    <w:p>
      <w:pPr>
        <w:pStyle w:val="Heading2"/>
        <w:ind w:left="244" w:hanging="0"/>
        <w:rPr/>
      </w:pPr>
      <w:r>
        <w:rPr/>
        <w:t>Святая литургия</w:t>
      </w:r>
    </w:p>
    <w:p>
      <w:pPr>
        <w:pStyle w:val="Normal"/>
        <w:ind w:left="244" w:firstLine="480"/>
        <w:jc w:val="both"/>
        <w:rPr/>
      </w:pPr>
      <w:r>
        <w:rPr/>
        <w:t>Святая Литургия в Православной Церкви является важнейшей Службой. Ее название греческого происхождения и означает: Исполнение Общественного Служения Богу. Кульминационным пунктом этой Службы является Таинство Евхаристии или Вечери Господней, как принято называть в Протестантских Церквах.</w:t>
      </w:r>
    </w:p>
    <w:p>
      <w:pPr>
        <w:pStyle w:val="Normal"/>
        <w:ind w:left="244" w:firstLine="480"/>
        <w:jc w:val="both"/>
        <w:rPr/>
      </w:pPr>
      <w:r>
        <w:rPr/>
        <w:t>По учению Православной Церкви Литургия была установлена Апостолами и передана ими Церквам, с той внешней обрядностью и торжественностью, особенно в чине Евхаристии, которую мы можем наблюдать и теперь. По этому учению первая Литургия была записана апостолом Иаковом, которую, якобы, позже сократил Василий Великий, а еще позже Иоанн Златоуст.</w:t>
      </w:r>
    </w:p>
    <w:p>
      <w:pPr>
        <w:pStyle w:val="Normal"/>
        <w:ind w:left="244" w:firstLine="480"/>
        <w:jc w:val="both"/>
        <w:rPr/>
      </w:pPr>
      <w:r>
        <w:rPr/>
        <w:t>Видел ли кто-либо текст Литургии апостола Иакова? Этого никто не может утверждать, хотя нас учили, что в Иерусалимской Церкви и на Кипре, в день его памяти 23 октября, совершается его Литургия. Не будем этому возражать, но рассмотрим другие вопросы, связанные с Литургией.</w:t>
      </w:r>
    </w:p>
    <w:p>
      <w:pPr>
        <w:pStyle w:val="Normal"/>
        <w:ind w:left="244" w:firstLine="480"/>
        <w:jc w:val="both"/>
        <w:rPr/>
      </w:pPr>
      <w:r>
        <w:rPr/>
        <w:t>Если принять во внимание, что было три Иакова: Иаков Заведеев, Иаков Алфеев и Иаков брат Господень, то возникает вопрос: кто из них написал Литургию? Ибо известно, что во время Тайной Вечери, со Христом были только Его двенадцать учеников, ходившие с Ним постоянно. В число этих двенадцати входили Иаков Заведеев и Иаков Алфеев. Был ли там также Иаков, брат Господень, сказать трудно.</w:t>
      </w:r>
    </w:p>
    <w:p>
      <w:pPr>
        <w:pStyle w:val="Normal"/>
        <w:ind w:left="244" w:firstLine="480"/>
        <w:jc w:val="both"/>
        <w:rPr/>
      </w:pPr>
      <w:r>
        <w:rPr/>
        <w:t>Первые два Иакова, присутствовавшие на Вечери, были очевидцами всего того, что делал Христос. Они должны были внимательно следить за каждым Его движением и каждым Его словом. Поэтому мы не можем допустить мысли, что так скоро они могли забыть и передать и даже записать, что-либо иное.</w:t>
      </w:r>
    </w:p>
    <w:p>
      <w:pPr>
        <w:pStyle w:val="Normal"/>
        <w:ind w:left="244" w:firstLine="480"/>
        <w:jc w:val="both"/>
        <w:rPr/>
      </w:pPr>
      <w:r>
        <w:rPr/>
        <w:t>Если же допустить, что Литургию написал третий Иаков, брат Господень, то можно допустить две вероятности: если он присутствовал на Вечери, то как и все ученики, не мог изменить по своему желанию передавать то, что заповедал Христос. Если же он не присутствовал, а узнал от других учеников бывших очевидцами, то тоже он не мог услыхать ничего иного, а только то, что заповедал Христос.</w:t>
      </w:r>
    </w:p>
    <w:p>
      <w:pPr>
        <w:pStyle w:val="Normal"/>
        <w:ind w:left="244" w:firstLine="480"/>
        <w:jc w:val="both"/>
        <w:rPr/>
      </w:pPr>
      <w:r>
        <w:rPr/>
        <w:t>Примером для этого возьмем апостола Павла, который в то время не был сторонником Христа, а наоборот был ярым Его врагом, но позже был призван Христом и стал Его апостолом. Апостол Павел правильно уразумел заповеданное Христом: совершать "Преломление Хлеба в Его (Христа) воспоминание", и совершенно правильно учил Коринфскую Церковь, упрекая ее в искажении этой Истины (1Кор.11 гл.).</w:t>
      </w:r>
    </w:p>
    <w:p>
      <w:pPr>
        <w:pStyle w:val="Normal"/>
        <w:ind w:left="244" w:firstLine="480"/>
        <w:jc w:val="both"/>
        <w:rPr/>
      </w:pPr>
      <w:r>
        <w:rPr/>
        <w:t>Что же заповедал Христос во время Вечери?</w:t>
      </w:r>
    </w:p>
    <w:p>
      <w:pPr>
        <w:pStyle w:val="Normal"/>
        <w:ind w:left="244" w:firstLine="480"/>
        <w:jc w:val="both"/>
        <w:rPr/>
      </w:pPr>
      <w:r>
        <w:rPr/>
        <w:t>Он взял хлеб благословил, преломил и раздавая ученикам, сказал: "приимите, ядите, сие есть Тело Мое за вас ломимое". Потом, взяв чашу с вином, также благословил и подал им, сказав: "Пейте из нее все, ибо сие есть кровь Моя нового завета...", а также: "Сие творите в Мое воспоминание".</w:t>
      </w:r>
    </w:p>
    <w:p>
      <w:pPr>
        <w:pStyle w:val="Normal"/>
        <w:ind w:left="244" w:firstLine="480"/>
        <w:jc w:val="both"/>
        <w:rPr/>
      </w:pPr>
      <w:r>
        <w:rPr/>
        <w:t xml:space="preserve">Ученики очень хорошо уразумели волю Христову и значение сказанных Им слов и так учили своих последователей, что видно из записей в Деяниях Св. Апостолов и из их посланий. Никак не можем допустить ту мысль, что уже один из апостолов, в данном случае Иаков, мог учить и даже записать иначе. </w:t>
      </w:r>
    </w:p>
    <w:p>
      <w:pPr>
        <w:pStyle w:val="Normal"/>
        <w:ind w:left="244" w:firstLine="480"/>
        <w:jc w:val="both"/>
        <w:rPr/>
      </w:pPr>
      <w:r>
        <w:rPr/>
        <w:t>Перво-Христианская, а вернее — Христова Церковь наследуя учение и Завет Христа и апостолов, благословляла и преломляла хлеб, а также благословляла и пила из чаши. "Один хлеб, одно Тело", — говорит Ап. Павел. Принятие хлеба и вина в воспоминание страданий и крестной смерти Христа, было названо Вечерей Господней. Как правило, каждый раз в ней принимали участие, за редким исключением, все члены Церкви. Каждый член Церкви уже был учеником Христа в соответствии со словами, сказанными Им избранным Апостолам: "Итак идите, научите все народы...". В других переводах сказано: "Идите и сделайте все народы Моими учениками" (Английский, украинский, польский переводы Нового Завета и др. Мат.28:19). Поэтому и к ним относились слова Христа: "Сие творите в Мое воспоминание".</w:t>
      </w:r>
    </w:p>
    <w:p>
      <w:pPr>
        <w:pStyle w:val="Normal"/>
        <w:ind w:left="244" w:firstLine="480"/>
        <w:jc w:val="both"/>
        <w:rPr/>
      </w:pPr>
      <w:r>
        <w:rPr/>
        <w:t xml:space="preserve">Учил ли уже тогда Апостол Иаков, или какой-либо другой Апостол о "Пресуществлении" то есть о перевоплощении хлеба и вина в тело и кровь Христовы? Этого сейчас не будем разбирать. Простая и понятная всем заповедь Христа, "Сие творите в Мое воспоминание", так запутана и осложнена в Православной Церкви символами и различной обрядностью, что без специальной духовной подготовки вряд ли кто может в ней разобраться. А в тоже время наставления и советы ап. Павла о Причастии так ясны, что понять их может каждый верующий после первого чтения. </w:t>
      </w:r>
    </w:p>
    <w:p>
      <w:pPr>
        <w:pStyle w:val="Normal"/>
        <w:ind w:left="244" w:firstLine="480"/>
        <w:jc w:val="both"/>
        <w:rPr/>
      </w:pPr>
      <w:r>
        <w:rPr/>
        <w:t>В Православной Церкви не дается верующим отдельно хлеб — Тело и отдельно вино — Кровь, но Тело вкладывается в Кровь, набирается ложечкой и влагается в уста причащающимся.</w:t>
      </w:r>
    </w:p>
    <w:p>
      <w:pPr>
        <w:pStyle w:val="Normal"/>
        <w:ind w:left="244" w:firstLine="480"/>
        <w:jc w:val="both"/>
        <w:rPr/>
      </w:pPr>
      <w:r>
        <w:rPr/>
        <w:t>Оставшееся не розданным, переносится торжественно снова на боковой столик и остается там до конца Литургии. После этого, извлекая частицы из других хлебов, которых может быть еще неограниченное число, (на каждое имя той семьи, которая подала этот, хлеб, как за живых так и за умерших), провозглашается возглас — "Помяни, Господи!"...</w:t>
      </w:r>
    </w:p>
    <w:p>
      <w:pPr>
        <w:pStyle w:val="Normal"/>
        <w:ind w:left="244" w:firstLine="480"/>
        <w:jc w:val="both"/>
        <w:rPr/>
      </w:pPr>
      <w:r>
        <w:rPr/>
        <w:t>Вместе с этими хлебами подается книжечка, или список с именами поминаемых. Все эти частицы считаются жертвой умилостивления за грехи тех, чьи имена были зачитаны. Все эти частицы складываются на дискос и, по совершении Евхаристии и Причастия всыпаются в чашу для омовения "Кровью Христовой" от грехов тех, кто был упомянут.</w:t>
      </w:r>
    </w:p>
    <w:p>
      <w:pPr>
        <w:pStyle w:val="Normal"/>
        <w:ind w:left="244" w:firstLine="480"/>
        <w:jc w:val="both"/>
        <w:rPr/>
      </w:pPr>
      <w:r>
        <w:rPr/>
        <w:t>В этом акте есть что-то не в порядке, ибо вино по учению Православной Церкви стало "пресуществленным" в Кровь, а частицы, вынутые за живых и усопших, такого пресуществления не имели. Поэтому получается, что Кровью омыты от грехов только частицы хлеба, а не грешники.</w:t>
      </w:r>
    </w:p>
    <w:p>
      <w:pPr>
        <w:pStyle w:val="Normal"/>
        <w:ind w:left="244" w:firstLine="480"/>
        <w:jc w:val="both"/>
        <w:rPr/>
      </w:pPr>
      <w:r>
        <w:rPr/>
        <w:t>В ином случае нужно было бы, чтоб и частицы за людей также "пресуществлялись" в тела тех, чьи имена были упомянуты. Тогда было бы действительно так, что "настоящая Кровь Христова омывает "настоящих грешников", а возглас священника при этом: "Омой, Господи, грехи тех, кто был упомянут, Пречистой Кровью Твоей", может быть не был бы напрасным.</w:t>
      </w:r>
    </w:p>
    <w:p>
      <w:pPr>
        <w:pStyle w:val="Normal"/>
        <w:ind w:left="244" w:firstLine="480"/>
        <w:jc w:val="both"/>
        <w:rPr/>
      </w:pPr>
      <w:r>
        <w:rPr/>
        <w:t>Здесь возникает вопрос: насколько все это соответствует Учению Христа и Апостолов?</w:t>
      </w:r>
    </w:p>
    <w:p>
      <w:pPr>
        <w:pStyle w:val="Normal"/>
        <w:ind w:left="244" w:firstLine="480"/>
        <w:jc w:val="both"/>
        <w:rPr/>
      </w:pPr>
      <w:r>
        <w:rPr/>
        <w:t>Мог ли уже Апостол Иаков внести в Таинство Литургии такие поминовения, о которых в то время не могло быть и речи?</w:t>
      </w:r>
    </w:p>
    <w:p>
      <w:pPr>
        <w:pStyle w:val="Normal"/>
        <w:ind w:left="244" w:firstLine="480"/>
        <w:jc w:val="both"/>
        <w:rPr/>
      </w:pPr>
      <w:r>
        <w:rPr/>
        <w:t>Вот, хотя бы такое поминание: "В память и отпущение грехов святейших Патриархов Православных". А ведь тогда (во время Ап. Иакова) их еще не было!</w:t>
      </w:r>
    </w:p>
    <w:p>
      <w:pPr>
        <w:pStyle w:val="Normal"/>
        <w:ind w:left="244" w:firstLine="480"/>
        <w:jc w:val="both"/>
        <w:rPr/>
      </w:pPr>
      <w:r>
        <w:rPr/>
        <w:t>Во-вторых, — как мы можем понимать: "Прощение грехов святейшим"? Мы знаем, что святые уже имеют прощение грехов. Ведь поэтому они и святые, что грехи их прощены. Но как понять "святейших грешников", о которых возносится прошение —простить их грехи?</w:t>
      </w:r>
    </w:p>
    <w:p>
      <w:pPr>
        <w:pStyle w:val="Normal"/>
        <w:ind w:left="244" w:firstLine="480"/>
        <w:jc w:val="both"/>
        <w:rPr/>
      </w:pPr>
      <w:r>
        <w:rPr/>
        <w:t>Неужели такую ересь мог допустить уже Апостол Иаков? Нет! Этого не может быть! И серьезные искренние исследователи Писания в это никогда не поверят. Но тогда, по какому праву приписывают Апостолу Иакову текст Литургии, в которой имеются места, противоречащие Слову Божию? Мог ли, что-либо подобное написать другой Апостол? Конечно нет! Мог ли кто-либо из Апостолов ввести обычай совершать Литургию с пятью хлебами, вместо одного?</w:t>
      </w:r>
    </w:p>
    <w:p>
      <w:pPr>
        <w:pStyle w:val="Normal"/>
        <w:ind w:left="244" w:firstLine="480"/>
        <w:jc w:val="both"/>
        <w:rPr/>
      </w:pPr>
      <w:r>
        <w:rPr/>
        <w:t>Интересно, что и теперь не все Православные Церкви употребляют для Литургии пять хлебов. Греки же, например, обходятся одним.</w:t>
      </w:r>
    </w:p>
    <w:p>
      <w:pPr>
        <w:pStyle w:val="Normal"/>
        <w:ind w:left="244" w:firstLine="480"/>
        <w:jc w:val="both"/>
        <w:rPr/>
      </w:pPr>
      <w:r>
        <w:rPr/>
        <w:t>Также интересно то, что принимать "Тело и Кровь", или иными словами "причащаться" — можно только по совершении чина "Исповеди", что означает "Покаяние". И хотя между "исповедью и покаянием" есть существенная разница, все же мы будем применять этот термин, по обычаю Православной Церкви. И так, чтобы иметь право "принять Тело и Кровь Христовы", т. е. "причаститься", нужно сначала исполнить чин "Исповеди".</w:t>
      </w:r>
    </w:p>
    <w:p>
      <w:pPr>
        <w:pStyle w:val="Normal"/>
        <w:ind w:left="244" w:firstLine="480"/>
        <w:jc w:val="both"/>
        <w:rPr/>
      </w:pPr>
      <w:r>
        <w:rPr/>
        <w:t>Это можно сделать перед Литургией, или перед самым "Причащением", а также накануне. Без этой "Исповеди" прихожанин не может "причаститься". Но и "Исповедь" без "Причащения" является не завершенной. Это все равно, как бы и не исповедывался. Является ли такая "Исповедь" возможной для всех, каждый раз, когда служится Литургия? Если считать, что в Церкви присутствует сотни две; людей, как это бывало, то такая возможность совершенно исключена. Для "Исповеди" такого количества людей требуется много времени, и не только священник не мог бы себе это позволить, но и сами прихожане не могли бы каждую Субботу и Воскресенье потратить столько времени, чтобы дождаться своей очереди "исповедоваться". Поэтому не "исповедавшиеся" не могли и "причаститься, т. е. не могли принять участие в Вечере Господней. Тогда священник лишь по форме восклицал: "Со страхом Божиим и верою приступите!" — ибо никто не приступал,</w:t>
      </w:r>
    </w:p>
    <w:p>
      <w:pPr>
        <w:pStyle w:val="Normal"/>
        <w:ind w:left="244" w:firstLine="480"/>
        <w:jc w:val="both"/>
        <w:rPr/>
      </w:pPr>
      <w:r>
        <w:rPr/>
        <w:t>Правда, иногда случалось, что кто-либо считал для себя необходимым "исповедаться" среди года. Но, обычно, никакого причастника не бывает и священник сам съедает все "Тело" и выпивает всю "Кровь Христа". После этого он также без всякого права возглашает такие молитвы: Мы видели Свет Истинный...", "Да будут полны уста наши...", а также Ектенью: "Встанем прямо принявши...", в то время, когда никто ничего не принимал. Выходит что хор, или прихожане, когда поют песни благодарения за "Причастие", — говорят неправду и, в действительности, этим грешат. Поют только потому, что такова форма, а что она в данном случае мертвая, это их не касается. Они же не знают этого. Считают важным хорошо спеть.</w:t>
      </w:r>
    </w:p>
    <w:p>
      <w:pPr>
        <w:pStyle w:val="Normal"/>
        <w:ind w:left="244" w:firstLine="480"/>
        <w:jc w:val="both"/>
        <w:rPr/>
      </w:pPr>
      <w:r>
        <w:rPr/>
        <w:t>Так кончается Литургия, в которой прихожане бывают только немыми свидетелями, но не участниками. И такими, духовно пустыми, как пришли, так и уходят. Ни пользы, ни назидания из такого сугубо формального, догматического "служения" они получить не могли. Разве только по кусочку хлебов, взятых священником для Литургии. Все участие их состояло г том, что "видели и не разумели", что и для чего делается. Также в том, что поставили свечки перед иконами и поцеловали крест при выходе из церкви.</w:t>
      </w:r>
    </w:p>
    <w:p>
      <w:pPr>
        <w:pStyle w:val="Heading2"/>
        <w:ind w:left="244" w:hanging="0"/>
        <w:rPr/>
      </w:pPr>
      <w:r>
        <w:rPr/>
        <w:t>Поминание живых (за здравие)</w:t>
      </w:r>
    </w:p>
    <w:p>
      <w:pPr>
        <w:pStyle w:val="Normal"/>
        <w:ind w:left="244" w:firstLine="480"/>
        <w:jc w:val="both"/>
        <w:rPr/>
      </w:pPr>
      <w:r>
        <w:rPr/>
        <w:t>Мы упоминали уже что, во время приготовления к служению Литургии, т.е. на Проскомидии, из просфор, поданных прихожанами вместе с поминальными книжечками вынимаются частицы по числу имен, записанных в книжечке.</w:t>
      </w:r>
    </w:p>
    <w:p>
      <w:pPr>
        <w:pStyle w:val="Normal"/>
        <w:ind w:left="244" w:firstLine="480"/>
        <w:jc w:val="both"/>
        <w:rPr/>
      </w:pPr>
      <w:r>
        <w:rPr/>
        <w:t>В поминальных книжках записаны имена всех близких и дальних родственников; отдельно живых /за здравие/ и отдельно умерших /за упокой/.</w:t>
      </w:r>
    </w:p>
    <w:p>
      <w:pPr>
        <w:pStyle w:val="Normal"/>
        <w:ind w:left="244" w:firstLine="480"/>
        <w:jc w:val="both"/>
        <w:rPr/>
      </w:pPr>
      <w:r>
        <w:rPr/>
        <w:t>На каждое имя вынимается из просфоры частица и кладется на дискос при возгласе: "Помяни Господи".</w:t>
      </w:r>
    </w:p>
    <w:p>
      <w:pPr>
        <w:pStyle w:val="Normal"/>
        <w:ind w:left="244" w:firstLine="480"/>
        <w:jc w:val="both"/>
        <w:rPr/>
      </w:pPr>
      <w:r>
        <w:rPr/>
        <w:t>Это так называемые "жертвы" умилостивления, чтобы Господь помиловал тех, чьи имена зачитаны и частицы вынуты, и простил им грехи, омывши Своею Кровью.</w:t>
      </w:r>
    </w:p>
    <w:p>
      <w:pPr>
        <w:pStyle w:val="Normal"/>
        <w:ind w:left="244" w:firstLine="480"/>
        <w:jc w:val="both"/>
        <w:rPr/>
      </w:pPr>
      <w:r>
        <w:rPr/>
        <w:t>Эти самые имена еще раз читаются на так называемой Сугубой Ектеньи.</w:t>
      </w:r>
    </w:p>
    <w:p>
      <w:pPr>
        <w:pStyle w:val="Normal"/>
        <w:ind w:left="244" w:firstLine="480"/>
        <w:jc w:val="both"/>
        <w:rPr/>
      </w:pPr>
      <w:r>
        <w:rPr/>
        <w:t>Так она называется потому, что при каждом прошении, возглашаемом священником хор отвечает тройным: "Господи помилуй".</w:t>
      </w:r>
    </w:p>
    <w:p>
      <w:pPr>
        <w:pStyle w:val="Normal"/>
        <w:ind w:left="244" w:firstLine="480"/>
        <w:jc w:val="both"/>
        <w:rPr/>
      </w:pPr>
      <w:r>
        <w:rPr/>
        <w:t>Но мы уже знаем, что при возложении Агнца на дискос и при разрезании его снизу накрест, возглашается: "Приносится в жертву Агнец Божий, Который берет грехи мира для жизни и спасения".</w:t>
      </w:r>
    </w:p>
    <w:p>
      <w:pPr>
        <w:pStyle w:val="Normal"/>
        <w:ind w:left="244" w:firstLine="480"/>
        <w:jc w:val="both"/>
        <w:rPr/>
      </w:pPr>
      <w:r>
        <w:rPr/>
        <w:t>Это значит, что этот Агнец взял грехи всего мира. Верно, что Христос не забыл о тех, чьи имена прочитал священник из книжечки и на кого вынул частицу, как жертву. Насколько это не согласуется с Учением Священного Писания видно само по себе.</w:t>
      </w:r>
    </w:p>
    <w:p>
      <w:pPr>
        <w:pStyle w:val="Normal"/>
        <w:ind w:left="244" w:firstLine="480"/>
        <w:jc w:val="both"/>
        <w:rPr/>
      </w:pPr>
      <w:r>
        <w:rPr/>
        <w:t>Нам трудно установить какая польза этим приносится для спасения помянутых, но вне сомнения польза получается тем, кто имена поминает, так как с каждой книжечкой вкладывается денежное пожертвование.</w:t>
      </w:r>
    </w:p>
    <w:p>
      <w:pPr>
        <w:pStyle w:val="Normal"/>
        <w:ind w:left="244" w:firstLine="480"/>
        <w:jc w:val="both"/>
        <w:rPr/>
      </w:pPr>
      <w:r>
        <w:rPr/>
        <w:t>Чем больше книжечек, тем большая сумма пожертвований собирается; причем часто размер пожертвования обусловлен.</w:t>
      </w:r>
    </w:p>
    <w:p>
      <w:pPr>
        <w:pStyle w:val="Normal"/>
        <w:ind w:left="244" w:firstLine="480"/>
        <w:jc w:val="both"/>
        <w:rPr/>
      </w:pPr>
      <w:r>
        <w:rPr/>
        <w:t>Таким образом все молитвы и поминовения куплены, наподобие индульгенций.</w:t>
      </w:r>
    </w:p>
    <w:p>
      <w:pPr>
        <w:pStyle w:val="Normal"/>
        <w:ind w:left="244" w:firstLine="480"/>
        <w:jc w:val="both"/>
        <w:rPr/>
      </w:pPr>
      <w:r>
        <w:rPr/>
        <w:t xml:space="preserve">Поэтому православный действительно может иметь претензию и к священнику и к Богу, ибо он уплатил наличными. Подал просфору, заплатил, его имя зачитано, частица вынута, помолились, потом опустили в "Кровь Христову", чтобы омыла его от грехов; и все в порядке, — так обычно думают православные. </w:t>
      </w:r>
    </w:p>
    <w:p>
      <w:pPr>
        <w:pStyle w:val="Normal"/>
        <w:ind w:left="244" w:firstLine="480"/>
        <w:jc w:val="both"/>
        <w:rPr/>
      </w:pPr>
      <w:r>
        <w:rPr/>
        <w:t>А если он даже еще исповедуется и причастится, то что еще можно требовать от прихожанина? Он исполнил все, что надлежало и идет спокойно снова грешить, чтобы было с чем придти следующий раз.</w:t>
      </w:r>
    </w:p>
    <w:p>
      <w:pPr>
        <w:pStyle w:val="Normal"/>
        <w:ind w:left="244" w:firstLine="480"/>
        <w:jc w:val="both"/>
        <w:rPr/>
      </w:pPr>
      <w:r>
        <w:rPr/>
        <w:t>А перед смертью призовет священника, который исповедает его и причастит, и — готов в рай.</w:t>
      </w:r>
    </w:p>
    <w:p>
      <w:pPr>
        <w:pStyle w:val="Normal"/>
        <w:ind w:left="244" w:firstLine="480"/>
        <w:jc w:val="both"/>
        <w:rPr/>
      </w:pPr>
      <w:r>
        <w:rPr/>
        <w:t>Но чтобы быть более уверенным в этой надежде, то еще имеются всякие поминки, панихиды, ПАРАСТАСЫ, которые помогут ему когда-то "упокоиться, где все праведные почивают", и иметь о себе "вечную память".</w:t>
      </w:r>
    </w:p>
    <w:p>
      <w:pPr>
        <w:pStyle w:val="Heading2"/>
        <w:ind w:left="244" w:hanging="0"/>
        <w:rPr/>
      </w:pPr>
      <w:r>
        <w:rPr/>
        <w:t>Поминание усопших (за упокой)</w:t>
      </w:r>
    </w:p>
    <w:p>
      <w:pPr>
        <w:pStyle w:val="Normal"/>
        <w:ind w:left="244" w:firstLine="480"/>
        <w:jc w:val="both"/>
        <w:rPr/>
      </w:pPr>
      <w:r>
        <w:rPr/>
        <w:t>Как за здравие живых, так и за упокой умерших, вынимаются частицы из просфор во время Проскомидии в таком самом порядке.</w:t>
      </w:r>
    </w:p>
    <w:p>
      <w:pPr>
        <w:pStyle w:val="Normal"/>
        <w:ind w:left="244" w:firstLine="480"/>
        <w:jc w:val="both"/>
        <w:rPr/>
      </w:pPr>
      <w:r>
        <w:rPr/>
        <w:t>Но имеются еще специальные "Поминания", совершаемые во время Великого Поста перед Пасхой.</w:t>
      </w:r>
    </w:p>
    <w:p>
      <w:pPr>
        <w:pStyle w:val="Normal"/>
        <w:ind w:left="244" w:firstLine="480"/>
        <w:jc w:val="both"/>
        <w:rPr/>
      </w:pPr>
      <w:r>
        <w:rPr/>
        <w:t>По обычаю Православной Церкви, такие поминания совершаются каждую субботу во время поста, почему и называются "Поминальными Субботами".</w:t>
      </w:r>
    </w:p>
    <w:p>
      <w:pPr>
        <w:pStyle w:val="Normal"/>
        <w:ind w:left="244" w:firstLine="480"/>
        <w:jc w:val="both"/>
        <w:rPr/>
      </w:pPr>
      <w:r>
        <w:rPr/>
        <w:t>В это время все православные стараются исполнить эту обязанность.</w:t>
      </w:r>
    </w:p>
    <w:p>
      <w:pPr>
        <w:pStyle w:val="Normal"/>
        <w:ind w:left="244" w:firstLine="480"/>
        <w:jc w:val="both"/>
        <w:rPr/>
      </w:pPr>
      <w:r>
        <w:rPr/>
        <w:t>Теперь эти Поминания приняли несколько иную форму. Но если вернемся к дореволюционному времени, то увидим очень интересное явление.</w:t>
      </w:r>
    </w:p>
    <w:p>
      <w:pPr>
        <w:pStyle w:val="Normal"/>
        <w:ind w:left="244" w:firstLine="480"/>
        <w:jc w:val="both"/>
        <w:rPr/>
      </w:pPr>
      <w:r>
        <w:rPr/>
        <w:t>Для такого поминания также нужно было иметь просфору, книжечку-поминальник, а также определенное пожертвование деньгами, и другие хлебы.</w:t>
      </w:r>
    </w:p>
    <w:p>
      <w:pPr>
        <w:pStyle w:val="Normal"/>
        <w:ind w:left="244" w:firstLine="480"/>
        <w:jc w:val="both"/>
        <w:rPr/>
      </w:pPr>
      <w:r>
        <w:rPr/>
        <w:t>Эти хлебы обычно были белыми, по несколько килограммов весом, количеством в три. К этому добавлялась головка сахара весом в несколько фунтов или банка меду.</w:t>
      </w:r>
    </w:p>
    <w:p>
      <w:pPr>
        <w:pStyle w:val="Normal"/>
        <w:ind w:left="244" w:firstLine="480"/>
        <w:jc w:val="both"/>
        <w:rPr/>
      </w:pPr>
      <w:r>
        <w:rPr/>
        <w:t>Если село было в несколько сот или в тысячу дворов, и каждая семья приносила по три хлеба и по головке сахара /или банке меда/, то можно себе представить сколько этих продуктов собиралось в течение Поста.</w:t>
      </w:r>
    </w:p>
    <w:p>
      <w:pPr>
        <w:pStyle w:val="Normal"/>
        <w:ind w:left="244" w:firstLine="480"/>
        <w:jc w:val="both"/>
        <w:rPr/>
      </w:pPr>
      <w:r>
        <w:rPr/>
        <w:t>К этому еще и деньги. Это все делили между собою Церковный Причт, причем, Священнику принадлежало две части, а дьякону — одна.</w:t>
      </w:r>
    </w:p>
    <w:p>
      <w:pPr>
        <w:pStyle w:val="Normal"/>
        <w:ind w:left="244" w:firstLine="480"/>
        <w:jc w:val="both"/>
        <w:rPr/>
      </w:pPr>
      <w:r>
        <w:rPr/>
        <w:t>Если бы еще и диакон, то и для него причиталась часть. Поэтому настоятели часто не хотели иметь диакона, чтобы не делить с ним доходы.</w:t>
      </w:r>
    </w:p>
    <w:p>
      <w:pPr>
        <w:pStyle w:val="Normal"/>
        <w:ind w:left="244" w:firstLine="480"/>
        <w:jc w:val="both"/>
        <w:rPr/>
      </w:pPr>
      <w:r>
        <w:rPr/>
        <w:t>Что же они делали с таким множеством хлебов и сахара?</w:t>
      </w:r>
    </w:p>
    <w:p>
      <w:pPr>
        <w:pStyle w:val="Normal"/>
        <w:ind w:left="244" w:firstLine="480"/>
        <w:jc w:val="both"/>
        <w:rPr/>
      </w:pPr>
      <w:r>
        <w:rPr/>
        <w:t>Хлебом кормили скот и свиней, а также домашнюю птицу в то время, когда многие из жертвователей не имели достаточно хлеба для пропитания семьи.</w:t>
      </w:r>
    </w:p>
    <w:p>
      <w:pPr>
        <w:pStyle w:val="Normal"/>
        <w:ind w:left="244" w:firstLine="480"/>
        <w:jc w:val="both"/>
        <w:rPr/>
      </w:pPr>
      <w:r>
        <w:rPr/>
        <w:t>Но разве это обстоятельство кого-либо касалось? Таков был обычай и порядок, — иначе поминание за умерших не служилось.</w:t>
      </w:r>
    </w:p>
    <w:p>
      <w:pPr>
        <w:pStyle w:val="Normal"/>
        <w:ind w:left="244" w:firstLine="480"/>
        <w:jc w:val="both"/>
        <w:rPr/>
      </w:pPr>
      <w:r>
        <w:rPr/>
        <w:t>Кто хотел для своих усопших Царствия Небесного, должен был платить, как деньгами, так и натурой.</w:t>
      </w:r>
    </w:p>
    <w:p>
      <w:pPr>
        <w:pStyle w:val="Normal"/>
        <w:ind w:left="244" w:firstLine="480"/>
        <w:jc w:val="both"/>
        <w:rPr/>
      </w:pPr>
      <w:r>
        <w:rPr/>
        <w:t>Интересно, как совершались эти "жертвоприношения" за упокой душ усопших рабов Божиих?</w:t>
      </w:r>
    </w:p>
    <w:p>
      <w:pPr>
        <w:pStyle w:val="Normal"/>
        <w:ind w:left="244" w:firstLine="480"/>
        <w:jc w:val="both"/>
        <w:rPr/>
      </w:pPr>
      <w:r>
        <w:rPr/>
        <w:t>Согласно с требником, на "Проскомидии" также вынимались частицы на каждое имя со словами: "Помяни Господи".</w:t>
      </w:r>
    </w:p>
    <w:p>
      <w:pPr>
        <w:pStyle w:val="Normal"/>
        <w:ind w:left="244" w:firstLine="480"/>
        <w:jc w:val="both"/>
        <w:rPr/>
      </w:pPr>
      <w:r>
        <w:rPr/>
        <w:t>Если, как упоминалось, могла быть тысяча семейств, то поделив на пять суббот /приблизительно/ приходилось около 200 поминальников на каждую.</w:t>
      </w:r>
    </w:p>
    <w:p>
      <w:pPr>
        <w:pStyle w:val="Normal"/>
        <w:ind w:left="244" w:firstLine="480"/>
        <w:jc w:val="both"/>
        <w:rPr/>
      </w:pPr>
      <w:r>
        <w:rPr/>
        <w:t>В каждом поминальнике в среднем 30 имен. Поэтому надо было произнести около шести тысяч имен со словами: "Помяни Господи" и вынуть столько же частиц.</w:t>
      </w:r>
    </w:p>
    <w:p>
      <w:pPr>
        <w:pStyle w:val="Normal"/>
        <w:ind w:left="244" w:firstLine="480"/>
        <w:jc w:val="both"/>
        <w:rPr/>
      </w:pPr>
      <w:r>
        <w:rPr/>
        <w:t>Эта процедура могла занять несколько часов. Но, к удивлению, священники сумели все это вместе с целой Проскомидией исполнить в течение не более тридцати минут.</w:t>
      </w:r>
    </w:p>
    <w:p>
      <w:pPr>
        <w:pStyle w:val="Normal"/>
        <w:ind w:left="244" w:firstLine="480"/>
        <w:jc w:val="both"/>
        <w:rPr/>
      </w:pPr>
      <w:r>
        <w:rPr/>
        <w:t>Как же они это делали? Я спрашивал старых священников. Они разъясняли мне, что они никогда так не делали, как написано в служебнике, ибо это невозможно сделать.</w:t>
      </w:r>
    </w:p>
    <w:p>
      <w:pPr>
        <w:pStyle w:val="Normal"/>
        <w:ind w:left="244" w:firstLine="480"/>
        <w:jc w:val="both"/>
        <w:rPr/>
      </w:pPr>
      <w:r>
        <w:rPr/>
        <w:t>Они общее число поминальников делили на две части, и иногда, даже, на четыре.</w:t>
      </w:r>
    </w:p>
    <w:p>
      <w:pPr>
        <w:pStyle w:val="Normal"/>
        <w:ind w:left="244" w:firstLine="480"/>
        <w:jc w:val="both"/>
        <w:rPr/>
      </w:pPr>
      <w:r>
        <w:rPr/>
        <w:t>Если служил сам, то делил на две части. Из одной части прочитывал имена, если их было немного, и вынимал частицы, провозгласив вначале: "Помяни Господи тех, чьи имена в этой книжице, имена их Ты, Господи, знаешь". А тогда читал подряд имена, и откладывал их в сторону. Вторую часть поминальников он читал во время Заупокойной Ектеньи; и все было в порядке.</w:t>
      </w:r>
    </w:p>
    <w:p>
      <w:pPr>
        <w:pStyle w:val="Normal"/>
        <w:ind w:left="244" w:firstLine="480"/>
        <w:jc w:val="both"/>
        <w:rPr/>
      </w:pPr>
      <w:r>
        <w:rPr/>
        <w:t>Если же был и диакон, то было еще лучше, ибо читали только по одной четвертой части.</w:t>
      </w:r>
    </w:p>
    <w:p>
      <w:pPr>
        <w:pStyle w:val="Normal"/>
        <w:ind w:left="244" w:firstLine="480"/>
        <w:jc w:val="both"/>
        <w:rPr/>
      </w:pPr>
      <w:r>
        <w:rPr/>
        <w:t>Так священники упрощали свою работу с этими поминаниями, на которые наивные люди возлагали столько надежд.</w:t>
      </w:r>
    </w:p>
    <w:p>
      <w:pPr>
        <w:pStyle w:val="Normal"/>
        <w:ind w:left="244" w:firstLine="480"/>
        <w:jc w:val="both"/>
        <w:rPr/>
      </w:pPr>
      <w:r>
        <w:rPr/>
        <w:t>Знали ли они об этом? Конечно, нет!</w:t>
      </w:r>
    </w:p>
    <w:p>
      <w:pPr>
        <w:pStyle w:val="Normal"/>
        <w:ind w:left="244" w:firstLine="480"/>
        <w:jc w:val="both"/>
        <w:rPr/>
      </w:pPr>
      <w:r>
        <w:rPr/>
        <w:t>Ибо если бы знали, то, наверное, не промолчали бы. Если бы село знало об этом, то наверняка обратились бы к епископу с жалобой на священника.</w:t>
      </w:r>
    </w:p>
    <w:p>
      <w:pPr>
        <w:pStyle w:val="Normal"/>
        <w:ind w:left="244" w:firstLine="480"/>
        <w:jc w:val="both"/>
        <w:rPr/>
      </w:pPr>
      <w:r>
        <w:rPr/>
        <w:t>Но и епископ, вероятно, об этом знал, ибо и сам когда-то делал также.</w:t>
      </w:r>
    </w:p>
    <w:p>
      <w:pPr>
        <w:pStyle w:val="Normal"/>
        <w:ind w:left="244" w:firstLine="480"/>
        <w:jc w:val="both"/>
        <w:rPr/>
      </w:pPr>
      <w:r>
        <w:rPr/>
        <w:t>Такие поминки были обязательными в течение Поста, а в течение года, кроме того еще делались для тех, кто считал это нужным, чтобы помочь родственникам попасть в рай.</w:t>
      </w:r>
    </w:p>
    <w:p>
      <w:pPr>
        <w:pStyle w:val="Normal"/>
        <w:ind w:left="244" w:firstLine="480"/>
        <w:jc w:val="both"/>
        <w:rPr/>
      </w:pPr>
      <w:r>
        <w:rPr/>
        <w:t>Тут большие хлебы не были обязательными, но все же их часто приносили, чтобы панихида была "более действительной".</w:t>
      </w:r>
    </w:p>
    <w:p>
      <w:pPr>
        <w:pStyle w:val="Normal"/>
        <w:ind w:left="244" w:firstLine="480"/>
        <w:jc w:val="both"/>
        <w:rPr/>
      </w:pPr>
      <w:r>
        <w:rPr/>
        <w:t>Панихиды есть разные.</w:t>
      </w:r>
    </w:p>
    <w:p>
      <w:pPr>
        <w:pStyle w:val="Normal"/>
        <w:ind w:left="244" w:firstLine="480"/>
        <w:jc w:val="both"/>
        <w:rPr/>
      </w:pPr>
      <w:r>
        <w:rPr/>
        <w:t>За недавно умерших, — в день похорон; на шестой день после похорон; на сороковой день; полгода; а дальше по желанию родственников почившего.</w:t>
      </w:r>
    </w:p>
    <w:p>
      <w:pPr>
        <w:pStyle w:val="Normal"/>
        <w:ind w:left="244" w:firstLine="480"/>
        <w:jc w:val="both"/>
        <w:rPr/>
      </w:pPr>
      <w:r>
        <w:rPr/>
        <w:t>Это все делалось с надеждой, что таким способом вымолится прощение грехов умершему и он поселится там, "где все праведные почивают".</w:t>
      </w:r>
    </w:p>
    <w:p>
      <w:pPr>
        <w:pStyle w:val="Normal"/>
        <w:ind w:left="244" w:firstLine="480"/>
        <w:jc w:val="both"/>
        <w:rPr/>
      </w:pPr>
      <w:r>
        <w:rPr/>
        <w:t>Тут необходимо обратить внимание на одну подробность.</w:t>
      </w:r>
    </w:p>
    <w:p>
      <w:pPr>
        <w:pStyle w:val="Normal"/>
        <w:ind w:left="244" w:firstLine="480"/>
        <w:jc w:val="both"/>
        <w:rPr/>
      </w:pPr>
      <w:r>
        <w:rPr/>
        <w:t>Бывает так, что перед смертью того или иного "раба Божьего", позовут священника, и умирающий успеет "исповедаться" и принять "причастие", т.е. "соединиться со Христом".</w:t>
      </w:r>
    </w:p>
    <w:p>
      <w:pPr>
        <w:pStyle w:val="Normal"/>
        <w:ind w:left="244" w:firstLine="480"/>
        <w:jc w:val="both"/>
        <w:rPr/>
      </w:pPr>
      <w:r>
        <w:rPr/>
        <w:t>Таким образом, когда человек соединился со Христом, и Христос простил ему грехи, а следовательно он перешел в "жизнь вечную", то, кажется, все должно быть в порядке, и мы можем с искренним сердцем пожелать всем такой блаженной кончины.</w:t>
      </w:r>
    </w:p>
    <w:p>
      <w:pPr>
        <w:pStyle w:val="Normal"/>
        <w:ind w:left="244" w:firstLine="480"/>
        <w:jc w:val="both"/>
        <w:rPr/>
      </w:pPr>
      <w:r>
        <w:rPr/>
        <w:t>Но в православии это далеко не так.</w:t>
      </w:r>
    </w:p>
    <w:p>
      <w:pPr>
        <w:pStyle w:val="Normal"/>
        <w:ind w:left="244" w:firstLine="480"/>
        <w:jc w:val="both"/>
        <w:rPr/>
      </w:pPr>
      <w:r>
        <w:rPr/>
        <w:t>Говорится официально и пишется, что такой-то "раб Божий" соединился со Христом, а в действительности этому утверждению не верят, ибо во время похорон не благодарят Бога за то, что Он простил грехи умиравшему во время исповеди и за то, что принял в Свои обители, того, кто вкусил от Его тела и Крови, но просят о "прощении ему грехов вольных и невольных". И так без конца.</w:t>
      </w:r>
    </w:p>
    <w:p>
      <w:pPr>
        <w:pStyle w:val="Normal"/>
        <w:ind w:left="244" w:firstLine="480"/>
        <w:jc w:val="both"/>
        <w:rPr/>
      </w:pPr>
      <w:r>
        <w:rPr/>
        <w:t>Такое поведение является или недоверием Христу, или ложным учением, а точнее сказать — и то, и другое.</w:t>
      </w:r>
    </w:p>
    <w:p>
      <w:pPr>
        <w:pStyle w:val="Normal"/>
        <w:ind w:left="244" w:firstLine="480"/>
        <w:jc w:val="both"/>
        <w:rPr/>
      </w:pPr>
      <w:r>
        <w:rPr/>
        <w:t>Над могилой говорится, что такой-то отошел к Господу, а в действительности выходит, что это неправда, так как сейчас же после этого возносят молитвы о прощении ему грехов, а семья усопшего всю свою жизнь, если имеет возможность, нанимает священника для совершения панихид, т. е. чтобы он вымаливал у Господа тоже самое прощение грехов и упокоение со всеми праведными.</w:t>
      </w:r>
    </w:p>
    <w:p>
      <w:pPr>
        <w:pStyle w:val="Normal"/>
        <w:ind w:left="244" w:firstLine="480"/>
        <w:jc w:val="both"/>
        <w:rPr/>
      </w:pPr>
      <w:r>
        <w:rPr/>
        <w:t>Мы вспоминаем ту истину, которую сказал Христос в притче о богаче и Лазаре.</w:t>
      </w:r>
    </w:p>
    <w:p>
      <w:pPr>
        <w:pStyle w:val="Normal"/>
        <w:ind w:left="244" w:firstLine="480"/>
        <w:jc w:val="both"/>
        <w:rPr/>
      </w:pPr>
      <w:r>
        <w:rPr/>
        <w:t>Он ясно поучал о том, что нет никакого перехода из рая в ад, и из ада в рай.</w:t>
      </w:r>
    </w:p>
    <w:p>
      <w:pPr>
        <w:pStyle w:val="Normal"/>
        <w:ind w:left="244" w:firstLine="480"/>
        <w:jc w:val="both"/>
        <w:rPr/>
      </w:pPr>
      <w:r>
        <w:rPr/>
        <w:t>Допустим (хотя это противоречит Учению Христа), что какая-то возможность перехода вскоре имеется, если за усопшего будут хорошо платить и искренно молиться. Но что же тогда будет с теми, за кого некому платить и молиться?</w:t>
      </w:r>
    </w:p>
    <w:p>
      <w:pPr>
        <w:pStyle w:val="Normal"/>
        <w:ind w:left="244" w:firstLine="480"/>
        <w:jc w:val="both"/>
        <w:rPr/>
      </w:pPr>
      <w:r>
        <w:rPr/>
        <w:t>Но это лишь тогда, когда умиравший не имел возможности позвать священника для исповеди и причащения. Но если он исполнил все положенное с искренним сердцем, то почему тогда не доверять Христу?</w:t>
      </w:r>
    </w:p>
    <w:p>
      <w:pPr>
        <w:pStyle w:val="Normal"/>
        <w:ind w:left="244" w:firstLine="480"/>
        <w:jc w:val="both"/>
        <w:rPr/>
      </w:pPr>
      <w:r>
        <w:rPr/>
        <w:t>С другой стороны: бывают такие случаи, что умирающий не хочет и слышать о покаянии и исповеди, ибо он ни во что не верит, о Боге не хочет слышать. Но как только он сомкнет очи, семья нанимает священника и тот исполняет над ним похоронный обряд, согласно православному требнику, отпевая его обычным путем: "упокой Господи, душу почившего раба Твоего". "Со святыми упокой" ... Также просит "покоить его со всеми праведными" и еще "сотворить ему вечную память".</w:t>
      </w:r>
    </w:p>
    <w:p>
      <w:pPr>
        <w:pStyle w:val="Normal"/>
        <w:ind w:left="244" w:firstLine="480"/>
        <w:jc w:val="both"/>
        <w:rPr/>
      </w:pPr>
      <w:r>
        <w:rPr/>
        <w:t>Можно ли допустить еще большее оскорбление Бога? Не кощунство ли это? А ведь это случается так часто!</w:t>
      </w:r>
    </w:p>
    <w:p>
      <w:pPr>
        <w:pStyle w:val="Normal"/>
        <w:ind w:left="244" w:firstLine="480"/>
        <w:jc w:val="both"/>
        <w:rPr/>
      </w:pPr>
      <w:r>
        <w:rPr/>
        <w:t>Напрашивается сами собою вопрос: не является ли это просто комедией, влекущей за собою ужасные последствия? Обманутые миллионы грешников покидают этот свет в надежде, что кто-то вымолит для них прощение грехов. Ни они сами, ни те, что "вымаливают" не знают Истины, открываемой о них Священным Писанием: "Между мертвыми брошенный, — как убитые , лежащие во гробе, о которых Ты уже не вспоминаешь наешь и которые от руки Твоей отринуты" (Пс.87:6) О них Господь вспоминает уже тогда, когда затрубит труба Архангела и они встанут, чтобы предстать на суд Божий, а теперь они от руки Его отринуты и Он не вспоминает о них. А если кто-либо старается о них напомнить Богу, то Он не слушает и лицо Свое отворачивает от таких молений.</w:t>
      </w:r>
    </w:p>
    <w:p>
      <w:pPr>
        <w:pStyle w:val="Normal"/>
        <w:ind w:left="244" w:firstLine="480"/>
        <w:jc w:val="both"/>
        <w:rPr/>
      </w:pPr>
      <w:r>
        <w:rPr/>
        <w:t xml:space="preserve">Об этой Истине должен бы знать каждый, кто осмеливается называть себя Христианином. </w:t>
      </w:r>
    </w:p>
    <w:p>
      <w:pPr>
        <w:pStyle w:val="Heading2"/>
        <w:ind w:left="244" w:hanging="0"/>
        <w:rPr/>
      </w:pPr>
      <w:r>
        <w:rPr/>
        <w:t>Разные освящения</w:t>
      </w:r>
    </w:p>
    <w:p>
      <w:pPr>
        <w:pStyle w:val="Normal"/>
        <w:ind w:left="244" w:firstLine="480"/>
        <w:jc w:val="both"/>
        <w:rPr/>
      </w:pPr>
      <w:r>
        <w:rPr/>
        <w:t>Православный христианин, согласно учений своей церкви, считает, что он должен все освящать. Поэтому он освящает дом вначале постройки, освящает его когда закончит, освящает воду, чтобы ею освящать все остальное; освящает пасхальную пищу (куличи, яйца сырную пасху), освящает в сочельник перед Рождеством пищу, дом, подворье, хозяйственные постройки освящает плоды на праздник Преображения Господня освящает злаки и мак в день памяти братьев Маккавеев, как будто бы название "Маккавеи" происходит от слова мак.</w:t>
      </w:r>
    </w:p>
    <w:p>
      <w:pPr>
        <w:pStyle w:val="Normal"/>
        <w:ind w:left="244" w:firstLine="480"/>
        <w:jc w:val="both"/>
        <w:rPr/>
      </w:pPr>
      <w:r>
        <w:rPr/>
        <w:t>Они не знают, что "Маккавеи" на русском языке означает — молотки. Они не знают, что маккавеями именовались как раз не те семь братьев с их матерью, которые были замучены за веру в Единого Бога, а совсем иные люди. Их было лишь пять братьев, и только один из них по имени Иуда назывался Маккавеем.</w:t>
      </w:r>
    </w:p>
    <w:p>
      <w:pPr>
        <w:pStyle w:val="Normal"/>
        <w:ind w:left="244" w:firstLine="480"/>
        <w:jc w:val="both"/>
        <w:rPr/>
      </w:pPr>
      <w:r>
        <w:rPr/>
        <w:t>Вполне возможно, что всякие такие освящения не были бы неугодными Богу, если бы они не выходили за рамки Священного Писания и если бы многие из освященных вещей не делались идолами, что в очах Божьих является мерзостью.</w:t>
      </w:r>
    </w:p>
    <w:p>
      <w:pPr>
        <w:pStyle w:val="Normal"/>
        <w:ind w:left="244" w:firstLine="480"/>
        <w:jc w:val="both"/>
        <w:rPr/>
      </w:pPr>
      <w:r>
        <w:rPr/>
        <w:t>Так, например, укоренилось суеверие, что освященной водой можно изгнать дьявола. Покропить и он убежит... Покадить ладаном и нечистая сила исчезнет; зажечь освященную свечку и покадить ладаном и сразу прекратится буря.</w:t>
      </w:r>
    </w:p>
    <w:p>
      <w:pPr>
        <w:pStyle w:val="Normal"/>
        <w:ind w:left="244" w:firstLine="480"/>
        <w:jc w:val="both"/>
        <w:rPr/>
      </w:pPr>
      <w:r>
        <w:rPr/>
        <w:t>Очень интересным является освящение хат после Крещенских праздников. Это называется "хождение с кропилом".</w:t>
      </w:r>
    </w:p>
    <w:p>
      <w:pPr>
        <w:pStyle w:val="Normal"/>
        <w:ind w:left="244" w:firstLine="480"/>
        <w:jc w:val="both"/>
        <w:rPr/>
      </w:pPr>
      <w:r>
        <w:rPr/>
        <w:t>Священник с диаконом ходят по селу, из хаты в хату, и при пении тропаря: "Яко в Иордане, крестился Ты Господи...", окропляют хату, чтобы изгнать злого духа. Часто хозяева просят покропить и в кладовой, чтобы нечистый не поживился находящимся там зерном.</w:t>
      </w:r>
    </w:p>
    <w:p>
      <w:pPr>
        <w:pStyle w:val="Normal"/>
        <w:ind w:left="244" w:firstLine="480"/>
        <w:jc w:val="both"/>
        <w:rPr/>
      </w:pPr>
      <w:r>
        <w:rPr/>
        <w:t>Иногда окропляют все подворье, ища нечистого духа, совсем не догадываясь о том, что нечистый сидит не в закоулках домов, а в сердце хозяина или хозяйки и потихоньку смеется. Там его никто не беспокоит.</w:t>
      </w:r>
    </w:p>
    <w:p>
      <w:pPr>
        <w:pStyle w:val="Normal"/>
        <w:ind w:left="244" w:firstLine="480"/>
        <w:jc w:val="both"/>
        <w:rPr/>
      </w:pPr>
      <w:r>
        <w:rPr/>
        <w:t>Как печально, что этой простой истины не знает священник. Если бы он это знал, то не кропил бы закоулков хаты, но искал бы способ освятить сердца хозяев и освободить их от власти сатаны. Из опыта знаю, что священник об этом не думает. Он думает о том, сколько хозяин даст ему за кропление.</w:t>
      </w:r>
    </w:p>
    <w:p>
      <w:pPr>
        <w:pStyle w:val="Normal"/>
        <w:ind w:left="244" w:firstLine="480"/>
        <w:jc w:val="both"/>
        <w:rPr/>
      </w:pPr>
      <w:r>
        <w:rPr/>
        <w:t>Мне хорошо помнится, как за священником, идущим по селу с кропилом, ехала подвода, чтобы собирать пшеницу, яйца, кур мотки льна и все, что давали хозяева за кропление, включая также и деньги.</w:t>
      </w:r>
    </w:p>
    <w:p>
      <w:pPr>
        <w:pStyle w:val="Normal"/>
        <w:ind w:left="244" w:firstLine="480"/>
        <w:jc w:val="both"/>
        <w:rPr/>
      </w:pPr>
      <w:r>
        <w:rPr/>
        <w:t>Здесь можно бы поставить вопрос: какая польза от такого кропления людям? С уверенностью можно сказать, что священнику польза была немалая. Кроме того, что православные все освящают, приписывая этому магическое действие, они не отрекаются от языческих суеверий, еще больше увязли в них со своей обрядностью. Говорят, что без всего этого православие не было бы православием. Так утверждают не только простые, несознательные люди, но даже интеллигенция и духовенство. Как ни удивительно, но это, к сожалению, печальный и позорный факт.</w:t>
      </w:r>
    </w:p>
    <w:p>
      <w:pPr>
        <w:pStyle w:val="Heading2"/>
        <w:ind w:left="244" w:hanging="0"/>
        <w:rPr/>
      </w:pPr>
      <w:r>
        <w:rPr/>
        <w:t>Молебны святым</w:t>
      </w:r>
    </w:p>
    <w:p>
      <w:pPr>
        <w:pStyle w:val="Normal"/>
        <w:ind w:left="244" w:firstLine="480"/>
        <w:jc w:val="both"/>
        <w:rPr/>
      </w:pPr>
      <w:r>
        <w:rPr/>
        <w:t>Православная Церковь не удовлетворяется служением и молитвами Богу, ибо не верит, что эти молитвы Бог выслушает и поэтому ищет разные способы, чтобы довести свои молитвы до ведома Божьего.</w:t>
      </w:r>
    </w:p>
    <w:p>
      <w:pPr>
        <w:pStyle w:val="Normal"/>
        <w:ind w:left="244" w:firstLine="480"/>
        <w:jc w:val="both"/>
        <w:rPr/>
      </w:pPr>
      <w:r>
        <w:rPr/>
        <w:t>Для этой цели она нашла многих "Посредников" и "Заступников" и "Ходатаев" перед милосердием Божиим, этим самым умаляя Его милосердие.</w:t>
      </w:r>
    </w:p>
    <w:p>
      <w:pPr>
        <w:pStyle w:val="Normal"/>
        <w:ind w:left="244" w:firstLine="480"/>
        <w:jc w:val="both"/>
        <w:rPr/>
      </w:pPr>
      <w:r>
        <w:rPr/>
        <w:t>Это является актом недоверия Божьей любви, благодаря которой Он выслушивает молитву грешника давая Сам прощение покаявшемуся и омывая его Кровью Христовою.</w:t>
      </w:r>
    </w:p>
    <w:p>
      <w:pPr>
        <w:pStyle w:val="Normal"/>
        <w:ind w:left="244" w:firstLine="480"/>
        <w:jc w:val="both"/>
        <w:rPr/>
      </w:pPr>
      <w:r>
        <w:rPr/>
        <w:t>Истина, записанная в Священном Писании, гласит так: "Но Бог Свою любовь к нам доказывает тем, что Христос умер за нас, когда мы были еще грешниками" (Рим.5:8). "Любовь Божия открылась к нам в том, что Бог послал в мир единородного Сына Своего, чтобы мы получили жизнь через Него. В том любовь, что не мы возлюбили Бога, но Он возлюбил нас и послал Сына Своего в умилостивление за грехи наши" (1Иоан.4:9-10). "Дети мои! Сие пишу вам, чтобы вы не согрешали, а если бы кто согрешил, то мы имеем Ходатая перед Отцом, Иисуса Христа, Праведника. Он есть умилостивление за грехи наши, и не только за наши, но и за грехи всего мира" (Иоан.2:12.)</w:t>
      </w:r>
    </w:p>
    <w:p>
      <w:pPr>
        <w:pStyle w:val="Normal"/>
        <w:ind w:left="244" w:firstLine="480"/>
        <w:jc w:val="both"/>
        <w:rPr/>
      </w:pPr>
      <w:r>
        <w:rPr/>
        <w:t>Об этом говорят не только Апостолы, но и Сам Христос зовет: "Придите ко Мне все труждающиеся и обремененные и я успокою вас" (Мф.11:28). "Но вы не хотите придти ко Мне, чтобы иметь жизнь" (Ин.5:10).</w:t>
      </w:r>
    </w:p>
    <w:p>
      <w:pPr>
        <w:pStyle w:val="Normal"/>
        <w:ind w:left="244" w:firstLine="480"/>
        <w:jc w:val="both"/>
        <w:rPr/>
      </w:pPr>
      <w:r>
        <w:rPr/>
        <w:t>"Приходящего ко Мне не изгоню вон" (Ин.6:37). "Се стою у двери и стучу. Если кто услышит голое Мой и отворит дверь, войду к нему, и буду вечерять с ним, и он со Мною" (Откр.3:20).</w:t>
      </w:r>
    </w:p>
    <w:p>
      <w:pPr>
        <w:pStyle w:val="Normal"/>
        <w:ind w:left="244" w:firstLine="480"/>
        <w:jc w:val="both"/>
        <w:rPr/>
      </w:pPr>
      <w:r>
        <w:rPr/>
        <w:t>Эти призывы Христа придти к Нему лично, непосредственно, непонятны православным. Неужели они непонятны, или сложны? Почему оскорбляют Бога? Почему оказывают недоверие Христу, Который Сам ищет имеющих нужду в Его помощи? Почему ищут "ходатаев" перед Ним? Почему думают и так других учат, что Христос чрезмерно строгий, или неприступный, или не любящий и не выслушивает нас, когда мы искренно и со смирением обращаемся к Нему? Почему учат, что нужно чтобы кто-то молился за нас? Куда же делись тогда любовь и милосердие Божие, если Он стал нам, простым людям недоступным?</w:t>
      </w:r>
    </w:p>
    <w:p>
      <w:pPr>
        <w:pStyle w:val="Normal"/>
        <w:ind w:left="244" w:firstLine="480"/>
        <w:jc w:val="both"/>
        <w:rPr/>
      </w:pPr>
      <w:r>
        <w:rPr/>
        <w:t>Правда, молитва за ближнего угодна Богу, но если она изливается из уст живого, а не мертвого.</w:t>
      </w:r>
    </w:p>
    <w:p>
      <w:pPr>
        <w:pStyle w:val="Normal"/>
        <w:ind w:left="244" w:firstLine="480"/>
        <w:jc w:val="both"/>
        <w:rPr/>
      </w:pPr>
      <w:r>
        <w:rPr/>
        <w:t>Если же мы считаем, что обращаемся ко святым, а святые не являются мертвыми в очах Божиих, ибо и после физической смерти они для Бога живы во Христос, то все же можем ли мы приписывать усопшим святым божественное свойство всеслышания, чтобы выслушивать нас? Ведь скорее услышит наши молитвы Бог нежели услышат святые, являющиеся лишь творением Божиим. Эти святые не имеют чудного божественного свойства присутствовать всюду, все видеть и все слышать, ибо они не Боги. Они не имеют свойств равных Богу и, поэтому, давать им свойства, присущие только Богу — величайшее кощунство!</w:t>
      </w:r>
    </w:p>
    <w:p>
      <w:pPr>
        <w:pStyle w:val="Normal"/>
        <w:ind w:left="244" w:firstLine="480"/>
        <w:jc w:val="both"/>
        <w:rPr/>
      </w:pPr>
      <w:r>
        <w:rPr/>
        <w:t>Разве недостаточно того, чему учит Апостол Иоанн: "Я пал к ногам его, чтобы поклониться ему (Ангелу); но он сказал мне: смотри не делай сего; я сослужитель тебе и братьям твоим, имеющим свидетельство Иисусово; Богу поклонись" (Откр.22:8-9).</w:t>
      </w:r>
    </w:p>
    <w:p>
      <w:pPr>
        <w:pStyle w:val="Normal"/>
        <w:ind w:left="244" w:firstLine="480"/>
        <w:jc w:val="both"/>
        <w:rPr/>
      </w:pPr>
      <w:r>
        <w:rPr/>
        <w:t>А что говорит Сам Бог о поклонении? "...славы Моей не дам иному" (Ис.48:11). В другом месте: "Я — Господь, это — Мое Имя, и не дам славы Моей иному и хвалы Моей истуканам" (Ис.42:8).</w:t>
      </w:r>
    </w:p>
    <w:p>
      <w:pPr>
        <w:pStyle w:val="Normal"/>
        <w:ind w:left="244" w:firstLine="480"/>
        <w:jc w:val="both"/>
        <w:rPr/>
      </w:pPr>
      <w:r>
        <w:rPr/>
        <w:t>Всегда Господь звал и теперь зовет: "Прийдите ко Мне"! ...КО МНЕ!</w:t>
      </w:r>
    </w:p>
    <w:p>
      <w:pPr>
        <w:pStyle w:val="Normal"/>
        <w:ind w:left="244" w:firstLine="480"/>
        <w:jc w:val="both"/>
        <w:rPr/>
      </w:pPr>
      <w:r>
        <w:rPr/>
        <w:t>Из Святого Писания знаем, что Христос Сам сказал, что Он пришел звать не праведников, а грешников к покаянию, что Он пришел взыскать погибшее, т. е. грешников. Знаем, что Он простил покаявшуюся блудницу, разбойника на кресте, Закхея, Матфея и многих других грешников и никого не отринул, никому не отказал, никого не посылал к кому-то другому, чтобы тот просил за него. Сам все творил и сейчас делает: "Ибо Иисус Христос вчера и сегодня и во веки тот же" (Евр.13:8).</w:t>
      </w:r>
    </w:p>
    <w:p>
      <w:pPr>
        <w:pStyle w:val="Normal"/>
        <w:ind w:left="244" w:firstLine="480"/>
        <w:jc w:val="both"/>
        <w:rPr/>
      </w:pPr>
      <w:r>
        <w:rPr/>
        <w:t>Тот кто учит иначе, чем говорит Святое Писание, тот учит ложно.</w:t>
      </w:r>
    </w:p>
    <w:p>
      <w:pPr>
        <w:pStyle w:val="Normal"/>
        <w:ind w:left="244" w:firstLine="480"/>
        <w:jc w:val="both"/>
        <w:rPr/>
      </w:pPr>
      <w:r>
        <w:rPr/>
        <w:t>Такие моления о заступничестве не имеют никакого значения для людей, а для Бога являются оскорблением.</w:t>
      </w:r>
    </w:p>
    <w:p>
      <w:pPr>
        <w:pStyle w:val="Normal"/>
        <w:ind w:left="244" w:firstLine="480"/>
        <w:jc w:val="both"/>
        <w:rPr/>
      </w:pPr>
      <w:r>
        <w:rPr/>
        <w:t>Если же примем во внимание способ этих. молений, то приходится поражаться, как можно было допустить такое.</w:t>
      </w:r>
    </w:p>
    <w:p>
      <w:pPr>
        <w:pStyle w:val="Normal"/>
        <w:ind w:left="244" w:firstLine="480"/>
        <w:jc w:val="both"/>
        <w:rPr/>
      </w:pPr>
      <w:r>
        <w:rPr/>
        <w:t>Возьмем любой молебен святому. Начинается он обычными молитвами Духу Святому, Пресвятой Троице, Отцу Небесному, а потом поется тропарь, т. е. хвалебная песнь святому, которому служится молебен. Потом снова моления Богу, называемые Ектеньями, и снова умоляется святой, чтобы заступился, или молил Бога за нас, или просто, чтобы спасал нас. Потом чтение Евангелия с припевами во славу Богу, и снова святому, а заканчивается славословием Богу и благословением, возглашаемым как от Бога, но во имя святого.</w:t>
      </w:r>
    </w:p>
    <w:p>
      <w:pPr>
        <w:pStyle w:val="Normal"/>
        <w:ind w:left="244" w:firstLine="480"/>
        <w:jc w:val="both"/>
        <w:rPr/>
      </w:pPr>
      <w:r>
        <w:rPr/>
        <w:t>Поэтому хочется еще раз спросить: кому, собственно, такой молебен служится: Богу, или святому, или обоим одновременно? Вернее будет, если скажем: НИКОМУ! Ибо святой не обладая всеслышанием не слышит молебна, а Бог не слушает, ибо такое моление Ему не угодно.</w:t>
      </w:r>
    </w:p>
    <w:p>
      <w:pPr>
        <w:pStyle w:val="Normal"/>
        <w:ind w:left="244" w:firstLine="480"/>
        <w:jc w:val="both"/>
        <w:rPr/>
      </w:pPr>
      <w:r>
        <w:rPr/>
        <w:t>Оправдать это ничем нельзя. В Священном Писании нет малейшего указания о том, что мы должны искать "посредников" и "заступников" перед Богом, кроме Христа Иисуса, "ибо нет другого имени под небом, данного человекам, которым надлежало бы нам спастись" (Деян.4:12), — говорит Апостол Петр о Христе.</w:t>
      </w:r>
    </w:p>
    <w:p>
      <w:pPr>
        <w:pStyle w:val="Normal"/>
        <w:ind w:left="244" w:firstLine="480"/>
        <w:jc w:val="both"/>
        <w:rPr/>
      </w:pPr>
      <w:r>
        <w:rPr/>
        <w:t>Разве это не является авторитетным? Почему не доверяют Богу, Который Духом Святым преподал нам Свое учение и записал через Апостолов в Книге, называемой Библией?</w:t>
      </w:r>
    </w:p>
    <w:p>
      <w:pPr>
        <w:pStyle w:val="Normal"/>
        <w:ind w:left="244" w:firstLine="480"/>
        <w:jc w:val="both"/>
        <w:rPr/>
      </w:pPr>
      <w:r>
        <w:rPr/>
        <w:t>Пусть тот, кто будет читать эти строки, серьезно об этом подумает, а Господь поможет ищущему Истину Божию, найти ее и откроет ему духовные очи для разумения истины, а сердце — для принятия ее в любви и благодарении Господу.</w:t>
      </w:r>
    </w:p>
    <w:p>
      <w:pPr>
        <w:pStyle w:val="Normal"/>
        <w:ind w:left="244" w:firstLine="480"/>
        <w:jc w:val="both"/>
        <w:rPr/>
      </w:pPr>
      <w:r>
        <w:rPr/>
        <w:t>Об этом можно было бы написать много больше и привести больше соответствующих цитат из Священного Писания. Однако, ограничимся теми, которые приведены выше, ибо приведенное сказано в надежде, что тот, кто ЖАЖДЕТ уразумеет Истину Божию.</w:t>
      </w:r>
    </w:p>
    <w:p>
      <w:pPr>
        <w:pStyle w:val="Normal"/>
        <w:ind w:left="244" w:firstLine="480"/>
        <w:jc w:val="both"/>
        <w:rPr/>
      </w:pPr>
      <w:r>
        <w:rPr/>
        <w:t>"Верно и всякого принятия достойно: слово, что Христос Иисус пришел в мир спасти грешников, из которых я первый" — говорит Апостол Павел своему ученику Тимофею. И эти слова может повторить каждый, кто этого спасения жаждет. Иисус Христос спасает. Поэтому поспешите прийти, только ко Христу и только к Нему!</w:t>
      </w:r>
    </w:p>
    <w:p>
      <w:pPr>
        <w:pStyle w:val="Heading2"/>
        <w:ind w:left="244" w:hanging="0"/>
        <w:rPr/>
      </w:pPr>
      <w:r>
        <w:rPr/>
        <w:t>Чтение Священного Писания</w:t>
      </w:r>
    </w:p>
    <w:p>
      <w:pPr>
        <w:pStyle w:val="Normal"/>
        <w:ind w:left="244" w:firstLine="480"/>
        <w:jc w:val="both"/>
        <w:rPr/>
      </w:pPr>
      <w:r>
        <w:rPr/>
        <w:t>Посылая своих учеников на проповедь, Иисус Христос сказал: "Итак, идите научите все народы..." (Матф.28:19).</w:t>
      </w:r>
    </w:p>
    <w:p>
      <w:pPr>
        <w:pStyle w:val="Normal"/>
        <w:ind w:left="244" w:firstLine="480"/>
        <w:jc w:val="both"/>
        <w:rPr/>
      </w:pPr>
      <w:r>
        <w:rPr/>
        <w:t>Евангелист Марк записал: "...идите по всему миру и проповедуйте Евангелие всей твари" (Мар.16:15). Итак, ученики должны были идти по всему миру и научить все народы Евангелию, т. е. Благой Вести: о Царстве Небесном.</w:t>
      </w:r>
    </w:p>
    <w:p>
      <w:pPr>
        <w:pStyle w:val="Normal"/>
        <w:ind w:left="244" w:firstLine="480"/>
        <w:jc w:val="both"/>
        <w:rPr/>
      </w:pPr>
      <w:r>
        <w:rPr/>
        <w:t>Они это исполняли искренне и верно, о чем мы узнаем из книги Деяния Апостолов и Посланий Церквам.</w:t>
      </w:r>
    </w:p>
    <w:p>
      <w:pPr>
        <w:pStyle w:val="Normal"/>
        <w:ind w:left="244" w:firstLine="480"/>
        <w:jc w:val="both"/>
        <w:rPr/>
      </w:pPr>
      <w:r>
        <w:rPr/>
        <w:t>Учение Христово было и является сейчас совершенно необходимым каждому члену Церкви Христовой. Это желание Христа. Без этого учения человек не может быть членом Его Церкви. Каждый член Церкви должен знать Священное Писание, в котором Учение Иисуса Христа и Его Апостолов записано.</w:t>
      </w:r>
    </w:p>
    <w:p>
      <w:pPr>
        <w:pStyle w:val="Normal"/>
        <w:ind w:left="244" w:firstLine="480"/>
        <w:jc w:val="both"/>
        <w:rPr/>
      </w:pPr>
      <w:r>
        <w:rPr/>
        <w:t>Член Церкви должен знать не только об этом Учении, но само Учение также должен постоянно читать, чтобы не забыть и чтобы постоянно повышать свои знания и разумение Писания, постоянно возрастать в познании Мудрости Божией, ибо Учение Священного Писания исполнено мудростью Божией.</w:t>
      </w:r>
    </w:p>
    <w:p>
      <w:pPr>
        <w:pStyle w:val="Normal"/>
        <w:ind w:left="244" w:firstLine="480"/>
        <w:jc w:val="both"/>
        <w:rPr/>
      </w:pPr>
      <w:r>
        <w:rPr/>
        <w:t>Член Церкви должен иметь смелость сказать вслед за Апостолом Павлом: "А мы имеем ум Христов (1Кор.2:16.) ,"...проповедуем премудрость Божию... (1Кор.2:7).</w:t>
      </w:r>
    </w:p>
    <w:p>
      <w:pPr>
        <w:pStyle w:val="Normal"/>
        <w:ind w:left="244" w:firstLine="480"/>
        <w:jc w:val="both"/>
        <w:rPr/>
      </w:pPr>
      <w:r>
        <w:rPr/>
        <w:t>Как это дело выглядит в Православной Церкви? Можем ли мы сказать, что члены ее являются такими учениками Христа, какими должны были бы быть? Научаются ли они тому, что заповедал Христос, согласно записанному Апостолом Матфеем (Матф.28:20)? Сохраняют ли Его слова так, как Он учил? Можно ответить на эти вопросы, если принять во внимание те условия, которые заповедал Сам Христос: "По тому узнают все, что вы Мои ученики, если будете иметь любовь между собою (Иоан.13:35). Также: "Итак, по плодам их узнаете их" (Матф.7:20).</w:t>
      </w:r>
    </w:p>
    <w:p>
      <w:pPr>
        <w:pStyle w:val="Normal"/>
        <w:ind w:left="244" w:firstLine="480"/>
        <w:jc w:val="both"/>
        <w:rPr/>
      </w:pPr>
      <w:r>
        <w:rPr/>
        <w:t>Нужно ли больше условий, чтобы узнать насколько члены Православной Церкви остались учениками Христа, и насколько те, которые хвалятся прямой преемственностью от Христа и Апостолов, могут быть ими в свете указанных Евангелием примет?</w:t>
      </w:r>
    </w:p>
    <w:p>
      <w:pPr>
        <w:pStyle w:val="Normal"/>
        <w:ind w:left="244" w:firstLine="480"/>
        <w:jc w:val="both"/>
        <w:rPr/>
      </w:pPr>
      <w:r>
        <w:rPr/>
        <w:t>Можно было бы очень много писать. как делают учеников Христа из членов Православной Церкви, насколько они владеют знанием учения Священного Писания, если бы это не было очень наглядно видно из их жизни и поступков.</w:t>
      </w:r>
    </w:p>
    <w:p>
      <w:pPr>
        <w:pStyle w:val="Normal"/>
        <w:ind w:left="244" w:firstLine="480"/>
        <w:jc w:val="both"/>
        <w:rPr/>
      </w:pPr>
      <w:r>
        <w:rPr/>
        <w:t>Нам известно, что членам Православной Церкви, если они не являлись священнослужителями, запрещалось чтение Священного Писания, якобы во избежание "ересей" из-за неправильного понимания той, или иной истины. А Христос сказал: "Заблуждаетесь не зная Писаний". Чтение Священного Писания ограничивалось, и теперь ограничивается, чтением определенных разделов во время службы в Церкви. Таких чтений имеется одиннадцать. К этому добавлены чтения на тему разных праздников.</w:t>
      </w:r>
    </w:p>
    <w:p>
      <w:pPr>
        <w:pStyle w:val="Normal"/>
        <w:ind w:left="244" w:firstLine="480"/>
        <w:jc w:val="both"/>
        <w:rPr/>
      </w:pPr>
      <w:r>
        <w:rPr/>
        <w:t>Эти чтения выбираются из Евангелий и Посланий Апостолов и главным образом из Посланий Апостола Павла. Очень редко из Посланий Апостола Петра и Иоанна, а другие Послания почти не читаются, как будто они не существуют.</w:t>
      </w:r>
    </w:p>
    <w:p>
      <w:pPr>
        <w:pStyle w:val="Normal"/>
        <w:ind w:left="244" w:firstLine="480"/>
        <w:jc w:val="both"/>
        <w:rPr/>
      </w:pPr>
      <w:r>
        <w:rPr/>
        <w:t xml:space="preserve">Интересно припомнить, что Деяния Апостолов читаются при Плащанице, что символизирует положение Христа во гробе. Читаются целую ночь. Поэтому возникает вопрос: для кого читаются Деяния Апостолов? Ночью, обычно, никто не бывает в Церкви. </w:t>
      </w:r>
    </w:p>
    <w:p>
      <w:pPr>
        <w:pStyle w:val="Normal"/>
        <w:ind w:left="244" w:firstLine="480"/>
        <w:jc w:val="both"/>
        <w:rPr/>
      </w:pPr>
      <w:r>
        <w:rPr/>
        <w:t>Наконец, какое отношение имеют моменты, записанные в Деяниях, к моменту похорон Христа и Его трехдневного пребывания во гробе?</w:t>
      </w:r>
    </w:p>
    <w:p>
      <w:pPr>
        <w:pStyle w:val="Normal"/>
        <w:ind w:left="244" w:firstLine="480"/>
        <w:jc w:val="both"/>
        <w:rPr/>
      </w:pPr>
      <w:r>
        <w:rPr/>
        <w:t>На Пасхальных Богослужениях также читаются главы из Деяний Апостолов с первого дня Пасхи до дня Пятидесятницы. После этого, чтение Деяний прекращается, несмотря на то, что в действительности, все события, записанные в Деяниях, совершились как раз после Пятидесятницы.</w:t>
      </w:r>
    </w:p>
    <w:p>
      <w:pPr>
        <w:pStyle w:val="Normal"/>
        <w:ind w:left="244" w:firstLine="480"/>
        <w:jc w:val="both"/>
        <w:rPr/>
      </w:pPr>
      <w:r>
        <w:rPr/>
        <w:t>Интересно вспомнить еще один момент из чтения частей Священного Писания, а именно — Псалтири. Правда, некоторые псалмы читаются во время разных Служб: "Часы", "Шестопсалмие" и другие. Но это лишь избранные псалмы, и всегда те же самые. Остальные псалмы остаются для членов неизвестными. Бывает очень редко, что кто-либо читал их когда-то один раз, и на этом конец. Зато, когда кто-либо умер, зовут чтеца, который читает для умершего целую ночь Псалтирь.</w:t>
      </w:r>
    </w:p>
    <w:p>
      <w:pPr>
        <w:pStyle w:val="Normal"/>
        <w:ind w:left="244" w:firstLine="480"/>
        <w:jc w:val="both"/>
        <w:rPr/>
      </w:pPr>
      <w:r>
        <w:rPr/>
        <w:t>Нужен ли Псалтирь умершему?</w:t>
      </w:r>
    </w:p>
    <w:p>
      <w:pPr>
        <w:pStyle w:val="Normal"/>
        <w:ind w:left="244" w:firstLine="480"/>
        <w:jc w:val="both"/>
        <w:rPr/>
      </w:pPr>
      <w:r>
        <w:rPr/>
        <w:t>В прежнее время на Украине были специальные чтецы для этой цели. Какая была от этого польза мертвецам? НИКАКОЙ.</w:t>
      </w:r>
    </w:p>
    <w:p>
      <w:pPr>
        <w:pStyle w:val="Normal"/>
        <w:ind w:left="244" w:firstLine="480"/>
        <w:jc w:val="both"/>
        <w:rPr/>
      </w:pPr>
      <w:r>
        <w:rPr/>
        <w:t>Труднее ответить на вопрос: почему не читали им при жизни, чтобы научились той Истине и Мудрости, которыми наполнены эти Псалмы? Тогда они могли бы принести им пользу для спасения и вечной жизни.</w:t>
      </w:r>
    </w:p>
    <w:p>
      <w:pPr>
        <w:pStyle w:val="Normal"/>
        <w:ind w:left="244" w:firstLine="480"/>
        <w:jc w:val="both"/>
        <w:rPr/>
      </w:pPr>
      <w:r>
        <w:rPr/>
        <w:t>А так оправдывается народная пословица: "Это поможет, как мертвому кадило".</w:t>
      </w:r>
    </w:p>
    <w:p>
      <w:pPr>
        <w:pStyle w:val="Normal"/>
        <w:ind w:left="244" w:firstLine="480"/>
        <w:jc w:val="both"/>
        <w:rPr/>
      </w:pPr>
      <w:r>
        <w:rPr/>
        <w:t>Может ли в Православной Церкви священник сказать громогласно ко всем присутствующим: "Читайте Священное Писание и научайтесь от него, ибо в нем жизнь вечная, как сказал Христос".</w:t>
      </w:r>
    </w:p>
    <w:p>
      <w:pPr>
        <w:pStyle w:val="Normal"/>
        <w:ind w:left="244" w:firstLine="480"/>
        <w:jc w:val="both"/>
        <w:rPr/>
      </w:pPr>
      <w:r>
        <w:rPr/>
        <w:t>Кое-кто теперь очень несмело говорит, но ничего подобного не было раньше. Поэтому, хотя кое-кто и говорит, но никто этого серьезно не принимает. А как могут принимать какое-нибудь новшество те, которые от дедов-прадедов научены, что они и так являются наилучшими христианами, наивернейшими последователями Апостолов и Христиан? Их учат, что они "благочестивейшие", "наиболее набожные и Христоволюбивые".</w:t>
      </w:r>
    </w:p>
    <w:p>
      <w:pPr>
        <w:pStyle w:val="Normal"/>
        <w:ind w:left="244" w:firstLine="480"/>
        <w:jc w:val="both"/>
        <w:rPr/>
      </w:pPr>
      <w:r>
        <w:rPr/>
        <w:t>Я еще очень хорошо помню, как в народе ходила молва, что тот, кто прочитает Библию — сойдет с ума. Кто пустил такую молву в народ, догадаться не трудно, но трудно понять, почему это не опровергли те, чьим долгом это является?</w:t>
      </w:r>
    </w:p>
    <w:p>
      <w:pPr>
        <w:pStyle w:val="Normal"/>
        <w:ind w:left="244" w:firstLine="480"/>
        <w:jc w:val="both"/>
        <w:rPr/>
      </w:pPr>
      <w:r>
        <w:rPr/>
        <w:t>Теперь говорят, что читать Священное Писание и поучать ему является обязанностью и делом духовенства, а не прихожан. Священники должны читать и учить в проповедях, а людям не стоит читать, ибо всего не поймешь. Поэтому лучше совсем не читать.</w:t>
      </w:r>
    </w:p>
    <w:p>
      <w:pPr>
        <w:pStyle w:val="Normal"/>
        <w:ind w:left="244" w:firstLine="480"/>
        <w:jc w:val="both"/>
        <w:rPr/>
      </w:pPr>
      <w:r>
        <w:rPr/>
        <w:t>В настоящее время с этим дело обстоит не лучше. Поэтому не удивительно, что не читая Священного Писания и не зная Истин, заключающихся в нем, люди не знают и о Боге то, что нужно было бы знать.</w:t>
      </w:r>
    </w:p>
    <w:p>
      <w:pPr>
        <w:pStyle w:val="Normal"/>
        <w:ind w:left="244" w:firstLine="480"/>
        <w:jc w:val="both"/>
        <w:rPr/>
      </w:pPr>
      <w:r>
        <w:rPr/>
        <w:t>Не зная надлежащим образом Бога, как могут люди быть истинными христианами, членами Церкви Христовой? Они лишь кое-что знают о Христе, но не знают Самого Христа. Не знают Его учения, поэтому не являются учениками Христа. Поскольку они не ученики Его, то и вообще не принадлежат Христу. Поэтому не имеют права называться христианами. И не удивительно, что такие люди не знают об этом драгоценном даре, который дается нам Христом через Его жертву на Голгофе. Не знают о даре Искупления Кровью Христовой и о спасении в жизнь вечную. Поэтому, если спросить первого встречного православного о спасении в жизнь вечную, то он, как правило, ответит: "А как я могу об этом знать? Бог только знает имею я спасение, или нет. Это выяснится на Страшном Суде".</w:t>
      </w:r>
    </w:p>
    <w:p>
      <w:pPr>
        <w:pStyle w:val="Normal"/>
        <w:ind w:left="244" w:firstLine="480"/>
        <w:jc w:val="both"/>
        <w:rPr/>
      </w:pPr>
      <w:r>
        <w:rPr/>
        <w:t>Но тогда почему их духовные учителя учат: "Молитесь и творите добрые дела, и Господь может быть помилует вас".</w:t>
      </w:r>
    </w:p>
    <w:p>
      <w:pPr>
        <w:pStyle w:val="Normal"/>
        <w:ind w:left="244" w:firstLine="480"/>
        <w:jc w:val="both"/>
        <w:rPr/>
      </w:pPr>
      <w:r>
        <w:rPr/>
        <w:t>Получается так, что православный христианин живет всю свою жизнь в полной неуверенности и неведении о своем будущем, т. е. где он будет проводить вечность: с Господом, или с лукавым? И такое полное неведение, несмотря на целую массу различных "заступников и ходатаев" перед Богом, которым он возносил моления и прошения о заступничестве. И выходит, что все эти ходатаи и заступники — сплошная выдумка лукавого, чтобы затуманить единый путь Спасения через Христа по Писанию.</w:t>
      </w:r>
    </w:p>
    <w:p>
      <w:pPr>
        <w:pStyle w:val="Heading2"/>
        <w:ind w:left="244" w:hanging="0"/>
        <w:rPr/>
      </w:pPr>
      <w:r>
        <w:rPr/>
        <w:t>Обряд крещения</w:t>
      </w:r>
    </w:p>
    <w:p>
      <w:pPr>
        <w:pStyle w:val="Normal"/>
        <w:ind w:left="244" w:firstLine="480"/>
        <w:jc w:val="both"/>
        <w:rPr/>
      </w:pPr>
      <w:r>
        <w:rPr/>
        <w:t>Посылая Своих учеников на проповедь после Своего воскресения, Христос повелел: "Идите по всему миру и проповедуйте Евангелие всей твари. Кто будет веровать и креститься спасен будет; а кто не будет веровать, осужден будет". (Мар.16:15-16).</w:t>
      </w:r>
    </w:p>
    <w:p>
      <w:pPr>
        <w:pStyle w:val="Normal"/>
        <w:ind w:left="244" w:firstLine="480"/>
        <w:jc w:val="both"/>
        <w:rPr/>
      </w:pPr>
      <w:r>
        <w:rPr/>
        <w:t>Очень важно обратить внимание на порядок действий, установленных Самим Христом: во-первых — УВЕРОВАНИЕ, во-вторых — КРЕЩЕНИЕ.</w:t>
      </w:r>
    </w:p>
    <w:p>
      <w:pPr>
        <w:pStyle w:val="Normal"/>
        <w:ind w:left="244" w:firstLine="480"/>
        <w:jc w:val="both"/>
        <w:rPr/>
      </w:pPr>
      <w:r>
        <w:rPr/>
        <w:t>В Деяниях Апостолов записано также очень интересное событие, научающее нас, в каком порядке следуют действия при обращении человека к Господу. Апостол Петр так отвечает тем, которые умилившись его проповедью, спросили: "что нам делать, мужи братия?", — "Покайтесь, и да крестится каждый из вас во имя Иисуса Христа для прощения грехов, и получите дар Святого Духа" (Д. Ап. 2, 37:38).</w:t>
      </w:r>
    </w:p>
    <w:p>
      <w:pPr>
        <w:pStyle w:val="Normal"/>
        <w:ind w:left="244" w:firstLine="480"/>
        <w:jc w:val="both"/>
        <w:rPr/>
      </w:pPr>
      <w:r>
        <w:rPr/>
        <w:t>Итак, сначала должно быть ПОКАЯНИЕ, вызванное УВЕРОВАНИЕМ в Истину Божию, которой должны были быть научены народы по повелению Христа.</w:t>
      </w:r>
    </w:p>
    <w:p>
      <w:pPr>
        <w:pStyle w:val="Normal"/>
        <w:ind w:left="244" w:firstLine="480"/>
        <w:jc w:val="both"/>
        <w:rPr/>
      </w:pPr>
      <w:r>
        <w:rPr/>
        <w:t>Апостол Матфей об этом записал так: "Итак идите, научите все народы, крестя их во имя Отца и Сына и Святого духа, уча их соблюдать все, что Я повелел вам..." (Мат.28:19-20).</w:t>
      </w:r>
    </w:p>
    <w:p>
      <w:pPr>
        <w:pStyle w:val="Normal"/>
        <w:ind w:left="244" w:firstLine="480"/>
        <w:jc w:val="both"/>
        <w:rPr/>
      </w:pPr>
      <w:r>
        <w:rPr/>
        <w:t>Если сравнить обе записи (Матфея и Марка). то на первый взгляд нам может показаться, что между ними есть разница, но, если вникнуть в суть, то увидим, что они обе говорят одно и тоже. Они говорят нам о том, что Христос поручил Своим Ученикам идти к людям проповедовать и учить их, приведя их к сознанию их греховности, вызвать в них желание покаяться, приводить их к покаянию и вере в прощение грехов, и принятию спасения в жизнь вечную. И как подтверждение этого — выполнить таинство КРЕЩЕНИЯ.</w:t>
      </w:r>
    </w:p>
    <w:p>
      <w:pPr>
        <w:pStyle w:val="Normal"/>
        <w:ind w:left="244" w:firstLine="480"/>
        <w:jc w:val="both"/>
        <w:rPr/>
      </w:pPr>
      <w:r>
        <w:rPr/>
        <w:t>Крещение принимается только по вере, а вера приходит чрез слышание Слова Божьего, как поясняет это нам Апостол Павел в послании к Римлянам 10:17.</w:t>
      </w:r>
    </w:p>
    <w:p>
      <w:pPr>
        <w:pStyle w:val="Normal"/>
        <w:ind w:left="244" w:firstLine="480"/>
        <w:jc w:val="both"/>
        <w:rPr/>
      </w:pPr>
      <w:r>
        <w:rPr/>
        <w:t>Кто же может слушать и научаться, понимать и каяться, а после этого креститься? ТОТ, КТО ИМЕЕТ ПОЛНОЕ СОЗНАНИЕ! Без полного сознания этого никто не может исполнить! Не может выполнить это ребенок, если он еще не имеет, полного сознания.</w:t>
      </w:r>
    </w:p>
    <w:p>
      <w:pPr>
        <w:pStyle w:val="Normal"/>
        <w:ind w:left="244" w:firstLine="480"/>
        <w:jc w:val="both"/>
        <w:rPr/>
      </w:pPr>
      <w:r>
        <w:rPr/>
        <w:t>В слышании, покаянии и крещении человек должен брать участие сам. И НИКТО его заменить в этом деле не может! Никто не может каяться за мои грехи пред Господом, если я сам не покаюсь. Также никто не может дать Господу за меня обещание доброй совести, что исполняется во время крещения, в соответствии с поучением Апостола Петра (1-е Послание, 3:21).</w:t>
      </w:r>
    </w:p>
    <w:p>
      <w:pPr>
        <w:pStyle w:val="Normal"/>
        <w:ind w:left="244" w:firstLine="480"/>
        <w:jc w:val="both"/>
        <w:rPr/>
      </w:pPr>
      <w:r>
        <w:rPr/>
        <w:t>В Священном Писании мы находим более пятидесяти цитат, научающих нас, как мы должны понимать Таинства Крещения прежде его принятия. В Деяниях Апостолов записано несколько случаев, как массового, так и единичного крещения, но нигде не указано, что крещены были малютки — дети, да еще по каким-то обрядам.</w:t>
      </w:r>
    </w:p>
    <w:p>
      <w:pPr>
        <w:pStyle w:val="Normal"/>
        <w:ind w:left="244" w:firstLine="480"/>
        <w:jc w:val="both"/>
        <w:rPr/>
      </w:pPr>
      <w:r>
        <w:rPr/>
        <w:t>Был ли тогда какой-либо обряд, хотя бы в наименьшей степени подобной чину Крещения в Православной Церкви, этого в Писании не видно.</w:t>
      </w:r>
    </w:p>
    <w:p>
      <w:pPr>
        <w:pStyle w:val="Normal"/>
        <w:ind w:left="244" w:firstLine="480"/>
        <w:jc w:val="both"/>
        <w:rPr/>
      </w:pPr>
      <w:r>
        <w:rPr/>
        <w:t>Когда же мы внимательно и добросовестно рассмотрим чин Крещения в Православной Церкви согласно ее Требника, то нас немало удивит то, что мы в нем найдем. А то, что найдем, совершенно не имеет подтверждения в Священном Писании.</w:t>
      </w:r>
    </w:p>
    <w:p>
      <w:pPr>
        <w:pStyle w:val="Normal"/>
        <w:ind w:left="244" w:firstLine="480"/>
        <w:jc w:val="both"/>
        <w:rPr/>
      </w:pPr>
      <w:r>
        <w:rPr/>
        <w:t>С помощью Божией, попробуем рассмотреть чин Крещения в Православной Церкви по частям и в целом по Требнику, написанному Митрополитом Петром Могилой.</w:t>
      </w:r>
    </w:p>
    <w:p>
      <w:pPr>
        <w:pStyle w:val="Normal"/>
        <w:ind w:left="244" w:firstLine="480"/>
        <w:jc w:val="both"/>
        <w:rPr/>
      </w:pPr>
      <w:r>
        <w:rPr/>
        <w:t>Нам всем известно, что в Православной Церкви практикуется крещение детей, в подавляющем большинстве случаев, грудных младенцев.</w:t>
      </w:r>
    </w:p>
    <w:p>
      <w:pPr>
        <w:pStyle w:val="Normal"/>
        <w:ind w:left="244" w:firstLine="480"/>
        <w:jc w:val="both"/>
        <w:rPr/>
      </w:pPr>
      <w:r>
        <w:rPr/>
        <w:t>В виду того, что младенцы несознательны и говорить не могут, то для этого введена обязанность так называемых "крестных родителей", или "восприемников", которые еще носят имена "кума и кум". Их обязанностью является — отвечать на все вопросы, задаваемые священником по Требнику, а также давать обещание от имени младенца, которое крещаемый должен был бы дать сам.</w:t>
      </w:r>
    </w:p>
    <w:p>
      <w:pPr>
        <w:pStyle w:val="Normal"/>
        <w:ind w:left="244" w:firstLine="480"/>
        <w:jc w:val="both"/>
        <w:rPr/>
      </w:pPr>
      <w:r>
        <w:rPr/>
        <w:t>Итак, крестные родители приносят младенца для обряда Крещения.</w:t>
      </w:r>
    </w:p>
    <w:p>
      <w:pPr>
        <w:pStyle w:val="Normal"/>
        <w:ind w:left="244" w:firstLine="480"/>
        <w:jc w:val="both"/>
        <w:rPr/>
      </w:pPr>
      <w:r>
        <w:rPr/>
        <w:t>Родные отец и мать могут при этом не присутствовать и участия не принимать. Матери даже запрещено присутствовать до так называемого "Вывода", соответствующего Израильскому "Очищению" по Закону.</w:t>
      </w:r>
    </w:p>
    <w:p>
      <w:pPr>
        <w:pStyle w:val="Normal"/>
        <w:ind w:left="244" w:firstLine="480"/>
        <w:jc w:val="both"/>
        <w:rPr/>
      </w:pPr>
      <w:r>
        <w:rPr/>
        <w:t>Священник встречает восприемников с младенцем и читает первую молитву благословения, а затем первую и вторую молитвы запрещения.</w:t>
      </w:r>
    </w:p>
    <w:p>
      <w:pPr>
        <w:pStyle w:val="Normal"/>
        <w:ind w:left="244" w:firstLine="480"/>
        <w:jc w:val="both"/>
        <w:rPr/>
      </w:pPr>
      <w:r>
        <w:rPr/>
        <w:t>Тот, кто не читал сам эти запрещения, не имеет понятия о чем в них говорится и для кого они предназначены. Но я скажу вам вкратце, что эти молитвы обращены к дьяволу: "Убойся, изыди и отступи от создания сего, и да не возвратишися, ниже утаишися в нем" и т. д.</w:t>
      </w:r>
    </w:p>
    <w:p>
      <w:pPr>
        <w:pStyle w:val="Normal"/>
        <w:ind w:left="244" w:firstLine="480"/>
        <w:jc w:val="both"/>
        <w:rPr/>
      </w:pPr>
      <w:r>
        <w:rPr/>
        <w:t>Написаны они в форме молитвы, как и все другие молитвы ко святым, лишь с той разницей, что в них обращаются к дьяволу и его заклинают именем Господним, а заканчивается возгласами, подобными обычным молитвам.</w:t>
      </w:r>
    </w:p>
    <w:p>
      <w:pPr>
        <w:pStyle w:val="Normal"/>
        <w:ind w:left="244" w:firstLine="480"/>
        <w:jc w:val="both"/>
        <w:rPr/>
      </w:pPr>
      <w:r>
        <w:rPr/>
        <w:t>Потом читаются еще две молитвы, но уже обращенные к Господу, в которых умоляют Господа, чтобы Он изгнал и запретил нечистым духам приближаться к крящаемому.</w:t>
      </w:r>
    </w:p>
    <w:p>
      <w:pPr>
        <w:pStyle w:val="Normal"/>
        <w:ind w:left="244" w:firstLine="480"/>
        <w:jc w:val="both"/>
        <w:rPr/>
      </w:pPr>
      <w:r>
        <w:rPr/>
        <w:t>В четвертой молитве есть такой возглас: "Изжени из него всякого лукавого и нечистого духа, сокрытаго и гнездящегося в сердце его". При этом священник дует младенцу в уста, на чело и грудь.</w:t>
      </w:r>
    </w:p>
    <w:p>
      <w:pPr>
        <w:pStyle w:val="Normal"/>
        <w:ind w:left="244" w:firstLine="480"/>
        <w:jc w:val="both"/>
        <w:rPr/>
      </w:pPr>
      <w:r>
        <w:rPr/>
        <w:t>По окончании этой молитвы священник поворачивает крещаемого лицом к западу, поднимает его ручонки вверх, и задает ему такой вопрос: "Отрицаеши ли ся сатаны, и всех дел его, и всех ангелов его, и всего служения его, и всея гордыни его?"</w:t>
      </w:r>
    </w:p>
    <w:p>
      <w:pPr>
        <w:pStyle w:val="Normal"/>
        <w:ind w:left="244" w:firstLine="480"/>
        <w:jc w:val="both"/>
        <w:rPr/>
      </w:pPr>
      <w:r>
        <w:rPr/>
        <w:t>Ребенок, конечно, молчит, ибо ничего не понимает. За него отвечают крестный отец, т. н. кум: "Отрицаюся". Это повторяется трижды.</w:t>
      </w:r>
    </w:p>
    <w:p>
      <w:pPr>
        <w:pStyle w:val="Normal"/>
        <w:ind w:left="244" w:firstLine="480"/>
        <w:jc w:val="both"/>
        <w:rPr/>
      </w:pPr>
      <w:r>
        <w:rPr/>
        <w:t>Затем следует опять вопрос: "Отреклся еси сатаны?" "Отрекохся", — говорит кум. И так трижды. После этого священник говорит: "И дуни и плюни на него". Кум дует и плюет, якобы на сатану. После этого снова вопрос: "Сочетаеси ли ся Христу?" "Сочетаваюся", — отвечает кум. И это повторяется трижды. Снова вопрос: "И веруеши ли Ему?" Ответ: "Верую Ему Царю и Богу". В подтверждение сего священник произносит "Символ веры", а "кум" повторяет за ним.</w:t>
      </w:r>
    </w:p>
    <w:p>
      <w:pPr>
        <w:pStyle w:val="Normal"/>
        <w:ind w:left="244" w:firstLine="480"/>
        <w:jc w:val="both"/>
        <w:rPr/>
      </w:pPr>
      <w:r>
        <w:rPr/>
        <w:t>Но это еще не конец.</w:t>
      </w:r>
    </w:p>
    <w:p>
      <w:pPr>
        <w:pStyle w:val="Normal"/>
        <w:ind w:left="244" w:firstLine="480"/>
        <w:jc w:val="both"/>
        <w:rPr/>
      </w:pPr>
      <w:r>
        <w:rPr/>
        <w:t>После признания через Символ веры, вопрос об этом сочетании повторяется и следует ответ кума с повторением Символа веры. Это все повторяется трижды.</w:t>
      </w:r>
    </w:p>
    <w:p>
      <w:pPr>
        <w:pStyle w:val="Normal"/>
        <w:ind w:left="244" w:firstLine="480"/>
        <w:jc w:val="both"/>
        <w:rPr/>
      </w:pPr>
      <w:r>
        <w:rPr/>
        <w:t>Затем крещаемому предлагается поклониться Христу, что, конечно, младенец сделать не в состоянии.</w:t>
      </w:r>
    </w:p>
    <w:p>
      <w:pPr>
        <w:pStyle w:val="Normal"/>
        <w:ind w:left="244" w:firstLine="480"/>
        <w:jc w:val="both"/>
        <w:rPr/>
      </w:pPr>
      <w:r>
        <w:rPr/>
        <w:t>После этого священник еще читает молитву Господу, чтобы Он сподобил крещаемого великой благодати этого таинства для сочетания со Христом и исполнил бы Духом Святым.</w:t>
      </w:r>
    </w:p>
    <w:p>
      <w:pPr>
        <w:pStyle w:val="Normal"/>
        <w:ind w:left="244" w:firstLine="480"/>
        <w:jc w:val="both"/>
        <w:rPr/>
      </w:pPr>
      <w:r>
        <w:rPr/>
        <w:t>Это только приготовление ко крещению, и, как видим, очень сложное.</w:t>
      </w:r>
    </w:p>
    <w:p>
      <w:pPr>
        <w:pStyle w:val="Normal"/>
        <w:ind w:left="244" w:firstLine="480"/>
        <w:jc w:val="both"/>
        <w:rPr/>
      </w:pPr>
      <w:r>
        <w:rPr/>
        <w:t>Сколько вопросов об отречении и столько ответов, как будто одного вопроса и одного ответа недостаточно. Столько подтверждений через Символ веры, как будто одного мало и нельзя поверить после однократного признания.</w:t>
      </w:r>
    </w:p>
    <w:p>
      <w:pPr>
        <w:pStyle w:val="Normal"/>
        <w:ind w:left="244" w:firstLine="480"/>
        <w:jc w:val="both"/>
        <w:rPr/>
      </w:pPr>
      <w:r>
        <w:rPr/>
        <w:t>Однако тут есть очень интересный момент, на который следует обратить внимание, а именно: крещаемый должен отречься сатаны и всех дел его, и всех слуг его, и всей службы его и всей гордыни его. Однако, в виду того, что он не может понять этого, а следовательно и сделать это, то за него отвечает крестный отец. Однако, отрекается только языком, но отрекается ли он всего этого на самом деле,— это большой вопрос.</w:t>
      </w:r>
    </w:p>
    <w:p>
      <w:pPr>
        <w:pStyle w:val="Normal"/>
        <w:ind w:left="244" w:firstLine="480"/>
        <w:jc w:val="both"/>
        <w:rPr/>
      </w:pPr>
      <w:r>
        <w:rPr/>
        <w:t>Разве не бывает так, что берущий на себя смелость отвечать от имени младенца, сам является по своей жизни слугою сатаны, делая его дела и проявляя его гордыню? Говорит ли он об отречении совершенно сознательно? Можем с уверенностью сказать, что никакой сознательности у него в этом нет, ибо если бы он ее имел, то никогда бы не мог на это решиться.</w:t>
      </w:r>
    </w:p>
    <w:p>
      <w:pPr>
        <w:pStyle w:val="Normal"/>
        <w:ind w:left="244" w:firstLine="480"/>
        <w:jc w:val="both"/>
        <w:rPr/>
      </w:pPr>
      <w:r>
        <w:rPr/>
        <w:t>Из практики мы знаем и можем подтвердить, что почти все эти крестные родители не имеют малейшего понятия про суть обряда Крещения, не понимают о чем их спрашивают и вовсе не заботятся о том, что они отвечают. Они не понимают, какой грех берут на свою душу, даже если бы такое крещение было угодно Богу.</w:t>
      </w:r>
    </w:p>
    <w:p>
      <w:pPr>
        <w:pStyle w:val="Normal"/>
        <w:ind w:left="244" w:firstLine="480"/>
        <w:jc w:val="both"/>
        <w:rPr/>
      </w:pPr>
      <w:r>
        <w:rPr/>
        <w:t>Как часто те, которые стоят у крестильницы, сами ни во что не верят. Отвечают все механически то, что им все время подсказывает священник.</w:t>
      </w:r>
    </w:p>
    <w:p>
      <w:pPr>
        <w:pStyle w:val="Normal"/>
        <w:ind w:left="244" w:firstLine="480"/>
        <w:jc w:val="both"/>
        <w:rPr/>
      </w:pPr>
      <w:r>
        <w:rPr/>
        <w:t>Когда-то, еще более или менее знали Символ веры на память, хотя не понимали его значения, но и то далеко не все. Теперь же найти знающего Символ веры весьма трудно.</w:t>
      </w:r>
    </w:p>
    <w:p>
      <w:pPr>
        <w:pStyle w:val="Normal"/>
        <w:ind w:left="244" w:firstLine="480"/>
        <w:jc w:val="both"/>
        <w:rPr/>
      </w:pPr>
      <w:r>
        <w:rPr/>
        <w:t>Когда родители младенца приглашают кого-либо в качестве крестных, то и в мыслях не имеют того, знает ли кто из них Символ веры. Они даже не знают, что таковой будет нужен. И обычно они его не говорят. Священник читает сам, а крестному отцу велит повторять за ним. Тот повторяет постольку, поскольку успевает уловить какое-либо слово.</w:t>
      </w:r>
    </w:p>
    <w:p>
      <w:pPr>
        <w:pStyle w:val="Normal"/>
        <w:ind w:left="244" w:firstLine="480"/>
        <w:jc w:val="both"/>
        <w:rPr/>
      </w:pPr>
      <w:r>
        <w:rPr/>
        <w:t>И это засчитывается за действительное вероисповедание! Не комедия ли это?</w:t>
      </w:r>
    </w:p>
    <w:p>
      <w:pPr>
        <w:pStyle w:val="Normal"/>
        <w:ind w:left="244" w:firstLine="480"/>
        <w:jc w:val="both"/>
        <w:rPr/>
      </w:pPr>
      <w:r>
        <w:rPr/>
        <w:t>Итак, мы рассказали лишь о части приготовления ко Крещению. Оно наступает по исполнении еще некоторых обрядностей.</w:t>
      </w:r>
    </w:p>
    <w:p>
      <w:pPr>
        <w:pStyle w:val="Normal"/>
        <w:ind w:left="244" w:firstLine="480"/>
        <w:jc w:val="both"/>
        <w:rPr/>
      </w:pPr>
      <w:r>
        <w:rPr/>
        <w:t>После этого начинается освящение воды. Эта церемония начинается молениями называемыми Ектеньями. Говорится в них в начале о "Мире во всем мире", о "святом храме сем", о "святейшем Правительствующем Синоде", о "благочестивейшем правительстве" и наконец — прошение об освящении воды, как будто без всех этих прошений вода не освятится.</w:t>
      </w:r>
    </w:p>
    <w:p>
      <w:pPr>
        <w:pStyle w:val="Normal"/>
        <w:ind w:left="244" w:firstLine="480"/>
        <w:jc w:val="both"/>
        <w:rPr/>
      </w:pPr>
      <w:r>
        <w:rPr/>
        <w:t>Таким порядком подходят и ко всякому другому освящению.</w:t>
      </w:r>
    </w:p>
    <w:p>
      <w:pPr>
        <w:pStyle w:val="Normal"/>
        <w:ind w:left="244" w:firstLine="480"/>
        <w:jc w:val="both"/>
        <w:rPr/>
      </w:pPr>
      <w:r>
        <w:rPr/>
        <w:t>Для воды испрашивается у Господа благодать Святого Духа и сила Его, чтобы вода эта могла очищать от всех грехов, просвещать разум, отгонять всякие напасти врагов видимых и невидимых. Далее идут моления за крещаемого и также чтобы вода эта стала купелью возрождения. ("О еже быти ему, воде сей банею пакибытия, оставлению грехов одежде нетления").</w:t>
      </w:r>
    </w:p>
    <w:p>
      <w:pPr>
        <w:pStyle w:val="Normal"/>
        <w:ind w:left="244" w:firstLine="480"/>
        <w:jc w:val="both"/>
        <w:rPr/>
      </w:pPr>
      <w:r>
        <w:rPr/>
        <w:t>Кончается эта Ектенья тихой молитвой священника, в которой он испрашивает себе право совершить таинство Крещения, а также об отображении образа Христа в том, который хочет возродиться через него недостойного (священника).</w:t>
      </w:r>
    </w:p>
    <w:p>
      <w:pPr>
        <w:pStyle w:val="Normal"/>
        <w:ind w:left="244" w:firstLine="480"/>
        <w:jc w:val="both"/>
        <w:rPr/>
      </w:pPr>
      <w:r>
        <w:rPr/>
        <w:t>Мы подчеркнули это прошение, чтобы обратить на него внимание: через кого должен возродиться крещаемый? Как это грубо противоречит учению Священного Писания не будем здесь пояснять, ибо надеемся, что каждый знакомый с учением Священного Писания, сам поймет, насколько это ложно.</w:t>
      </w:r>
    </w:p>
    <w:p>
      <w:pPr>
        <w:pStyle w:val="Normal"/>
        <w:ind w:left="244" w:firstLine="480"/>
        <w:jc w:val="both"/>
        <w:rPr/>
      </w:pPr>
      <w:r>
        <w:rPr/>
        <w:t>Указанную выше молитву священник говорит тихо про себя, а затем читает другую громко. Так как она имеет большое значение в освящении воды, позволим себе привести некоторые ее части.</w:t>
      </w:r>
    </w:p>
    <w:p>
      <w:pPr>
        <w:pStyle w:val="Normal"/>
        <w:ind w:left="244" w:firstLine="480"/>
        <w:jc w:val="both"/>
        <w:rPr/>
      </w:pPr>
      <w:r>
        <w:rPr/>
        <w:t>В ней имеются такие фразы: "..Ты Иорданския струи освятил еси, в небесе ниспославый Святого Твоего Духа, и главы тамо гнездящихся сокрушил еси змиев. Ты убо Человеколюбче Царю, прииди и ныне наитием Святаго Твоего Духа, освяти воду сию" (трижды).</w:t>
      </w:r>
    </w:p>
    <w:p>
      <w:pPr>
        <w:pStyle w:val="Normal"/>
        <w:ind w:left="244" w:firstLine="480"/>
        <w:jc w:val="both"/>
        <w:rPr/>
      </w:pPr>
      <w:r>
        <w:rPr/>
        <w:t>"И даждь ей благодать избавления, благословение Иорданово: сотвори нетления источник, освящения дар, грехов разрешение, недугов исцеление, демонов всегубительство, сопротивным силам неприступну, ангельския крепости исполнену, да бежат от нея наветующие созданию Твоему, яко имя Твое Господи призвах, дивное и славное, и страшное сопротивным".</w:t>
      </w:r>
    </w:p>
    <w:p>
      <w:pPr>
        <w:pStyle w:val="Normal"/>
        <w:ind w:left="244" w:firstLine="480"/>
        <w:jc w:val="both"/>
        <w:rPr/>
      </w:pPr>
      <w:r>
        <w:rPr/>
        <w:t>Затем священник погружает пальцы в воду и творит в ней трижды крестное знамение, приговаривая каждый раз: "Да сокрушатся под знамением образа креста Твоего вся сопротивные силы" (Трижды). "Молимся Тебе Господи, да отступят от нас вся воздушная и неявленная привидения, и да не утаится в воде сей демон темный, ниже да снидет с крещающимся дух лукавый, помрачение помыслов и мятеж мысли наводяй, но Ты Владыко всех, покажи воду сию, воду избавления, очищение плоти и духа, ослабу уз, оставление прегрешений, просвящение душ, баню пакибытия, обновление духа, сыноположения дарование, одеяние не тления, источник жизни... я т. д."</w:t>
      </w:r>
    </w:p>
    <w:p>
      <w:pPr>
        <w:pStyle w:val="Normal"/>
        <w:ind w:left="244" w:firstLine="480"/>
        <w:jc w:val="both"/>
        <w:rPr/>
      </w:pPr>
      <w:r>
        <w:rPr/>
        <w:t>Мы нарочно подчеркнули все важнейшие магические свойства освященной таким порядком воды.</w:t>
      </w:r>
    </w:p>
    <w:p>
      <w:pPr>
        <w:pStyle w:val="Normal"/>
        <w:ind w:left="244" w:firstLine="480"/>
        <w:jc w:val="both"/>
        <w:rPr/>
      </w:pPr>
      <w:r>
        <w:rPr/>
        <w:t>Не правда ли, как легко, согласно этому обряду, получить все необходимое человеку, чтобы унаследовать Царство Небесное?</w:t>
      </w:r>
    </w:p>
    <w:p>
      <w:pPr>
        <w:pStyle w:val="Normal"/>
        <w:ind w:left="244" w:firstLine="480"/>
        <w:jc w:val="both"/>
        <w:rPr/>
      </w:pPr>
      <w:r>
        <w:rPr/>
        <w:t>Омылся, или окропился, или в крайнем случае напился этой освященной воды, и готов для рая.</w:t>
      </w:r>
    </w:p>
    <w:p>
      <w:pPr>
        <w:pStyle w:val="Normal"/>
        <w:ind w:left="244" w:firstLine="480"/>
        <w:jc w:val="both"/>
        <w:rPr/>
      </w:pPr>
      <w:r>
        <w:rPr/>
        <w:t>Никакого труда, ни борьбы — все легко и просто и дешево.</w:t>
      </w:r>
    </w:p>
    <w:p>
      <w:pPr>
        <w:pStyle w:val="Normal"/>
        <w:ind w:left="244" w:firstLine="480"/>
        <w:jc w:val="both"/>
        <w:rPr/>
      </w:pPr>
      <w:r>
        <w:rPr/>
        <w:t>Эту же воду делают еще сильнее в акте освящения, ибо освящают ее освященным елеем (маслом) и даже трижды.</w:t>
      </w:r>
    </w:p>
    <w:p>
      <w:pPr>
        <w:pStyle w:val="Normal"/>
        <w:ind w:left="244" w:firstLine="480"/>
        <w:jc w:val="both"/>
        <w:rPr/>
      </w:pPr>
      <w:r>
        <w:rPr/>
        <w:t>При освящении елея, для него испрашиваются те же магические свойства, как и для воды.</w:t>
      </w:r>
    </w:p>
    <w:p>
      <w:pPr>
        <w:pStyle w:val="Normal"/>
        <w:ind w:left="244" w:firstLine="480"/>
        <w:jc w:val="both"/>
        <w:rPr/>
      </w:pPr>
      <w:r>
        <w:rPr/>
        <w:t>При освящении елея и воды, священник мажет крещаемого елеем : "Помазуется раб Божий (следует имя) елеем радования во имя Отца и Сына, и Святого Духа. Аминь".</w:t>
      </w:r>
    </w:p>
    <w:p>
      <w:pPr>
        <w:pStyle w:val="Normal"/>
        <w:ind w:left="244" w:firstLine="480"/>
        <w:jc w:val="both"/>
        <w:rPr/>
      </w:pPr>
      <w:r>
        <w:rPr/>
        <w:t>Это делается на лбу. Потом помазуется грудь и произносится: "Во исцеление души и тела", уши: "В слышание веры"; руки: "Руце Твои сотвористе мя, и создасте мя"; ноги: "Во еже ходити ему по стопам заповедей Твоих".</w:t>
      </w:r>
    </w:p>
    <w:p>
      <w:pPr>
        <w:pStyle w:val="Normal"/>
        <w:ind w:left="244" w:firstLine="480"/>
        <w:jc w:val="both"/>
        <w:rPr/>
      </w:pPr>
      <w:r>
        <w:rPr/>
        <w:t>После всего этого наступает Крещение погружением в воду при словах: "Крещается раб Божий (имя) во имя Отца, Аминь, и Сына, Аминь, и Святого Духа, Аминь".</w:t>
      </w:r>
    </w:p>
    <w:p>
      <w:pPr>
        <w:pStyle w:val="Normal"/>
        <w:ind w:left="244" w:firstLine="480"/>
        <w:jc w:val="both"/>
        <w:rPr/>
      </w:pPr>
      <w:r>
        <w:rPr/>
        <w:t>Погружается трижды. Первое погружение, — во имя Отца; второе, — во имя Сына; третье, — во имя Святого Духа. Каждое погружение как законченный акт, после чего произносится "Аминь", т. е. "Истинно так".</w:t>
      </w:r>
    </w:p>
    <w:p>
      <w:pPr>
        <w:pStyle w:val="Normal"/>
        <w:ind w:left="244" w:firstLine="480"/>
        <w:jc w:val="both"/>
        <w:rPr/>
      </w:pPr>
      <w:r>
        <w:rPr/>
        <w:t>Насколько это согласно с Истиной Божией, увидим из Священного Писания. В Евангелии от Св. Матфея (глава 28, 19:20) записано следующее: "Итак идите, научите все народы, крестя во имя Отца и Сына и Святого Духа. Уча их соблюдать все что Я повелел вам".</w:t>
      </w:r>
    </w:p>
    <w:p>
      <w:pPr>
        <w:pStyle w:val="Normal"/>
        <w:ind w:left="244" w:firstLine="480"/>
        <w:jc w:val="both"/>
        <w:rPr/>
      </w:pPr>
      <w:r>
        <w:rPr/>
        <w:t>Итак, как видим Христос не разделял Святой Троицы, и повелел так сберегать. Не раз и не два завещал Христос сберегать Его слова, Учение и Наставления. И это должно быть важным и авторитетным для последователей Христа во все времена и для всех поколений.</w:t>
      </w:r>
    </w:p>
    <w:p>
      <w:pPr>
        <w:pStyle w:val="Normal"/>
        <w:ind w:left="244" w:firstLine="480"/>
        <w:jc w:val="both"/>
        <w:rPr/>
      </w:pPr>
      <w:r>
        <w:rPr/>
        <w:t>Тот, кто эти заповеди не почитает, не сберегает, не может утверждать, что он является учеником и последователем Христа. Ибо это есть фальшь и обман, ослепляющий многих, следующих за такими "учителями", которые сами не придерживаются слов и Учения Христа.</w:t>
      </w:r>
    </w:p>
    <w:p>
      <w:pPr>
        <w:pStyle w:val="Normal"/>
        <w:ind w:left="244" w:firstLine="480"/>
        <w:jc w:val="both"/>
        <w:rPr/>
      </w:pPr>
      <w:r>
        <w:rPr/>
        <w:t>После троекратного погружения в воду, как главного акта Крещения, священник одевает крещаемого и произносит: "Облачается раб Божий (имя) в ризу правды, во имя Отца, и Сына, и Святого Духа, Аминь". После этого читает молитву о дарах Святого Духа. По окончании этой молитвы, помазует крещаемого "святым миром": чело, глаза, нос, уста, уши, грудь, руки и ноги, произнося после каждого помазания: "Печать дара Духа Святого. Аминь". Присутствующие поют: "Елицы во Христа крестистеся, во Христа облекостеся. Аллилуйя".</w:t>
      </w:r>
    </w:p>
    <w:p>
      <w:pPr>
        <w:pStyle w:val="Normal"/>
        <w:ind w:left="244" w:firstLine="480"/>
        <w:jc w:val="both"/>
        <w:rPr/>
      </w:pPr>
      <w:r>
        <w:rPr/>
        <w:t>Итак, согласно Православному учению, Святого Духа можно даровать человеку в материальном виде. Поэтому, только в определенный момент можно освятить "миро", которому придается сила и свойства Святого Духа. Этот акт исполняют только высшие церковные служители.</w:t>
      </w:r>
    </w:p>
    <w:p>
      <w:pPr>
        <w:pStyle w:val="Normal"/>
        <w:ind w:left="244" w:firstLine="480"/>
        <w:jc w:val="both"/>
        <w:rPr/>
      </w:pPr>
      <w:r>
        <w:rPr/>
        <w:t>МИРО является также оливковым маслом. Оно варится во время совершения определенного обряда и в то время освящается.</w:t>
      </w:r>
    </w:p>
    <w:p>
      <w:pPr>
        <w:pStyle w:val="Normal"/>
        <w:ind w:left="244" w:firstLine="480"/>
        <w:jc w:val="both"/>
        <w:rPr/>
      </w:pPr>
      <w:r>
        <w:rPr/>
        <w:t>Все это никак не соответствует учению Иисуса Христа о Святом Духе.</w:t>
      </w:r>
    </w:p>
    <w:p>
      <w:pPr>
        <w:pStyle w:val="Normal"/>
        <w:ind w:left="244" w:firstLine="480"/>
        <w:jc w:val="both"/>
        <w:rPr/>
      </w:pPr>
      <w:r>
        <w:rPr/>
        <w:t>После помазания "миром" читается Апостол (Рим.6:3-11) и Евангелие Матф.28:16-20. Затем снова Ектенья, в которой возносится моление о крещаемом и о крестных родителях. На этом акт крещения не оканчивается.</w:t>
      </w:r>
    </w:p>
    <w:p>
      <w:pPr>
        <w:pStyle w:val="Normal"/>
        <w:ind w:left="244" w:firstLine="480"/>
        <w:jc w:val="both"/>
        <w:rPr/>
      </w:pPr>
      <w:r>
        <w:rPr/>
        <w:t>На 8-й день, согласно Требника, совершается вторая часть акта крещения. После чтения еще трех молитв священник разворачивает пояс и пелены младенцу, берет все 4 конца его, обмакивает в чистой воде, кропит ею младенца и произносит: "Оправдался еси, просветился еси, освятился еси, омылся еси, именем Господа нашего Иисуса Христа и Духом Бога нашего". Затем священник берет чистую губку, намачивает ее водою и обтирает лицо, голову, грудь младенца и все места, где было помазано "миром" и произносит: "крестился еси, просветился еси, миропомазался еси, омылся еси, освятился еси во имя Отца и Сына и Святого Духа. Аминь.</w:t>
      </w:r>
    </w:p>
    <w:p>
      <w:pPr>
        <w:pStyle w:val="Normal"/>
        <w:ind w:left="244" w:firstLine="480"/>
        <w:jc w:val="both"/>
        <w:rPr/>
      </w:pPr>
      <w:r>
        <w:rPr/>
        <w:t>В понимании священника он исполнил все то, что якобы дает младенцу право унаследовать Царство Небесное на веки вечные. Однако, Священное Писание нигде не говорит о том, что Царство Небесное дается через крещение.</w:t>
      </w:r>
    </w:p>
    <w:p>
      <w:pPr>
        <w:pStyle w:val="Normal"/>
        <w:ind w:left="244" w:firstLine="480"/>
        <w:jc w:val="both"/>
        <w:rPr/>
      </w:pPr>
      <w:r>
        <w:rPr/>
        <w:t>Писание учит совершенно иначе об омовении, очищении, освящении человека. Писание учит совершенно иначе о наследовании Царства Небесного.</w:t>
      </w:r>
    </w:p>
    <w:p>
      <w:pPr>
        <w:pStyle w:val="Normal"/>
        <w:ind w:left="244" w:firstLine="480"/>
        <w:jc w:val="both"/>
        <w:rPr/>
      </w:pPr>
      <w:r>
        <w:rPr/>
        <w:t>В завершение акта крещения исполняется еще акт пострижения при определенных молитвах. Затем снова Ектенья. Этим кончается акт крещения.</w:t>
      </w:r>
    </w:p>
    <w:p>
      <w:pPr>
        <w:pStyle w:val="Normal"/>
        <w:ind w:left="244" w:firstLine="480"/>
        <w:jc w:val="both"/>
        <w:rPr/>
      </w:pPr>
      <w:r>
        <w:rPr/>
        <w:t>Если исполнить все дословно, что говорится в требнике, то на крещение младенца необходимо затратить полтора часа.</w:t>
      </w:r>
    </w:p>
    <w:p>
      <w:pPr>
        <w:pStyle w:val="Normal"/>
        <w:ind w:left="244" w:firstLine="480"/>
        <w:jc w:val="both"/>
        <w:rPr/>
      </w:pPr>
      <w:r>
        <w:rPr/>
        <w:t>Часто бывает, что священника просят сделать крещение "как можно короче". Но священник и сам старается сократить акт крещения. В новых Требниках было помечено много молитв, которые можно было опустить.</w:t>
      </w:r>
    </w:p>
    <w:p>
      <w:pPr>
        <w:pStyle w:val="Normal"/>
        <w:ind w:left="244" w:firstLine="480"/>
        <w:jc w:val="both"/>
        <w:rPr/>
      </w:pPr>
      <w:r>
        <w:rPr/>
        <w:t>Главная цель крещения в понятии православия заключается в возрождении младенца и присоединении его к Церкви Христовой. Но принимает ли церковь какое-либо участие в этом присоединении? Абсолютно никакого!</w:t>
      </w:r>
    </w:p>
    <w:p>
      <w:pPr>
        <w:pStyle w:val="Normal"/>
        <w:ind w:left="244" w:firstLine="480"/>
        <w:jc w:val="both"/>
        <w:rPr/>
      </w:pPr>
      <w:r>
        <w:rPr/>
        <w:t>Церковь часто и не знает о том, что где-то, когда-то совершилось "присоединение" чада Божия к Церкви.</w:t>
      </w:r>
    </w:p>
    <w:p>
      <w:pPr>
        <w:pStyle w:val="Normal"/>
        <w:ind w:left="244" w:firstLine="480"/>
        <w:jc w:val="both"/>
        <w:rPr/>
      </w:pPr>
      <w:r>
        <w:rPr/>
        <w:t>Членов прихода это никогда не интересовало. Они только частным порядком могут узнать, что кого-то, какого-то младенца "присоединили" к Церкви.</w:t>
      </w:r>
    </w:p>
    <w:p>
      <w:pPr>
        <w:pStyle w:val="Normal"/>
        <w:ind w:left="244" w:firstLine="480"/>
        <w:jc w:val="both"/>
        <w:rPr/>
      </w:pPr>
      <w:r>
        <w:rPr/>
        <w:t>Стал ли через это "присоединение" крещенный младенец членом Церкви Христа? Об этом никто не знает и этим никто не интересовался.</w:t>
      </w:r>
    </w:p>
    <w:p>
      <w:pPr>
        <w:pStyle w:val="Normal"/>
        <w:ind w:left="244" w:firstLine="480"/>
        <w:jc w:val="both"/>
        <w:rPr/>
      </w:pPr>
      <w:r>
        <w:rPr/>
        <w:t>Если же после такого механического "присоединения". присоединенный никогда не покажется в дверях храма, это никого не удивит и это никому не интересно. Это могут подтвердить и сами священники, выполнявшие такое присоединение и записывавшие имя в книги, а также крестные отцы и матери. Часто бывает, что они больше никогда не видят крещенных и не знают, где они и что с ними.</w:t>
      </w:r>
    </w:p>
    <w:p>
      <w:pPr>
        <w:pStyle w:val="Normal"/>
        <w:ind w:left="244" w:firstLine="480"/>
        <w:jc w:val="both"/>
        <w:rPr/>
      </w:pPr>
      <w:r>
        <w:rPr/>
        <w:t>Они даже забывают их имена.</w:t>
      </w:r>
    </w:p>
    <w:p>
      <w:pPr>
        <w:pStyle w:val="Normal"/>
        <w:ind w:left="244" w:firstLine="480"/>
        <w:jc w:val="both"/>
        <w:rPr/>
      </w:pPr>
      <w:r>
        <w:rPr/>
        <w:t>Часто священники совершают крещение младенца, родителей которого они видят первый раз в жизни и возможно в последний раз.</w:t>
      </w:r>
    </w:p>
    <w:p>
      <w:pPr>
        <w:pStyle w:val="Normal"/>
        <w:ind w:left="244" w:firstLine="480"/>
        <w:jc w:val="both"/>
        <w:rPr/>
      </w:pPr>
      <w:r>
        <w:rPr/>
        <w:t>Каким же христианином вырастает этот механически сфабрикованный член церкви? На этот вопрос ответить нетрудно.</w:t>
      </w:r>
    </w:p>
    <w:p>
      <w:pPr>
        <w:pStyle w:val="Normal"/>
        <w:ind w:left="244" w:firstLine="480"/>
        <w:jc w:val="both"/>
        <w:rPr/>
      </w:pPr>
      <w:r>
        <w:rPr/>
        <w:t>Об этом можно судить, вспомнив какими христианами были все те миллионы людей, родившиеся и выросшие в нормальных условиях, в то время, когда была полная возможность воспитывать детей в религиозном духе и этого никто не запрещал.</w:t>
      </w:r>
    </w:p>
    <w:p>
      <w:pPr>
        <w:pStyle w:val="Normal"/>
        <w:ind w:left="244" w:firstLine="480"/>
        <w:jc w:val="both"/>
        <w:rPr/>
      </w:pPr>
      <w:r>
        <w:rPr/>
        <w:t>Обычно у нас было принято, да и сейчас придерживаются, что принадлежность к христианству удостоверялась метрикой.</w:t>
      </w:r>
    </w:p>
    <w:p>
      <w:pPr>
        <w:pStyle w:val="Normal"/>
        <w:ind w:left="244" w:firstLine="480"/>
        <w:jc w:val="both"/>
        <w:rPr/>
      </w:pPr>
      <w:r>
        <w:rPr/>
        <w:t>Интересно отметить, что вопрос о крещении младенца целиком зависит от родителей. Когда родители были готовы принять гостей, тогда и назначался день крещения. К этому случаю родители готовили спиртное, чтобы было что выпить, закусить, повеселиться. Это считалось более важным, чем само крещение.</w:t>
      </w:r>
    </w:p>
    <w:p>
      <w:pPr>
        <w:pStyle w:val="Normal"/>
        <w:ind w:left="244" w:firstLine="480"/>
        <w:jc w:val="both"/>
        <w:rPr/>
      </w:pPr>
      <w:r>
        <w:rPr/>
        <w:t>Вот так по-своему, по человечески, а не по Писанию понималась и понимается великая и святая истина о крещении, заповедь, оставленная нам Христом.</w:t>
      </w:r>
    </w:p>
    <w:p>
      <w:pPr>
        <w:pStyle w:val="Normal"/>
        <w:ind w:left="244" w:firstLine="480"/>
        <w:jc w:val="both"/>
        <w:rPr/>
      </w:pPr>
      <w:r>
        <w:rPr/>
        <w:t>Само крещение вошло в форму и обряд, ничего не дающие и ничего не говорящие душе человека.</w:t>
      </w:r>
    </w:p>
    <w:p>
      <w:pPr>
        <w:pStyle w:val="Normal"/>
        <w:ind w:left="244" w:firstLine="480"/>
        <w:jc w:val="both"/>
        <w:rPr/>
      </w:pPr>
      <w:r>
        <w:rPr/>
        <w:t>Получалось так: младенца как будто "присоединили" ко Христу и. к церкви, на самом же деле это была грубая и вопиющая неправда. Подтверждаю, что большинство детей, мною крещенных, как и их родителей я видел во время крещения первый и последний раз, хотя они и жили в моем приходе. В церкви они больше не появлялись до другого обрядового случая. Часто приходилось слышать от других людей, что эти родители, а то и крестные совсем ни во что не верят. Мог ли я ставить им вопрос о вере, когда они приходили ко мне, чтобы "договориться" о крещении? Кто из священников мог или должен был об этом спрашивать? Это не было принято и было бы даже смешно спрашивать о вере того человека, который по всем приметам жил, как язычник или атеист. Кроме того, отец, "заказавший крещение" подтверждал этим, что он православный, а если он не посещал церковь, то это было заурядным явлением во всех приходах.</w:t>
      </w:r>
    </w:p>
    <w:p>
      <w:pPr>
        <w:pStyle w:val="Normal"/>
        <w:ind w:left="244" w:firstLine="480"/>
        <w:jc w:val="both"/>
        <w:rPr/>
      </w:pPr>
      <w:r>
        <w:rPr/>
        <w:t>Но, в конце концов, речь идет не об этом. Кто виноват в извращении заповеди о крещении? Конечно, не рядовые члены. Бог будет судить виновников извращения Его заповеди. Он уже теперь судит и кару за все это мы уже несем на себе. Тяжелая эта кара, но все еще недостаточная, ибо ни народ, ни священники не каются. Вместо этого, они продолжают учить народ человеческим измышлениям. Таких сугубо человеческих измышлений и суеверий много во всех обрядах.</w:t>
      </w:r>
    </w:p>
    <w:p>
      <w:pPr>
        <w:pStyle w:val="Normal"/>
        <w:ind w:left="244" w:firstLine="480"/>
        <w:jc w:val="both"/>
        <w:rPr/>
      </w:pPr>
      <w:r>
        <w:rPr/>
        <w:t>Христос сказал: "Пустите детей и не препятствуйте им приходить ко Мне, ибо таковых есть Царство Небесное" (Матф.19:14). Можем ли мы спорить со Христом? Ведь Христос так сказал о детях, которых не крестили по православному обряду. Православная же церковь учит, что если ребенок умрет не крещенным, его нельзя хоронить на освященном кладбище, где погребаются только крещенные. Таких детей хоронят без священника и без всякого обряда, как животных.</w:t>
      </w:r>
    </w:p>
    <w:p>
      <w:pPr>
        <w:pStyle w:val="Normal"/>
        <w:ind w:left="244" w:firstLine="480"/>
        <w:jc w:val="both"/>
        <w:rPr/>
      </w:pPr>
      <w:r>
        <w:rPr/>
        <w:t>В то же время "крещенных" злодеев, воров, пьяниц, прелюбодеев, ругателей, даже если они не исполнили перед смертью установленных исповеди и причастия хоронят на кладбище христианском по всем обычаям и обрядам: "... со святыми упокой..."</w:t>
      </w:r>
    </w:p>
    <w:p>
      <w:pPr>
        <w:pStyle w:val="Normal"/>
        <w:ind w:left="244" w:firstLine="480"/>
        <w:jc w:val="both"/>
        <w:rPr/>
      </w:pPr>
      <w:r>
        <w:rPr/>
        <w:t>Православная церковь приписывает какие-то магические свойства маслу или "Миро", полагая, что помазанный им в разных местах получает дар Святого Духа и становится "запечатленным в день искупления". Писание же говорит об этом так: "Утверждающий же нас с вами во Христе и помазавший нас есть Бог, Который запечатлел нас и дал залог Духа в сердца наши" (2Кор.1:21-22).</w:t>
      </w:r>
    </w:p>
    <w:p>
      <w:pPr>
        <w:pStyle w:val="Normal"/>
        <w:ind w:left="244" w:firstLine="480"/>
        <w:jc w:val="both"/>
        <w:rPr/>
      </w:pPr>
      <w:r>
        <w:rPr/>
        <w:t>Православная церковь эту величайшую истину исказила до неузнаваемости! Она подменила ее человеческим учением, что помазание и запечатление может быть положено не Богом, а священником с помощью материального вещества, как миро. Церковь также учит, что эта "печать" будет знаком по которому в будущем ангел будет узнавать человека христианина, чтобы вырвать его из рук злого духа.</w:t>
      </w:r>
    </w:p>
    <w:p>
      <w:pPr>
        <w:pStyle w:val="Normal"/>
        <w:ind w:left="244" w:firstLine="480"/>
        <w:jc w:val="both"/>
        <w:rPr/>
      </w:pPr>
      <w:r>
        <w:rPr/>
        <w:t>Удивительно и прискорбно, что при всем этом православная церковь ссылается на слова ап. Павла и Иоанна: "И не оскорбляйте Святого Духа Божия, Которым вы запечатлены в день искупления" (Еф.4:30). И еще: "Впрочем, вы имеете помазание от Святого и знаете все... Впрочем, помазание, которое вы получили от Него, в вас пребывает, и вы не имеете нужды, чтобы кто учил вас; но как самое сие помазание учит вас всему, и оно истинно и не ложно, то чему оно научило вас, в том пребывайте" (Иоан.2:20-27). Здесь православная церковь отождествляет духовное помазание и запечатление Духом Святым с помазанием "Миром".</w:t>
      </w:r>
    </w:p>
    <w:p>
      <w:pPr>
        <w:pStyle w:val="Normal"/>
        <w:ind w:left="244" w:firstLine="480"/>
        <w:jc w:val="both"/>
        <w:rPr/>
      </w:pPr>
      <w:r>
        <w:rPr/>
        <w:t>Насколько это противоречит истинам Святого Писания видно каждому, имеющему открытые духовные очи и разум, просвещенный светом Божественного разумения Божьих тайн.</w:t>
      </w:r>
    </w:p>
    <w:p>
      <w:pPr>
        <w:pStyle w:val="Normal"/>
        <w:ind w:left="244" w:firstLine="480"/>
        <w:jc w:val="both"/>
        <w:rPr/>
      </w:pPr>
      <w:r>
        <w:rPr/>
        <w:t>Этого не могут увидеть только духовные слепцы. Поэтому, они идут вслед "хитросплетенным человеческим басням", о которых предостерегал Христос и апостолы.</w:t>
      </w:r>
    </w:p>
    <w:p>
      <w:pPr>
        <w:pStyle w:val="Normal"/>
        <w:ind w:left="244" w:firstLine="480"/>
        <w:jc w:val="both"/>
        <w:rPr/>
      </w:pPr>
      <w:r>
        <w:rPr/>
        <w:t>Насколько в действительности через помазание "миром" подавался крещаемому дар Духа Святого, видно из жизни тех миллионов крещенных, которые своей жизнью не только огорчали Духа Святого, но самым грубым образом оскорбляли Бога.</w:t>
      </w:r>
    </w:p>
    <w:p>
      <w:pPr>
        <w:pStyle w:val="Normal"/>
        <w:ind w:left="244" w:firstLine="480"/>
        <w:jc w:val="both"/>
        <w:rPr/>
      </w:pPr>
      <w:r>
        <w:rPr/>
        <w:t>Если присмотримся, в каком суеверии, в каких предрассудках жили наши люди еще в то время, когда православная церковь доминировала на нашей родине, то сразу становится ясным почему в России, а не в другой стране произошла революция и наступило торжество атеизма.</w:t>
      </w:r>
    </w:p>
    <w:p>
      <w:pPr>
        <w:pStyle w:val="Normal"/>
        <w:ind w:left="244" w:firstLine="480"/>
        <w:jc w:val="both"/>
        <w:rPr/>
      </w:pPr>
      <w:r>
        <w:rPr/>
        <w:t>Всем, кто верит в Бога, пора бы стряхнуть с себя сонливость, открыть свои глаза, увидеть страшную опасность вечной погибели, широко открытую пасть дьявола и миллионы погибающих людей, которые идут дорогого человеческих вымыслов, а не Слова Божия.</w:t>
      </w:r>
    </w:p>
    <w:p>
      <w:pPr>
        <w:pStyle w:val="Normal"/>
        <w:ind w:left="244" w:firstLine="480"/>
        <w:jc w:val="both"/>
        <w:rPr/>
      </w:pPr>
      <w:r>
        <w:rPr/>
        <w:t>Перед Богом в первую очередь ответственны те кто называют себя отцами и духовными учителями. Они ответственны перед Богом не только за самих себя, но за те огромные массы людей, которых они ведут за собой в пропасть, усыпляя их лжеучениями.</w:t>
      </w:r>
    </w:p>
    <w:p>
      <w:pPr>
        <w:pStyle w:val="Normal"/>
        <w:ind w:left="244" w:firstLine="480"/>
        <w:jc w:val="both"/>
        <w:rPr/>
      </w:pPr>
      <w:r>
        <w:rPr/>
        <w:t>Но и каждый человек в отдельности не освобожден от ответственности перед Богом.</w:t>
      </w:r>
    </w:p>
    <w:p>
      <w:pPr>
        <w:pStyle w:val="Normal"/>
        <w:ind w:left="244" w:firstLine="480"/>
        <w:jc w:val="both"/>
        <w:rPr/>
      </w:pPr>
      <w:r>
        <w:rPr/>
        <w:t>Воскресший Христос сказал Своим ученикам: "Идите по всему миру и проповедуйте Евангелие всей твари. Кто будет веровать и креститься, спасен будет; а кто не будет веровать, осужден будет". Разве эта заповедь не является святой и неизменной для всех, кто называет себя Христовым? Он повелел Своим служителям проповедовать Евангелие, а не человеческие вымыслы, не догмы, не катехизис.</w:t>
      </w:r>
    </w:p>
    <w:p>
      <w:pPr>
        <w:pStyle w:val="Normal"/>
        <w:ind w:left="244" w:firstLine="480"/>
        <w:jc w:val="both"/>
        <w:rPr/>
      </w:pPr>
      <w:r>
        <w:rPr/>
        <w:t>Пора, давно пора понять это всем.</w:t>
      </w:r>
    </w:p>
    <w:p>
      <w:pPr>
        <w:pStyle w:val="Heading2"/>
        <w:ind w:left="244" w:hanging="0"/>
        <w:rPr/>
      </w:pPr>
      <w:r>
        <w:rPr/>
        <w:t>Престольные праздники</w:t>
      </w:r>
    </w:p>
    <w:p>
      <w:pPr>
        <w:pStyle w:val="Normal"/>
        <w:ind w:left="244" w:firstLine="480"/>
        <w:jc w:val="both"/>
        <w:rPr/>
      </w:pPr>
      <w:r>
        <w:rPr/>
        <w:t>В православной церкви есть обычай, каждый приход и каждый храм посвящать имени какого-либо святого, или целому событию из Св. Истории.</w:t>
      </w:r>
    </w:p>
    <w:p>
      <w:pPr>
        <w:pStyle w:val="Normal"/>
        <w:ind w:left="244" w:firstLine="480"/>
        <w:jc w:val="both"/>
        <w:rPr/>
      </w:pPr>
      <w:r>
        <w:rPr/>
        <w:t>В памятный день этого святого церковь устраивает большое торжество, приглашает по этому случаю высшего церковного иерарха, торжественно поет хор.</w:t>
      </w:r>
    </w:p>
    <w:p>
      <w:pPr>
        <w:pStyle w:val="Normal"/>
        <w:ind w:left="244" w:firstLine="480"/>
        <w:jc w:val="both"/>
        <w:rPr/>
      </w:pPr>
      <w:r>
        <w:rPr/>
        <w:t>Руководители прихода в этот праздник стараются сделать все возможное, чтобы богослужение было торжественным.</w:t>
      </w:r>
    </w:p>
    <w:p>
      <w:pPr>
        <w:pStyle w:val="Normal"/>
        <w:ind w:left="244" w:firstLine="480"/>
        <w:jc w:val="both"/>
        <w:rPr/>
      </w:pPr>
      <w:r>
        <w:rPr/>
        <w:t>Такой день называется "храмовым днем" или престольным праздником.</w:t>
      </w:r>
    </w:p>
    <w:p>
      <w:pPr>
        <w:pStyle w:val="Normal"/>
        <w:ind w:left="244" w:firstLine="480"/>
        <w:jc w:val="both"/>
        <w:rPr/>
      </w:pPr>
      <w:r>
        <w:rPr/>
        <w:t>Бывало, в небольшое село сходилось из окрестных деревень до двух тысяч народа. Так как церковное помещение не могло вместить столько людей, то большинство вообще в церковь не заходило, а толпились в церковной ограде. На такие престольные праздники устремлялись разные "коробейники" со своими товарами. Они раскладывали свои товары вблизи церкви или даже в церковной ограде. В то время, когда в церкви шло богослужение, вне церкви раздавались охрипшие голоса торговцев.</w:t>
      </w:r>
    </w:p>
    <w:p>
      <w:pPr>
        <w:pStyle w:val="Normal"/>
        <w:ind w:left="244" w:firstLine="480"/>
        <w:jc w:val="both"/>
        <w:rPr/>
      </w:pPr>
      <w:r>
        <w:rPr/>
        <w:t>Тут же продавались и предметы религиозного культа: иконы, крестики, разные образа, песенники, молитвенники, а также дешевая по цене и по содержанию литература, вроде сказок про "Соловья - Разбойника", "Али-Бабу", "Синюю Бороду", и тут же, продавались "Оракулы", "Сонники", всякого рода гадания в конвертах "со счастьем", т. е. с дешевыми украшениями для девушек. Также продавались брошки, булавки, перстеньки, серьги и многое другое. Немного подальше от церкви устанавливались разные карусели, стрельбища, где можно было за удачный выстрел получить игрушку. Иногда на престольные праздники в села и местечки приезжали клоуны и кукольные театры.</w:t>
      </w:r>
    </w:p>
    <w:p>
      <w:pPr>
        <w:pStyle w:val="Normal"/>
        <w:ind w:left="244" w:firstLine="480"/>
        <w:jc w:val="both"/>
        <w:rPr/>
      </w:pPr>
      <w:r>
        <w:rPr/>
        <w:t>Все это, конечно, привлекало массу народа. В действительности люди не шли для молитвенного общения, а шли на "ярмарку суеты". У местных и у приезжих трактирщиков, как и у торговцев, в такие праздники бывал хороший заработок.</w:t>
      </w:r>
    </w:p>
    <w:p>
      <w:pPr>
        <w:pStyle w:val="Normal"/>
        <w:ind w:left="244" w:firstLine="480"/>
        <w:jc w:val="both"/>
        <w:rPr/>
      </w:pPr>
      <w:r>
        <w:rPr/>
        <w:t>Печальным было то, что возле самых церковных входных дверей толпились калеки, слепцы, вообще попрошайки. Они не давали прохода людям, протягивая руки, просили милостыню.</w:t>
      </w:r>
    </w:p>
    <w:p>
      <w:pPr>
        <w:pStyle w:val="Normal"/>
        <w:ind w:left="244" w:firstLine="480"/>
        <w:jc w:val="both"/>
        <w:rPr/>
      </w:pPr>
      <w:r>
        <w:rPr/>
        <w:t>Как только богослужение подходило к концу, люди спешили выйти из церкви и тут же направлялись в трактиры и кабаки, переполняя их. Туда же спешили все нищие и калеки и там же пропивали все то, что выпрашивали.</w:t>
      </w:r>
    </w:p>
    <w:p>
      <w:pPr>
        <w:pStyle w:val="Normal"/>
        <w:ind w:left="244" w:firstLine="480"/>
        <w:jc w:val="both"/>
        <w:rPr/>
      </w:pPr>
      <w:r>
        <w:rPr/>
        <w:t>Оказывалось, что многие из этих слепых и калек вовсе такими не были. Они просто притворялись и выпрашивали себе на выпивку.</w:t>
      </w:r>
    </w:p>
    <w:p>
      <w:pPr>
        <w:pStyle w:val="Normal"/>
        <w:ind w:left="244" w:firstLine="480"/>
        <w:jc w:val="both"/>
        <w:rPr/>
      </w:pPr>
      <w:r>
        <w:rPr/>
        <w:t>В престольный день было весело и шумно в каждой хате.</w:t>
      </w:r>
    </w:p>
    <w:p>
      <w:pPr>
        <w:pStyle w:val="Normal"/>
        <w:ind w:left="244" w:firstLine="480"/>
        <w:jc w:val="both"/>
        <w:rPr/>
      </w:pPr>
      <w:r>
        <w:rPr/>
        <w:t>Местный священник приглашал в свой дом приезжее духовенство. О том, как они проводили время после службы я не намерен описывать, но многие прихожане знали, как веселились в престольный праздник "батюшки".</w:t>
      </w:r>
    </w:p>
    <w:p>
      <w:pPr>
        <w:pStyle w:val="Normal"/>
        <w:ind w:left="244" w:firstLine="480"/>
        <w:jc w:val="both"/>
        <w:rPr/>
      </w:pPr>
      <w:r>
        <w:rPr/>
        <w:t>В связи с этим хочется обратить внимание на такие вопросы: были ли престольные праздники полезными для духовной жизни прихожан? Прославлялся ли вообще Господь в такие праздники, или огорчался? Что об этом думали духовные пастыри?</w:t>
      </w:r>
    </w:p>
    <w:p>
      <w:pPr>
        <w:pStyle w:val="Normal"/>
        <w:ind w:left="244" w:firstLine="480"/>
        <w:jc w:val="both"/>
        <w:rPr/>
      </w:pPr>
      <w:r>
        <w:rPr/>
        <w:t>Кстати, мне вспомнилось время, когда много нашего народа после войны оказалось в лагерях в Германии. Сразу же начали организовывать церковные приходы, строить церкви, посвящая их имени какого-либо святого по старому обычаю. Вспомнили и о престольных праздниках. На эти праздники приглашали высших церковных иерархов, других священников. После службы устраивались общие обеды для прихожан и для гостей.</w:t>
      </w:r>
    </w:p>
    <w:p>
      <w:pPr>
        <w:pStyle w:val="Normal"/>
        <w:ind w:left="244" w:firstLine="480"/>
        <w:jc w:val="both"/>
        <w:rPr/>
      </w:pPr>
      <w:r>
        <w:rPr/>
        <w:t>Конечно, это было хорошо, если бы прихожане, как братья во Христе провели час-два за общим столом, поделились своими мыслями, впечатлениями, полезными для души.</w:t>
      </w:r>
    </w:p>
    <w:p>
      <w:pPr>
        <w:pStyle w:val="Normal"/>
        <w:ind w:left="244" w:firstLine="480"/>
        <w:jc w:val="both"/>
        <w:rPr/>
      </w:pPr>
      <w:r>
        <w:rPr/>
        <w:t>Однако, так не было. Хорошо подвыпив и, накурив так, что дым стелился облаком, за столами начинали петь песни, но не такие, какими можно прославить Господа. Потом начинались споры. Такие обеды часто кончались неприятностями.</w:t>
      </w:r>
    </w:p>
    <w:p>
      <w:pPr>
        <w:pStyle w:val="Normal"/>
        <w:ind w:left="244" w:firstLine="480"/>
        <w:jc w:val="both"/>
        <w:rPr/>
      </w:pPr>
      <w:r>
        <w:rPr/>
        <w:t>Возможно, что о таких "престольных праздниках" не стоило бы вспоминать, но они являются характерными для нашего народа, которому духовные пастыри дают особый эпитет религиозного и набожного. Пастыри призывают народ крепко держаться обычаев наших отцов, умышленно забывая о том, что отцы наши сами не знали живого Бога и детей своих не привели к познанию Истины.</w:t>
      </w:r>
    </w:p>
    <w:p>
      <w:pPr>
        <w:pStyle w:val="Heading2"/>
        <w:ind w:left="244" w:hanging="0"/>
        <w:rPr/>
      </w:pPr>
      <w:r>
        <w:rPr/>
        <w:t>Религиозность и набожность</w:t>
      </w:r>
    </w:p>
    <w:p>
      <w:pPr>
        <w:pStyle w:val="Normal"/>
        <w:ind w:left="244" w:firstLine="480"/>
        <w:jc w:val="both"/>
        <w:rPr/>
      </w:pPr>
      <w:r>
        <w:rPr/>
        <w:t>Это не шутка! Такими достоинствами наделяется и восхваляется наш народ на каждом шагу. Религиозные вожди, убаюкивающие наш народ беречь эту религиозность и набожность так, как берегли их наши отцы.</w:t>
      </w:r>
    </w:p>
    <w:p>
      <w:pPr>
        <w:pStyle w:val="Normal"/>
        <w:ind w:left="244" w:firstLine="480"/>
        <w:jc w:val="both"/>
        <w:rPr/>
      </w:pPr>
      <w:r>
        <w:rPr/>
        <w:t>Не насмешка ли это над истинным положением вещей?</w:t>
      </w:r>
    </w:p>
    <w:p>
      <w:pPr>
        <w:pStyle w:val="Normal"/>
        <w:ind w:left="244" w:firstLine="480"/>
        <w:jc w:val="both"/>
        <w:rPr/>
      </w:pPr>
      <w:r>
        <w:rPr/>
        <w:t>Религиозность и набожность нашего народа хорошо показали себя во время революции. Качества этой набожности и религиозности покоились на сухих и низкому не понятных обрядах, языческих обычаях, как это было и во времена поклонения Дождь-богу, Перуну и другим идолам.</w:t>
      </w:r>
    </w:p>
    <w:p>
      <w:pPr>
        <w:pStyle w:val="Normal"/>
        <w:ind w:left="244" w:firstLine="480"/>
        <w:jc w:val="both"/>
        <w:rPr/>
      </w:pPr>
      <w:r>
        <w:rPr/>
        <w:t>Принявши сверху навязанную христианскую религию со всеми ее, существовавшими в то время, извращениями, народ не оставил языческие обряды, но многие из них принес в православие.</w:t>
      </w:r>
    </w:p>
    <w:p>
      <w:pPr>
        <w:pStyle w:val="Normal"/>
        <w:ind w:left="244" w:firstLine="480"/>
        <w:jc w:val="both"/>
        <w:rPr/>
      </w:pPr>
      <w:r>
        <w:rPr/>
        <w:t>Православное духовенство того времени не могло их искоренить из души народа и постепенно вводило их в христианскую религию, придавая им измененный внешний вид. Таким порядком были введены разные празднования, освящения, поминки, заупокойные служения и т. п.</w:t>
      </w:r>
    </w:p>
    <w:p>
      <w:pPr>
        <w:pStyle w:val="Normal"/>
        <w:ind w:left="244" w:firstLine="480"/>
        <w:jc w:val="both"/>
        <w:rPr/>
      </w:pPr>
      <w:r>
        <w:rPr/>
        <w:t>Принявши религию без знания Истины Божьей, записанной в Священном Писании, народ не мог родиться свыше от Духа Святого, чтобы стать вполне новой тварью, не мог освятить своей души и поэтому остался таким, каким был раньше, хотя с того времени прошло много столетий и поколений.</w:t>
      </w:r>
    </w:p>
    <w:p>
      <w:pPr>
        <w:pStyle w:val="Normal"/>
        <w:ind w:left="244" w:firstLine="480"/>
        <w:jc w:val="both"/>
        <w:rPr/>
      </w:pPr>
      <w:r>
        <w:rPr/>
        <w:t>Православная Церковь не учила и не учит народ, не ведет его к Истине, а идет за народом, угождая ему во всем. Поэтому, люди, пребывающие в грехе, не отлучаются от церкви. Церковь не учит покаянию и пути спасения. Наоборот, церковнослужители при каждом случае напоминают народу о нашей родовой религиозности, о набожности наших предков, как бы подчеркивая этим, что они, предки, правильно приняли учение Христа, а потому и мы должны идти по их стопам. При этом особенно подчеркивается преданность и верность Богу, проявленные в борьбе за веру православную". Отсюда то и возник обычай называть воинов православных народов "христолюбивым воинством". Этот термин вошел в порядок православной церковной службы и перешел в украинский перевод.</w:t>
      </w:r>
    </w:p>
    <w:p>
      <w:pPr>
        <w:pStyle w:val="Normal"/>
        <w:ind w:left="244" w:firstLine="480"/>
        <w:jc w:val="both"/>
        <w:rPr/>
      </w:pPr>
      <w:r>
        <w:rPr/>
        <w:t>В Ектеньях есть специальные моления о "христолюбивом воинстве нашем", для которого церковь просит у Господа победу над врагом.</w:t>
      </w:r>
    </w:p>
    <w:p>
      <w:pPr>
        <w:pStyle w:val="Normal"/>
        <w:ind w:left="244" w:firstLine="480"/>
        <w:jc w:val="both"/>
        <w:rPr/>
      </w:pPr>
      <w:r>
        <w:rPr/>
        <w:t>В действительности же воинство, какое бы оно ни было — было скорее дьяволоподобно, нежели христоподобно, потому что "дьявол от начала был убийца". Так сказал Христос.</w:t>
      </w:r>
    </w:p>
    <w:p>
      <w:pPr>
        <w:pStyle w:val="Normal"/>
        <w:ind w:left="244" w:firstLine="480"/>
        <w:jc w:val="both"/>
        <w:rPr/>
      </w:pPr>
      <w:r>
        <w:rPr/>
        <w:t>Об этом можно было бы много говорить, но я позволю себе привести здесь только несколько моментов. Например, не является секретом, что в русской армии практиковалась матерщина и битье солдат в лицо. Уже одно это является доказательством, что никакого "христолюбия" в армии не было, тем паче в среде элиты армии — офицеров. Христа могут любить лишь те, которые знают Его надлежащим образом и подчиняются Его заповедям. А заповедь Его проста и понятна: "люби врага", а не стреляй в него.</w:t>
      </w:r>
    </w:p>
    <w:p>
      <w:pPr>
        <w:pStyle w:val="Normal"/>
        <w:ind w:left="244" w:firstLine="480"/>
        <w:jc w:val="both"/>
        <w:rPr/>
      </w:pPr>
      <w:r>
        <w:rPr/>
        <w:t>Что же касается "христолюбия" воинов украинской армии, в которой я имел возможность быть, то я могу с уверенностью и с полной ответственностью за свои слова сказать, что они в этом отношении были намного хуже.</w:t>
      </w:r>
    </w:p>
    <w:p>
      <w:pPr>
        <w:pStyle w:val="Normal"/>
        <w:ind w:left="244" w:firstLine="480"/>
        <w:jc w:val="both"/>
        <w:rPr/>
      </w:pPr>
      <w:r>
        <w:rPr/>
        <w:t>Этим я не черню и не отношусь с презрением к моим собратьям по национальности, бывшим воинам нашей армии. Я хочу совершенно сознательно и полной ответственностью перед Богом сказать ту горькую правду, о которой никто еще не сказал во всеуслышанье и возможно никто не скажет.</w:t>
      </w:r>
    </w:p>
    <w:p>
      <w:pPr>
        <w:pStyle w:val="Normal"/>
        <w:ind w:left="244" w:firstLine="480"/>
        <w:jc w:val="both"/>
        <w:rPr/>
      </w:pPr>
      <w:r>
        <w:rPr/>
        <w:t>Мне тяжело говорить эту правду. В нашем войске в период войны 1917 — 20-х годов не было не только никакой религиозности или набожности, но процветало полное безбожие, как среди рядовых, так и среди офицеров, среди которых были зачастую люди с духовным образованием.</w:t>
      </w:r>
    </w:p>
    <w:p>
      <w:pPr>
        <w:pStyle w:val="Normal"/>
        <w:ind w:left="244" w:firstLine="480"/>
        <w:jc w:val="both"/>
        <w:rPr/>
      </w:pPr>
      <w:r>
        <w:rPr/>
        <w:t>В полку, в котором служил я, 30-40% воинов матерились на чем стоит свет. Командиры не были исключением.</w:t>
      </w:r>
    </w:p>
    <w:p>
      <w:pPr>
        <w:pStyle w:val="Normal"/>
        <w:ind w:left="244" w:firstLine="480"/>
        <w:jc w:val="both"/>
        <w:rPr/>
      </w:pPr>
      <w:r>
        <w:rPr/>
        <w:t>Так выглядело это "христолюбие" о котором по шаблону не перестают твердить в православных молениях. Для людей это — обман, а для Бога — тяжелое оскорбление, за которое народ уже терпит наказание. Это наказание не посылает Господь, как вбивают в головы людей священники. Это наказание сам народ навлекает на свои головы, потому что верит не Богу, а своим лжепророкам и лжеучителям.</w:t>
      </w:r>
    </w:p>
    <w:p>
      <w:pPr>
        <w:pStyle w:val="Normal"/>
        <w:ind w:left="244" w:firstLine="480"/>
        <w:jc w:val="both"/>
        <w:rPr/>
      </w:pPr>
      <w:r>
        <w:rPr/>
        <w:t>Народ должен был бы извлечь из этого урок и все усилия направить для познания Истины Божьей, какой она открывается в Евангелии.</w:t>
      </w:r>
    </w:p>
    <w:p>
      <w:pPr>
        <w:pStyle w:val="Normal"/>
        <w:ind w:left="244" w:firstLine="480"/>
        <w:jc w:val="both"/>
        <w:rPr/>
      </w:pPr>
      <w:r>
        <w:rPr/>
        <w:t>Давно пришла пора для того, чтобы наш народ очнулся от религиозного дурмана, протер бы свои глаза и понял, что спасение наше не в обрядовой религиозности, а в покаянии и в принятии Христа, как личного Спасителя.</w:t>
      </w:r>
    </w:p>
    <w:p>
      <w:pPr>
        <w:pStyle w:val="Normal"/>
        <w:ind w:left="244" w:firstLine="480"/>
        <w:jc w:val="both"/>
        <w:rPr/>
      </w:pPr>
      <w:r>
        <w:rPr/>
        <w:t>Народу давно пора свернуть с погибельного пути и стать на путь узкий, на путь Божий, единый путь, ведущий в царство Божие, которое должно быть здесь, внутри нас.</w:t>
      </w:r>
    </w:p>
    <w:p>
      <w:pPr>
        <w:pStyle w:val="Normal"/>
        <w:ind w:left="244" w:firstLine="480"/>
        <w:jc w:val="both"/>
        <w:rPr/>
      </w:pPr>
      <w:r>
        <w:rPr/>
        <w:t>Пора, наконец взглянуть с сокрушенными сердцами на Того, Кто умер на голгофском кресте, чтобы спасти каждого кающегося грешника.</w:t>
      </w:r>
    </w:p>
    <w:p>
      <w:pPr>
        <w:pStyle w:val="Heading2"/>
        <w:ind w:left="244" w:hanging="0"/>
        <w:rPr/>
      </w:pPr>
      <w:r>
        <w:rPr/>
        <w:t>Напрасные взывания</w:t>
      </w:r>
    </w:p>
    <w:p>
      <w:pPr>
        <w:pStyle w:val="Normal"/>
        <w:ind w:left="244" w:firstLine="480"/>
        <w:jc w:val="both"/>
        <w:rPr/>
      </w:pPr>
      <w:r>
        <w:rPr/>
        <w:t>ОДНАЖДЫ Христос сказал: "Что вы зовете Меня: Господи! Господи! а не делаете того, что Я говорю?" (Лук.6:46).</w:t>
      </w:r>
    </w:p>
    <w:p>
      <w:pPr>
        <w:pStyle w:val="Normal"/>
        <w:ind w:left="244" w:firstLine="480"/>
        <w:jc w:val="both"/>
        <w:rPr/>
      </w:pPr>
      <w:r>
        <w:rPr/>
        <w:t>Эти слова можно целиком отнести к православным церковным службам.</w:t>
      </w:r>
    </w:p>
    <w:p>
      <w:pPr>
        <w:pStyle w:val="Normal"/>
        <w:ind w:left="244" w:firstLine="480"/>
        <w:jc w:val="both"/>
        <w:rPr/>
      </w:pPr>
      <w:r>
        <w:rPr/>
        <w:t>Так, например, во время одной лишь Литургии, повторяется приблизительно от 150 до 170 раз — "Господи помилуй" и 13-15 раз — "Подай Господи!"</w:t>
      </w:r>
    </w:p>
    <w:p>
      <w:pPr>
        <w:pStyle w:val="Normal"/>
        <w:ind w:left="244" w:firstLine="480"/>
        <w:jc w:val="both"/>
        <w:rPr/>
      </w:pPr>
      <w:r>
        <w:rPr/>
        <w:t>Во время каждой литургии все одни и те же моления о помиловании, одни и те же моления о подаче тех благ, которые включены в Просительные Ектеньи.</w:t>
      </w:r>
    </w:p>
    <w:p>
      <w:pPr>
        <w:pStyle w:val="Normal"/>
        <w:ind w:left="244" w:firstLine="480"/>
        <w:jc w:val="both"/>
        <w:rPr/>
      </w:pPr>
      <w:r>
        <w:rPr/>
        <w:t>Иных молений нет.</w:t>
      </w:r>
    </w:p>
    <w:p>
      <w:pPr>
        <w:pStyle w:val="Normal"/>
        <w:ind w:left="244" w:firstLine="480"/>
        <w:jc w:val="both"/>
        <w:rPr/>
      </w:pPr>
      <w:r>
        <w:rPr/>
        <w:t>Если кто-либо из прихожан желает иное моление, он должен его заранее заказать. И за этот "заказ" он должен заплатить.</w:t>
      </w:r>
    </w:p>
    <w:p>
      <w:pPr>
        <w:pStyle w:val="Normal"/>
        <w:ind w:left="244" w:firstLine="480"/>
        <w:jc w:val="both"/>
        <w:rPr/>
      </w:pPr>
      <w:r>
        <w:rPr/>
        <w:t>Но что обычно заказывает прихожанин? Молебен одному из святых о здравии, или же панихиду об упокоении умершего и редко какой-нибудь акафист.</w:t>
      </w:r>
    </w:p>
    <w:p>
      <w:pPr>
        <w:pStyle w:val="Normal"/>
        <w:ind w:left="244" w:firstLine="480"/>
        <w:jc w:val="both"/>
        <w:rPr/>
      </w:pPr>
      <w:r>
        <w:rPr/>
        <w:t>Личной молитвы, изливающейся из сердца, они не знают, ибо молятся только заученными молитвами из молитвенника, не вдумываясь в слова. При этом молятся Богу и святым одновременно, и потому люди зачастую даже не знают, кому молятся в данный момент?</w:t>
      </w:r>
    </w:p>
    <w:p>
      <w:pPr>
        <w:pStyle w:val="Normal"/>
        <w:ind w:left="244" w:firstLine="480"/>
        <w:jc w:val="both"/>
        <w:rPr/>
      </w:pPr>
      <w:r>
        <w:rPr/>
        <w:t>Люди не знают, и никто им не говорит, что молитва должна быть обращена только к Богу.</w:t>
      </w:r>
    </w:p>
    <w:p>
      <w:pPr>
        <w:pStyle w:val="Normal"/>
        <w:ind w:left="244" w:firstLine="480"/>
        <w:jc w:val="both"/>
        <w:rPr/>
      </w:pPr>
      <w:r>
        <w:rPr/>
        <w:t>Это — страшная трагедия нашего народа! Виновниками ее являются те, на которых лежит обязанность научить людей познавать Бога живого и путь Его Спасения.</w:t>
      </w:r>
    </w:p>
    <w:p>
      <w:pPr>
        <w:pStyle w:val="Normal"/>
        <w:ind w:left="244" w:firstLine="480"/>
        <w:jc w:val="both"/>
        <w:rPr/>
      </w:pPr>
      <w:r>
        <w:rPr/>
        <w:t>Христос сказал еще такие слова: "Не всякий, говорящий Мне: Господи! Господи! — войдет в Царство Небесное, но исполняющий волю Отца Моего Небесного" (Матф.7:21).</w:t>
      </w:r>
    </w:p>
    <w:p>
      <w:pPr>
        <w:pStyle w:val="Normal"/>
        <w:ind w:left="244" w:firstLine="480"/>
        <w:jc w:val="both"/>
        <w:rPr/>
      </w:pPr>
      <w:r>
        <w:rPr/>
        <w:t>Эти слова священники знают очень хорошо, знают наизусть, но не хотят придавать им важного значения и потому сами повторяют: "Господи помилуй" или "Подай Господи!" и других учат этому.</w:t>
      </w:r>
    </w:p>
    <w:p>
      <w:pPr>
        <w:pStyle w:val="Normal"/>
        <w:ind w:left="244" w:firstLine="480"/>
        <w:jc w:val="both"/>
        <w:rPr/>
      </w:pPr>
      <w:r>
        <w:rPr/>
        <w:t>Что же касается исполнения воли Божией, об этом они предпочитают не говорить другим, потому что сами не исполняют.</w:t>
      </w:r>
    </w:p>
    <w:p>
      <w:pPr>
        <w:pStyle w:val="Heading2"/>
        <w:ind w:left="244" w:hanging="0"/>
        <w:rPr/>
      </w:pPr>
      <w:r>
        <w:rPr/>
        <w:t>Титулы и чины</w:t>
      </w:r>
    </w:p>
    <w:p>
      <w:pPr>
        <w:pStyle w:val="Normal"/>
        <w:ind w:left="244" w:firstLine="480"/>
        <w:jc w:val="both"/>
        <w:rPr/>
      </w:pPr>
      <w:r>
        <w:rPr/>
        <w:t>Христос сказал также такие слова: "А вы не называйтесь учителями, ибо один у вас Учитель — Христос, все же вы — братья; и отцем себе не называйте никого на. земле, ибо один у вас Отец, Который на небесах; и не называйтесь наставниками, ибо один у вас Наставник — Христос" (Матф.23:8-10).</w:t>
      </w:r>
    </w:p>
    <w:p>
      <w:pPr>
        <w:pStyle w:val="Normal"/>
        <w:ind w:left="244" w:firstLine="480"/>
        <w:jc w:val="both"/>
        <w:rPr/>
      </w:pPr>
      <w:r>
        <w:rPr/>
        <w:t>Однако эти слова Христа не являются авторитетными и для православного духовенства и для мирян, ибо уже начиная с низшего чина — диакона называют отцом, а епископа — даже владыкою.</w:t>
      </w:r>
    </w:p>
    <w:p>
      <w:pPr>
        <w:pStyle w:val="Normal"/>
        <w:ind w:left="244" w:firstLine="480"/>
        <w:jc w:val="both"/>
        <w:rPr/>
      </w:pPr>
      <w:r>
        <w:rPr/>
        <w:t>Христос сказал, что один наш Отец, Который на небесах. Он наш духовный Отец, Он же Владыка неба и земли, но священники, смертные и грешные люди, присваивают себе эти титулы и почести.</w:t>
      </w:r>
    </w:p>
    <w:p>
      <w:pPr>
        <w:pStyle w:val="Normal"/>
        <w:ind w:left="244" w:firstLine="480"/>
        <w:jc w:val="both"/>
        <w:rPr/>
      </w:pPr>
      <w:r>
        <w:rPr/>
        <w:t>Более того, они прибавляют еще и определенные степени отличия, как это было в бывшей русской армии для офицеров всех рангов.</w:t>
      </w:r>
    </w:p>
    <w:p>
      <w:pPr>
        <w:pStyle w:val="Normal"/>
        <w:ind w:left="244" w:firstLine="480"/>
        <w:jc w:val="both"/>
        <w:rPr/>
      </w:pPr>
      <w:r>
        <w:rPr/>
        <w:t>Так, например, священник имеет следующие титулы почтения: честной, честнейший, Всечестный, Всечестнейший, Преподобный и Высокопреподобный отец.</w:t>
      </w:r>
    </w:p>
    <w:p>
      <w:pPr>
        <w:pStyle w:val="Normal"/>
        <w:ind w:left="244" w:firstLine="480"/>
        <w:jc w:val="both"/>
        <w:rPr/>
      </w:pPr>
      <w:r>
        <w:rPr/>
        <w:t>Епископы имеют следующие титулы почтения: Преосвященный, Высокопреосвященнейший, Блаженный Владыко и даже Его Святейшество.</w:t>
      </w:r>
    </w:p>
    <w:p>
      <w:pPr>
        <w:pStyle w:val="Normal"/>
        <w:ind w:left="244" w:firstLine="480"/>
        <w:jc w:val="both"/>
        <w:rPr/>
      </w:pPr>
      <w:r>
        <w:rPr/>
        <w:t>Все духовенство разделяется на саны (чины) и составляет в церкви особый класс, привилегированный класс, как "непосредственные последователи и преемники Христа и апостолов". В то же время они не имеют малейшего представления, чем именно является Церковь?</w:t>
      </w:r>
    </w:p>
    <w:p>
      <w:pPr>
        <w:pStyle w:val="Normal"/>
        <w:ind w:left="244" w:firstLine="480"/>
        <w:jc w:val="both"/>
        <w:rPr/>
      </w:pPr>
      <w:r>
        <w:rPr/>
        <w:t>Читая это определение, невольно хочется плакать.</w:t>
      </w:r>
    </w:p>
    <w:p>
      <w:pPr>
        <w:pStyle w:val="Heading2"/>
        <w:ind w:left="244" w:hanging="0"/>
        <w:rPr/>
      </w:pPr>
      <w:r>
        <w:rPr/>
        <w:t>Предметы религиозного культа</w:t>
      </w:r>
    </w:p>
    <w:p>
      <w:pPr>
        <w:pStyle w:val="Normal"/>
        <w:ind w:left="244" w:firstLine="480"/>
        <w:jc w:val="both"/>
        <w:rPr/>
      </w:pPr>
      <w:r>
        <w:rPr/>
        <w:t>В православной церкви их имеется очень много. О предметах культа много можно было бы сказать, но я остановлюсь только на важнейших.</w:t>
      </w:r>
    </w:p>
    <w:p>
      <w:pPr>
        <w:pStyle w:val="Normal"/>
        <w:ind w:left="244" w:firstLine="480"/>
        <w:jc w:val="both"/>
        <w:rPr/>
      </w:pPr>
      <w:r>
        <w:rPr/>
        <w:t>Во-первых, одежда, облачение священника. Предметов немало, но главным является епитрахиль. Это длинный кусок материи, одеваемый через голову и застегиваемый пуговицами спереди.</w:t>
      </w:r>
    </w:p>
    <w:p>
      <w:pPr>
        <w:pStyle w:val="Normal"/>
        <w:ind w:left="244" w:firstLine="480"/>
        <w:jc w:val="both"/>
        <w:rPr/>
      </w:pPr>
      <w:r>
        <w:rPr/>
        <w:t>Епитрахиль символизирует собою благодать Святого Духа, которая, как "миро" возливается на голову и сплывает на бороду Аарона и на край его одежды.</w:t>
      </w:r>
    </w:p>
    <w:p>
      <w:pPr>
        <w:pStyle w:val="Normal"/>
        <w:ind w:left="244" w:firstLine="480"/>
        <w:jc w:val="both"/>
        <w:rPr/>
      </w:pPr>
      <w:r>
        <w:rPr/>
        <w:t>Без епитрахили священник не может служить абсолютно ни одной службы. Он также не может одевать ее на обыкновенную одежду, а только на подрясник.</w:t>
      </w:r>
    </w:p>
    <w:p>
      <w:pPr>
        <w:pStyle w:val="Normal"/>
        <w:ind w:left="244" w:firstLine="480"/>
        <w:jc w:val="both"/>
        <w:rPr/>
      </w:pPr>
      <w:r>
        <w:rPr/>
        <w:t>Другой предмет, без которого священник не может служить Литургию — Антиминс. Это четырехугольный кусок шелка или льняного полотна, на котором изображен момент опускания Христа в гроб. В нем должна быть зашита частица мощей какого-либо святого, признанного православной церковью.</w:t>
      </w:r>
    </w:p>
    <w:p>
      <w:pPr>
        <w:pStyle w:val="Normal"/>
        <w:ind w:left="244" w:firstLine="480"/>
        <w:jc w:val="both"/>
        <w:rPr/>
      </w:pPr>
      <w:r>
        <w:rPr/>
        <w:t>Если нет двух предметов, то священник не является священником.</w:t>
      </w:r>
    </w:p>
    <w:p>
      <w:pPr>
        <w:pStyle w:val="Normal"/>
        <w:ind w:left="244" w:firstLine="480"/>
        <w:jc w:val="both"/>
        <w:rPr/>
      </w:pPr>
      <w:r>
        <w:rPr/>
        <w:t>Представим себе, что в бурное военное время, когда священник должен быть в разъездах, имея все необходимое с собой, его багаж погиб и он остался только со своим титулом. Если вблизи не окажется православной церкви или вообще никакой церкви, священник не может служить ни Литургии, ни какой другой службы.</w:t>
      </w:r>
    </w:p>
    <w:p>
      <w:pPr>
        <w:pStyle w:val="Normal"/>
        <w:ind w:left="244" w:firstLine="480"/>
        <w:jc w:val="both"/>
        <w:rPr/>
      </w:pPr>
      <w:r>
        <w:rPr/>
        <w:t>Конечно, епитрахиль можно было бы сделать из какой-нибудь материи, но ее нужно освятить, а это сделать невозможно, так как освящение требует определенной церемонии. Кроме того, необходимо сначала освятить воду, чтобы потом уж святить епитрахиль, а освятить воду священник не имеет права без наличия освященной епитрахили.</w:t>
      </w:r>
    </w:p>
    <w:p>
      <w:pPr>
        <w:pStyle w:val="Normal"/>
        <w:ind w:left="244" w:firstLine="480"/>
        <w:jc w:val="both"/>
        <w:rPr/>
      </w:pPr>
      <w:r>
        <w:rPr/>
        <w:t>Таким образом служение священника зависит от наличия материальных вещей.</w:t>
      </w:r>
    </w:p>
    <w:p>
      <w:pPr>
        <w:pStyle w:val="Normal"/>
        <w:ind w:left="244" w:firstLine="480"/>
        <w:jc w:val="both"/>
        <w:rPr/>
      </w:pPr>
      <w:r>
        <w:rPr/>
        <w:t>Можно ли во всем этом видеть волю Божию? Ясно, что нет!</w:t>
      </w:r>
    </w:p>
    <w:p>
      <w:pPr>
        <w:pStyle w:val="Normal"/>
        <w:ind w:left="244" w:firstLine="480"/>
        <w:jc w:val="both"/>
        <w:rPr/>
      </w:pPr>
      <w:r>
        <w:rPr/>
        <w:t>Что же касается Антиминса, то с этим бывает положение еще хуже.</w:t>
      </w:r>
    </w:p>
    <w:p>
      <w:pPr>
        <w:pStyle w:val="Normal"/>
        <w:ind w:left="244" w:firstLine="480"/>
        <w:jc w:val="both"/>
        <w:rPr/>
      </w:pPr>
      <w:r>
        <w:rPr/>
        <w:t xml:space="preserve">В действительности же Писание учит, что в поклонении нении и служении Богу нет и не может быть иного препятствия, кроме греха. </w:t>
      </w:r>
    </w:p>
    <w:p>
      <w:pPr>
        <w:pStyle w:val="Normal"/>
        <w:ind w:left="244" w:firstLine="480"/>
        <w:jc w:val="both"/>
        <w:rPr/>
      </w:pPr>
      <w:r>
        <w:rPr/>
        <w:t>Покаявшийся, прощенный и таким образом спасенный человек имеет дерзновение и право предстать перед своим Господом, как есть, ибо он поклоняется Богу и служит Ему в духе и истине, как сказал об этом Христос в беседе с самарянкою.</w:t>
      </w:r>
    </w:p>
    <w:p>
      <w:pPr>
        <w:pStyle w:val="Normal"/>
        <w:ind w:left="244" w:firstLine="480"/>
        <w:jc w:val="both"/>
        <w:rPr/>
      </w:pPr>
      <w:r>
        <w:rPr/>
        <w:t>Да уразумеют эту простую истину те, которые называют себя служителями Божьими и только тогда Господь благословит их.</w:t>
      </w:r>
    </w:p>
    <w:p>
      <w:pPr>
        <w:pStyle w:val="Heading2"/>
        <w:ind w:left="244" w:hanging="0"/>
        <w:rPr/>
      </w:pPr>
      <w:r>
        <w:rPr/>
        <w:t>Иконы — образа</w:t>
      </w:r>
    </w:p>
    <w:p>
      <w:pPr>
        <w:pStyle w:val="Normal"/>
        <w:ind w:left="244" w:firstLine="480"/>
        <w:jc w:val="both"/>
        <w:rPr/>
      </w:pPr>
      <w:r>
        <w:rPr/>
        <w:t>Об этом можно было бы писать много, но этот вопрос уже не раз отмечался другими во свете Писания. Однако это не коснулось православных.</w:t>
      </w:r>
    </w:p>
    <w:p>
      <w:pPr>
        <w:pStyle w:val="Normal"/>
        <w:ind w:left="244" w:firstLine="480"/>
        <w:jc w:val="both"/>
        <w:rPr/>
      </w:pPr>
      <w:r>
        <w:rPr/>
        <w:t>Они и теперь не представляют себе иного поклонения Богу, как только посредством икон. Даже в том случае, когда священнику необходимо отслужить какую-нибудь "службу", он должен иметь хотя бы одну икону. Когда православным приходится служить в протестантской церкви, где икон нет, они приносят свои иконы и обставляют ими помещение.</w:t>
      </w:r>
    </w:p>
    <w:p>
      <w:pPr>
        <w:pStyle w:val="Normal"/>
        <w:ind w:left="244" w:firstLine="480"/>
        <w:jc w:val="both"/>
        <w:rPr/>
      </w:pPr>
      <w:r>
        <w:rPr/>
        <w:t>Без икон православные люди молиться не умеют.</w:t>
      </w:r>
    </w:p>
    <w:p>
      <w:pPr>
        <w:pStyle w:val="Normal"/>
        <w:ind w:left="244" w:firstLine="480"/>
        <w:jc w:val="both"/>
        <w:rPr/>
      </w:pPr>
      <w:r>
        <w:rPr/>
        <w:t>Я не раз слышал, как православные священники говорили, что в протестантской церкви, где нет икон, они чувствуют себя, как в тюрьме. И когда православные теологи, защищая иконопочитание, утверждают, что через иконы прихожане поклоняются личности изображенной на иконе, то они говорят неправду.</w:t>
      </w:r>
    </w:p>
    <w:p>
      <w:pPr>
        <w:pStyle w:val="Normal"/>
        <w:ind w:left="244" w:firstLine="480"/>
        <w:jc w:val="both"/>
        <w:rPr/>
      </w:pPr>
      <w:r>
        <w:rPr/>
        <w:t>Я имел возможность убедиться в годы моего служения в православной церкви, что даже говорящие так, делают в действительности наоборот.</w:t>
      </w:r>
    </w:p>
    <w:p>
      <w:pPr>
        <w:pStyle w:val="Normal"/>
        <w:ind w:left="244" w:firstLine="480"/>
        <w:jc w:val="both"/>
        <w:rPr/>
      </w:pPr>
      <w:r>
        <w:rPr/>
        <w:t>Я убедился, что даже священники, стоя, например, перед иконой святителя Николая, молитвы произносят Богу Отцу, Христу и Святому Духу, Деве Марии, а иногда другим святым.</w:t>
      </w:r>
    </w:p>
    <w:p>
      <w:pPr>
        <w:pStyle w:val="Normal"/>
        <w:ind w:left="244" w:firstLine="480"/>
        <w:jc w:val="both"/>
        <w:rPr/>
      </w:pPr>
      <w:r>
        <w:rPr/>
        <w:t>Приходилось видеть также, когда старшие священники с высшим богословским образованием при общей молитве (например во время съездов, обедов и т.п.) поворачивались лицом к стене, на которой висела икона какого-нибудь святого и молились "Отче наш" или "Царю Небесный", "Богородице, Дево, радуйся..." не обращая внимания на то, что они стояли, например, перед иконой св. Владимира.</w:t>
      </w:r>
    </w:p>
    <w:p>
      <w:pPr>
        <w:pStyle w:val="Normal"/>
        <w:ind w:left="244" w:firstLine="480"/>
        <w:jc w:val="both"/>
        <w:rPr/>
      </w:pPr>
      <w:r>
        <w:rPr/>
        <w:t>Христос ясно сказал: "Где двое или трое собраны во Имя Мое, там Я посреди них" (Матф.18:20).</w:t>
      </w:r>
    </w:p>
    <w:p>
      <w:pPr>
        <w:pStyle w:val="Normal"/>
        <w:ind w:left="244" w:firstLine="480"/>
        <w:jc w:val="both"/>
        <w:rPr/>
      </w:pPr>
      <w:r>
        <w:rPr/>
        <w:t>Для православных эти простые слова непонятны. Почему Христос среди них, а не в углу на стене, в рамке?</w:t>
      </w:r>
    </w:p>
    <w:p>
      <w:pPr>
        <w:pStyle w:val="Normal"/>
        <w:ind w:left="244" w:firstLine="480"/>
        <w:jc w:val="both"/>
        <w:rPr/>
      </w:pPr>
      <w:r>
        <w:rPr/>
        <w:t>Полезно вспомнить, что когда наши беженцы жили в Германии в лагерях и строили там церкви, то они обязательно украшали их разными иконами. Когда же лагеря начинали ликвидировать, а вместе с ними и церкви, то иконы свозили туда, где еще были церкви. Когда же и последние церкви подлежали ликвидации, то иконы свозили в кучу и сжигали.</w:t>
      </w:r>
    </w:p>
    <w:p>
      <w:pPr>
        <w:pStyle w:val="Normal"/>
        <w:ind w:left="244" w:firstLine="480"/>
        <w:jc w:val="both"/>
        <w:rPr/>
      </w:pPr>
      <w:r>
        <w:rPr/>
        <w:t>Сначала делали иконы, потом освящали, кадили им, целовали их, как святыни и, наконец, сжигали, как ненужное.</w:t>
      </w:r>
    </w:p>
    <w:p>
      <w:pPr>
        <w:pStyle w:val="Normal"/>
        <w:ind w:left="244" w:firstLine="480"/>
        <w:jc w:val="both"/>
        <w:rPr/>
      </w:pPr>
      <w:r>
        <w:rPr/>
        <w:t>В одном немецком городе, в бывшем бомбоубежище, еще до сих пор, вероятно, лежат кучи икон православных, свезенных из нескольких закрытых церквей. Их грызут крысы. Жалкая их доля!</w:t>
      </w:r>
    </w:p>
    <w:p>
      <w:pPr>
        <w:pStyle w:val="Heading2"/>
        <w:ind w:left="244" w:hanging="0"/>
        <w:rPr/>
      </w:pPr>
      <w:r>
        <w:rPr/>
        <w:t>Слепая вера и убеждение</w:t>
      </w:r>
    </w:p>
    <w:p>
      <w:pPr>
        <w:pStyle w:val="Normal"/>
        <w:ind w:left="244" w:firstLine="480"/>
        <w:jc w:val="both"/>
        <w:rPr/>
      </w:pPr>
      <w:r>
        <w:rPr/>
        <w:t xml:space="preserve">Когда я был обыкновенным православным христианином, то как и все православные гордился тем, что у нас самая древняя вера и самая лучшая, полученная нами "непосредственно от Самого Христа". Так нас учили. И так мы учили других. </w:t>
      </w:r>
    </w:p>
    <w:p>
      <w:pPr>
        <w:pStyle w:val="Normal"/>
        <w:ind w:left="244" w:firstLine="480"/>
        <w:jc w:val="both"/>
        <w:rPr/>
      </w:pPr>
      <w:r>
        <w:rPr/>
        <w:t>В чем же, собственно, заключалось вот это "наилучшее"? Этого я не знал, как не знали и миллионы других подобных мне христиан. Я слепо верил тому, чему нас учили, пытался убеждать в этом других, хотя сам не знал с чего начать, на чем основывать мои убеждения. Я знал Священную историю Ветхого и Нового заветов, знал Катехизис, а миллионы моих собратьев по вере не знали и этого. Кое-чему они научились от родителей или вообще от людей. Поэтому, не удивительно, что то, чему они от людей научились, называли "отцовскою верою".</w:t>
      </w:r>
    </w:p>
    <w:p>
      <w:pPr>
        <w:pStyle w:val="Normal"/>
        <w:ind w:left="244" w:firstLine="480"/>
        <w:jc w:val="both"/>
        <w:rPr/>
      </w:pPr>
      <w:r>
        <w:rPr/>
        <w:t>Я также, как и другие, верил, что я имею отцовскую веру, а она — самая наилучшая, и за нее боролись, проливали кровь наши отцы и деды.</w:t>
      </w:r>
    </w:p>
    <w:p>
      <w:pPr>
        <w:pStyle w:val="Normal"/>
        <w:ind w:left="244" w:firstLine="480"/>
        <w:jc w:val="both"/>
        <w:rPr/>
      </w:pPr>
      <w:r>
        <w:rPr/>
        <w:t>За веру мы принимали все: религию, обряды, обычаи, учение и еще может быть что-либо, но истинного значения, что такое вера — мы не знали.</w:t>
      </w:r>
    </w:p>
    <w:p>
      <w:pPr>
        <w:pStyle w:val="Normal"/>
        <w:ind w:left="244" w:firstLine="480"/>
        <w:jc w:val="both"/>
        <w:rPr/>
      </w:pPr>
      <w:r>
        <w:rPr/>
        <w:t>Когда мне пришлось познакомиться с учением протестантских церквей, то у меня возникло мнение, что если дать православному человеку в руки Священное Писание и научить его, то он будет наилучшим христианином, которого желает Бог. Я уже тогда начал понимать, что православному как раз и не хватает знания и понимания Св. Писания.</w:t>
      </w:r>
    </w:p>
    <w:p>
      <w:pPr>
        <w:pStyle w:val="Normal"/>
        <w:ind w:left="244" w:firstLine="480"/>
        <w:jc w:val="both"/>
        <w:rPr/>
      </w:pPr>
      <w:r>
        <w:rPr/>
        <w:t>Этот вопрос захватывал меня все больше и больше. Особенно с того времени, когда на одной церковной конференции в Германии я услышал замечания представителей немецких протестантов, что православие не придает должного значения проповедованию Священного Писания прихожанам. Это была правда.</w:t>
      </w:r>
    </w:p>
    <w:p>
      <w:pPr>
        <w:pStyle w:val="Normal"/>
        <w:ind w:left="244" w:firstLine="480"/>
        <w:jc w:val="both"/>
        <w:rPr/>
      </w:pPr>
      <w:r>
        <w:rPr/>
        <w:t>При моем рукоположении в священники, один из старейших священников сказал мне: "Если хочешь быть хорошим священником, то изучи хорошо Писание. Оно тебе во многом поможет и многому научит..." И я принял его совет к сердцу.</w:t>
      </w:r>
    </w:p>
    <w:p>
      <w:pPr>
        <w:pStyle w:val="Normal"/>
        <w:ind w:left="244" w:firstLine="480"/>
        <w:jc w:val="both"/>
        <w:rPr/>
      </w:pPr>
      <w:r>
        <w:rPr/>
        <w:t>К служению я приступил искренне и серьезно.</w:t>
      </w:r>
    </w:p>
    <w:p>
      <w:pPr>
        <w:pStyle w:val="Normal"/>
        <w:ind w:left="244" w:firstLine="480"/>
        <w:jc w:val="both"/>
        <w:rPr/>
      </w:pPr>
      <w:r>
        <w:rPr/>
        <w:t>Я хотел быть достойным слугою Бога. Я понимал и знал по опыту других, что служители церкви часто своим поведением служили прихожанам не примером, а соблазном. И этого я боялся. Я горячо молился, чтобы Господь уберег меня, чтобы я не был соблазном другим. Я все больше читал Писание и все больше начинал понимать те Истины, которые в нем заключены. Все больше мне приходилось убеждаться, что многое из того, чему учило меня православное догматическое богословие, не соответствует учению Св. Писания.</w:t>
      </w:r>
    </w:p>
    <w:p>
      <w:pPr>
        <w:pStyle w:val="Normal"/>
        <w:ind w:left="244" w:firstLine="480"/>
        <w:jc w:val="both"/>
        <w:rPr/>
      </w:pPr>
      <w:r>
        <w:rPr/>
        <w:t>Об этих моих наблюдениях и открытиях я часто делился с моими собратьями — священниками. Кое в чем они соглашались, но высказывали свое бессилие изменить положение. Иные говорили просто: "Это не нашего ума дело..."</w:t>
      </w:r>
    </w:p>
    <w:p>
      <w:pPr>
        <w:pStyle w:val="Normal"/>
        <w:ind w:left="244" w:firstLine="480"/>
        <w:jc w:val="both"/>
        <w:rPr/>
      </w:pPr>
      <w:r>
        <w:rPr/>
        <w:t>Я все-таки решил реформировать некоторые службы и начал с Акафистов. Потом я сократил и лучше оформил чин крещения, а затем и Литургию. Так я имел в виду поступить со всеми службами и молебнами. И я был уверен, что все это делаю для славы Божьей.</w:t>
      </w:r>
    </w:p>
    <w:p>
      <w:pPr>
        <w:pStyle w:val="Normal"/>
        <w:ind w:left="244" w:firstLine="480"/>
        <w:jc w:val="both"/>
        <w:rPr/>
      </w:pPr>
      <w:r>
        <w:rPr/>
        <w:t>Но тут совершилось истинное чудо. Господь видел мое желание трудиться для славы Его имени. Но Он видел также и то, что делаю совсем не то, что для Него нужно. Поэтому Он открыл мне, что я должен выйти из Православия и не тратить время напрасно. Когда я приступал к совершению Литургии, по мне пробегал внутренний страх. Теперь я чувствовал, что делаю не то, что угодно Богу. Я дрожал на протяжении всей службы, а когда выходил на проповедь, меня тогда окрыляла особая сила свыше и влагала Слово в мои уста, а также давала смелость говорить о том, о чем избегают говорить в православных церквах: о примирении с Богом через принятие евангельской Истины, через покаяние.</w:t>
      </w:r>
    </w:p>
    <w:p>
      <w:pPr>
        <w:pStyle w:val="Normal"/>
        <w:ind w:left="244" w:firstLine="480"/>
        <w:jc w:val="both"/>
        <w:rPr/>
      </w:pPr>
      <w:r>
        <w:rPr/>
        <w:t>Для моих прихожан это было чем-то новым. Вначале они слушали с увлечением, хвалили проповеди, но потом начали усматривать в них протестантский уклон.</w:t>
      </w:r>
    </w:p>
    <w:p>
      <w:pPr>
        <w:pStyle w:val="Normal"/>
        <w:ind w:left="244" w:firstLine="480"/>
        <w:jc w:val="both"/>
        <w:rPr/>
      </w:pPr>
      <w:r>
        <w:rPr/>
        <w:t>Но и этому должен был прийти конец. И как я рад, что Господь сделал надо мною великое дело — обратил меня на путь Истины.</w:t>
      </w:r>
    </w:p>
    <w:p>
      <w:pPr>
        <w:pStyle w:val="Heading2"/>
        <w:ind w:left="244" w:hanging="0"/>
        <w:rPr/>
      </w:pPr>
      <w:r>
        <w:rPr/>
        <w:t>Искушения и колебания</w:t>
      </w:r>
    </w:p>
    <w:p>
      <w:pPr>
        <w:pStyle w:val="Normal"/>
        <w:ind w:left="244" w:firstLine="480"/>
        <w:jc w:val="both"/>
        <w:rPr/>
      </w:pPr>
      <w:r>
        <w:rPr/>
        <w:t>"Трезвитесь и бодрствуйте, потому что противник ваш диавол ходит, как рыкающий лев, ища кого поглотить". Так писал ап. Петр. И это истинно так.</w:t>
      </w:r>
    </w:p>
    <w:p>
      <w:pPr>
        <w:pStyle w:val="Normal"/>
        <w:ind w:left="244" w:firstLine="480"/>
        <w:jc w:val="both"/>
        <w:rPr/>
      </w:pPr>
      <w:r>
        <w:rPr/>
        <w:t>Противник не прошел и мимо меня.</w:t>
      </w:r>
    </w:p>
    <w:p>
      <w:pPr>
        <w:pStyle w:val="Normal"/>
        <w:ind w:left="244" w:firstLine="480"/>
        <w:jc w:val="both"/>
        <w:rPr/>
      </w:pPr>
      <w:r>
        <w:rPr/>
        <w:t>Когда я служил так, как это практикуется в православной церкви, обращая основное внимание на соблюдение формы и обрядов, то мой враг спокойно вел себя, меня не беспокоил и даже поощрял. Но как только я начал углубляться в Писание, задумываться над смыслом и пользой моего служения, враг души сразу же насторожился. Он начал нашептывать мне: "Реформировать церковные порядки — не твое дело. Ведь так было долгие столетия. Да и вообще, думать об этом — грех, так как этим занимались люди, вооруженные "знанием и мудростью, избранные мужи Божии", а кто ты? — простой священник".</w:t>
      </w:r>
    </w:p>
    <w:p>
      <w:pPr>
        <w:pStyle w:val="Normal"/>
        <w:ind w:left="244" w:firstLine="480"/>
        <w:jc w:val="both"/>
        <w:rPr/>
      </w:pPr>
      <w:r>
        <w:rPr/>
        <w:t>Однако, внутренний голос говорил мне другое. Благодать действовала и Дух Святой продолжал открывать мне Истину Божию шаг за шагом, открывая мне Иисуса Христа и Его чистое, неповрежденное учение, как единый путь спасения.</w:t>
      </w:r>
    </w:p>
    <w:p>
      <w:pPr>
        <w:pStyle w:val="Normal"/>
        <w:ind w:left="244" w:firstLine="480"/>
        <w:jc w:val="both"/>
        <w:rPr/>
      </w:pPr>
      <w:r>
        <w:rPr/>
        <w:t>Желание служить Господу по воле Божьей, а не по мертвой букве, росло во мне больше и больше.</w:t>
      </w:r>
    </w:p>
    <w:p>
      <w:pPr>
        <w:pStyle w:val="Normal"/>
        <w:ind w:left="244" w:firstLine="480"/>
        <w:jc w:val="both"/>
        <w:rPr/>
      </w:pPr>
      <w:r>
        <w:rPr/>
        <w:t>Душа рвалась к Богу живому, наполняющему всю вселенную и бежала от бога, запертого в стенах церкви или повешенного в рамке, на стене. Душа рвалась говорить людям правду Божию. Мне хотелось, чтобы все познали Бога живого, Его любовь и милосердие, Его обетования, Его путь спасения, о котором православные люди не имеют никакого понятия.</w:t>
      </w:r>
    </w:p>
    <w:p>
      <w:pPr>
        <w:pStyle w:val="Normal"/>
        <w:ind w:left="244" w:firstLine="480"/>
        <w:jc w:val="both"/>
        <w:rPr/>
      </w:pPr>
      <w:r>
        <w:rPr/>
        <w:t>Искуситель продолжал мне нашептывать: "Если ты хочешь провозглашать Правду Божию, то ты можешь делать это в своей церкви, где у тебя знакомые прихожане. Они хорошо к тебе относятся и будут слушать твои проповеди".</w:t>
      </w:r>
    </w:p>
    <w:p>
      <w:pPr>
        <w:pStyle w:val="Normal"/>
        <w:ind w:left="244" w:firstLine="480"/>
        <w:jc w:val="both"/>
        <w:rPr/>
      </w:pPr>
      <w:r>
        <w:rPr/>
        <w:t>Не заметив, кто мне так говорит, я думал, что действительно хорошо использовать церковный амвон для проповедей о Жизни Вечной, о покаянии и принятии Христа личным Спасителем.</w:t>
      </w:r>
    </w:p>
    <w:p>
      <w:pPr>
        <w:pStyle w:val="Normal"/>
        <w:ind w:left="244" w:firstLine="480"/>
        <w:jc w:val="both"/>
        <w:rPr/>
      </w:pPr>
      <w:r>
        <w:rPr/>
        <w:t>Тяжело мне было служить в такой двоедушности. К моим проповедям люди относились подозрительно, ибо они знали, что учение о спасении благодатью Иисуса Христа в Православии не провозглашается. Спасение надо заслужить, — так думали все.</w:t>
      </w:r>
    </w:p>
    <w:p>
      <w:pPr>
        <w:pStyle w:val="Normal"/>
        <w:ind w:left="244" w:firstLine="480"/>
        <w:jc w:val="both"/>
        <w:rPr/>
      </w:pPr>
      <w:r>
        <w:rPr/>
        <w:t>Лукавый не оставлял меня в покое. Он нашептывал мне и другое: "Подумай только о том, что если ты выйдешь из православия, какая это будет неприятность высшему начальству, твоим прихожанам, братьям! Ты оставишь их без обслуживания, ибо священников очень мало. Прихожане отвыкнут от служб, охладеют. Не сделаешь ли ты этим еще больший грех?"</w:t>
      </w:r>
    </w:p>
    <w:p>
      <w:pPr>
        <w:pStyle w:val="Normal"/>
        <w:ind w:left="244" w:firstLine="480"/>
        <w:jc w:val="both"/>
        <w:rPr/>
      </w:pPr>
      <w:r>
        <w:rPr/>
        <w:t>Однако, Господь сильнее лукавого. Он привлек меня к себе и указал мне, что по примеру Иисуса Христа, я должен "выйти из стана, неся поругание". Только таким путем я могу смело, беспрепятственно, без двоедушия возвещать моим землякам путь спасения по Писанию.</w:t>
      </w:r>
    </w:p>
    <w:p>
      <w:pPr>
        <w:pStyle w:val="Normal"/>
        <w:ind w:left="244" w:firstLine="480"/>
        <w:jc w:val="both"/>
        <w:rPr/>
      </w:pPr>
      <w:r>
        <w:rPr/>
        <w:t>Я искренне молю Господа, чтобы Он, как спас мою душу по Своей любви, так явил бы Свое спасение тем, кто Его не знает.</w:t>
      </w:r>
    </w:p>
    <w:p>
      <w:pPr>
        <w:pStyle w:val="Normal"/>
        <w:ind w:left="244" w:firstLine="480"/>
        <w:jc w:val="both"/>
        <w:rPr/>
      </w:pPr>
      <w:r>
        <w:rPr/>
        <w:t>Сделай это, Господь, ради Твоей Славы, ради Пречистой Крови Сына Твоего, а моего Господа Иисуса Христа.</w:t>
      </w:r>
    </w:p>
    <w:p>
      <w:pPr>
        <w:pStyle w:val="Heading2"/>
        <w:ind w:left="244" w:hanging="0"/>
        <w:rPr/>
      </w:pPr>
      <w:r>
        <w:rPr/>
        <w:t>Заключение</w:t>
      </w:r>
    </w:p>
    <w:p>
      <w:pPr>
        <w:pStyle w:val="Normal"/>
        <w:ind w:left="244" w:firstLine="480"/>
        <w:jc w:val="both"/>
        <w:rPr/>
      </w:pPr>
      <w:r>
        <w:rPr/>
        <w:t>"Что говорю вам в темноте, говорите при свете; и что на ухо слышите, проповедуйте на кровлях. И не бойтесь убивающих тело, души же не могущих убить; а бойтесь более того, кто может и душу и тело погубить в геенне" (Мф.10:27-28). Так сказал Христос Своим ученикам. Но эти слова относятся ко всем, кого Господь призвал к служению.</w:t>
      </w:r>
    </w:p>
    <w:p>
      <w:pPr>
        <w:pStyle w:val="Normal"/>
        <w:ind w:left="244" w:firstLine="480"/>
        <w:jc w:val="both"/>
        <w:rPr/>
      </w:pPr>
      <w:r>
        <w:rPr/>
        <w:t>Я не могу ослушаться Господа и чувствую себя обязанным сказать о том, что сделал для меня Господь.</w:t>
      </w:r>
    </w:p>
    <w:p>
      <w:pPr>
        <w:pStyle w:val="Normal"/>
        <w:ind w:left="244" w:firstLine="480"/>
        <w:jc w:val="both"/>
        <w:rPr/>
      </w:pPr>
      <w:r>
        <w:rPr/>
        <w:t>Когда-то и я, как многие миллионы православных людей, не поверил бы, что в Православии совсем нет истинного Православия, основанного на учении Христа и поэтому нет спасения. Поэтому, я знаю, что не каждый прочитавший эту книгу согласится с моими мыслями, наблюдениями и убеждениями. Многие отнесутся ко мне с суровой критикой, обвинят меня в измене "Отцовской вере" и даже в измене Богу.</w:t>
      </w:r>
    </w:p>
    <w:p>
      <w:pPr>
        <w:pStyle w:val="Normal"/>
        <w:ind w:left="244" w:firstLine="480"/>
        <w:jc w:val="both"/>
        <w:rPr/>
      </w:pPr>
      <w:r>
        <w:rPr/>
        <w:t>Но я не боюсь этого. Искреннему искателю Правды Он откроет, что мое свидетельство истинно, от души.</w:t>
      </w:r>
    </w:p>
    <w:p>
      <w:pPr>
        <w:pStyle w:val="Normal"/>
        <w:ind w:left="244" w:firstLine="480"/>
        <w:jc w:val="both"/>
        <w:rPr/>
      </w:pPr>
      <w:r>
        <w:rPr/>
        <w:t>Я не стыжусь и не боюсь открыто исповедовать моего Господа, свидетельствовать о Его любви, даже если бы это стоило мне жизни. Мое сердце переполнено радостью спасения, которое мне явил Господь. И в то же время мое сердце скорбит, когда я думаю о миллионах моих бывших собратьях, идущих путем заблуждения.</w:t>
      </w:r>
    </w:p>
    <w:p>
      <w:pPr>
        <w:pStyle w:val="Normal"/>
        <w:ind w:left="244" w:firstLine="480"/>
        <w:jc w:val="both"/>
        <w:rPr/>
      </w:pPr>
      <w:r>
        <w:rPr/>
        <w:t>Для них написал я эту книгу.</w:t>
      </w:r>
    </w:p>
    <w:p>
      <w:pPr>
        <w:pStyle w:val="Normal"/>
        <w:ind w:left="244" w:firstLine="480"/>
        <w:jc w:val="both"/>
        <w:rPr/>
      </w:pPr>
      <w:r>
        <w:rPr/>
        <w:t>Да благословит Господь этот скромный труд для Своей слав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7:43:00Z</dcterms:created>
  <dc:creator>1</dc:creator>
  <dc:description/>
  <dc:language>en-US</dc:language>
  <cp:lastModifiedBy>1</cp:lastModifiedBy>
  <dcterms:modified xsi:type="dcterms:W3CDTF">2004-06-21T17:47:00Z</dcterms:modified>
  <cp:revision>3</cp:revision>
  <dc:subject/>
  <dc:title>Г</dc:title>
</cp:coreProperties>
</file>