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НЕ УБИВ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ежду Ветхим и Новым Заветами, не смотря на их преемственность, лежит огромная разница, делающая тех, кто «во Христе, тот новая тварь; древнее прошло, теперь все новое» (2 Кор. 5:17), «потому что Бог во Христе примирил с Собою мир, не вменяя людям преступлений их, и дал нам слово примирения» (2 Кор. 5:19). В то же время в нашей Библии находится множество мест, рассказывающих о войнах, которые вели Божьи люди, народ Божий Израиль, с оружием в руках против врагов. Можно ли считать войны и их благословение Богом в Ветхом Завете руководством для исполнения ныне живущими христианами?</w:t>
      </w:r>
    </w:p>
    <w:p>
      <w:pPr>
        <w:pStyle w:val="Normal"/>
        <w:rPr>
          <w:rFonts w:ascii="Arial" w:hAnsi="Arial" w:cs="Arial"/>
        </w:rPr>
      </w:pPr>
      <w:r>
        <w:rPr>
          <w:rFonts w:cs="Arial" w:ascii="Arial" w:hAnsi="Arial"/>
        </w:rPr>
        <w:t>Господь через Священное Писание и Дух Святой говорит нам, что нет, и тому есть множество веских оснований.</w:t>
      </w:r>
    </w:p>
    <w:p>
      <w:pPr>
        <w:pStyle w:val="Normal"/>
        <w:rPr>
          <w:rFonts w:ascii="Arial" w:hAnsi="Arial" w:cs="Arial"/>
        </w:rPr>
      </w:pPr>
      <w:r>
        <w:rPr>
          <w:rFonts w:cs="Arial" w:ascii="Arial" w:hAnsi="Arial"/>
        </w:rPr>
        <w:t>1. Ветхий завет был заключен только с народом израильским и только для жизни их на земле Ханаана (Палестины). Христиане не евреи по плоти, и не живут на земле Палестины, а рассеяны среди всех народов.</w:t>
      </w:r>
    </w:p>
    <w:p>
      <w:pPr>
        <w:pStyle w:val="Normal"/>
        <w:rPr/>
      </w:pPr>
      <w:r>
        <w:rPr>
          <w:rFonts w:cs="Arial" w:ascii="Arial" w:hAnsi="Arial"/>
        </w:rPr>
        <w:t>2. Вопросы обороны были необходимы Древнему Израилю из-за его компактного проживания на одной территории. Была ситуация «весь Божий народ локально в одном месте», а потому защита территории была и защитой собственно всех верующих в Бога людей. Сейчас христиане не локальны, находятся во всех странах мира, а потому не могут с оружием в руках защищать какую-то страну, даже если царь народа и объявит себя «новым Израилем», «Иерусалимом», «третьим Римом» или как-то еще.</w:t>
      </w:r>
    </w:p>
    <w:p>
      <w:pPr>
        <w:pStyle w:val="Normal"/>
        <w:rPr>
          <w:rFonts w:ascii="Arial" w:hAnsi="Arial" w:cs="Arial"/>
        </w:rPr>
      </w:pPr>
      <w:r>
        <w:rPr>
          <w:rFonts w:cs="Arial" w:ascii="Arial" w:hAnsi="Arial"/>
        </w:rPr>
        <w:t>3. Израиль был Божьим народом по плоти, по праву наследования. Через обрезание еврей приобщался к народу. Христиане же -- народ духовный, приобщение человека к Церкви совершается в Духе через рождение свыше, что закрепляется актом водного крещения по вере.</w:t>
      </w:r>
    </w:p>
    <w:p>
      <w:pPr>
        <w:pStyle w:val="Normal"/>
        <w:rPr>
          <w:rFonts w:ascii="Arial" w:hAnsi="Arial" w:cs="Arial"/>
        </w:rPr>
      </w:pPr>
      <w:r>
        <w:rPr>
          <w:rFonts w:cs="Arial" w:ascii="Arial" w:hAnsi="Arial"/>
        </w:rPr>
        <w:t>4. Битвы Израиля, как они описаны в Библии, были битвами не с духами сатаны, а с носителями бесов во плоти, с язычниками, и были не столько духовными, сколько материальными -- против крови и плоти. Убить филистимляна или аммонитяна значило убить врага Бога. В Новом Завете ясно сказано обратное: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Еф. 6:12-13). О духовных битвах с бесами повествуется главным образом в Новом Завете, когда они происходили при земном служении Иисуса Христа и позже -- апостолов. Новые условия противостояния с врагами Бога (уже не людьми, а духами) диктуют и другие правила отношения к убийству.</w:t>
      </w:r>
    </w:p>
    <w:p>
      <w:pPr>
        <w:pStyle w:val="Normal"/>
        <w:rPr>
          <w:rFonts w:ascii="Arial" w:hAnsi="Arial" w:cs="Arial"/>
        </w:rPr>
      </w:pPr>
      <w:r>
        <w:rPr>
          <w:rFonts w:cs="Arial" w:ascii="Arial" w:hAnsi="Arial"/>
        </w:rPr>
        <w:t>5. Так как в Ветхом Завете народ Божий жил как государство (а не как собрания по всему миру у христиан), то необходим был весь институт поддержания порядка с карательными и судейскими органами. Оборона шла как от внешних врагов, так и для наказание внутренних нарушителей. Если следовать логике Ветхого Завета, то перенося указания Библии про армию на наше время, логичнее было бы призывать христиан оборонять с оружием свои церкви, поскольку защищать языческие страны от врагов-язычников нигде в Ветхом Завете Израилю не предписывалось. И, кстати, некоторые секты буквально вооружаются и баррикадируются со своими сторонниками от внешнего мира, объявляя всем войну. События с сектой Дэвида Кореша, противостоявшей властям Америки, тому яркий пример.</w:t>
      </w:r>
    </w:p>
    <w:p>
      <w:pPr>
        <w:pStyle w:val="Normal"/>
        <w:rPr/>
      </w:pPr>
      <w:r>
        <w:rPr>
          <w:rFonts w:cs="Arial" w:ascii="Arial" w:hAnsi="Arial"/>
        </w:rPr>
        <w:t>6. Большинство ритуалов Ветхого Завета были также чисто визуальными, материальными, как и защита Божьего государства -- Церкви того времени. Войны Ветхого Завета, всё, происходившее с Израилем во плоти «все это происходило с ними, как образы; а описано в наставление нам, достигшим последних веков» (1 Кор. 10:11). То, что было только образом, стало духовной реальностью в Новом Завете через совершенную казнь Иисуса Христа, пролившего кровь за наши грехи. То, что только указывало на будущую голгофскую жертву Христа, стало достоянием христиан, которые не нуждаются в плотских символах ветхозаветных ритуалов Храмовой службы, а принимают Христа духом (материальными остались только крещение и хлебопреломление). «Итак нет ныне никакого осуждения тем, которые во Христе Иисусе живут не по плоти, но по духу» (Рим. 8:1).</w:t>
      </w:r>
    </w:p>
    <w:p>
      <w:pPr>
        <w:pStyle w:val="Normal"/>
        <w:rPr/>
      </w:pPr>
      <w:r>
        <w:rPr>
          <w:rFonts w:cs="Arial" w:ascii="Arial" w:hAnsi="Arial"/>
        </w:rPr>
        <w:t>7. Задачей Израиля было сохранить землю и свой народ как национальность, совершать служения Богу и быть светом для язычников. Прозелитизм имел место, но не был целью Израиля, Израиль был замкнут на самом себе. Христиане же, напротив, имеют задачу распространить Евангелие о Христе по всему миру, всем народам, они не замкнуты, а открыты, они не националисты, а интернационалисты и космополиты в лучшем смысле этих слов. Отсюда если для израильтян участие в войне было делом хорошим и важным, для христиан -- это абсурд и грех.</w:t>
      </w:r>
    </w:p>
    <w:p>
      <w:pPr>
        <w:pStyle w:val="Normal"/>
        <w:rPr>
          <w:rFonts w:ascii="Arial" w:hAnsi="Arial" w:cs="Arial"/>
        </w:rPr>
      </w:pPr>
      <w:r>
        <w:rPr>
          <w:rFonts w:cs="Arial" w:ascii="Arial" w:hAnsi="Arial"/>
        </w:rPr>
        <w:t>8. Новый Завет является 8-м заветом в истории человечества после Эдемского, Адамова, Ноева, Авраамова, Моисеева (дававшегося устно, письменно и еще раз письменно), Палестинского (при Иисусе Навине) и Давидова. Каждый завет кроме своего адресата имел и свойство усложнения от завета к завету. Моисеев требует больше, чем Авраамов, и, соответственно, Новый является вершиной заветов по своему совершенству. Это не значит, что действие прежнего завета отменяется с появлением нового, однако некоторые прежние пункты договора Бога с людьми уточняются, изменяются и усложняются в сторону повышения духовных требований. Последнее слово, сказанное в Библии по какому-то вопросу, всегда главнее сказанного до него. Своего пика Новозаветное учение достигает в Нагорной проповеди Христа, которая трактует заповедь «не убий» не так, как в Ветхом Завете, применительно к одному только личностному уровню, но намного шире -- ко всем сферам жизни. Рост требований и критериев добра и зла становится больше.</w:t>
      </w:r>
    </w:p>
    <w:p>
      <w:pPr>
        <w:pStyle w:val="Normal"/>
        <w:rPr>
          <w:rFonts w:ascii="Arial" w:hAnsi="Arial" w:cs="Arial"/>
        </w:rPr>
      </w:pPr>
      <w:r>
        <w:rPr>
          <w:rFonts w:cs="Arial" w:ascii="Arial" w:hAnsi="Arial"/>
        </w:rPr>
        <w:t>Следовательно, мы не можем ссылаться на Ветхий Завет в оправдание убийств в современных войнах. Простые вопросы «Кому это сказано? В период какого завета?» способны пролить ясный свет на отношение к убийству на войне, как не соответствующее периоду Нового Завета, когда требования справедливого воздаяния «Око за око» уступают место милости и прощению.</w:t>
      </w:r>
    </w:p>
    <w:p>
      <w:pPr>
        <w:pStyle w:val="Normal"/>
        <w:rPr>
          <w:rFonts w:ascii="Arial" w:hAnsi="Arial" w:cs="Arial"/>
        </w:rPr>
      </w:pPr>
      <w:r>
        <w:rPr>
          <w:rFonts w:cs="Arial" w:ascii="Arial" w:hAnsi="Arial"/>
        </w:rPr>
        <w:t>Написано: «Никому не воздавайте злом за зло, но пекитесь о добром перед всеми человеками. Если возможно с вашей стороны, будьте в мире со всеми людьми. Не мстите за себя, возлюбленные, но дайте место гневу Божию. Ибо написано: Мне отмщение, Я воздам, говорит Господь. Итак,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Рим. 12:17-21).</w:t>
      </w:r>
    </w:p>
    <w:p>
      <w:pPr>
        <w:pStyle w:val="Normal"/>
        <w:rPr/>
      </w:pPr>
      <w:r>
        <w:rPr>
          <w:rFonts w:cs="Arial" w:ascii="Arial" w:hAnsi="Arial"/>
        </w:rPr>
        <w:t>Убийства, как и некоторые</w:t>
      </w:r>
      <w:r>
        <w:rPr>
          <w:rFonts w:cs="Arial" w:ascii="Arial" w:hAnsi="Arial"/>
          <w:b w:val="false"/>
        </w:rPr>
        <w:t xml:space="preserve"> </w:t>
      </w:r>
      <w:r>
        <w:rPr>
          <w:rFonts w:cs="Arial" w:ascii="Arial" w:hAnsi="Arial"/>
        </w:rPr>
        <w:t>другие</w:t>
      </w:r>
      <w:r>
        <w:rPr>
          <w:rFonts w:cs="Arial" w:ascii="Arial" w:hAnsi="Arial"/>
          <w:b/>
        </w:rPr>
        <w:t xml:space="preserve"> </w:t>
      </w:r>
      <w:r>
        <w:rPr>
          <w:rFonts w:cs="Arial" w:ascii="Arial" w:hAnsi="Arial"/>
        </w:rPr>
        <w:t xml:space="preserve">неприемлемые для нас вещи в Ветхом Завете, обуславливались не только жестокосердностью людей, но и конкретным заветом Бога с Его народом, временем этого завета и положением этого народа в пространстве. </w:t>
      </w:r>
    </w:p>
    <w:p>
      <w:pPr>
        <w:pStyle w:val="Normal"/>
        <w:rPr/>
      </w:pPr>
      <w:r>
        <w:rPr>
          <w:rFonts w:cs="Arial" w:ascii="Arial" w:hAnsi="Arial"/>
        </w:rPr>
        <w:t>Новый Завет же утверждает принципы ненасилия к врагам.</w:t>
      </w:r>
      <w:r>
        <w:rPr>
          <w:rFonts w:cs="Arial" w:ascii="Arial" w:hAnsi="Arial"/>
          <w:b/>
        </w:rPr>
        <w:t xml:space="preserve"> </w:t>
      </w:r>
      <w:r>
        <w:rPr>
          <w:rFonts w:cs="Arial" w:ascii="Arial" w:hAnsi="Arial"/>
        </w:rPr>
        <w:t>«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38-45).</w:t>
      </w:r>
    </w:p>
    <w:p>
      <w:pPr>
        <w:pStyle w:val="Normal"/>
        <w:rPr>
          <w:rFonts w:ascii="Arial" w:hAnsi="Arial" w:cs="Arial"/>
        </w:rPr>
      </w:pPr>
      <w:r>
        <w:rPr>
          <w:rFonts w:cs="Arial" w:ascii="Arial" w:hAnsi="Arial"/>
        </w:rPr>
        <w:t>Тут, кстати, Христос отменяет именно заповедь «око за око», служившую оправданием для судов и казней в Ветхом Завете именно в общественном смысле, а не только на личном, как это можно понять в случае заповеди «не убий».</w:t>
      </w:r>
    </w:p>
    <w:p>
      <w:pPr>
        <w:pStyle w:val="Normal"/>
        <w:rPr>
          <w:rFonts w:ascii="Arial" w:hAnsi="Arial" w:cs="Arial"/>
        </w:rPr>
      </w:pPr>
      <w:r>
        <w:rPr>
          <w:rFonts w:cs="Arial" w:ascii="Arial" w:hAnsi="Arial"/>
        </w:rPr>
        <w:t>Часто оправдание войн происходит из-за неправильного определения сути греха, когда грех трактуется с позиций нашего времени и нашего завета, и нашей культуры, тогда как грех -- это искажение воли Божьей, а не что-то само по себе. В Ветхом Завете воля Божья выражалась по каким-то вещам в одном, в Новом -- может выражаться в другом. Например, пересчитать Божий народ в одном случае было выполнением воли Божьей, в другом -- согрешением. Важен инициатор действия -- Бог или человек, сатана. Отсюда определится наше отношение к какому-то действию как к греху или заповеди. Но, как мы уже отметили, нужно смотреть на любое утверждение Библии с точки зрения вопросов экзегетики (выемки смысла), задавая вопросы: «Кому это сказано? Кем? Когда? Какой завет был? Как это соотносится с нами? Не было ли в Новом Завете корректировки этого утверждения?» Изучив с помощью этих вопросов места Ветхого Завета про войны, нельзя не сделать вывод, что убийство на войне для верующих Нового Завета не возможно.</w:t>
      </w:r>
    </w:p>
    <w:p>
      <w:pPr>
        <w:pStyle w:val="Normal"/>
        <w:rPr>
          <w:rFonts w:ascii="Arial" w:hAnsi="Arial" w:cs="Arial"/>
        </w:rPr>
      </w:pPr>
      <w:r>
        <w:rPr>
          <w:rFonts w:cs="Arial" w:ascii="Arial" w:hAnsi="Arial"/>
        </w:rPr>
        <w:t>В Ветхом Завете Бог давал прямые повеления народу Израиля, и военные действия были исполнением Его воли. Конечно, Бог не мог благословлять грех, это противоречит Его природе, но список грехов для каждого периода завета был свой. Например, Бог допускал в Ветхом Завете разводы по жестокосердию людей. Фарисеи «говорят Ему: как же Моисей заповедал давать разводное письмо и разводиться с нею? Он говорит им: Моисей по жестокосердию вашему позволил вам разводиться с женами вашими, а сначала не было так» (Мф. 19:7-8). Во Втор. 24:1 записано о разводном письме. Так что разводясь, израильтяне Ветхого Завета могли не грешить. В то же время интересна фраза Христа «но сначала не было так». В этой фразе присутствует утверждение, что от времени может меняться воля Божья по отношению к человеку и его правилам жизни. «Всему свое время» (Еккл.). То, что развод зло, мы узнаем четко и ясно именно из Нового Завета, а не из Старого. Христос так сказал. «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 (Мф. 5:32). То есть требования Бога к людям возрастают от завета к завету.</w:t>
      </w:r>
    </w:p>
    <w:p>
      <w:pPr>
        <w:pStyle w:val="Normal"/>
        <w:rPr>
          <w:rFonts w:ascii="Arial" w:hAnsi="Arial" w:cs="Arial"/>
        </w:rPr>
      </w:pPr>
      <w:r>
        <w:rPr>
          <w:rFonts w:cs="Arial" w:ascii="Arial" w:hAnsi="Arial"/>
        </w:rPr>
        <w:t>Также и в отношении войны и убийств. Только в Новом Завете Христос сообщает нам полное откровение об этом.</w:t>
      </w:r>
    </w:p>
    <w:p>
      <w:pPr>
        <w:pStyle w:val="Normal"/>
        <w:rPr>
          <w:rFonts w:ascii="Arial" w:hAnsi="Arial" w:cs="Arial"/>
        </w:rPr>
      </w:pPr>
      <w:r>
        <w:rPr>
          <w:rFonts w:cs="Arial" w:ascii="Arial" w:hAnsi="Arial"/>
        </w:rPr>
        <w:t>Закон Ветхого Завета был дан земному народу Израилю. А Церковь -- народ вне народов, «некогда не народ», она не укладывается вообще в рамки истории, она взята как бы ниоткуда, из язычников, а стала Невестой Христа и вообще еще теснее -- Его Телом! Время язычников, наш период Благодати, длится в промежутке между седминами для Израиля, ее существование было скрыто от ветхозаветных пророков. Какие же ветхие законы можно приписать этой Церкви, этому чуду Бога? Церковь вне государств, вне забот этого мира, ее задача одна -- возвещать Евангелие всем народам, крестя их. Ради этой задачи и живут все верующие всей земли, а вовсе не для того, чтобы отвоевывать неверующим князьям и президентам новые земли или оборонять «народное добро» или «капиталистическую собственность». Хотя, как граждане, христиане должны повиноваться всем приемлемым законам стран, где живут. Но величие призвания христиан не допускает возвращения их к таким делам мира сего, как война и убийства.</w:t>
      </w:r>
    </w:p>
    <w:p>
      <w:pPr>
        <w:pStyle w:val="Normal"/>
        <w:rPr>
          <w:rFonts w:ascii="Arial" w:hAnsi="Arial" w:cs="Arial"/>
        </w:rPr>
      </w:pPr>
      <w:r>
        <w:rPr>
          <w:rFonts w:cs="Arial" w:ascii="Arial" w:hAnsi="Arial"/>
        </w:rPr>
        <w:t>В Новом Завете нет указаний, благословений, или хотя бы попущения деятельному участию христиан в войнах. Неужели апостол, когда приводит в пример евреям знакомые им имена Гедеона, Варака, Самсона и Иеффая, Давида, Самуила и других пророков, «которые верою побеждали царства… были крепки на войне, прогоняли полки чужих» (Евр. 11:32–34), хочет убедить и нас, чтобы мы воевали буквально также как они? Нет, конечно, из данного места это никаким образом не вытекает. Скорее тут призыв для христиан бороться духовно со злом в этом мире, быть крепкими в нашей духовной битве, прогонять лукавого. «Я написал вам, юноши, потому что вы сильны, и слово Божие пребывает в вас, и вы победили лукавого. Не любите мира, ни того, что в мире: кто любит мир, в том нет любви Отчей» (1 Ин. 2:14-15).</w:t>
      </w:r>
    </w:p>
    <w:p>
      <w:pPr>
        <w:pStyle w:val="Normal"/>
        <w:rPr>
          <w:rFonts w:ascii="Arial" w:hAnsi="Arial" w:cs="Arial"/>
        </w:rPr>
      </w:pPr>
      <w:r>
        <w:rPr>
          <w:rFonts w:cs="Arial" w:ascii="Arial" w:hAnsi="Arial"/>
        </w:rPr>
        <w:t>Написано: «Итак во всем, как хотите, чтобы с вами поступали люди, так поступайте и вы с ними, ибо в этом закон и пророки» (Мф. 7:12). Мы не хотим, чтобы на нас нападали с оружием, чтобы нас убивали, грабили войска, взрывали наши дома бомбы. Почему мы должны делать это другим, врагам мирского, неверующего государства? Участие в войне -- это нарушение этого важного Божьего закона, в котором «закон и пророки».</w:t>
      </w:r>
    </w:p>
    <w:p>
      <w:pPr>
        <w:pStyle w:val="Normal"/>
        <w:rPr/>
      </w:pPr>
      <w:r>
        <w:rPr>
          <w:rFonts w:cs="Arial" w:ascii="Arial" w:hAnsi="Arial"/>
        </w:rPr>
        <w:t>Некоторые утверждают, что раз Бог не только попустительствовал, но и благословлял в Ветхом Завете войны и смертную казнь, значит, это не грех и при Новом Завете.</w:t>
      </w:r>
      <w:r>
        <w:rPr>
          <w:rFonts w:cs="Arial" w:ascii="Arial" w:hAnsi="Arial"/>
          <w:b/>
        </w:rPr>
        <w:t xml:space="preserve"> </w:t>
      </w:r>
      <w:r>
        <w:rPr>
          <w:rFonts w:cs="Arial" w:ascii="Arial" w:hAnsi="Arial"/>
        </w:rPr>
        <w:t>Но это неверный вывод, построен на неверной предпосылке. Бог благословлял войны только Израильтян против язычников. Христиане -- не Израильское государство, а народ, не имеющий на земле отечества. Мы верою переселены уже сейчас на небеса, и тут мы только странники и пришельцы, чужие миру. Потому те вещи, что для мира сего выглядят естественными, полезными, служащими порядку и даже обоснованными старыми законами Ветхого Завета, для нас -- уже грех, потому что мы люди, заключившие с Господом совсем другой, высший завет. Христиане должны на всё смотреть глазами Бога, с Его точки зрения, а не с точки зрения мира, не с точки зрения земной целесообразности и политики. Быть христианином надо всегда, а не только в личной жизни.</w:t>
      </w:r>
    </w:p>
    <w:p>
      <w:pPr>
        <w:pStyle w:val="Normal"/>
        <w:rPr>
          <w:rFonts w:ascii="Arial" w:hAnsi="Arial" w:cs="Arial"/>
        </w:rPr>
      </w:pPr>
      <w:r>
        <w:rPr>
          <w:rFonts w:cs="Arial" w:ascii="Arial" w:hAnsi="Arial"/>
        </w:rPr>
        <w:t>Заповедь Ною в 9 гл. Быт. гласит: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 Завет с Ноем был заветом, устанавливающим впервые в истории Земли гражданскую власть. И этот завет действует, как и Моисеев, чему свидетельством может служить радуга. Однако к христианам это предписание не относится, как и к правительствам мира сего. Зададим вопросы: «Когда это заповедано? Кому?» и мы увидим, что заповедь эта дана верующим детям Ноя, для соблюдения верующими в Бога людьми. А иначе зачем неверующим слушать заповедь Бога, в которого ты не веришь? Поэтому страны, не верующие в Бога, применять эту заповедь не имеют права. Если же предположить, что какая-то страна вся уверует в Бога, то это повлечет за собой принятие Нового Завета, поскольку необходимым условием веры в Бога для нашего времени есть признание Иисуса Христа Богом и Искупителем, а отсюда и заповедь Ноева завета будет поглощена ясными словами Нового, призывающими к миру и невоздаянию злом за зло.</w:t>
      </w:r>
    </w:p>
    <w:p>
      <w:pPr>
        <w:pStyle w:val="Normal"/>
        <w:rPr>
          <w:rFonts w:ascii="Arial" w:hAnsi="Arial" w:cs="Arial"/>
        </w:rPr>
      </w:pPr>
      <w:r>
        <w:rPr>
          <w:rFonts w:cs="Arial" w:ascii="Arial" w:hAnsi="Arial"/>
        </w:rPr>
        <w:t>Раньше Бог действовал против язычников и преступников через верующих в Него людей (кроме случаев личной кары, как с сынами Кореевыми в Чис. 16:32), потому убийства допускались и предписывались. Ныне же заповедано все проблемы отдать Богу: «Не мстите за себя, возлюбленные, но дайте место гневу Божию. Ибо написано: Мне отмщение, Я воздам, говорит Господь. Итак,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Рим. 12:19-21).</w:t>
      </w:r>
    </w:p>
    <w:p>
      <w:pPr>
        <w:pStyle w:val="Normal"/>
        <w:rPr>
          <w:rFonts w:ascii="Arial" w:hAnsi="Arial" w:cs="Arial"/>
        </w:rPr>
      </w:pPr>
      <w:r>
        <w:rPr>
          <w:rFonts w:cs="Arial" w:ascii="Arial" w:hAnsi="Arial"/>
        </w:rPr>
        <w:t xml:space="preserve">Хотя некоторые фразы апостола Павла в Рим. 13 дают право предполагать, что Бог выступает за то, чтобы в неверующем мире неверующие правители силой подавляли беспорядки и наказывали смертью преступников, они определенно относятся не к тому, чтобы дать инструкцию христианам как править в этом мире, а напротив сообщают, как надо относиться мирным христианам к тому, что делают языческие власти. То есть -- не противиться, подчиняться властям, платить налоги, жить не изолированно, не в монастыре, не выступать против государства и начальников, а если призывают в армию и нет еще альтернативной службы, нужно идти и служить без оружия. Но, это совсем не значит, что христиане сами должны стремиться стать мирской властью, военными, карателями и действовать ее методами. Христиане созданы Богом совсем для другого, созданы для проповеди Евангелия и сохранения себя спасенными по вере во Христа. </w:t>
      </w:r>
    </w:p>
    <w:p>
      <w:pPr>
        <w:pStyle w:val="Normal"/>
        <w:rPr>
          <w:rFonts w:ascii="Arial" w:hAnsi="Arial" w:cs="Arial"/>
        </w:rPr>
      </w:pPr>
      <w:r>
        <w:rPr>
          <w:rFonts w:cs="Arial" w:ascii="Arial" w:hAnsi="Arial"/>
        </w:rPr>
        <w:t>Написано: «Мне отмщение», и поэтому Бог может через других грешников исполнить наказание для того, кого Он решил наказать. К примеру, неверность Израиля Бог карал набегами язычников, которые грабили землю Израиля, губили урожай, убивали и пленяли людей. В Новом Завете Господь также может использовать грешников, дав им имя «Божьего слуги» и «отмстителя» для наказания других грешников. В каком-то смысле власти становятся исполнителями воли Божьей, но исполнителями невольными. Так, филистимляне, аммонитяне, вавилоняне и прочие враги Израиля -- были исполнители воли Божьей, когда своими военными действиями призывали израильтян покаяться и вернуться к вере в Бога. Однако из этого не следует, что израильтянину не надо было оказывать вооруженное сопротивление аммонитянам или филистимлянам из-за того, что их приход есть воля Божья. Также и то, что власти убивают особо грешных людей, не делает их невиновными в пролитии человеческой крови и братьями христианам.</w:t>
      </w:r>
    </w:p>
    <w:p>
      <w:pPr>
        <w:pStyle w:val="Normal"/>
        <w:rPr>
          <w:rFonts w:ascii="Arial" w:hAnsi="Arial" w:cs="Arial"/>
        </w:rPr>
      </w:pPr>
      <w:r>
        <w:rPr>
          <w:rFonts w:cs="Arial" w:ascii="Arial" w:hAnsi="Arial"/>
        </w:rPr>
        <w:t>Возьмем к примеру Иуду. В конце концов воля Божья была на то, чтобы Христос был предан и пострадал на кресте за все человечество, и можно рассматривать Иуду исполнителем воли Божьей. Но мы же не делаем из добровольного исполнения Иудой того, что он «должен был исполнить» (имел и благословение на это даже от Христа!) образец для христиан сегодня... «Впрочем Сын Человеческий идет, как писано о Нем, но горе тому человеку, которым Сын Человеческий предается: лучше было бы этому человеку не родиться» (Мф. 26:29).</w:t>
      </w:r>
    </w:p>
    <w:p>
      <w:pPr>
        <w:pStyle w:val="Normal"/>
        <w:rPr>
          <w:rFonts w:ascii="Arial" w:hAnsi="Arial" w:cs="Arial"/>
        </w:rPr>
      </w:pPr>
      <w:r>
        <w:rPr>
          <w:rFonts w:cs="Arial" w:ascii="Arial" w:hAnsi="Arial"/>
        </w:rPr>
        <w:t>То же самое и в отношении тех, кто исполняет как бы волю Божью сегодня, наказывая преступников в неверующем мире. В принципе он исполнитель воли Божьей, но нам, христианам не брат, а такой же грешник как все люди. Можно быть одновременно и орудием исполнения воли Божьей, и совершать грех. Злодей своим насилием может сделать угодное воле Бога, но не потому что Бог ему навязал такое действие (искусил), а потому что этот злодей сам выбрал такое деяние, будучи зол. Самый яркий тому пример -- фараон, ожесточившийся не отпускать Моисея и его народ.</w:t>
      </w:r>
    </w:p>
    <w:p>
      <w:pPr>
        <w:pStyle w:val="Normal"/>
        <w:rPr>
          <w:rFonts w:ascii="Arial" w:hAnsi="Arial" w:cs="Arial"/>
        </w:rPr>
      </w:pPr>
      <w:r>
        <w:rPr>
          <w:rFonts w:cs="Arial" w:ascii="Arial" w:hAnsi="Arial"/>
        </w:rPr>
        <w:t>Судя по учению Библии, Церковь сейчас является единственным полномочным представителем Бога на земле, Телом Христовым, одним целым с Ним. Какие же могут быть еще прямые Божьи исполнители, тем более из неверующих? Ясно, что только опосредованные, о чем и говорится в 13 главе Послания к Римлянам. Но повторим, что главная воля Божья на наше время не в наведении порядка на безбожной земле, а в том, чтобы все люди повсюду покаялись (Деян. 17:30).</w:t>
      </w:r>
    </w:p>
    <w:p>
      <w:pPr>
        <w:pStyle w:val="Normal"/>
        <w:rPr>
          <w:rFonts w:ascii="Arial" w:hAnsi="Arial" w:cs="Arial"/>
        </w:rPr>
      </w:pPr>
      <w:r>
        <w:rPr>
          <w:rFonts w:cs="Arial" w:ascii="Arial" w:hAnsi="Arial"/>
        </w:rPr>
        <w:t xml:space="preserve">Плотская природа, к сожалению, толкает многих христиан к принятию чисто человеческого учения о возможности христиан участвовать в войнах мира сего в качестве убийц. Плоть ищет выхода нашей ненависти к людям, чего у христиан быть не должно, плоть хочет убивать, мстить, хочет почувствовать власть над мирными жителями и противниками, плоть хочет, чтобы ее боялись, чтобы на вооруженного человека смотрели со страхом. Плоти очень хочется жить как прочие народы, не выделяться, плыть по течению, брать оружие и воевать как все. Плоть любит, чтобы христианство было незаметным для людей мира сего, чтобы мирские люди не видели разницы между собой и христианами. Плоть никогда не захочет идти на конфликт с властями мира сего. Плоть очень охотно принимает убаюкивающие слова военных, что будто бы убивать на войне можно с чистой совестью.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Гал. 5:19--21). </w:t>
      </w:r>
    </w:p>
    <w:p>
      <w:pPr>
        <w:pStyle w:val="Normal"/>
        <w:rPr>
          <w:rFonts w:ascii="Arial" w:hAnsi="Arial" w:cs="Arial"/>
        </w:rPr>
      </w:pPr>
      <w:r>
        <w:rPr>
          <w:rFonts w:cs="Arial" w:ascii="Arial" w:hAnsi="Arial"/>
        </w:rPr>
        <w:t>А каковы плоды духа?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Гал. 5:22-25). Вот оно, описание христиан, отказывающихся убивать! На таковых нет закона! Закон Моисея, предписывающий убивать врагов и казнить нарушителей, на тех, кто живет по духу, уже не распространяется! Слава Богу, возрожденным свыше христианам и не нужно объяснять ничего, Дух Святой Сам говорит им истину. Христиане не должны и не могут убивать!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 Кор. 10:4--5).</w:t>
      </w:r>
    </w:p>
    <w:p>
      <w:pPr>
        <w:pStyle w:val="Normal"/>
        <w:rPr/>
      </w:pPr>
      <w:r>
        <w:rPr>
          <w:rFonts w:cs="Arial" w:ascii="Arial" w:hAnsi="Arial"/>
        </w:rPr>
        <w:t>Кроме того надо быть реалистами и знать Писание, которое не обещает нам, что на земле до 2-го Пришествия образуются целые страны или города, полностью состоящие из рожденных свыше христиан. «Но Сын Человеческий, придя, найдет ли веру на земле?» (Лк. 18:8). Массового обращения ко Христу до Великой скорби, к сожалению, скорее всего не будет, а наоборот, будет отступление, в том числе и Церкви, что мы и видим на примере ослепления некоторых христиан лжеучением о возможности убивать братьев своих в составе языческих войск. «Мы знаем, что мы от Бога и что весь мир лежит во зле» (1 Ин. 5:19)</w:t>
      </w:r>
      <w:r>
        <w:rPr>
          <w:rFonts w:cs="Arial" w:ascii="Arial" w:hAnsi="Arial"/>
          <w:caps/>
        </w:rPr>
        <w:t xml:space="preserve">. </w:t>
      </w:r>
      <w:r>
        <w:rPr>
          <w:rFonts w:cs="Arial" w:ascii="Arial" w:hAnsi="Arial"/>
        </w:rPr>
        <w:t>Не наше дело думать за этот мир, как ему обустроить порядок на земле, тем более, что мир хочет строить общество всегда без Бога, всегда без веры, без любви и добра.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Ин. 18:36). В то же время, если бы люди на земле начали жить по Новозаветным заповедям, наступил бы мир, согласие и любовь. «И перекуют они мечи свои на орала и копья свои -- на серпы; не поднимет народ на народ меча, и не будут более учиться воевать» (Мих. 4:3). Спросим себя: чему мы хотим способствовать? Миру или постоянным войнам и мести? «Блаженны миротворцы, ибо они будут наречены сынами Божиими» (Мф. 5:9).</w:t>
      </w:r>
    </w:p>
    <w:p>
      <w:pPr>
        <w:pStyle w:val="Normal"/>
        <w:rPr>
          <w:rFonts w:ascii="Arial" w:hAnsi="Arial" w:cs="Arial"/>
        </w:rPr>
      </w:pPr>
      <w:r>
        <w:rPr>
          <w:rFonts w:cs="Arial" w:ascii="Arial" w:hAnsi="Arial"/>
        </w:rPr>
        <w:t>Важно помнить, что Церковь не от мира сего. Христос молился: “Я передал им слово Твое; и мир возненавидел их, потому что они не от мира, как и Я не от мира. Не молю, чтобы Ты взял их из мира, но чтобы сохранил их от зла. Они не от мира, как и Я не от мира” (Ин. 17:14-16).</w:t>
      </w:r>
    </w:p>
    <w:p>
      <w:pPr>
        <w:pStyle w:val="Normal"/>
        <w:rPr>
          <w:rFonts w:ascii="Arial" w:hAnsi="Arial" w:cs="Arial"/>
        </w:rPr>
      </w:pPr>
      <w:r>
        <w:rPr>
          <w:rFonts w:cs="Arial" w:ascii="Arial" w:hAnsi="Arial"/>
        </w:rPr>
        <w:t>Пилату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Ин. 18:36).</w:t>
      </w:r>
    </w:p>
    <w:p>
      <w:pPr>
        <w:pStyle w:val="Normal"/>
        <w:rPr>
          <w:rFonts w:ascii="Arial" w:hAnsi="Arial" w:cs="Arial"/>
        </w:rPr>
      </w:pPr>
      <w:r>
        <w:rPr>
          <w:rFonts w:cs="Arial" w:ascii="Arial" w:hAnsi="Arial"/>
        </w:rPr>
        <w:t>Сатана предлагал Иисусу Христу весь мир. “Опять берет Его диавол на весьма высокую гору и показывает Ему все царства мира и славу их, и говорит Ему: все это дам Тебе, если, пав, поклонишься мне. Тогда Иисус говорит ему: отойди от Меня, сатана, ибо написано: Господу Богу твоему поклоняйся и Ему одному служи” (Лук. 4:8-10).</w:t>
      </w:r>
    </w:p>
    <w:p>
      <w:pPr>
        <w:pStyle w:val="Normal"/>
        <w:rPr>
          <w:rFonts w:ascii="Arial" w:hAnsi="Arial" w:cs="Arial"/>
        </w:rPr>
      </w:pPr>
      <w:r>
        <w:rPr>
          <w:rFonts w:cs="Arial" w:ascii="Arial" w:hAnsi="Arial"/>
        </w:rPr>
        <w:t xml:space="preserve">Вмешиваться в дела государства Церковь не имеет права. “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храм Бога жива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 (2 Кор. 14:17). Не преклоняться под одно ярмо важно во всех вопросах: в политике, бизнесе, вере. Церковь не может брать на себя функции светской власти, это для нее противоестественно. Каждый христианин -- часть Церкви, потому ему не должно запрягаться в чужое ярмо с неверными. </w:t>
      </w:r>
    </w:p>
    <w:p>
      <w:pPr>
        <w:pStyle w:val="Normal"/>
        <w:rPr>
          <w:rFonts w:ascii="Arial" w:hAnsi="Arial" w:cs="Arial"/>
        </w:rPr>
      </w:pPr>
      <w:r>
        <w:rPr>
          <w:rFonts w:cs="Arial" w:ascii="Arial" w:hAnsi="Arial"/>
        </w:rPr>
        <w:t>Вообще, негативное отношение христиан к войне можно обосновать и тем, что нам не дано права судить этот мир сейчас -- справедливая какая-то война или нет, кто агрессор, а кто захватчик. Судя мирскую политику, мы далеко можем зайти, как это было уже в истории церкви с папами римскими и крестовыми походами. О суде мирских дел Христос сказал так: «Кто поставил Меня судить или делить вас?” (Лук. 12:14). Кроме того, если мы убьем одного злодея, мы тем самым не только осудим его, но и приведем приговор в исполнение, что нам Господь запретил: «Не судите, да не судимы будете». Каждое убийство, в том числе и врага, рождает ответную месть и убившего тоже могут убить за то, что он убил. А того убьют за то, что он убил того, который убил. И так это будет до бесконечности. Народ на народ, царство на царство. «Все взявшие меч, от меча погибнут». Но христиане должны выйти из этого мирского круга мести и убийств. Для чего? Чтобы проповедовать людям мир и Евангелие.</w:t>
      </w:r>
    </w:p>
    <w:p>
      <w:pPr>
        <w:pStyle w:val="Normal"/>
        <w:rPr>
          <w:rFonts w:ascii="Arial" w:hAnsi="Arial" w:cs="Arial"/>
        </w:rPr>
      </w:pPr>
      <w:r>
        <w:rPr>
          <w:rFonts w:cs="Arial" w:ascii="Arial" w:hAnsi="Arial"/>
        </w:rPr>
        <w:t>А бороться со злом можно и нужно, но только так, как это положено христианам. Христианин может и должен жертвовать собой во имя помощи и спасения людей, но не с оружием в руках. А как? Например, как Христос, отдать себя на распятие за веру. Как апостолы и диакон Стефан -- пожертвовать собой, чтобы через их смерть Церковь росла. «Кровь -- есть семя Церкви». Можно, например, перерезать веревку в альпинистской связке, когда ясно, что двоим суждено соскользнуть в пропасть. Можно закрыть своим телом друга, просто человека, даже врага, если в него стреляют или бьют мечом. Это будет настоящим самопожертвованием, «положением души наша за други своя», но по христиански, а не по ветхозаветному.</w:t>
      </w:r>
    </w:p>
    <w:p>
      <w:pPr>
        <w:pStyle w:val="Normal"/>
        <w:rPr/>
      </w:pPr>
      <w:r>
        <w:rPr>
          <w:rFonts w:cs="Arial" w:ascii="Arial" w:hAnsi="Arial"/>
        </w:rPr>
        <w:t>Важно отметить, что в отношении войн нам стоит «зреть в корень» и спросить себя: «А кто отец войн?» Простой анализ событий истории человечества приводит к выводу, что автор войн -- сатана, потому что именно он первым поднял войну против Бога. Первым человеком, совершившим убийство был Каин, а убитый им Авель назван в числе мучеников Божьих. Поэтому любая человеческая война является отражением греховного состояния человечества, следованием примеру сатаны и Каина. Убийство на войне для христиан неприемлемо. Бог установил для верующих периода Благодати такие пределы, в которые убийства, ненависть, вражда и физические оскорбления не входят. Кто же толкает людей воевать? «Это -- бесовские духи, творящие знамения; они выходят к царям земли всей вселенной, чтобы собрать их на брань в оный великий день Бога Вседержителя» -- отвечает Откровение, 16:14. Следовательно, христиане призваны не участвовать в делах тьмы, войнах, имеющих свое происхождение от первого человекоубийцы. «Испытывайте, что благоугодно Богу, и не участвуйте в бесплодных делах тьмы, но и обличайте» (Еф. 10-11).</w:t>
      </w:r>
    </w:p>
    <w:p>
      <w:pPr>
        <w:pStyle w:val="Normal"/>
        <w:rPr>
          <w:rFonts w:ascii="Arial" w:hAnsi="Arial" w:cs="Arial"/>
        </w:rPr>
      </w:pPr>
      <w:r>
        <w:rPr>
          <w:rFonts w:cs="Arial" w:ascii="Arial" w:hAnsi="Arial"/>
        </w:rPr>
        <w:t>Кстати, когда Бог был на земле в теле, когда Он практической жизнью показывал нам, христианам, как нам жить на земле сейчас, Он наглядно являл Свою любовь. «Се, Отрок Мой, Которого Я избрал, Возлюбленный Мой, Которому благоволит душа Моя. Положу дух Мой на Него, и возвестит народам суд; не воспрекословит, не возопиет, и никто не услышит на улицах голоса Его; трости надломленной не переломит, и льна курящегося не угасит, доколе не доставит суду победы; и на имя Его будут уповать народы» (Мф. 12:18--21). А также: «Будучи злословим, Он не злословил взаимно; страдая, не угрожал, но предавал то Судии Праведному.  Он грехи наши Сам вознес телом Своим на древо, дабы мы, избавившись от грехов, жили для правды: ранами Его вы исцелились. Ибо вы были, как овцы блуждающие (не имея пастыря), но возвратились ныне к Пастырю и Блюстителю душ ваших» (1 Пет. 2:23-25).</w:t>
      </w:r>
    </w:p>
    <w:p>
      <w:pPr>
        <w:pStyle w:val="Normal"/>
        <w:rPr>
          <w:rFonts w:ascii="Arial" w:hAnsi="Arial" w:cs="Arial"/>
        </w:rPr>
      </w:pPr>
      <w:r>
        <w:rPr>
          <w:rFonts w:cs="Arial" w:ascii="Arial" w:hAnsi="Arial"/>
        </w:rPr>
        <w:t>Мы являемся последователями Христа, а не Ветхого Завета, а потому должны подражать прежде всего Христу в Его земной жизни, а Он был мирен и никого не призывал убивать врагов. «Но Иисус сказал Петру: вложи меч в ножны» (Ин. 18:11).</w:t>
      </w:r>
    </w:p>
    <w:p>
      <w:pPr>
        <w:pStyle w:val="Normal"/>
        <w:rPr>
          <w:rFonts w:ascii="Arial" w:hAnsi="Arial" w:cs="Arial"/>
        </w:rPr>
      </w:pPr>
      <w:r>
        <w:rPr>
          <w:rFonts w:cs="Arial" w:ascii="Arial" w:hAnsi="Arial"/>
        </w:rPr>
        <w:t>«Слава в вышних Богу, и на земле мир, в человеках благоволение!» (Лук. 2:14) -- вот какую радостную весть принесли ангелы с рождением нашего Господа и Спасителя. До Великой скорби очень важно чувствовать предупреждение нашего Господа: «Се, иду как тать: блажен бодрствующий и хранящий одежду свою, чтобы не ходить ему нагим и чтобы не увидели срамоты его». Бодрствовать от вовлечения христиан в политику мира сего с его войнами и конфликтами, хранить наши белые одежды святости, быть чистыми от крови ближних наших -- вот задача христиан. Если понадобиться, мы должны быть готовы и к предсказаниям Христа: «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Мф. 24:9--13). «Только бы не пострадал кто из вас, как убийца, или вор, или злодей, или как посягающий на чужое» (1 Пет. 4: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горь КОЛГАРЁ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20:23:00Z</dcterms:created>
  <dc:creator>Igor</dc:creator>
  <dc:description/>
  <dc:language>en-US</dc:language>
  <cp:lastModifiedBy>Игорь</cp:lastModifiedBy>
  <dcterms:modified xsi:type="dcterms:W3CDTF">2000-07-24T15:19:00Z</dcterms:modified>
  <cp:revision>59</cp:revision>
  <dc:subject/>
  <dc:title>Противники насилия и военной службы часто противопоставляют Ветхий и</dc:title>
</cp:coreProperties>
</file>