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t>Ю. Ф. Куксенко</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ЭКУМЕНИЧЕСКОЕ ДВИЖЕНИЕ И БРАТСТВО ЕВАНГЕЛЬСКИХ ХРИСТИАН-БАПТИСТОВ</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У нас есть вопрос: как нам смотреть на экуменическое движение в мире? Сейчас модно обвинять официальные региональные союзы ЕХБ в СНГ и зарегистрированные церкви в экуменизме. Как правильно защищаться от этих нападок?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Прежде чем ответить на этот вопрос, надо вначале разобраться в значении этого слова "экуменизм", а потом говорить, причастны или не причастны те или иные церкви или союзы ЕХБ к этому движению. </w:t>
      </w:r>
    </w:p>
    <w:p>
      <w:pPr>
        <w:pStyle w:val="Normal"/>
        <w:rPr>
          <w:rFonts w:ascii="Times New Roman" w:hAnsi="Times New Roman" w:cs="Times New Roman"/>
          <w:lang w:val="en-US"/>
        </w:rPr>
      </w:pPr>
      <w:r>
        <w:rPr>
          <w:rFonts w:cs="Times New Roman" w:ascii="Times New Roman" w:hAnsi="Times New Roman"/>
          <w:lang w:val="en-US"/>
        </w:rPr>
        <w:t xml:space="preserve">Если обратиться к Словарю иностранных слов, то он объясняет это слово так: "Экуменизм, это современное движение различных, главным образом протестантских церквей, ставящих целью создание всемирного (вселенского) объединения церквей". </w:t>
      </w:r>
    </w:p>
    <w:p>
      <w:pPr>
        <w:pStyle w:val="Normal"/>
        <w:rPr>
          <w:rFonts w:ascii="Times New Roman" w:hAnsi="Times New Roman" w:cs="Times New Roman"/>
          <w:lang w:val="en-US"/>
        </w:rPr>
      </w:pPr>
      <w:r>
        <w:rPr>
          <w:rFonts w:cs="Times New Roman" w:ascii="Times New Roman" w:hAnsi="Times New Roman"/>
          <w:lang w:val="en-US"/>
        </w:rPr>
        <w:t xml:space="preserve">Экуменизм, это есть объединение всех существующих христианских церквей. Этому движению уже более двухсот лет. Сначала объединялись для совместной деятельности на полях миссионерской нивы. Первым миссионерским обществом, носившим межконфессиональный характер, нужно считать "Лондонское миссионерское общество", основанное конгрегационалистами, пресвитерианами, методистами и епископалами в 1795 году. Сближение и сотрудничество разных христианских церквей и в дальнейшем наблюдалось в различных учреждениях, носящих экуменический характер. Таковыми были "Евангельский Альянс", "Армия Спасения", "Всемирный Христианский Студенческий Союз", "Уличные миссии" и другие организации. </w:t>
      </w:r>
    </w:p>
    <w:p>
      <w:pPr>
        <w:pStyle w:val="Normal"/>
        <w:rPr>
          <w:rFonts w:ascii="Times New Roman" w:hAnsi="Times New Roman" w:cs="Times New Roman"/>
          <w:lang w:val="en-US"/>
        </w:rPr>
      </w:pPr>
      <w:r>
        <w:rPr>
          <w:rFonts w:cs="Times New Roman" w:ascii="Times New Roman" w:hAnsi="Times New Roman"/>
          <w:lang w:val="en-US"/>
        </w:rPr>
        <w:t xml:space="preserve">Начиная с 1910 года, экуменическое движение взяло прямой курс на создание единой церкви в области веры, догматики и богословия. Это - идея создания "универсальной церкви" на земле. На ее базе зародилась в начале 1930-х годов и действующая сейчас международная организация - Всемирный Совет церквей. </w:t>
      </w:r>
    </w:p>
    <w:p>
      <w:pPr>
        <w:pStyle w:val="Normal"/>
        <w:rPr>
          <w:rFonts w:ascii="Times New Roman" w:hAnsi="Times New Roman" w:cs="Times New Roman"/>
          <w:lang w:val="en-US"/>
        </w:rPr>
      </w:pPr>
      <w:r>
        <w:rPr>
          <w:rFonts w:cs="Times New Roman" w:ascii="Times New Roman" w:hAnsi="Times New Roman"/>
          <w:lang w:val="en-US"/>
        </w:rPr>
        <w:t>С начала ХХ столетия, экуменическое движение преследует троякую цель:</w:t>
        <w:br/>
        <w:t xml:space="preserve">1. Объединенные усилия различных деноминаций в деле распространения Священного Писания и проповеди Евангелия. </w:t>
        <w:br/>
        <w:t xml:space="preserve">2. Оказание материальной и физической помощи людям, пострадавшим от различных стихийных бедствий и </w:t>
        <w:br/>
        <w:t xml:space="preserve">3. Слияние всех христианских церквей в одну мировую "сверхцерковь". Последнее влечет за собой для нас, евангельских христиан-баптистов невосполнимую утрату многих основополагающих библейских истин вероучения и поэтому неприемлемо и опасно. </w:t>
      </w:r>
    </w:p>
    <w:p>
      <w:pPr>
        <w:pStyle w:val="Normal"/>
        <w:rPr>
          <w:rFonts w:ascii="Times New Roman" w:hAnsi="Times New Roman" w:cs="Times New Roman"/>
          <w:lang w:val="en-US"/>
        </w:rPr>
      </w:pPr>
      <w:r>
        <w:rPr>
          <w:rFonts w:cs="Times New Roman" w:ascii="Times New Roman" w:hAnsi="Times New Roman"/>
          <w:lang w:val="en-US"/>
        </w:rPr>
        <w:t xml:space="preserve">Вот что писал А. В. КАРЕВ по этому вопросу в 1968 году: </w:t>
      </w:r>
    </w:p>
    <w:p>
      <w:pPr>
        <w:pStyle w:val="Normal"/>
        <w:rPr>
          <w:rFonts w:ascii="Times New Roman" w:hAnsi="Times New Roman" w:cs="Times New Roman"/>
          <w:lang w:val="en-US"/>
        </w:rPr>
      </w:pPr>
      <w:r>
        <w:rPr>
          <w:rFonts w:cs="Times New Roman" w:ascii="Times New Roman" w:hAnsi="Times New Roman"/>
          <w:lang w:val="en-US"/>
        </w:rPr>
        <w:t xml:space="preserve">"Главное, чего нам, евангельским христианам-баптистам, надо бояться в экуменическом движении - это отступления от наших ясных евангельско-баптистских взглядов и пониманий драгоценных основных истин Слова Божия. Мы не должны ни на шаг отступать от них или позволить затуманить их в нашем сознании. Никакое модернистское богословие не должно ослабить нашу веру во Христа как в истинного Бога и Спасителя мира, а так же в богодухновенность всего Священного Писания. Мы должны хранить наше евангельское вероучение в полной чистоте и неприкосновенности и быть верными всем нашим евангельско-баптистским принципам. </w:t>
      </w:r>
    </w:p>
    <w:p>
      <w:pPr>
        <w:pStyle w:val="Normal"/>
        <w:rPr>
          <w:rFonts w:ascii="Times New Roman" w:hAnsi="Times New Roman" w:cs="Times New Roman"/>
          <w:lang w:val="en-US"/>
        </w:rPr>
      </w:pPr>
      <w:r>
        <w:rPr>
          <w:rFonts w:cs="Times New Roman" w:ascii="Times New Roman" w:hAnsi="Times New Roman"/>
          <w:lang w:val="en-US"/>
        </w:rPr>
        <w:t xml:space="preserve">В учении о Христе... В учении о Церкви... В учении о крещении по вере. Никогда и ни при каких условиях мы не можем отступить от этого учения. Для нас евангельских христиан-баптистов, истинным и единственно верным и основанным на Слове Божием крещением, является крещение сознательно верующих во Христа душ... </w:t>
      </w:r>
    </w:p>
    <w:p>
      <w:pPr>
        <w:pStyle w:val="Normal"/>
        <w:rPr>
          <w:rFonts w:ascii="Times New Roman" w:hAnsi="Times New Roman" w:cs="Times New Roman"/>
          <w:lang w:val="en-US"/>
        </w:rPr>
      </w:pPr>
      <w:r>
        <w:rPr>
          <w:rFonts w:cs="Times New Roman" w:ascii="Times New Roman" w:hAnsi="Times New Roman"/>
          <w:lang w:val="en-US"/>
        </w:rPr>
        <w:t xml:space="preserve">Какое бы любвеобильное сердце, способное вмещать всех христиан мира мы не приобрели, - верность учению Евангелия и приведенным выше принципам, должна занимать у нас первое место". </w:t>
      </w:r>
    </w:p>
    <w:p>
      <w:pPr>
        <w:pStyle w:val="Normal"/>
        <w:rPr>
          <w:rFonts w:ascii="Times New Roman" w:hAnsi="Times New Roman" w:cs="Times New Roman"/>
          <w:lang w:val="en-US"/>
        </w:rPr>
      </w:pPr>
      <w:r>
        <w:rPr>
          <w:rFonts w:cs="Times New Roman" w:ascii="Times New Roman" w:hAnsi="Times New Roman"/>
          <w:lang w:val="en-US"/>
        </w:rPr>
        <w:t xml:space="preserve">Но к сожалению, многие церкви и отдельные христиане представляют себе идею экуменизма, как идею слияния всех существующих христианских церквей на земле в одну церковь. </w:t>
      </w:r>
    </w:p>
    <w:p>
      <w:pPr>
        <w:pStyle w:val="Normal"/>
        <w:rPr>
          <w:rFonts w:ascii="Times New Roman" w:hAnsi="Times New Roman" w:cs="Times New Roman"/>
          <w:lang w:val="en-US"/>
        </w:rPr>
      </w:pPr>
      <w:r>
        <w:rPr>
          <w:rFonts w:cs="Times New Roman" w:ascii="Times New Roman" w:hAnsi="Times New Roman"/>
          <w:lang w:val="en-US"/>
        </w:rPr>
        <w:t xml:space="preserve">Как же должно понимать идею экуменизма наше евангельско-баптистское братство? Конечно, не как слияние церквей в одну церковь, что и действительно не мыслимо на практике, да и не принесло бы христианству истинной пользы и желанного мира и единства, а скорее всего привело бы к еще большим разногласиям среди христиан. </w:t>
      </w:r>
    </w:p>
    <w:p>
      <w:pPr>
        <w:pStyle w:val="Normal"/>
        <w:rPr>
          <w:rFonts w:ascii="Times New Roman" w:hAnsi="Times New Roman" w:cs="Times New Roman"/>
          <w:lang w:val="en-US"/>
        </w:rPr>
      </w:pPr>
      <w:r>
        <w:rPr>
          <w:rFonts w:cs="Times New Roman" w:ascii="Times New Roman" w:hAnsi="Times New Roman"/>
          <w:lang w:val="en-US"/>
        </w:rPr>
        <w:t xml:space="preserve">Экуменизм мы, евангельские христиане-баптисты, должны понимать и приветствовать как любовь и взаимопонимание между христианами разных церквей, как взаимное уважение и снисхождение друг ко другу между верующими в единого Бога и Спасителя Иисуса Христа. На экуменизм мы должны смотреть как на возможность в некоторых областях жизни действовать сплоченно. Такими областями являются: совместная защита мира во всем мире; совместная христианская помощь людям, когда на них обрушиваются те или иные бедствия, приводящие их к тяжелым страданиям и горестным переживаниям; совместное участие в бесчисленных нуждах человечества..." (Братский Вестник. 4-1968). </w:t>
      </w:r>
    </w:p>
    <w:p>
      <w:pPr>
        <w:pStyle w:val="Normal"/>
        <w:rPr>
          <w:rFonts w:ascii="Times New Roman" w:hAnsi="Times New Roman" w:cs="Times New Roman"/>
          <w:lang w:val="en-US"/>
        </w:rPr>
      </w:pPr>
      <w:r>
        <w:rPr>
          <w:rFonts w:cs="Times New Roman" w:ascii="Times New Roman" w:hAnsi="Times New Roman"/>
          <w:lang w:val="en-US"/>
        </w:rPr>
        <w:t xml:space="preserve">Как видно, экуменизм можно понимать и относиться к нему по-разному. Как объединение и слияние христиан в одну мировую "сверхцерковь" - одно дело. И ему - полное неприятие. Как объединенные усилия церквей разных деноминаций в распространении Евангелия или в оказании помощи людям - другое дело. Хотя и к нему так же верующие могут относиться неоднозначно. </w:t>
      </w:r>
    </w:p>
    <w:p>
      <w:pPr>
        <w:pStyle w:val="Normal"/>
        <w:rPr>
          <w:rFonts w:ascii="Times New Roman" w:hAnsi="Times New Roman" w:cs="Times New Roman"/>
          <w:lang w:val="en-US"/>
        </w:rPr>
      </w:pPr>
      <w:r>
        <w:rPr>
          <w:rFonts w:cs="Times New Roman" w:ascii="Times New Roman" w:hAnsi="Times New Roman"/>
          <w:lang w:val="en-US"/>
        </w:rPr>
        <w:t xml:space="preserve">Как показала многолетняя мировая практика, межконфессиональная деятельность в духовной сфере умножает христиан, но не создает прочных и здравых живых церквей. А в деле защиты мира и оказания помощи бедствующим, больше политики, чем истинной любви Божией. </w:t>
      </w:r>
    </w:p>
    <w:p>
      <w:pPr>
        <w:pStyle w:val="Normal"/>
        <w:rPr>
          <w:rFonts w:ascii="Times New Roman" w:hAnsi="Times New Roman" w:cs="Times New Roman"/>
          <w:lang w:val="en-US"/>
        </w:rPr>
      </w:pPr>
      <w:r>
        <w:rPr>
          <w:rFonts w:cs="Times New Roman" w:ascii="Times New Roman" w:hAnsi="Times New Roman"/>
          <w:lang w:val="en-US"/>
        </w:rPr>
        <w:t xml:space="preserve">Примером этому может служить участие ВСЕХБ в различных христианских и нехристианских конференциях за мир в Советском Союзе и за рубежом. Сплошная политика. В 1970-е годы на Международной Христианской конференции в Москве ратовали за мир и тут же молились за "успех оружия руководителей народно-освободительных движений", а фактически, за террористов и бандформирования той или иной страны. </w:t>
      </w:r>
    </w:p>
    <w:p>
      <w:pPr>
        <w:pStyle w:val="Normal"/>
        <w:rPr>
          <w:rFonts w:ascii="Times New Roman" w:hAnsi="Times New Roman" w:cs="Times New Roman"/>
          <w:lang w:val="en-US"/>
        </w:rPr>
      </w:pPr>
      <w:r>
        <w:rPr>
          <w:rFonts w:cs="Times New Roman" w:ascii="Times New Roman" w:hAnsi="Times New Roman"/>
          <w:lang w:val="en-US"/>
        </w:rPr>
        <w:t xml:space="preserve">Приведу один документ, показывающий, как относилось наше Братство баптистов к объединению с другими конфессиями в начале нашего столетия. </w:t>
      </w:r>
    </w:p>
    <w:p>
      <w:pPr>
        <w:pStyle w:val="Normal"/>
        <w:rPr>
          <w:rFonts w:ascii="Times New Roman" w:hAnsi="Times New Roman" w:cs="Times New Roman"/>
          <w:lang w:val="en-US"/>
        </w:rPr>
      </w:pPr>
      <w:r>
        <w:rPr>
          <w:rFonts w:cs="Times New Roman" w:ascii="Times New Roman" w:hAnsi="Times New Roman"/>
          <w:lang w:val="en-US"/>
        </w:rPr>
        <w:t xml:space="preserve">Известный и всеми уважаемый в то время труженик Братства. Ф. П. БАЛИХИН, ездил в 1903 году на Баптистскую конференцию в Берлин. По пути он посетил Бланкенбургскую Конференцию под названием "Альянс", т. е. Общий Союз. Там были делегаты из Америки, Англии, Швеции, Греции, Болгарии. России и других стран. Собрались христиане разных наименований: баптисты, методисты, дарбисты, лютеране, католики и прочие. Цель Конференции - объединить всех христиан различных наименований в "одну любовь" и "общий мир", причем каждый может оставаться при своем убеждении и названии. Присутствовало до тысячи человек. </w:t>
      </w:r>
    </w:p>
    <w:p>
      <w:pPr>
        <w:pStyle w:val="Normal"/>
        <w:rPr>
          <w:rFonts w:ascii="Times New Roman" w:hAnsi="Times New Roman" w:cs="Times New Roman"/>
          <w:lang w:val="en-US"/>
        </w:rPr>
      </w:pPr>
      <w:r>
        <w:rPr>
          <w:rFonts w:cs="Times New Roman" w:ascii="Times New Roman" w:hAnsi="Times New Roman"/>
          <w:lang w:val="en-US"/>
        </w:rPr>
        <w:t xml:space="preserve">В отчете о своей поездке БАЛИХИН. писал: </w:t>
      </w:r>
    </w:p>
    <w:p>
      <w:pPr>
        <w:pStyle w:val="Normal"/>
        <w:rPr>
          <w:rFonts w:ascii="Times New Roman" w:hAnsi="Times New Roman" w:cs="Times New Roman"/>
          <w:lang w:val="en-US"/>
        </w:rPr>
      </w:pPr>
      <w:r>
        <w:rPr>
          <w:rFonts w:cs="Times New Roman" w:ascii="Times New Roman" w:hAnsi="Times New Roman"/>
          <w:lang w:val="en-US"/>
        </w:rPr>
        <w:t xml:space="preserve">"Бланкенбургская Конференция произвела на меня впечатление крайне неблагоприятное. Союз "Альянс" ставит своею целью единение всех христиан не в учении Иисуса Христа, а в самом Христе и не только допускает полнейшую свободу взглядов по вопросам вероучения, но и считает предосудительным говорить о предметах разделения. </w:t>
      </w:r>
    </w:p>
    <w:p>
      <w:pPr>
        <w:pStyle w:val="Normal"/>
        <w:rPr>
          <w:rFonts w:ascii="Times New Roman" w:hAnsi="Times New Roman" w:cs="Times New Roman"/>
          <w:lang w:val="en-US"/>
        </w:rPr>
      </w:pPr>
      <w:r>
        <w:rPr>
          <w:rFonts w:cs="Times New Roman" w:ascii="Times New Roman" w:hAnsi="Times New Roman"/>
          <w:lang w:val="en-US"/>
        </w:rPr>
        <w:t xml:space="preserve">Эта работа мне показалась новозаветным столпотворением. Они долго и очень усердно будут трудиться, нанося много камней и других, даже горючих материалов, сложат все в бесформенные массы, но никогда не увенчают своей постройки тем славным венцом, которым увенчан святой труд Апостола Павла: "Один Господь, одна вера и одно крещение". </w:t>
      </w:r>
    </w:p>
    <w:p>
      <w:pPr>
        <w:pStyle w:val="Normal"/>
        <w:rPr>
          <w:rFonts w:ascii="Times New Roman" w:hAnsi="Times New Roman" w:cs="Times New Roman"/>
          <w:lang w:val="en-US"/>
        </w:rPr>
      </w:pPr>
      <w:r>
        <w:rPr>
          <w:rFonts w:cs="Times New Roman" w:ascii="Times New Roman" w:hAnsi="Times New Roman"/>
          <w:lang w:val="en-US"/>
        </w:rPr>
        <w:t xml:space="preserve">И я, смотря на весь этот труд Конференции, внутренне молился, чтобы Господь послал к ним Акиллу и Прискиллу, которые бы точнее объяснили им путь Господень. </w:t>
      </w:r>
    </w:p>
    <w:p>
      <w:pPr>
        <w:pStyle w:val="Normal"/>
        <w:rPr>
          <w:rFonts w:ascii="Times New Roman" w:hAnsi="Times New Roman" w:cs="Times New Roman"/>
          <w:lang w:val="en-US"/>
        </w:rPr>
      </w:pPr>
      <w:r>
        <w:rPr>
          <w:rFonts w:cs="Times New Roman" w:ascii="Times New Roman" w:hAnsi="Times New Roman"/>
          <w:lang w:val="en-US"/>
        </w:rPr>
        <w:t xml:space="preserve">Участвовал и на 19-й Баптистской Конференции в Берлине. Эта Конференция наоборот, произвела на меня довольно приятное впечатление. Я увидел Церковь Господа соединенную Духом Святым в полное единство по учению Иисуса Христа. </w:t>
      </w:r>
    </w:p>
    <w:p>
      <w:pPr>
        <w:pStyle w:val="Normal"/>
        <w:rPr>
          <w:rFonts w:ascii="Times New Roman" w:hAnsi="Times New Roman" w:cs="Times New Roman"/>
          <w:lang w:val="en-US"/>
        </w:rPr>
      </w:pPr>
      <w:r>
        <w:rPr>
          <w:rFonts w:cs="Times New Roman" w:ascii="Times New Roman" w:hAnsi="Times New Roman"/>
          <w:lang w:val="en-US"/>
        </w:rPr>
        <w:t xml:space="preserve">То же самое и касательно Английской Баптистской Конференции в Дерти (Англия). Дело миссии нашего Братства Баптистов стоит на недосягаемой высоте и по результатам не имеет сравнения. Миссия эта важна ревностью и щедростью братьев и еще больше важна своею божественностью, ибо только она одна имеет печать сию: "Идите, научите все народы, крестя их во имя Отца и Сына и Святого Духа". </w:t>
      </w:r>
    </w:p>
    <w:p>
      <w:pPr>
        <w:pStyle w:val="Normal"/>
        <w:rPr>
          <w:rFonts w:ascii="Times New Roman" w:hAnsi="Times New Roman" w:cs="Times New Roman"/>
          <w:lang w:val="en-US"/>
        </w:rPr>
      </w:pPr>
      <w:r>
        <w:rPr>
          <w:rFonts w:cs="Times New Roman" w:ascii="Times New Roman" w:hAnsi="Times New Roman"/>
          <w:lang w:val="en-US"/>
        </w:rPr>
        <w:t xml:space="preserve">Эта неизменная программа и эта печать истинности осталась неповрежденной только у баптистов и ни смена времен, ни руки человеческого авторитета не коснулись её ("Баптист" 1907 г. N 1.)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Что можно сказать о Лозаннском движении?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В 1980-е годы Лозанна устраивала свой Конгресс в Москве. Прислали мне пакет с приглашением и поручением выступить с докладом о проблемах христианской молодежи. Предупредили так же, что там будут участвовать пятидесятники и харизматы. Я отослал этот пакет по обратному адресу.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Есть еще так называемая Ассоциация Билли ГРЭМА. Интересная эта личность, Билли ГРЭМ. Столько непонятного в его работе. И в то же время, это - непревзойденный мировой проповедник Евангелия второй половины нашего столетия. В его Ассоциации задействованы многие известные нам братья, такие как Виктор ГАММ и другие. Мы слыхали, что Совет церквей отрицательно смотрит на эту деятельность. Как смотрите вы?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десь есть две стороны, человеческая и Божественная. Человеческая — это внешняя сторона, ей свойственны недостатки, могут быть ошибки и заблуждения. Она отражает часто ДУХ времени, национальную культуру и пользуется своими, неприемлемыми для других методами работы. Со всем этим можно не соглашаться и я не разделяю многое. Но есть там другая, Божественная сторона деятельности Билли ГРЭМА в плане исполнения пророческих слов Христа: "И будет проповедано Евангелие Царствия по всей Вселенной во свидетельство всем народам и тогда придет конец." (Мтф. 24:14). Эта Божественная сторона благовестил - бесспорна. </w:t>
      </w:r>
    </w:p>
    <w:p>
      <w:pPr>
        <w:pStyle w:val="Normal"/>
        <w:rPr>
          <w:rFonts w:ascii="Times New Roman" w:hAnsi="Times New Roman" w:cs="Times New Roman"/>
          <w:lang w:val="en-US"/>
        </w:rPr>
      </w:pPr>
      <w:r>
        <w:rPr>
          <w:rFonts w:cs="Times New Roman" w:ascii="Times New Roman" w:hAnsi="Times New Roman"/>
          <w:lang w:val="en-US"/>
        </w:rPr>
        <w:t xml:space="preserve">Ассоциация Билли ГРЭМА, едва ли ни самая сильная миссия в деле проповеди Евангелия по всему миру и этого нельзя отрицать. Другое дело, сами миссионеры, являются ли они тем, чем должны быть? Потому что сегодня все проповедуют: и католики, и православные, и миссионеры всяких других вероисповеданий, и даже иеговисты, которых и христианами-то назвать нельзя. Поэтому Христос сказал: "Многие скажут Мне в тот день: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я" (Мтф. 7: 22-23). </w:t>
      </w:r>
    </w:p>
    <w:p>
      <w:pPr>
        <w:pStyle w:val="Normal"/>
        <w:rPr>
          <w:rFonts w:ascii="Times New Roman" w:hAnsi="Times New Roman" w:cs="Times New Roman"/>
          <w:lang w:val="en-US"/>
        </w:rPr>
      </w:pPr>
      <w:r>
        <w:rPr>
          <w:rFonts w:cs="Times New Roman" w:ascii="Times New Roman" w:hAnsi="Times New Roman"/>
          <w:lang w:val="en-US"/>
        </w:rPr>
        <w:t xml:space="preserve">Обратим внимание, проповедовать будут люди делающие беззакония. Еще в 20-е годы братья видели таких "миссионеров" и писали о них: </w:t>
      </w:r>
    </w:p>
    <w:p>
      <w:pPr>
        <w:pStyle w:val="Normal"/>
        <w:rPr>
          <w:rFonts w:ascii="Times New Roman" w:hAnsi="Times New Roman" w:cs="Times New Roman"/>
          <w:lang w:val="en-US"/>
        </w:rPr>
      </w:pPr>
      <w:r>
        <w:rPr>
          <w:rFonts w:cs="Times New Roman" w:ascii="Times New Roman" w:hAnsi="Times New Roman"/>
          <w:lang w:val="en-US"/>
        </w:rPr>
        <w:t xml:space="preserve">"Миссии обрядовых церквей (католической и православной) среди язычников преследовала главным образом цели политические и коммерческие. За католическим пастором и православным священником шел солдат с винтовкой и купец с опиумом. Поэтому хотя часть язычников, живущих в России и была крещена в православие, но осталась по-прежнему языческой. От русских к ним перешли только водка и сифилис. Чукчи называют заразные венерические болезни "русскими духами". Вообще с Запада до сих пор к ним приходила лишь вечерняя тьма и злые духи. Наша задача понести к ним свет Христов и благословения Святого Духа". ("Баптист" 1927-4.) </w:t>
      </w:r>
    </w:p>
    <w:p>
      <w:pPr>
        <w:pStyle w:val="Normal"/>
        <w:rPr>
          <w:rFonts w:ascii="Times New Roman" w:hAnsi="Times New Roman" w:cs="Times New Roman"/>
          <w:lang w:val="en-US"/>
        </w:rPr>
      </w:pPr>
      <w:r>
        <w:rPr>
          <w:rFonts w:cs="Times New Roman" w:ascii="Times New Roman" w:hAnsi="Times New Roman"/>
          <w:lang w:val="en-US"/>
        </w:rPr>
        <w:t xml:space="preserve">Поэтому важность проповеди чистого Евангелия Ассоциацией Билли ГРЭМА невозможно переоценить, хотя и здесь нельзя со многим согласиться.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Что именно неприемлемо в их работе для русского Братства и что делается, как вам кажется, не по Слову Божию? Вы встречались с Билли ГРЭМОМ и конечно знаете Виктора ГАММА?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Билли ГРЭМА я слушал не один раз. Я очень маленький человек, чтобы судить о таких великих людях и тем более подвергать критике их деятельность. Просто хочу высказать свое личное мнение. </w:t>
      </w:r>
    </w:p>
    <w:p>
      <w:pPr>
        <w:pStyle w:val="Normal"/>
        <w:rPr>
          <w:rFonts w:ascii="Times New Roman" w:hAnsi="Times New Roman" w:cs="Times New Roman"/>
          <w:lang w:val="en-US"/>
        </w:rPr>
      </w:pPr>
      <w:r>
        <w:rPr>
          <w:rFonts w:cs="Times New Roman" w:ascii="Times New Roman" w:hAnsi="Times New Roman"/>
          <w:lang w:val="en-US"/>
        </w:rPr>
        <w:t xml:space="preserve">Прежде всего, мне кажется, что деятельность ассоциации Билли ГРЭМА носит характер более христианизации, чем евангелизации мира. Апостолы проповедовали Евангелие и крестили людей, создавали церкви и заботились о их правильном духовном росте и направлении, чтобы у них был -"Один Бог, одна вера и одно крещение". Здесь же нет такой цели. Лишь бы человек уверовал во Христа как Сына Божия и покаялся, а потом пусть сам избирает, в какое вероисповедание идти. Лишь бы в христианское, пусть к харизматами или даже к католикам. Не удивительно, что когда Билли ГРЭМА спросили: кого он считает самым выдающимся христианином XX века, он заявил, что это - нынешний папа Римский. Он - эталон христианина последней эпохи. (Вера и жизнь" 6/2000 стр.19.) </w:t>
      </w:r>
    </w:p>
    <w:p>
      <w:pPr>
        <w:pStyle w:val="Normal"/>
        <w:rPr>
          <w:rFonts w:ascii="Times New Roman" w:hAnsi="Times New Roman" w:cs="Times New Roman"/>
          <w:lang w:val="en-US"/>
        </w:rPr>
      </w:pPr>
      <w:r>
        <w:rPr>
          <w:rFonts w:cs="Times New Roman" w:ascii="Times New Roman" w:hAnsi="Times New Roman"/>
          <w:lang w:val="en-US"/>
        </w:rPr>
        <w:t xml:space="preserve">Поэтому в Америке грешники тысячами каются на стадионах, количество номинальных христиан растет; каждую неделю, как говорят, возникает новое вероучение, а молитвенные дома пустеют, преступность умножается и моральный уровень населения падает. "Города гниют", как выразился сам Билли ГРЭМ. </w:t>
      </w:r>
    </w:p>
    <w:p>
      <w:pPr>
        <w:pStyle w:val="Normal"/>
        <w:rPr>
          <w:rFonts w:ascii="Times New Roman" w:hAnsi="Times New Roman" w:cs="Times New Roman"/>
          <w:lang w:val="en-US"/>
        </w:rPr>
      </w:pPr>
      <w:r>
        <w:rPr>
          <w:rFonts w:cs="Times New Roman" w:ascii="Times New Roman" w:hAnsi="Times New Roman"/>
          <w:lang w:val="en-US"/>
        </w:rPr>
        <w:t xml:space="preserve">Здесь уместно вспомнить случай, который рассказывал сам Билли ГРЭМ: Встречают, говорит, нас в машине по дороге гангстеры в масках и начинают грабить. Доходит очередь до меня, бандит узнает меня и восклицает: "Билли ГРЭМ! Ну почему же вы сразу не сказали, кто вы? Ребята! Прекращаем работу! Мы своих братьев не грабим!" </w:t>
      </w:r>
    </w:p>
    <w:p>
      <w:pPr>
        <w:pStyle w:val="Normal"/>
        <w:rPr>
          <w:rFonts w:ascii="Times New Roman" w:hAnsi="Times New Roman" w:cs="Times New Roman"/>
          <w:lang w:val="en-US"/>
        </w:rPr>
      </w:pPr>
      <w:r>
        <w:rPr>
          <w:rFonts w:cs="Times New Roman" w:ascii="Times New Roman" w:hAnsi="Times New Roman"/>
          <w:lang w:val="en-US"/>
        </w:rPr>
        <w:t xml:space="preserve">Поэтому, если уж по-настоящему, как повелел Христос и как понимало русское Братство, евангелизировать мир, то начинать нужно не с России и с Африки, а с самой христианской Америки. И начинать не с гангстеров в масках, что грабят на улицах, а с пасторов-богословов, которыми полна Америка. Говорят, что в Америке ученых богословов, пасторов и миссионеров разных конфессий больше, чем в России простых верующих. А "города гниют". Соль потеряла силу. </w:t>
      </w:r>
    </w:p>
    <w:p>
      <w:pPr>
        <w:pStyle w:val="Normal"/>
        <w:rPr>
          <w:rFonts w:ascii="Times New Roman" w:hAnsi="Times New Roman" w:cs="Times New Roman"/>
          <w:lang w:val="en-US"/>
        </w:rPr>
      </w:pPr>
      <w:r>
        <w:rPr>
          <w:rFonts w:cs="Times New Roman" w:ascii="Times New Roman" w:hAnsi="Times New Roman"/>
          <w:lang w:val="en-US"/>
        </w:rPr>
        <w:t xml:space="preserve">Рассказывают знающие братья, что в некоторых Библейских институтах США, выпуская новых пасторов и проповедников, говорят им в напутствие: “Вы, конечно знаете, что Христос, это миф. Но вы проповедуйте Христа. Людям нужен Христос. Они находят в Нем утешение. Без Христа и мир скоро погибнет от преступности и развращения”. </w:t>
      </w:r>
    </w:p>
    <w:p>
      <w:pPr>
        <w:pStyle w:val="Normal"/>
        <w:rPr>
          <w:rFonts w:ascii="Times New Roman" w:hAnsi="Times New Roman" w:cs="Times New Roman"/>
          <w:lang w:val="en-US"/>
        </w:rPr>
      </w:pPr>
      <w:r>
        <w:rPr>
          <w:rFonts w:cs="Times New Roman" w:ascii="Times New Roman" w:hAnsi="Times New Roman"/>
          <w:lang w:val="en-US"/>
        </w:rPr>
        <w:t xml:space="preserve">Поэтому известный немецкий проповедник В. ПАУЛЬС недавно заявил на Конференции в Чимкенте, что раньше Запад молился о пробуждении в России, а теперь Россию просим молиться о Западе. </w:t>
      </w:r>
    </w:p>
    <w:p>
      <w:pPr>
        <w:pStyle w:val="Normal"/>
        <w:rPr>
          <w:rFonts w:ascii="Times New Roman" w:hAnsi="Times New Roman" w:cs="Times New Roman"/>
          <w:lang w:val="en-US"/>
        </w:rPr>
      </w:pPr>
      <w:r>
        <w:rPr>
          <w:rFonts w:cs="Times New Roman" w:ascii="Times New Roman" w:hAnsi="Times New Roman"/>
          <w:lang w:val="en-US"/>
        </w:rPr>
        <w:t xml:space="preserve">В 1979 году я читал из Америки письмо, написанное иммигрировавшими туда благовестником из Киргизии Д. Д. КЛАССЕНОМ и его сестрами. Давид Давидович в частности писал о состоянии американских баптистских церквей так: “Прихожу в молитвенный дом на вечернее собрание, прохожу в пасторскую комнату в надежде, что мне предложат сказать слово. В комнате табачный дым. Пасторы сидят с сигаретами в зубах за столом и "забивают козла". Я постыдился признаться, что я их брат. Они посмотрели на часы и говорят: о, уже время выходить. Встали и пошли в зал начинать собрание”. </w:t>
      </w:r>
    </w:p>
    <w:p>
      <w:pPr>
        <w:pStyle w:val="Normal"/>
        <w:rPr>
          <w:rFonts w:ascii="Times New Roman" w:hAnsi="Times New Roman" w:cs="Times New Roman"/>
          <w:lang w:val="en-US"/>
        </w:rPr>
      </w:pPr>
      <w:r>
        <w:rPr>
          <w:rFonts w:cs="Times New Roman" w:ascii="Times New Roman" w:hAnsi="Times New Roman"/>
          <w:lang w:val="en-US"/>
        </w:rPr>
        <w:t xml:space="preserve">Читаю дальше, пишут его сестры: “У нас перед входом в молитвенный дом висит доска. На ней график, в какое воскресенье пастор будет говорить какую проповедь. Люди подходят и читают: вот эта тема интересная и он ее еще не говорил. Надо придти и послушать. А в следующее воскресенье тема не интересная и нечего будет слушать”. </w:t>
      </w:r>
    </w:p>
    <w:p>
      <w:pPr>
        <w:pStyle w:val="Normal"/>
        <w:rPr>
          <w:rFonts w:ascii="Times New Roman" w:hAnsi="Times New Roman" w:cs="Times New Roman"/>
          <w:lang w:val="en-US"/>
        </w:rPr>
      </w:pPr>
      <w:r>
        <w:rPr>
          <w:rFonts w:cs="Times New Roman" w:ascii="Times New Roman" w:hAnsi="Times New Roman"/>
          <w:lang w:val="en-US"/>
        </w:rPr>
        <w:t xml:space="preserve">Дальше читаю: “Почти все женщины сидят в собраниях подстриженные и без косынок. Большинство в брюках и даже в шортах. Плечи и груди раскрытые. Молятся все сидя. Если пастор задержал проповедь на минуту-две, многие поднимаются и уходят. Некоторые не домой, а просвежиться, покурить и дождаться конца, так как на той же доске написано: после богослужения - танцы. Недавно наш пастор уволился и перешел в другой приход, где зарплата повыше. Новый пастор лучше, не курит и говорит проповеди не хуже того”... </w:t>
      </w:r>
    </w:p>
    <w:p>
      <w:pPr>
        <w:pStyle w:val="Normal"/>
        <w:rPr>
          <w:rFonts w:ascii="Times New Roman" w:hAnsi="Times New Roman" w:cs="Times New Roman"/>
          <w:lang w:val="en-US"/>
        </w:rPr>
      </w:pPr>
      <w:r>
        <w:rPr>
          <w:rFonts w:cs="Times New Roman" w:ascii="Times New Roman" w:hAnsi="Times New Roman"/>
          <w:lang w:val="en-US"/>
        </w:rPr>
        <w:t xml:space="preserve">Вот откуда надо начинать евангелизацию. Америка же сама пытается христианизировать Россию и весь мир. </w:t>
      </w:r>
    </w:p>
    <w:p>
      <w:pPr>
        <w:pStyle w:val="Normal"/>
        <w:rPr>
          <w:rFonts w:ascii="Times New Roman" w:hAnsi="Times New Roman" w:cs="Times New Roman"/>
          <w:lang w:val="en-US"/>
        </w:rPr>
      </w:pPr>
      <w:r>
        <w:rPr>
          <w:rFonts w:cs="Times New Roman" w:ascii="Times New Roman" w:hAnsi="Times New Roman"/>
          <w:lang w:val="en-US"/>
        </w:rPr>
        <w:t xml:space="preserve">С Виктором ГАММОМ я тоже встречался на конференциях. Но ближе соприкасался с его отцом Г. А. ГАММОМ. С Григорием Абрамовичем мы часто встречались на совещаниях Совета церквей и вместе сотрудничали. Это был чудесный брат и неутомимый работник на ниве Божией. Он прошел тяжелые лагеря на Воркуте сталинско-бериевского режима. Уехав в 70-е годы в Германию, он трудился миссионером более чем в сорока странах и преимущественно среди туземцев в Африке. Мы встречались с ним и после. Он вышел из Совета церквей из-за немирного и разрушительного характера этой организации. </w:t>
      </w:r>
    </w:p>
    <w:p>
      <w:pPr>
        <w:pStyle w:val="Normal"/>
        <w:rPr>
          <w:rFonts w:ascii="Times New Roman" w:hAnsi="Times New Roman" w:cs="Times New Roman"/>
          <w:lang w:val="en-US"/>
        </w:rPr>
      </w:pPr>
      <w:r>
        <w:rPr>
          <w:rFonts w:cs="Times New Roman" w:ascii="Times New Roman" w:hAnsi="Times New Roman"/>
          <w:lang w:val="en-US"/>
        </w:rPr>
        <w:t xml:space="preserve">Виктор ГАММ, сын его, ведет большую работу в Ассоциации Билли ГРЭМА "Возрождение" в странах СНГ, преимущественно по линии подготовки миссионеров-проповедников. Важность этой работы очень велика. Однако и здесь внедряется американский стиль работы и приобщение к западной культуре, с чем невозможно согласиться.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В чем выражается этот западный стиль работы?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Во-первых, - в поверхностной работе по обращению грешников. Приведу пример. Года четыре назад, у нас в Джамбуле в Дворце Химиков, целую неделю проводил собрания уважаемый американский проповедник Я. Н. Пейсти. В конце каждого собрания велась усиленная атака на души слушателей с целью их обращения. Выходили на эстраду по двадцать и более человек. Некоторые улыбались и не знали для чего выходят. Думали, что будут что-то раздавать. Никто самостоятельно не молился, а лишь повторяли за Пейсти его молитву покаяния. За шесть вечеров вышло на эстраду человек двести. В молитвенные дома после этого стали ходить человек пять-шесть не больше. </w:t>
      </w:r>
    </w:p>
    <w:p>
      <w:pPr>
        <w:pStyle w:val="Normal"/>
        <w:rPr>
          <w:rFonts w:ascii="Times New Roman" w:hAnsi="Times New Roman" w:cs="Times New Roman"/>
          <w:lang w:val="en-US"/>
        </w:rPr>
      </w:pPr>
      <w:r>
        <w:rPr>
          <w:rFonts w:cs="Times New Roman" w:ascii="Times New Roman" w:hAnsi="Times New Roman"/>
          <w:lang w:val="en-US"/>
        </w:rPr>
        <w:t xml:space="preserve">Недавно я был в Могилеве на совещании. Там рассказывали братья, что проезжала где-то у них группа миссионеров из Германии. На каждом собрании каялись грешники. Велась надлежащая съемка. В одном месте заметили, что вслед за ними ездил другой микроавтобус с "грешниками", которые на каждом новом месте выходили к кафедре и "каялись". Руководитель миссии оправдывал это так: “На воскресных собраниях присутствуют нерешительные слушатели. Наша группа выходя с "покаянием", увлекает их за собой”. </w:t>
      </w:r>
    </w:p>
    <w:p>
      <w:pPr>
        <w:pStyle w:val="Normal"/>
        <w:rPr>
          <w:rFonts w:ascii="Times New Roman" w:hAnsi="Times New Roman" w:cs="Times New Roman"/>
          <w:lang w:val="en-US"/>
        </w:rPr>
      </w:pPr>
      <w:r>
        <w:rPr>
          <w:rFonts w:cs="Times New Roman" w:ascii="Times New Roman" w:hAnsi="Times New Roman"/>
          <w:lang w:val="en-US"/>
        </w:rPr>
        <w:t xml:space="preserve">Тоже "стратегия"! Вот бы их в Амстердам. А оттуда в Ташкент. Там на конференции приводили примеры из опыта своего и других: </w:t>
      </w:r>
    </w:p>
    <w:p>
      <w:pPr>
        <w:pStyle w:val="Normal"/>
        <w:rPr>
          <w:rFonts w:ascii="Times New Roman" w:hAnsi="Times New Roman" w:cs="Times New Roman"/>
          <w:lang w:val="en-US"/>
        </w:rPr>
      </w:pPr>
      <w:r>
        <w:rPr>
          <w:rFonts w:cs="Times New Roman" w:ascii="Times New Roman" w:hAnsi="Times New Roman"/>
          <w:lang w:val="en-US"/>
        </w:rPr>
        <w:t xml:space="preserve">1. Как проповедуя грешникам, не говорить что они грешники; </w:t>
      </w:r>
    </w:p>
    <w:p>
      <w:pPr>
        <w:pStyle w:val="Normal"/>
        <w:rPr>
          <w:rFonts w:ascii="Times New Roman" w:hAnsi="Times New Roman" w:cs="Times New Roman"/>
          <w:lang w:val="en-US"/>
        </w:rPr>
      </w:pPr>
      <w:r>
        <w:rPr>
          <w:rFonts w:cs="Times New Roman" w:ascii="Times New Roman" w:hAnsi="Times New Roman"/>
          <w:lang w:val="en-US"/>
        </w:rPr>
        <w:t xml:space="preserve">2. Как служить окружающим не говоря им об Иисусе Христе; </w:t>
      </w:r>
    </w:p>
    <w:p>
      <w:pPr>
        <w:pStyle w:val="Normal"/>
        <w:rPr/>
      </w:pPr>
      <w:r>
        <w:rPr>
          <w:rFonts w:cs="Times New Roman" w:ascii="Times New Roman" w:hAnsi="Times New Roman"/>
          <w:lang w:val="en-US"/>
        </w:rPr>
        <w:t xml:space="preserve">3. Как сокращали собрания до одного дня в воскресенье, а в остальные дни недели посещали родственников и соседей и оказывали им любовь. </w:t>
      </w:r>
    </w:p>
    <w:p>
      <w:pPr>
        <w:pStyle w:val="Normal"/>
        <w:rPr>
          <w:rFonts w:ascii="Times New Roman" w:hAnsi="Times New Roman" w:cs="Times New Roman"/>
          <w:lang w:val="en-US"/>
        </w:rPr>
      </w:pPr>
      <w:r>
        <w:rPr>
          <w:rFonts w:cs="Times New Roman" w:ascii="Times New Roman" w:hAnsi="Times New Roman"/>
          <w:lang w:val="en-US"/>
        </w:rPr>
        <w:t xml:space="preserve">4. Как устранять "стену отделяющую церковь от мира": </w:t>
      </w:r>
    </w:p>
    <w:p>
      <w:pPr>
        <w:pStyle w:val="Normal"/>
        <w:rPr>
          <w:rFonts w:ascii="Times New Roman" w:hAnsi="Times New Roman" w:cs="Times New Roman"/>
          <w:lang w:val="en-US"/>
        </w:rPr>
      </w:pPr>
      <w:r>
        <w:rPr>
          <w:rFonts w:cs="Times New Roman" w:ascii="Times New Roman" w:hAnsi="Times New Roman"/>
          <w:lang w:val="en-US"/>
        </w:rPr>
        <w:t xml:space="preserve">5. Как "учитывая вкусы молодых людей", проводить собрания "на современном уровне", то есть с барабанным боем, с пищанием и визжанием эстрадной музыки, с притопыванием и прихлопыванием ногами и руками и всем прочим. Мы, говорили ораторы в Амстердаме и в Ташкенте, - рыболовы. "А каждой рыбке нужна своя наживка". (Апостолы же никаким суррогатом людей не кормили. Они всем и всюду предлагали Христа, и притом Распятого, как подлинный Хлеб жизни.) </w:t>
      </w:r>
    </w:p>
    <w:p>
      <w:pPr>
        <w:pStyle w:val="Normal"/>
        <w:rPr>
          <w:rFonts w:ascii="Times New Roman" w:hAnsi="Times New Roman" w:cs="Times New Roman"/>
          <w:lang w:val="en-US"/>
        </w:rPr>
      </w:pPr>
      <w:r>
        <w:rPr>
          <w:rFonts w:cs="Times New Roman" w:ascii="Times New Roman" w:hAnsi="Times New Roman"/>
          <w:lang w:val="en-US"/>
        </w:rPr>
        <w:t xml:space="preserve">6. И наконец они говорили, что с целью достижения большого роста церквей, не нужно запрещать сестрам ходить в брюках и даже в шортах. Это есть самовольное "зауживание узкого пути Христа." </w:t>
      </w:r>
    </w:p>
    <w:p>
      <w:pPr>
        <w:pStyle w:val="Normal"/>
        <w:rPr>
          <w:rFonts w:ascii="Times New Roman" w:hAnsi="Times New Roman" w:cs="Times New Roman"/>
          <w:lang w:val="en-US"/>
        </w:rPr>
      </w:pPr>
      <w:r>
        <w:rPr>
          <w:rFonts w:cs="Times New Roman" w:ascii="Times New Roman" w:hAnsi="Times New Roman"/>
          <w:lang w:val="en-US"/>
        </w:rPr>
        <w:t xml:space="preserve">Слушая такие кассеты с Амстердама и из Ташкента, я вспоминал выступление Н. В. ОДИНЦОВА на Рижской Конференции в 1926 году: </w:t>
      </w:r>
    </w:p>
    <w:p>
      <w:pPr>
        <w:pStyle w:val="Normal"/>
        <w:rPr>
          <w:rFonts w:ascii="Times New Roman" w:hAnsi="Times New Roman" w:cs="Times New Roman"/>
          <w:lang w:val="en-US"/>
        </w:rPr>
      </w:pPr>
      <w:r>
        <w:rPr>
          <w:rFonts w:cs="Times New Roman" w:ascii="Times New Roman" w:hAnsi="Times New Roman"/>
          <w:lang w:val="en-US"/>
        </w:rPr>
        <w:t xml:space="preserve">"По определению некоторых из наиболее глубоких мыслителей и писателей нашей страны, русский народ - народ-богоискатель. Но на пути своих исканий, вместо чистого хлеба Евангельского учения, он вынужден питаться камнями человеческих измышлений и поповских выдумок и вместо питательных яиц подлинно духовной жизни, ему предлагают змею безбожия или скорпиона нечестия, которые конечно, не только не удовлетворяют алкания и жажды правды вечной, но и смертельно жалят и без того измученную неблагоприятно сложившимися условиями исторической жизни русского народа". "Баптист" 1-1927 г. </w:t>
      </w:r>
    </w:p>
    <w:p>
      <w:pPr>
        <w:pStyle w:val="Normal"/>
        <w:rPr>
          <w:rFonts w:ascii="Times New Roman" w:hAnsi="Times New Roman" w:cs="Times New Roman"/>
          <w:lang w:val="en-US"/>
        </w:rPr>
      </w:pPr>
      <w:r>
        <w:rPr>
          <w:rFonts w:cs="Times New Roman" w:ascii="Times New Roman" w:hAnsi="Times New Roman"/>
          <w:lang w:val="en-US"/>
        </w:rPr>
        <w:t xml:space="preserve">Во-вторых, у ГАММА размываются границы с чуждыми Евангелию вероучениями. У него, как и у Билли ГРЭМА нет четкой, принципиальной позиции в отношении заблуждения пятидесятников и харизматов. Чтобы было яснее, коснемся истории возникновения и пагубного действия пятидесятничества в нашей стране. </w:t>
      </w:r>
    </w:p>
    <w:p>
      <w:pPr>
        <w:pStyle w:val="Normal"/>
        <w:rPr>
          <w:rFonts w:ascii="Times New Roman" w:hAnsi="Times New Roman" w:cs="Times New Roman"/>
          <w:lang w:val="en-US"/>
        </w:rPr>
      </w:pPr>
      <w:r>
        <w:rPr>
          <w:rFonts w:cs="Times New Roman" w:ascii="Times New Roman" w:hAnsi="Times New Roman"/>
          <w:lang w:val="en-US"/>
        </w:rPr>
        <w:t xml:space="preserve">Пятидесятничество появилось в России в 1921 году. Вернулся из Америки в Одессу некий отлученный там, бывший баптист ВОРОНАЕВ и стал ходить по верующим и проповедовать "крещение духом", сеять разделения и образовывать свои общины. Руководящие братья союзов евангельских христиан и баптистов начали вести борьбу с этим лжеучением и предупреждали церкви не допускать ВОРОНАЕВА до кафедры и не принимать в дом. Однако трясуны, (так их называли братья в журналах, потому что у них все было как у Апостолов, только наоборот. Первая церковь когда молилась - земля тряслась, а сами не тряслись, а у "воронаевцев" сами трясутся, а земля не трясется. Апостольские иные языки понимали иностранцы, для чего и дан был этот дар в день Пятидесятницы, когда начинала созидаться Церковь, а их языки никто не понимает, как не понимали друг друга строители Вавилонской башни. Или еще. Господь и низкое животное облагораживал тем, что заставлял говорить по-человечески, а у них люди на молитве то кукарекают, то квакают, то еще издают какие-то животные звуки. И так далее. Одним словом, все как в Библии, только вверх ногами.) </w:t>
      </w:r>
    </w:p>
    <w:p>
      <w:pPr>
        <w:pStyle w:val="Normal"/>
        <w:rPr>
          <w:rFonts w:ascii="Times New Roman" w:hAnsi="Times New Roman" w:cs="Times New Roman"/>
          <w:lang w:val="en-US"/>
        </w:rPr>
      </w:pPr>
      <w:r>
        <w:rPr>
          <w:rFonts w:cs="Times New Roman" w:ascii="Times New Roman" w:hAnsi="Times New Roman"/>
          <w:lang w:val="en-US"/>
        </w:rPr>
        <w:t xml:space="preserve">Однако трясуны, как я уже сказал, в 20-е годы не унимались и разоряли церкви евангельских христиан и баптистов, особенно на Украине и юге России и образовывали из них свои общины. В 1945 году, чтобы их власти не гнали, они вошли в Союз ВСЕХБ. Августовское соглашение 1945 года, на основе которого трясуны, под названием пятидесятников, или христиан веры евангельской, группами присоединялись к нашим общинам без покаяния, являлось крупной ошибкой, стоившей Братству десятки и сотни разрушенных церквей и тысячи совращенных членов. Пятидесятники, соглашаясь не молиться языками на общих собраниях, продолжали в домах своих тайно собираться и "крестить духом" обольщенных ими членов церкви ЕХБ. В результате, сегодня они имеют, (не без помощи ВСЕХБ), свой крупный союз. </w:t>
      </w:r>
    </w:p>
    <w:p>
      <w:pPr>
        <w:pStyle w:val="Normal"/>
        <w:rPr>
          <w:rFonts w:ascii="Times New Roman" w:hAnsi="Times New Roman" w:cs="Times New Roman"/>
          <w:lang w:val="en-US"/>
        </w:rPr>
      </w:pPr>
      <w:r>
        <w:rPr>
          <w:rFonts w:cs="Times New Roman" w:ascii="Times New Roman" w:hAnsi="Times New Roman"/>
          <w:lang w:val="en-US"/>
        </w:rPr>
        <w:t xml:space="preserve">Но еще более опасным и более распространенным вырождением пятидесятничества, является современный харизматизм. Это модернизированное американское детище стремится проникнуть во все слои христианского мира, начиная с католицизма и кончая баптизмом и объединить всех верующих "в одни любовь". С целью усиления всенародной популяции, харизматизм принимает новые формы "крещения духом" с полным отключением сознания и падением навзничь не только "крещаемого", но и самого "крестителя". (Я наблюдал это. Повергаются не ниц, на лицо, как поклонялись люди Богу и Христу, а навзничь, то есть на спину, как падали одержимые.) </w:t>
      </w:r>
    </w:p>
    <w:p>
      <w:pPr>
        <w:pStyle w:val="Normal"/>
        <w:rPr>
          <w:rFonts w:ascii="Times New Roman" w:hAnsi="Times New Roman" w:cs="Times New Roman"/>
          <w:lang w:val="en-US"/>
        </w:rPr>
      </w:pPr>
      <w:r>
        <w:rPr>
          <w:rFonts w:cs="Times New Roman" w:ascii="Times New Roman" w:hAnsi="Times New Roman"/>
          <w:lang w:val="en-US"/>
        </w:rPr>
        <w:t xml:space="preserve">Другое, что раскрывает их оккультное происхождение, это подражание извращенным вкусам и нравам современных, испорченных грехом людей. Например, в вопросе так называемого "прославления". Мало того, что мелодии составляются и исполняются часто в мирском и даже в вульгарном стиле, (мы слушали как-то молитву Господню "Отче наш", и пришли в ужас. Настоящая поп-музыка), но и сопровождают пение хлопаньем в ладоши и танцами, как мирская молодежь на дискотеке. Так поступали Израильтяне вокруг золотого тельца, Исх.32:19. и Вааловы пророки на горе Кармил. Не хватает только ножей и пик колоть себя. 311ар. 18:26. </w:t>
      </w:r>
    </w:p>
    <w:p>
      <w:pPr>
        <w:pStyle w:val="Normal"/>
        <w:rPr>
          <w:rFonts w:ascii="Times New Roman" w:hAnsi="Times New Roman" w:cs="Times New Roman"/>
          <w:lang w:val="en-US"/>
        </w:rPr>
      </w:pPr>
      <w:r>
        <w:rPr>
          <w:rFonts w:cs="Times New Roman" w:ascii="Times New Roman" w:hAnsi="Times New Roman"/>
          <w:lang w:val="en-US"/>
        </w:rPr>
        <w:t xml:space="preserve">Для наглядности возьмем "Специальный выпуск Вестника Возрождения" за 2000 год. с описанием Амстердамского "Конгресса пасторов и миссионеров", перевернем страницу и увидим иллюстрацию - настоящий языческий ансамбль песни и пляски под флагом евангелизации мира. Так танцуют и "исполняются духом" языческие пророки-шаманы и их жрицы перед выходом на раскаленные угли. (Журнал "ОГОНЕК" за 80-е годы, где описывает посетившая дикие племена на островах Западной Гвинеи и присутствовавшая на их ночных оргиях кандидат исторических наук ШАПОШНИКОВА.) </w:t>
      </w:r>
    </w:p>
    <w:p>
      <w:pPr>
        <w:pStyle w:val="Normal"/>
        <w:rPr>
          <w:rFonts w:ascii="Times New Roman" w:hAnsi="Times New Roman" w:cs="Times New Roman"/>
          <w:lang w:val="en-US"/>
        </w:rPr>
      </w:pPr>
      <w:r>
        <w:rPr>
          <w:rFonts w:cs="Times New Roman" w:ascii="Times New Roman" w:hAnsi="Times New Roman"/>
          <w:lang w:val="en-US"/>
        </w:rPr>
        <w:t xml:space="preserve">Ассоциация Билли ГРЭМА и Виктор ГАММ замешивают весь этот винегрет на евангелизации и связывают с ним наше рожденное в бурях и переплавленное в огне страданий Русское Братство.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Давайте поговорим и об Амстердамском Конгрессе пасторов и миссионеров, который проходил в 2000 году, раз его затронули. Этот вопрос также много вызывает разномыслия и на него трудно однозначно ответить. Что именно в нем должно нас смущать?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Сам я там не был и мне трудно судить только по рассказам, кассетам и печатным материалам. Но все же, насколько смогу, выскажу свои сомнения. </w:t>
      </w:r>
    </w:p>
    <w:p>
      <w:pPr>
        <w:pStyle w:val="Normal"/>
        <w:rPr>
          <w:rFonts w:ascii="Times New Roman" w:hAnsi="Times New Roman" w:cs="Times New Roman"/>
          <w:lang w:val="en-US"/>
        </w:rPr>
      </w:pPr>
      <w:r>
        <w:rPr>
          <w:rFonts w:cs="Times New Roman" w:ascii="Times New Roman" w:hAnsi="Times New Roman"/>
          <w:lang w:val="en-US"/>
        </w:rPr>
        <w:t xml:space="preserve">Частично я уже ответил на ваш вопрос, что меня смущает. Смешение с другими деноминациями и, в частности, с харизматами. Коня и осла не запрягают в одну повозку. Господь запрещал Израилю сводить скота с иною породою, а поле засевать двумя родами семян, так же и одежду носить одновременно из льна и шерсти (Лев. 19:19). Павел говорит: "О волах ли печется Бог?" Не для нас ли все это написано?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Вы часто говорите о Братстве Евангельских христиан-баптистов как о Церкви Божией, а разве верующие других христианских деноминаций не входят в число живой Церкви Иисуса Христа?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 </w:t>
      </w:r>
      <w:r>
        <w:rPr>
          <w:rFonts w:cs="Times New Roman" w:ascii="Times New Roman" w:hAnsi="Times New Roman"/>
          <w:lang w:val="en-US"/>
        </w:rPr>
        <w:t xml:space="preserve">Безусловно, входят. Но кто и какие верующие, мы правильно судить не можем. Да это и не входит в нашу компетенцию. Нам “дан пакет”, - Евангельские христиане-баптисты, это Церковь Иисуса Христа в нашей стране. Дал бы Бог, чтобы у нас хватило силы любить ее и быть с ней едиными. Мы так ограничены в способностях. Мы можем только много говорить о любви, что нужно любить всех верующих в мире, широко вмещать их в своем сердце, а когда коснется дела, то порой и одному брату, живущему рядом с нами, бывает у нас тесно. Хорошо любить того, кого не видишь. Кто не нуждается в твоей помощи. Но это любовь на словах, не истинная. Станем же любить не словом и языком, а делом и истиною (1оан. 3:18). </w:t>
      </w:r>
    </w:p>
    <w:p>
      <w:pPr>
        <w:pStyle w:val="Normal"/>
        <w:rPr>
          <w:rFonts w:ascii="Times New Roman" w:hAnsi="Times New Roman" w:cs="Times New Roman"/>
          <w:lang w:val="en-US"/>
        </w:rPr>
      </w:pPr>
      <w:r>
        <w:rPr>
          <w:rFonts w:cs="Times New Roman" w:ascii="Times New Roman" w:hAnsi="Times New Roman"/>
          <w:lang w:val="en-US"/>
        </w:rPr>
        <w:t xml:space="preserve">О верующих разных исповеданий сказано, что "во всяком народе боящийся Бога и поступающий по правде приятен Ему" (Деян.10:34-35), поэтому и мы должны иметь к ним уважение и оказывать им любовь. Но это не значит, что мы должны искать с ними духовного общения и вместе трудиться на ниве Божией. Члены живой Церкви Христа, если они хотят сохранять чистоту Вероучения и иметь благословение в работе, должны быть в "единомыслии между собою по учению Иисуса Христа. Дабы единодушно, едиными устами славить Бога и Отца Господа нашего Иисуса Христа" (Рим.15:5-6). Только такая жертва приятна Богу и Он принимает ее, чего невозможно достичь с инаковерующими. Как и Апостолы учили: "чтобы вы говорили одно, и не было между вами разделений, но чтобы вы соединены были в одном духе и в одних мыслях" (1Кор.1:10). </w:t>
      </w:r>
    </w:p>
    <w:p>
      <w:pPr>
        <w:pStyle w:val="Normal"/>
        <w:rPr>
          <w:rFonts w:ascii="Times New Roman" w:hAnsi="Times New Roman" w:cs="Times New Roman"/>
          <w:lang w:val="en-US"/>
        </w:rPr>
      </w:pPr>
      <w:r>
        <w:rPr>
          <w:rFonts w:cs="Times New Roman" w:ascii="Times New Roman" w:hAnsi="Times New Roman"/>
          <w:lang w:val="en-US"/>
        </w:rPr>
        <w:t xml:space="preserve">А не так, как блаженный Августин когда-то говорил и духовные руководители евангельских христиан подхватили этот лозунг в 1908 году: "В главном единство, во второстепенном - свобода, а во всем - любовь". Это - размытое по смыслу выражение. Каждый должен определять, что главное, а что второстепенное и блуждать по всей Библии. Какая-то неразбериха. А потом покрывать все это любовью. Не удивительно, что в последние десятилетия в протестантских церквах столько делений. Дробятся общины, союзы. </w:t>
      </w:r>
    </w:p>
    <w:p>
      <w:pPr>
        <w:pStyle w:val="Normal"/>
        <w:rPr>
          <w:rFonts w:ascii="Times New Roman" w:hAnsi="Times New Roman" w:cs="Times New Roman"/>
          <w:lang w:val="en-US"/>
        </w:rPr>
      </w:pPr>
      <w:r>
        <w:rPr>
          <w:rFonts w:cs="Times New Roman" w:ascii="Times New Roman" w:hAnsi="Times New Roman"/>
          <w:lang w:val="en-US"/>
        </w:rPr>
        <w:t xml:space="preserve">Церкви ЕХБ в нашей стране должны иметь не духовное только, но и организационное, практическое единство по основным и второстепенным вопросам. Без этого единства не будет живого и сильного Братства ЕХБ. а будет разношерстное и разнобродное стадо. В основе практического единства должна лежать верность учению Иисуса Христа и Апостолов. Сам Христос молился Отцу о единстве не вообще всех верующих, а о "верующих в Меня по слову их" (Иоан.17:20). </w:t>
      </w:r>
    </w:p>
    <w:p>
      <w:pPr>
        <w:pStyle w:val="Normal"/>
        <w:rPr>
          <w:rFonts w:ascii="Times New Roman" w:hAnsi="Times New Roman" w:cs="Times New Roman"/>
          <w:lang w:val="en-US"/>
        </w:rPr>
      </w:pPr>
      <w:r>
        <w:rPr>
          <w:rFonts w:cs="Times New Roman" w:ascii="Times New Roman" w:hAnsi="Times New Roman"/>
          <w:lang w:val="en-US"/>
        </w:rPr>
        <w:t xml:space="preserve">На Конгрессе же в Амстердаме присутствовала добрая половина, если не больше - харизматов и других верующих, подверженных духу харизматического движения. Именно они создавали настроение в зале, задавали тон на выражение бурных эмоций в виде аплодисментов, оваций и танцев. Да и некоторые из самых крупных ораторов, выступавших на Конгрессе, как Луис ПАЛАУ и другие, - чистой воды харизматы. Это одно уже, и тем более совместное участие в Вечере Господней, расшатывает устои вероучения Евангельских христиан-баптистов и ведет к новому отступлению. </w:t>
      </w:r>
    </w:p>
    <w:p>
      <w:pPr>
        <w:pStyle w:val="Normal"/>
        <w:rPr>
          <w:rFonts w:ascii="Times New Roman" w:hAnsi="Times New Roman" w:cs="Times New Roman"/>
          <w:lang w:val="en-US"/>
        </w:rPr>
      </w:pPr>
      <w:r>
        <w:rPr>
          <w:rFonts w:cs="Times New Roman" w:ascii="Times New Roman" w:hAnsi="Times New Roman"/>
          <w:lang w:val="en-US"/>
        </w:rPr>
        <w:t xml:space="preserve">Конечно, я понимаю, пятидесятники-харизматы имеют большую диаспору в Америке. Они финансируют Конгрессы и Ассоциации, подобные Билли ГРЭМА. С ними нельзя не считаться. Даже председатель Совета церквей ЕХБ Г. К. КРЮЧКОВ, когда братья в 1978 году предложили издать материал против пятидесятничества, заявил на пленке, что мы не можем сейчас это делать, так как они поддерживают страдающее Братство материально. </w:t>
      </w:r>
    </w:p>
    <w:p>
      <w:pPr>
        <w:pStyle w:val="Normal"/>
        <w:rPr>
          <w:rFonts w:ascii="Times New Roman" w:hAnsi="Times New Roman" w:cs="Times New Roman"/>
          <w:lang w:val="en-US"/>
        </w:rPr>
      </w:pPr>
      <w:r>
        <w:rPr>
          <w:rFonts w:cs="Times New Roman" w:ascii="Times New Roman" w:hAnsi="Times New Roman"/>
          <w:lang w:val="en-US"/>
        </w:rPr>
        <w:t xml:space="preserve">Дух харизматизма полностью пронизал Корею, Финляндию, Швецию и многие другие страны, особенно черного Африканского континента. Он широко распростер свои крылья и над странами СНГ и прежде всего над Украиной, как над своей традиционной "родиной". Посетите там многие воскресные вечерние собрания общин ЕХБ, браки, и вы увидите, как этот дух охватил молодежь и она танцует. Не случайно пасторы таких церквей в первый же день Конгресса каялись, что не хотели ехать в Амстердам. </w:t>
      </w:r>
    </w:p>
    <w:p>
      <w:pPr>
        <w:pStyle w:val="Normal"/>
        <w:rPr>
          <w:rFonts w:ascii="Times New Roman" w:hAnsi="Times New Roman" w:cs="Times New Roman"/>
          <w:lang w:val="en-US"/>
        </w:rPr>
      </w:pPr>
      <w:r>
        <w:rPr>
          <w:rFonts w:cs="Times New Roman" w:ascii="Times New Roman" w:hAnsi="Times New Roman"/>
          <w:lang w:val="en-US"/>
        </w:rPr>
        <w:t xml:space="preserve">Секрет успеха харизматизма — в духовном опустошении мирового баптизма и обнищании церквей ЕХБ в СНГ. Духовный вакуум не может долго быть незанятым. Правильно сказано было Киевским пастором: "Постмодернизм, под влиянием которого сформировалось нынешнее поколение, отрицает определенность, истину. Все размыто. Если Бога нет, то нет и ориентиров." (с.12). </w:t>
      </w:r>
    </w:p>
    <w:p>
      <w:pPr>
        <w:pStyle w:val="Normal"/>
        <w:rPr>
          <w:rFonts w:ascii="Times New Roman" w:hAnsi="Times New Roman" w:cs="Times New Roman"/>
          <w:lang w:val="en-US"/>
        </w:rPr>
      </w:pPr>
      <w:r>
        <w:rPr>
          <w:rFonts w:cs="Times New Roman" w:ascii="Times New Roman" w:hAnsi="Times New Roman"/>
          <w:lang w:val="en-US"/>
        </w:rPr>
        <w:t xml:space="preserve">А ведь раньше не было так. Секретарь Союза баптистов П. В. ИВАНОВ-КЛЫШНИКОВ писал в статье "Задачи Баптистов в СССР в 1926 году" следующее: </w:t>
      </w:r>
    </w:p>
    <w:p>
      <w:pPr>
        <w:pStyle w:val="Normal"/>
        <w:rPr>
          <w:rFonts w:ascii="Times New Roman" w:hAnsi="Times New Roman" w:cs="Times New Roman"/>
          <w:lang w:val="en-US"/>
        </w:rPr>
      </w:pPr>
      <w:r>
        <w:rPr>
          <w:rFonts w:cs="Times New Roman" w:ascii="Times New Roman" w:hAnsi="Times New Roman"/>
          <w:lang w:val="en-US"/>
        </w:rPr>
        <w:t xml:space="preserve">"Русские баптисты с честью носят свое славное имя и пользуются в широких кругах народа репутацией стойких и последовательных поборников восстановления первоапостольской церкви. Наша строгость в воззрениях, в жизни и в церковном управлении, за которые нас часто считают "узкими", основано на учении Евангелия и совершенно необходима в применении к характеру и свойствам русского народа. Здесь и особенно в такой момент, мы должны быть суровы в ограждении чистоты церкви как в учении, так и в управлении". ("Баптист" 1-2 за 1926 г.) </w:t>
      </w:r>
    </w:p>
    <w:p>
      <w:pPr>
        <w:pStyle w:val="Normal"/>
        <w:rPr>
          <w:rFonts w:ascii="Times New Roman" w:hAnsi="Times New Roman" w:cs="Times New Roman"/>
          <w:lang w:val="en-US"/>
        </w:rPr>
      </w:pPr>
      <w:r>
        <w:rPr>
          <w:rFonts w:cs="Times New Roman" w:ascii="Times New Roman" w:hAnsi="Times New Roman"/>
          <w:lang w:val="en-US"/>
        </w:rPr>
        <w:t xml:space="preserve">Эта чистота русских церквей "как в учении, так и в управлении", воспринятая от положивших свои головы за дело Божие братьев-отцов, сегодня без страха размывается и растаптывается под шум аплодисментов и оваций пасторами и миссионерами пост-ВСЕХБ. </w:t>
      </w:r>
    </w:p>
    <w:p>
      <w:pPr>
        <w:pStyle w:val="Normal"/>
        <w:rPr>
          <w:rFonts w:ascii="Times New Roman" w:hAnsi="Times New Roman" w:cs="Times New Roman"/>
          <w:lang w:val="en-US"/>
        </w:rPr>
      </w:pPr>
      <w:r>
        <w:rPr>
          <w:rFonts w:cs="Times New Roman" w:ascii="Times New Roman" w:hAnsi="Times New Roman"/>
          <w:lang w:val="en-US"/>
        </w:rPr>
        <w:t xml:space="preserve">Послушаем, что пишет об Амстердамском Конгрессе журнал "Вера и Жизнь" на 9 и 10 стр. 6/2000-го года. </w:t>
      </w:r>
    </w:p>
    <w:p>
      <w:pPr>
        <w:pStyle w:val="Normal"/>
        <w:rPr>
          <w:rFonts w:ascii="Times New Roman" w:hAnsi="Times New Roman" w:cs="Times New Roman"/>
          <w:lang w:val="en-US"/>
        </w:rPr>
      </w:pPr>
      <w:r>
        <w:rPr>
          <w:rFonts w:cs="Times New Roman" w:ascii="Times New Roman" w:hAnsi="Times New Roman"/>
          <w:lang w:val="en-US"/>
        </w:rPr>
        <w:t xml:space="preserve">"Конгресс созван американцами. Финансируется американцами, проводится американцами. Звучат американские песни, льются американские мелодии. Торжество страны и их методов евангелизации и понимания христианства. Американцы живут в отелях (гостиницах), перемещаются в комфортабельных такси и автобусах. Обедают в ресторанах. Остальной мир Конгресса живет в огромном, продуваемом сквозняком ангаре, давится в электричках и жует сухие пайки". </w:t>
      </w:r>
    </w:p>
    <w:p>
      <w:pPr>
        <w:pStyle w:val="Normal"/>
        <w:rPr>
          <w:rFonts w:ascii="Times New Roman" w:hAnsi="Times New Roman" w:cs="Times New Roman"/>
          <w:lang w:val="en-US"/>
        </w:rPr>
      </w:pPr>
      <w:r>
        <w:rPr>
          <w:rFonts w:cs="Times New Roman" w:ascii="Times New Roman" w:hAnsi="Times New Roman"/>
          <w:lang w:val="en-US"/>
        </w:rPr>
        <w:t xml:space="preserve">Еще: </w:t>
      </w:r>
    </w:p>
    <w:p>
      <w:pPr>
        <w:pStyle w:val="Normal"/>
        <w:rPr>
          <w:rFonts w:ascii="Times New Roman" w:hAnsi="Times New Roman" w:cs="Times New Roman"/>
          <w:lang w:val="en-US"/>
        </w:rPr>
      </w:pPr>
      <w:r>
        <w:rPr>
          <w:rFonts w:cs="Times New Roman" w:ascii="Times New Roman" w:hAnsi="Times New Roman"/>
          <w:lang w:val="en-US"/>
        </w:rPr>
        <w:t xml:space="preserve">"Африка постоянно плачет о своей бедности, но поразил один факт. Вышли в город делегаты, глазеют на богатые витрины магазинов. Впереди лавина африканцев, за ними кучка наших из Украины. Африканцы скупают все подряд, тащат за собой огромные коробки с видео и телеаппаратурой. Украинцы не могут позволить себе купить чашечку кофе". </w:t>
      </w:r>
    </w:p>
    <w:p>
      <w:pPr>
        <w:pStyle w:val="Normal"/>
        <w:rPr>
          <w:rFonts w:ascii="Times New Roman" w:hAnsi="Times New Roman" w:cs="Times New Roman"/>
          <w:lang w:val="en-US"/>
        </w:rPr>
      </w:pPr>
      <w:r>
        <w:rPr>
          <w:rFonts w:cs="Times New Roman" w:ascii="Times New Roman" w:hAnsi="Times New Roman"/>
          <w:lang w:val="en-US"/>
        </w:rPr>
        <w:t xml:space="preserve">И еще: </w:t>
      </w:r>
    </w:p>
    <w:p>
      <w:pPr>
        <w:pStyle w:val="Normal"/>
        <w:rPr>
          <w:rFonts w:ascii="Times New Roman" w:hAnsi="Times New Roman" w:cs="Times New Roman"/>
          <w:lang w:val="en-US"/>
        </w:rPr>
      </w:pPr>
      <w:r>
        <w:rPr>
          <w:rFonts w:cs="Times New Roman" w:ascii="Times New Roman" w:hAnsi="Times New Roman"/>
          <w:lang w:val="en-US"/>
        </w:rPr>
        <w:t xml:space="preserve">"Кроме хорошей интеллектуальной пищи. Конгресс порадовал сильными и яркими эмоциями. Запомнилось выступление хора мальчиков и девочек из Африки. Какие ритмы, какие голоса! Они завели зал. А в заключение хор студентов пел "Мессию" ГЕНДЕЛЯ. И как пел!' Все от восторга встали - такого я еще не слышал. Наши русские сидели отмороженные, как дубы. И страшно косились, когда мы выражали свои эмоции". </w:t>
      </w:r>
    </w:p>
    <w:p>
      <w:pPr>
        <w:pStyle w:val="Normal"/>
        <w:rPr>
          <w:rFonts w:ascii="Times New Roman" w:hAnsi="Times New Roman" w:cs="Times New Roman"/>
          <w:lang w:val="en-US"/>
        </w:rPr>
      </w:pPr>
      <w:r>
        <w:rPr>
          <w:rFonts w:cs="Times New Roman" w:ascii="Times New Roman" w:hAnsi="Times New Roman"/>
          <w:lang w:val="en-US"/>
        </w:rPr>
        <w:t xml:space="preserve">Конечно, тема Амстердамского Конгресса глобальная, — мировая евангелизация. Ее охарактеризовали как Великое Поручение Христа: "Идите по всему миру и проповедуйте Евангелие всей твари". Она захватила и покорила всех присутствующих. А громадное количество - 10732 делегата из 209 стран мира, культура обслуживания, 22 пленарных выступления известных в христианском мире благовестников с переводом на 28 языков мира, выступления Билли ГРЭМА по телетрансляции, выступление Анны-ГРЕМ-ЛОТЦ и буря эмоций, пение хора мальчиков и девочек из Африки и торжественное несение знамени-креста молодежью, все это повергло большинство в такой шок, что каждый почувствовал себя уже как на небе. А свои родные деревни с этой высоты стали казаться "грязными", оставшиеся братья в церквах "с узкими сердцами, без всяких чувств и аплодисментов, с каменными лицами и с доморощенной духовностью и святостью" (стр.10). </w:t>
      </w:r>
    </w:p>
    <w:p>
      <w:pPr>
        <w:pStyle w:val="Normal"/>
        <w:rPr>
          <w:rFonts w:ascii="Times New Roman" w:hAnsi="Times New Roman" w:cs="Times New Roman"/>
          <w:lang w:val="en-US"/>
        </w:rPr>
      </w:pPr>
      <w:r>
        <w:rPr>
          <w:rFonts w:cs="Times New Roman" w:ascii="Times New Roman" w:hAnsi="Times New Roman"/>
          <w:lang w:val="en-US"/>
        </w:rPr>
        <w:t xml:space="preserve">Мне же, ничтожному, живущему не в заокеанской, а в "доморощенной духовности и святости", да еще с "отмороженным, как дубы" сердцем, подавленному гигантской инсценировкой Амстердама многое остается непонятным. </w:t>
      </w:r>
    </w:p>
    <w:p>
      <w:pPr>
        <w:pStyle w:val="Normal"/>
        <w:rPr>
          <w:rFonts w:ascii="Times New Roman" w:hAnsi="Times New Roman" w:cs="Times New Roman"/>
          <w:lang w:val="en-US"/>
        </w:rPr>
      </w:pPr>
      <w:r>
        <w:rPr>
          <w:rFonts w:cs="Times New Roman" w:ascii="Times New Roman" w:hAnsi="Times New Roman"/>
          <w:lang w:val="en-US"/>
        </w:rPr>
        <w:t xml:space="preserve">Непонятен прежде всего сам главный небиблейский лозунг Конгресса: "Зажжем огонь!" А так же: "Соединим наш огонь с тысячами других огней во всем мире!" Что это за огни? Меня это пугает и настораживает. А также заявление президента Всемирного Союза баптистов о том, что компания “Кока-Кола" способна напоить весь мир своей продукцией, а "у христиан нет никакой стратегии относительно того, как донести евангельскую весть до каждого жителя планеты". А Виктор ГАММ заявил на Ташкентской Конференции, что мы планируем встречу с представителями компании "Кока-Кола" для изучения их опыта. Вот это действительно, идти к Вельзевулу учиться проповедовать! Это когда нет Духа Утешителя, Который "придет и наставит вас на всякую истину и будущее возвестит вам" (Иоан. 16:13). </w:t>
      </w:r>
    </w:p>
    <w:p>
      <w:pPr>
        <w:pStyle w:val="Normal"/>
        <w:rPr>
          <w:rFonts w:ascii="Times New Roman" w:hAnsi="Times New Roman" w:cs="Times New Roman"/>
          <w:lang w:val="en-US"/>
        </w:rPr>
      </w:pPr>
      <w:r>
        <w:rPr>
          <w:rFonts w:cs="Times New Roman" w:ascii="Times New Roman" w:hAnsi="Times New Roman"/>
          <w:lang w:val="en-US"/>
        </w:rPr>
        <w:t xml:space="preserve">Иисус сказал: “Вы будете свидетельствовать о Мне” (Иоан. 15:27). А свидетелю какая нужна стратегия? Он говорит то, что видел и слышал, и ничего не может ни прибавить, ни убавить. А принимать или не принимать свидетельство, — дело слушателей. Другого средства, кроме "юродства проповеди" нам не дано (1 Кор.1:20-25). Проповедь о Распятом Христе на понятном для каждого языке, святая жизнь проповедника и добрые дела. Какой еще "стратегией" можно заменить все это? </w:t>
      </w:r>
    </w:p>
    <w:p>
      <w:pPr>
        <w:pStyle w:val="Normal"/>
        <w:rPr>
          <w:rFonts w:ascii="Times New Roman" w:hAnsi="Times New Roman" w:cs="Times New Roman"/>
          <w:lang w:val="en-US"/>
        </w:rPr>
      </w:pPr>
      <w:r>
        <w:rPr>
          <w:rFonts w:cs="Times New Roman" w:ascii="Times New Roman" w:hAnsi="Times New Roman"/>
          <w:lang w:val="en-US"/>
        </w:rPr>
        <w:t xml:space="preserve">"Мы должны использовать все возможности", - слышу я как-бы в ответ на мой вопрос из Амстердама. Меня это еще больше пугает. Какая-то самодельщина. Кто что придумает, тот то и испытывай на душах и на Евангелии. Как будто спасение — это дело человеческое и зависит от нашего искусства преподносить, а не Дух Святой открывает грешнику. Иисус сказал: "Никто не может придти ко Мне, если не привлечет его Отец Мой Небесный" (Иоан. 6:44). Не искусственных ли христиан мы рождаем и выращиваем? </w:t>
      </w:r>
    </w:p>
    <w:p>
      <w:pPr>
        <w:pStyle w:val="Normal"/>
        <w:rPr>
          <w:rFonts w:ascii="Times New Roman" w:hAnsi="Times New Roman" w:cs="Times New Roman"/>
          <w:lang w:val="en-US"/>
        </w:rPr>
      </w:pPr>
      <w:r>
        <w:rPr>
          <w:rFonts w:cs="Times New Roman" w:ascii="Times New Roman" w:hAnsi="Times New Roman"/>
          <w:lang w:val="en-US"/>
        </w:rPr>
        <w:t xml:space="preserve">Как-то братья-казахи стали проповедовать Христа среди мусульман не как Сына Божия, а как пророка. Мы им говорим: “Вы проповедуете мертвого Христа и пустое Евангелие. Искупление грехов совершил не Сын Божий, не Бог во плоти, а человек, пророк. Такое "искупление" не имеет силы пред Богом. Мы "упраздняем крест Христов". Это настоящая ересь”. А они отвечают: “Сына Божия мусульмане не принимают. Пусть пока принимают Иисуса как пророка. Они признают Авраама, Моисея, признают и Иисуса, как одного из пророков. Нужно говорить с ними на понятном для них языке. Так учили нас в Амстердаме”. </w:t>
      </w:r>
    </w:p>
    <w:p>
      <w:pPr>
        <w:pStyle w:val="Normal"/>
        <w:rPr>
          <w:rFonts w:ascii="Times New Roman" w:hAnsi="Times New Roman" w:cs="Times New Roman"/>
          <w:lang w:val="en-US"/>
        </w:rPr>
      </w:pPr>
      <w:r>
        <w:rPr>
          <w:rFonts w:cs="Times New Roman" w:ascii="Times New Roman" w:hAnsi="Times New Roman"/>
          <w:lang w:val="en-US"/>
        </w:rPr>
        <w:t xml:space="preserve">И еще, миссионеры ездят под видом коммерсантов, а когда муллы застают их в домах беседующими с людьми, они ставят на стол заранее припасенную для этого водку. Миссионеры с водкой! Вспомним православных миссионеров у чукчей в Царское время. Такой "стратегии" они научились от западных миссионеров. </w:t>
      </w:r>
    </w:p>
    <w:p>
      <w:pPr>
        <w:pStyle w:val="Normal"/>
        <w:rPr>
          <w:rFonts w:ascii="Times New Roman" w:hAnsi="Times New Roman" w:cs="Times New Roman"/>
          <w:lang w:val="en-US"/>
        </w:rPr>
      </w:pPr>
      <w:r>
        <w:rPr>
          <w:rFonts w:cs="Times New Roman" w:ascii="Times New Roman" w:hAnsi="Times New Roman"/>
          <w:lang w:val="en-US"/>
        </w:rPr>
        <w:t xml:space="preserve">Приведу пример западной заумной стратегии в нашей области. </w:t>
      </w:r>
    </w:p>
    <w:p>
      <w:pPr>
        <w:pStyle w:val="Normal"/>
        <w:rPr>
          <w:rFonts w:ascii="Times New Roman" w:hAnsi="Times New Roman" w:cs="Times New Roman"/>
          <w:lang w:val="en-US"/>
        </w:rPr>
      </w:pPr>
      <w:r>
        <w:rPr>
          <w:rFonts w:cs="Times New Roman" w:ascii="Times New Roman" w:hAnsi="Times New Roman"/>
          <w:lang w:val="en-US"/>
        </w:rPr>
        <w:t xml:space="preserve">У нас в соседнем селе работала под видом экологов из Западных стран группа миссионеров. В нее входили харизматы, пресвитериане, кажется методист и один баптист. Они изучили казахский язык, обычаи, носили национальную одежду, питались как казахи, переменили свои имена на казахские и приняли обрезание. По пятницам ходили в мечеть, читали Коран и по казахски молились несуществующему богу Аллаху. Как экология, так и все их мусульманство, были сплошной фикцией. Но они смогли уловить несколько душ казахов. В основном тех, кто были членами наших русских общин. С русскими миссионеры не хотели общаться. И казахов настраивали на полную обособленность. Казахские братья пошли на это. Вышли из наших общин. Мы предупреждали их, говоря, что в отрыве от русского Братства вы утратите чистоту вероучения ЕХБ. Американцы и швейцарцы, как только закончится у них контракт и перестанут течь доллары и тем более, если "запахнет дымом", сразу улетучатся и вы их больше не увидите. Жить-то и работать придется среди русских? </w:t>
      </w:r>
    </w:p>
    <w:p>
      <w:pPr>
        <w:pStyle w:val="Normal"/>
        <w:rPr>
          <w:rFonts w:ascii="Times New Roman" w:hAnsi="Times New Roman" w:cs="Times New Roman"/>
          <w:lang w:val="en-US"/>
        </w:rPr>
      </w:pPr>
      <w:r>
        <w:rPr>
          <w:rFonts w:cs="Times New Roman" w:ascii="Times New Roman" w:hAnsi="Times New Roman"/>
          <w:lang w:val="en-US"/>
        </w:rPr>
        <w:t xml:space="preserve">Но братья-казахи ни в какую. Вскоре миссионеры рукоположили из них двоих пресвитеров (одного с двумя живыми женами), хорошо засняли эти процедуры и улетели на Запад. "Пресвитеры", не зная конкретно, к какому вероисповеданию они принадлежат (в духе-то они со всеми христианами были едины) и не имея с другими церквами конкретной связи, поняли свою ошибку и вернувшись в Казахстанский союз, отказались от заокеанского "рукоположения". </w:t>
      </w:r>
    </w:p>
    <w:p>
      <w:pPr>
        <w:pStyle w:val="Normal"/>
        <w:rPr>
          <w:rFonts w:ascii="Times New Roman" w:hAnsi="Times New Roman" w:cs="Times New Roman"/>
          <w:lang w:val="en-US"/>
        </w:rPr>
      </w:pPr>
      <w:r>
        <w:rPr>
          <w:rFonts w:cs="Times New Roman" w:ascii="Times New Roman" w:hAnsi="Times New Roman"/>
          <w:lang w:val="en-US"/>
        </w:rPr>
        <w:t xml:space="preserve">Однако один, главный из этих "пресвитеров", побывав в Амстердаме, примкнул в Алма-Ате к американскому межконфессиональному "Библейскому союзу КАЛТЕК". Там предложили ему хорошо оплачиваемую преподавательскую должность в казахском отделении института. Он потянул туда на хорошие стипендии и на безбедную жизнь и своих собратий из Джамбульской казахской церкви и развалил ее на две враждующих половины. Русские братья мирили их, но Всемогущий Доллар взял верх. Скоро студенты-богословы будут ездить по казахским церквам ЕХБ и проповедовать кальвинизм, либерализм, модернизм и все прочие межконфессиональные прелести, то есть все то, чему учил их "КАЛТЕК" и за что платили и будут платить им хорошие деньги. </w:t>
      </w:r>
    </w:p>
    <w:p>
      <w:pPr>
        <w:pStyle w:val="Normal"/>
        <w:rPr>
          <w:rFonts w:ascii="Times New Roman" w:hAnsi="Times New Roman" w:cs="Times New Roman"/>
          <w:lang w:val="en-US"/>
        </w:rPr>
      </w:pPr>
      <w:r>
        <w:rPr>
          <w:rFonts w:cs="Times New Roman" w:ascii="Times New Roman" w:hAnsi="Times New Roman"/>
          <w:lang w:val="en-US"/>
        </w:rPr>
        <w:t xml:space="preserve">Зажженный огонь в Амстердаме оказался неуправляем. </w:t>
      </w:r>
    </w:p>
    <w:p>
      <w:pPr>
        <w:pStyle w:val="Normal"/>
        <w:rPr>
          <w:rFonts w:ascii="Times New Roman" w:hAnsi="Times New Roman" w:cs="Times New Roman"/>
          <w:lang w:val="en-US"/>
        </w:rPr>
      </w:pPr>
      <w:r>
        <w:rPr>
          <w:rFonts w:cs="Times New Roman" w:ascii="Times New Roman" w:hAnsi="Times New Roman"/>
          <w:lang w:val="en-US"/>
        </w:rPr>
        <w:t xml:space="preserve">Вы меня извините, но меня тревожат и такие тяжелые мысли. В чем именно заинтересованы американские финансисты Амстердамского Конгресса: в спасении ли погибающих грешников, или во спасении "Европы от завоевания ислама"? - как выразился католический кардинал ПУПАРА в том же журнале "Вестник Возрождения" за 2000-й год? Не ведется ли здесь политическая война христианских правителей за обладание миром, на пути которых стоит ислам? Не американская ли это идеологическая экспансия по христианизации умов людей всего мира, а "пасторы и миссионеры", с самыми благими намерениями, — всего лишь маленькие винтики в этой гигантской мировой машине. Экономически, в военном отношении и политически, магнаты уже завоевали рулевые позиции, чтобы двигать дело к созданию единого мирового правительства. В духовном же плане, для создания единой мировой религии, Антихристу особенно мешает русский фундаментализм. Русское Братство ЕХБ уже более ста лет твердо стоит на позициях непринятия ни модернизма, ни либерализма и никаких других антибиблейских пагубных "измов". Это столп и утверждение истины, бастион, удерживающий у себя единственно существующий на земле дух первоапостольской Церкви. Его не смогли сломить ни победоносцевские каторги и кандалы с закавказскими и сибирскими ссылками, ни сталинско-бериевские тюрьмы и лагеря с их массовыми расстрелами, его можно только разложить изнутри. </w:t>
      </w:r>
    </w:p>
    <w:p>
      <w:pPr>
        <w:pStyle w:val="Normal"/>
        <w:rPr>
          <w:rFonts w:ascii="Times New Roman" w:hAnsi="Times New Roman" w:cs="Times New Roman"/>
          <w:lang w:val="en-US"/>
        </w:rPr>
      </w:pPr>
      <w:r>
        <w:rPr>
          <w:rFonts w:cs="Times New Roman" w:ascii="Times New Roman" w:hAnsi="Times New Roman"/>
          <w:lang w:val="en-US"/>
        </w:rPr>
        <w:t xml:space="preserve">Небывалая за все сто тридцать лет свобода проповеди Евангелия, которой мы бесконечно радуемся, открытие границ и утечка духовных кадровых сил с одной стороны, и нашествие бесконечных полчищ Библейских миссий и институтов типа КАЛТЕК - с другой, призваны достичь этой цели. "Пасторы и миссионеры" из СНГ, рукоплещущие, пританцовывающие и кричащие в Амстердаме "Аллилуйя!" - успешно помогают это делать. </w:t>
      </w:r>
    </w:p>
    <w:p>
      <w:pPr>
        <w:pStyle w:val="Normal"/>
        <w:rPr>
          <w:rFonts w:ascii="Times New Roman" w:hAnsi="Times New Roman" w:cs="Times New Roman"/>
          <w:lang w:val="en-US"/>
        </w:rPr>
      </w:pPr>
      <w:r>
        <w:rPr>
          <w:rFonts w:cs="Times New Roman" w:ascii="Times New Roman" w:hAnsi="Times New Roman"/>
          <w:lang w:val="en-US"/>
        </w:rPr>
        <w:t xml:space="preserve">Еще немного скажу. Место Писания: "И проповедано будет сие Евангелие Царствия но всей вселенной, во свидетельство всем народам и тогда придет конец" (Мтф.24.14), прозвучало в устах Христа не как Великое Поручение, а как пророческое предсказание одного из основных признаков последнего времени, предвещающего конец мира. "И тогда придет конец". Я не думаю, что эта всемирная евангелизация изменит мир хотя бы немного к лучшему, - "истребит моральную и духовную порчу везде, куда бы вы ни ступили; не даст распространиться отраве расизма, нищеты и несправедливости", как выразился в заключение Билли ГРЭМ чрез спутник на Конгрессе. Нет, мир болен неизлечимо и идет к своему концу. Последняя проповедь не во спасение, а "во свидетельство" только подчеркнет и ускорит конец больного тела мира, превращающегося в труп. А "где труп, там соберутся и орлы" (Лк. 17:37), эти семь чаш гнева Божия, которые довершат свой суд над миром и над ложной религией Антихриста (Отк.19:17). И эти определения Божии мы не отменим и время пришествия Его не остановим. </w:t>
      </w:r>
    </w:p>
    <w:p>
      <w:pPr>
        <w:pStyle w:val="Normal"/>
        <w:rPr>
          <w:rFonts w:ascii="Times New Roman" w:hAnsi="Times New Roman" w:cs="Times New Roman"/>
          <w:lang w:val="en-US"/>
        </w:rPr>
      </w:pPr>
      <w:r>
        <w:rPr>
          <w:rFonts w:cs="Times New Roman" w:ascii="Times New Roman" w:hAnsi="Times New Roman"/>
          <w:lang w:val="en-US"/>
        </w:rPr>
        <w:t xml:space="preserve">Я не думаю так же, что последняя евангелизация умножит на много количество живых и верных Богу церквей на земле. Умножит христиан - да, а настоящих верующих - нет. Христос сказал: "Но Сын Человеческий, пришед, найдет ли веру на земле?" (Лк.18:8). Ибо "по причине умножения беззакония во многих охладеет любовь" (Мтф. 24:12). И "все задремали и уснули" (Мтф.25:5). Он много найдет позолоченных храмов и молитвенных домов, застанет не мало различных христианских конфессий, союзов и миссий, но с Ним будут только "званные" избранные и верные" (Откр.17:14). </w:t>
      </w:r>
    </w:p>
    <w:p>
      <w:pPr>
        <w:pStyle w:val="Normal"/>
        <w:rPr>
          <w:rFonts w:ascii="Times New Roman" w:hAnsi="Times New Roman" w:cs="Times New Roman"/>
          <w:lang w:val="en-US"/>
        </w:rPr>
      </w:pPr>
      <w:r>
        <w:rPr>
          <w:rFonts w:cs="Times New Roman" w:ascii="Times New Roman" w:hAnsi="Times New Roman"/>
          <w:lang w:val="en-US"/>
        </w:rPr>
        <w:t xml:space="preserve">Это согласно Евангелию. Если мы понимаем, что пришествие Христа близко. А если мы думаем, что Он еще не скоро придет, то тогда можно "есть и пить с пьяницами" (Мтф.24:49). И строить рай на земле. </w:t>
      </w:r>
    </w:p>
    <w:p>
      <w:pPr>
        <w:pStyle w:val="Normal"/>
        <w:rPr>
          <w:rFonts w:ascii="Times New Roman" w:hAnsi="Times New Roman" w:cs="Times New Roman"/>
          <w:lang w:val="en-US"/>
        </w:rPr>
      </w:pPr>
      <w:r>
        <w:rPr>
          <w:rFonts w:cs="Times New Roman" w:ascii="Times New Roman" w:hAnsi="Times New Roman"/>
          <w:lang w:val="en-US"/>
        </w:rPr>
        <w:t xml:space="preserve">Еще надо помнить, что евангелизация мира, — это не главное повеление Христа. Есть более важное завещание, — быть готовыми с горящими светильниками встречать своего Жениха. Он Сам сказал: "Итак бодрствуйте, потому что не знаете ни дня, ни часа, в который придет Сын Человеческий". "Неправедный пусть еще делает неправду; нечистый пусть еще сквернится; праведный да творит правду еще, и святой да освящается еще" (От. 22:11). </w:t>
      </w:r>
    </w:p>
    <w:p>
      <w:pPr>
        <w:pStyle w:val="Normal"/>
        <w:rPr>
          <w:rFonts w:ascii="Times New Roman" w:hAnsi="Times New Roman" w:cs="Times New Roman"/>
          <w:lang w:val="en-US"/>
        </w:rPr>
      </w:pPr>
      <w:r>
        <w:rPr>
          <w:rFonts w:cs="Times New Roman" w:ascii="Times New Roman" w:hAnsi="Times New Roman"/>
          <w:lang w:val="en-US"/>
        </w:rPr>
        <w:t xml:space="preserve">Вот основная проблема современного христианства, чтобы проповедуя другим, самим не остаться недостойными (1 Кор.9:27). </w:t>
      </w:r>
    </w:p>
    <w:p>
      <w:pPr>
        <w:pStyle w:val="Normal"/>
        <w:rPr>
          <w:rFonts w:ascii="Times New Roman" w:hAnsi="Times New Roman" w:cs="Times New Roman"/>
          <w:lang w:val="en-US"/>
        </w:rPr>
      </w:pPr>
      <w:r>
        <w:rPr>
          <w:rFonts w:cs="Times New Roman" w:ascii="Times New Roman" w:hAnsi="Times New Roman"/>
          <w:lang w:val="en-US"/>
        </w:rPr>
        <w:t xml:space="preserve">"Ибо какая польза человеку, если он приобретет весь мир, а душе своей повредит? Или какой выкуп даст человек за душу свою?" (Мтф. 16:26).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 xml:space="preserve">Видите ли вы противостоянию Совета церквей Союзу ЕХБ конец? И если да, то что нужно делать братьям одной и другой стороны, чтобы Братство снова стало единым?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Об организационном единстве между союзами не приходится и говорить. За четыре десятилетия в обоих союзах выработался свой уклад жизни, свои взгляды и подходы ко многим вопросам дела Божия, так что вместе они не смогут ни работать, ни жить. Единственное, что требуется, это мирно сосуществовать друг с другом. Как Павел с Варнавой разошлись, но оставались братьями. Или Авраам с Лотом. Между ними сохранялся мир. Примером могут быть и отношения Павла с другими Апостолами. Он говорил: "Содействовавший Петру в апостольстве у обрезанных, содействовал и мне у язычников". Они подавали друг другу руку общения, хотя и не со всеми действиями друг друга были согласны. Тогда они с любовью высказывали эти несогласия и обличали друг друга. Как например Апостол Павел - Петра. Гал. 2 гл. Почему братья Совета церквей ЕХБ в Средней Азии, не могут говорить о братьях Казахстанского Союза ЕХБ так: "Содействующий братьям в зарегистрированных церквах, содействует и нам в незарегистрированных общинах?"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Вы говорили, что в Церкви Иисуса Христа, если мы хотим, чтобы у нас было живое и сильное Братство ЕХБ, должно быть единство не только по основным, но и по второстепенным вопросам. Как это увязать с признанием существования двух Союзов ЕХБ с разным укладом жизни, служения и взглядами, пусть даже и по второстепенным вопросам?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Это не я так говорю, а Слово Божие. Апостол Павел пишет: "Впрочем, братья, радуйтесь, усовершайтесь, утешайтесь, будьте единомысленны, мирны, - и Бог любви и мира будет с вами" (2Кор.13:11). Будьте единомысленны. Я думаю, что это относится не только к единомыслию по основным вопросам вероучения, а и во всем остальном. "Чтобы вы говорили одно и не было между вами разделений, но чтобы вы соединены были в одном духе и в одних мыслях" (1Кор.1:10). Это единство в мыслях относилось даже и к таким вопросам, как ношение женщинами на голове покрывала. Он говорил: "А если бы кто захотел спорить, то мы не имеем такого обычая, ни церкви Божий" (1Кор.11:16). </w:t>
      </w:r>
    </w:p>
    <w:p>
      <w:pPr>
        <w:pStyle w:val="Normal"/>
        <w:rPr>
          <w:rFonts w:ascii="Times New Roman" w:hAnsi="Times New Roman" w:cs="Times New Roman"/>
          <w:lang w:val="en-US"/>
        </w:rPr>
      </w:pPr>
      <w:r>
        <w:rPr>
          <w:rFonts w:cs="Times New Roman" w:ascii="Times New Roman" w:hAnsi="Times New Roman"/>
          <w:lang w:val="en-US"/>
        </w:rPr>
        <w:t xml:space="preserve">Это касается церквей единого Союза. Что же касается других родственных союзов ЕХБ и мирного сосуществования с ними, то здесь может быть много разномыслии, но не по догматическим, а организационным вопросам. Такое разнообразие взглядов, форм богослужений и подходов к делу допустимо и даже может в чем-то быть и полезным друг для друга.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Известно, что хотя ваш Казахстанский Союз и не входит во Всемирный Совет Церквей, как входил когда-то ВСЕХБ, однако он является членом Всемирного Союза баптистов и членом Европейской Федерации баптистов. Как вы расцениваете участие Казахстанского Союза ЕХБ в этих международных структурах? Не беспокоит ли вас то, что и ваша церковь, являясь членом Казахстанского Союза, косвенно участвует в них?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Да, Всемирный Союз баптистов и Европейская Федерация баптистов хотя и не экуменические организации, но в некотором отношении, они и не лучше Всемирного Совета Церквей. В этих структурах вместе с Казахстанским Союзом членствуют такие национальные Союзы, с епископами которых мы не только не можем приветствоваться но и рядом сидеть.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А как же теперь нам быть? Выходить из Казахстанского Союза?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Я этот вопрос решаю так. Во-первых, руководство Казахстанского Союза письменно заявило о своем несогласии с членством оскверненных структур в этих Международных Союзах и потребовало ответить на это заявление, вплоть до поставления вопроса о своем выходе из этих Союзов. </w:t>
      </w:r>
    </w:p>
    <w:p>
      <w:pPr>
        <w:pStyle w:val="Normal"/>
        <w:rPr>
          <w:rFonts w:ascii="Times New Roman" w:hAnsi="Times New Roman" w:cs="Times New Roman"/>
          <w:lang w:val="en-US"/>
        </w:rPr>
      </w:pPr>
      <w:r>
        <w:rPr>
          <w:rFonts w:cs="Times New Roman" w:ascii="Times New Roman" w:hAnsi="Times New Roman"/>
          <w:lang w:val="en-US"/>
        </w:rPr>
        <w:t xml:space="preserve">Во-вторых, я смотрю на Союзы не как на духовный центр входящих в него общин, а на руководящих братьев — не как на верховное руководство жизнью поместных церквей. Церкви не растворяются в Союзе и не сливаются в нем в одно целое. Они сохраняют свою индивидуальность и автономию и каждая управляется не руководством Союза, а Главою-Христом и в Нем, во Христе, а не в Союзе растворяются и сливаются воедино. Поэтому церкви за Союз или друг за друга не отвечают. Если Коринфская церковь осквернялась, то Ефесская не несла за нее ответственности. И если Фиатирская церковь допускала до кафедры Иезавель, то Филадельфийская церковь от этого не пострадала. В этом заключается и смысл автономии, что каждая церковь отвечает только за себя. Иначе все церкви никогда не будут чистыми. И все же, если Казахстанский Союз в дальнейшем не выйдет из оскверненных Международных Союзов, то наша церковь в частном порядке возможно и сделает это.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Выйдет из Казахстанского Союза?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 </w:t>
      </w:r>
      <w:r>
        <w:rPr>
          <w:rFonts w:cs="Times New Roman" w:ascii="Times New Roman" w:hAnsi="Times New Roman"/>
          <w:lang w:val="en-US"/>
        </w:rPr>
        <w:t>Нет, заявит о своем индивидуальном выходе из оскверненных Международных структур. И это будет иметь и юридическую и духовную силу. Зачем выходить из Казахстанского Союза? Соль действует не тогда, когда лежит в пачке, а когда находится внутри продукта. Если бы Совет церквей не спешил порывать отношения с зарегистрированными общинами и предавать анафеме ВСЕХБ, то он победил бы его. У него были огромные шансы к этому. Но Совет церквей пошел другим путем. Илия сорок дней и сорок ночей бежал от Иезавели по пустыне, но Господь настиг его в пещере и вернул назад. Бог показал ему, что Господь не в буре, огне и землетрясении, а</w:t>
      </w:r>
      <w:r>
        <w:rPr>
          <w:rFonts w:cs="Times New Roman" w:ascii="Times New Roman" w:hAnsi="Times New Roman"/>
          <w:i/>
          <w:lang w:val="en-US"/>
        </w:rPr>
        <w:t xml:space="preserve"> </w:t>
      </w:r>
      <w:r>
        <w:rPr>
          <w:rFonts w:cs="Times New Roman" w:ascii="Times New Roman" w:hAnsi="Times New Roman"/>
          <w:lang w:val="en-US"/>
        </w:rPr>
        <w:t xml:space="preserve">в тихом веянии ветра. И что место Божьего пророка не под можжевеловым кустом, а в гуще отступившего от Него народа Божия.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Многие пресвитера любят называться новым слово "пастор", особенно в России, на Украине. Что можете сказать вы об этом?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Такого слова в русской Библии нет. Сейчас люди и даже верующие сделались настолько падкими на все иностранное, что и слова “миссионер” и “пастор” скоро будут носить на майках и на трусах рядом с любовными персонажами. Если слово "пастор" означает слово пастырь или пресвитер, то почему не произносить его так, как мы читаем его в русской Библии, - пастырь или пресвитер? Ведь не сказано в Евангелии - "Он поставил одних пасторами", а пастырями? Или нам опротивел русский язык, или язык евангельский, чрез который мы познали Господа и возродились? Это тоже говорит о духовном оскудении, когда недостаток мудрости и силы, человек старается компенсировать подражанием кому-то. Навешивает на свою "продукцию" иностранную этикетку. Я никогда не назову себя "пастором" еще только потому, что на Западе, этот термин в основном обозначает хорошо оплачиваемую церковную должность материально обеспеченного служителя культа, а не настоящего евангельского пресвитера с библейскими качествами, как мы привыкли понимать его в нашем дорогом русском Братстве.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Вы упомянули как-то слово "обмирщение верующих". Что это такое?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Это когда верующие поступают и живут "по стихиям мира, а не по Христу" (Кол.2.8). Когда мир живет в церкви, а церковь дружит с миром путем подражания ему членов и особенно молодежи в одежде, в манерах и всяких других греховных привычках. Члены церкви стараются только хорошо одеться, хорошо выглядеть, создать себе материальный достаток, а духовно прозябают. Такие с миром и останутся, когда Христос придет за Церковью.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Хотелось бы поговорить о данной нам Богом свободе проповеди Евангелия и об открытых дверях с Запада в страны СНГ и наоборот, и какие плюсы и минусы эта свобода для народа Божия имеет.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Мы очень рады и благодарны Богу за посланную Им свободу проповеди Евангелия, которая уже больше десяти лет длится в нашей стране. Однако свобода эта имеет свои плюсы и минусы. Апостол Павел говорит: "К свободе призваны вы, братья, только бы свобода ваша не была поводом к угождению плоти; но любовью служите друг другу" (Гал. 5:13). </w:t>
      </w:r>
    </w:p>
    <w:p>
      <w:pPr>
        <w:pStyle w:val="Normal"/>
        <w:rPr>
          <w:rFonts w:ascii="Times New Roman" w:hAnsi="Times New Roman" w:cs="Times New Roman"/>
          <w:lang w:val="en-US"/>
        </w:rPr>
      </w:pPr>
      <w:r>
        <w:rPr>
          <w:rFonts w:cs="Times New Roman" w:ascii="Times New Roman" w:hAnsi="Times New Roman"/>
          <w:lang w:val="en-US"/>
        </w:rPr>
        <w:t xml:space="preserve">Итак, свобода имеет плюс, это — возможность больше служить любовью друг другу, и минус, — возможность больше угождать плоти. </w:t>
      </w:r>
    </w:p>
    <w:p>
      <w:pPr>
        <w:pStyle w:val="Normal"/>
        <w:rPr>
          <w:rFonts w:ascii="Times New Roman" w:hAnsi="Times New Roman" w:cs="Times New Roman"/>
          <w:lang w:val="en-US"/>
        </w:rPr>
      </w:pPr>
      <w:r>
        <w:rPr>
          <w:rFonts w:cs="Times New Roman" w:ascii="Times New Roman" w:hAnsi="Times New Roman"/>
          <w:lang w:val="en-US"/>
        </w:rPr>
        <w:t xml:space="preserve">То же самое можно сказать и о гонениях. Они имеют свои и минусы, и плюсы. Апостол Петр говорит: "Дабы испытанная вера ваша оказалась драгоценнее гибнущего, хотя и огнем испытываемого золота, к похвале и чести и славе в явлении Иисуса Христа" (1 Пет. 1:7). Гонения имеют минус — страдания верующих, и плюс, — очищение их веры и прославление Господа. </w:t>
      </w:r>
    </w:p>
    <w:p>
      <w:pPr>
        <w:pStyle w:val="Normal"/>
        <w:rPr>
          <w:rFonts w:ascii="Times New Roman" w:hAnsi="Times New Roman" w:cs="Times New Roman"/>
          <w:lang w:val="en-US"/>
        </w:rPr>
      </w:pPr>
      <w:r>
        <w:rPr>
          <w:rFonts w:cs="Times New Roman" w:ascii="Times New Roman" w:hAnsi="Times New Roman"/>
          <w:lang w:val="en-US"/>
        </w:rPr>
        <w:t>Сегодня много говорится о гонениях в СССР в прошлом. Мы жили "за железным занавесом". Десятки тысяч братьев и сестер положили свои головы за проповедь Евангелия. Еще больше прошли чрез коммунистические тюрьмы и лагеря. Слезы и кровь лились рекой. Страдания верующих можно было измерять лишь временами римской и испанской инквизиции. Народ Божий ослабел, рассеялся. Это минусы.</w:t>
      </w:r>
    </w:p>
    <w:p>
      <w:pPr>
        <w:pStyle w:val="Normal"/>
        <w:rPr>
          <w:rFonts w:ascii="Times New Roman" w:hAnsi="Times New Roman" w:cs="Times New Roman"/>
          <w:lang w:val="en-US"/>
        </w:rPr>
      </w:pPr>
      <w:r>
        <w:rPr>
          <w:rFonts w:cs="Times New Roman" w:ascii="Times New Roman" w:hAnsi="Times New Roman"/>
          <w:lang w:val="en-US"/>
        </w:rPr>
        <w:t xml:space="preserve">Однако где, в какой еще стране существовало такое христианство, которое выдержало бы на себе объявленную мощным государством войну с Богом и Его народом с целью физического и духовного искоренения и которое не только выстояло бы, но и сохранило единство и чистоту Вероучения и дух первоапостольской Церкви? </w:t>
      </w:r>
    </w:p>
    <w:p>
      <w:pPr>
        <w:pStyle w:val="Normal"/>
        <w:rPr>
          <w:rFonts w:ascii="Times New Roman" w:hAnsi="Times New Roman" w:cs="Times New Roman"/>
          <w:lang w:val="en-US"/>
        </w:rPr>
      </w:pPr>
      <w:r>
        <w:rPr>
          <w:rFonts w:cs="Times New Roman" w:ascii="Times New Roman" w:hAnsi="Times New Roman"/>
          <w:lang w:val="en-US"/>
        </w:rPr>
        <w:t xml:space="preserve">Неудивительно, что, исследуя пройденный путь Евангельских христиан-баптистов в России, А. В. КАРЕВ писал в реферате на 90-летний юбилей Братства ЕХБ такие слова: </w:t>
      </w:r>
    </w:p>
    <w:p>
      <w:pPr>
        <w:pStyle w:val="Normal"/>
        <w:rPr>
          <w:rFonts w:ascii="Times New Roman" w:hAnsi="Times New Roman" w:cs="Times New Roman"/>
          <w:lang w:val="en-US"/>
        </w:rPr>
      </w:pPr>
      <w:r>
        <w:rPr>
          <w:rFonts w:cs="Times New Roman" w:ascii="Times New Roman" w:hAnsi="Times New Roman"/>
          <w:lang w:val="en-US"/>
        </w:rPr>
        <w:t xml:space="preserve">"Мы прошли долгий путь по течению великой евангельско-баптистской реки, начиная от ее истоков на юге и севере России и до ее теперешних пределов и можем с глубокой благодарностью Богу сказать, что русские евангельские христиане-баптисты по количеству своих членов заняли первое место в Европе. Но не только количественная сторона русского евангельско-баптистского движения вызывает благодарность Богу, прилагающему изо дня в день спасаемых к Своей Церкви, но и внутреннее, духовное содержание этого движения должно вызывать у всего мирового христианства величайшую хвалу и благодарность Богу, так как русское евангельско-баптистское движение является носителем апостольского христианства, чего к сожалению нельзя сказать о христианских церквах Запада. Печальным фактором современного западного христианства, в том числе и баптизма, является утрата ими духа апостольства, духа всеобщего священства и духа простоты. Вследствие этого, всякому кто желал бы найти на земном шаре страну, в которой имеется церковь апостольских дней со всеми атрибутами первохристианства, пришлось"бы указать на Советский Союз, где евангельско-баптистские церкви сохранили до настоящего времени и дух и устройство церквей апостольского времени. Без всякой гордости и зазнайства можно сказать, что евангельско-баптистская церковь в СССР является Апостольской Церковью XX века". ("Братский Вестник" 1957 г.) </w:t>
      </w:r>
    </w:p>
    <w:p>
      <w:pPr>
        <w:pStyle w:val="Normal"/>
        <w:rPr>
          <w:rFonts w:ascii="Times New Roman" w:hAnsi="Times New Roman" w:cs="Times New Roman"/>
          <w:lang w:val="en-US"/>
        </w:rPr>
      </w:pPr>
      <w:r>
        <w:rPr>
          <w:rFonts w:cs="Times New Roman" w:ascii="Times New Roman" w:hAnsi="Times New Roman"/>
          <w:lang w:val="en-US"/>
        </w:rPr>
        <w:t xml:space="preserve">И я от себя скажу, что такую оценку КАРЕВ взял не с потолка. Когда наши церкви стали посещать гости из Америки и других стран Запала, то они, видя переполненные молитвенные дома, часто изумлялись, и нередко говорили: “После гонений 1930-х годов мы считали, что верующих в Советском Союзе уже нет, а здесь такие благословения! У нас в Америке полная свобода, в городах по несколько десятков молитвенных домов и они пустые. У русских братьев есть чему поучиться. Мы приезжаем сюда духовно согреться”. </w:t>
      </w:r>
    </w:p>
    <w:p>
      <w:pPr>
        <w:pStyle w:val="Normal"/>
        <w:rPr>
          <w:rFonts w:ascii="Times New Roman" w:hAnsi="Times New Roman" w:cs="Times New Roman"/>
          <w:lang w:val="en-US"/>
        </w:rPr>
      </w:pPr>
      <w:r>
        <w:rPr>
          <w:rFonts w:cs="Times New Roman" w:ascii="Times New Roman" w:hAnsi="Times New Roman"/>
          <w:lang w:val="en-US"/>
        </w:rPr>
        <w:t xml:space="preserve">Так заявляли в Москве и в других городах американские делегации баптистов в 50-е годы. Я считаю, что этим русские во многом обязаны гонениям, очищавшим и укреплявшим веру и тому "железному занавесу", который ограждал церкви от наплыва с Запада лжеучений. Это — плюсы гонений. </w:t>
      </w:r>
    </w:p>
    <w:p>
      <w:pPr>
        <w:pStyle w:val="Normal"/>
        <w:rPr>
          <w:rFonts w:ascii="Times New Roman" w:hAnsi="Times New Roman" w:cs="Times New Roman"/>
          <w:lang w:val="en-US"/>
        </w:rPr>
      </w:pPr>
      <w:r>
        <w:rPr>
          <w:rFonts w:cs="Times New Roman" w:ascii="Times New Roman" w:hAnsi="Times New Roman"/>
          <w:lang w:val="en-US"/>
        </w:rPr>
        <w:t xml:space="preserve">Мы очень рады и благодарны Богу за дарованную нам свободу собраний и проповеди Евангелия. И еще за тот поток духовной литературы, который поступает к нам из-за рубежа. (Хотя и эту литературу нужно провеивать и просеивать чрез сито слова Божия и братского опыта и отделять мякину.) </w:t>
      </w:r>
    </w:p>
    <w:p>
      <w:pPr>
        <w:pStyle w:val="Normal"/>
        <w:rPr>
          <w:rFonts w:ascii="Times New Roman" w:hAnsi="Times New Roman" w:cs="Times New Roman"/>
          <w:lang w:val="en-US"/>
        </w:rPr>
      </w:pPr>
      <w:r>
        <w:rPr>
          <w:rFonts w:cs="Times New Roman" w:ascii="Times New Roman" w:hAnsi="Times New Roman"/>
          <w:lang w:val="en-US"/>
        </w:rPr>
        <w:t xml:space="preserve">Однако свободу эту получили не только дети Божий, но и еще больше - люди мира сего. Через те же самые широко раскрытые двери плывет с Запада столько всякой нечистоты, которая окончательно развращает людей. Недаром один американский деятель недавно заявил: "У нас есть высокая духовная культура, но люди бизнеса открывают вместо водопроводного крана - канализационную задвижку и поят из нее народ". Лучше не скажешь. Сегодня эта "канализационная культура" широким потоком течет по всем улицам и площадям, затопляет рынки и магазины, заполняет телеэкраны и печатные издания. Убийства, грабежи, секс - основные сюжеты западных фильмов и любимая пища большинства телезрителей. Она заполняет сердечный вакуум безыдейной посткоммунистической молодежи, детей и стариков и выплескивается в виде растущей преступности, алкоголизма и наркомании, умножает заразные неизлечимые болезни, заполняет психбольницы, тюрьмы и лагеря. Мерзкие дела, за которые Господь истребил Содом и Гоморру, сделались нормой жизни огромной массы населения. Оккультизм, сатанизм и проституция цветут пышным цветом. Дети развращаются с первых классов начальных школ. Мир катастрофически падает до передпотопного и содомско-гоморрского состояния и разлагается на глазах, вокруг которого уже собираются "орлы". "Неужели Я не накажу их за это? Говорит Господь; не отмстит ли душа Моя такому народу как этот?" (Иер.9:9). </w:t>
      </w:r>
    </w:p>
    <w:p>
      <w:pPr>
        <w:pStyle w:val="Normal"/>
        <w:rPr>
          <w:rFonts w:ascii="Times New Roman" w:hAnsi="Times New Roman" w:cs="Times New Roman"/>
          <w:lang w:val="en-US"/>
        </w:rPr>
      </w:pPr>
      <w:r>
        <w:rPr>
          <w:rFonts w:cs="Times New Roman" w:ascii="Times New Roman" w:hAnsi="Times New Roman"/>
          <w:lang w:val="en-US"/>
        </w:rPr>
        <w:t xml:space="preserve">Это - настоящая картина морального развращения людей нашего времени, отчего у многих верующих охладевает любовь. Они подобны Лоту, который, хотя и мучился в праведной душе своей, видя и слыша дела беззаконные, но в отличие от Авраама, роднился с содомлянами и медлил с выходом из Содома, так что Ангелам приходилось торопить его, брать за руку и выводить за город. Медлительный Лот даже пытался по слову Ангелов убеждать родичей выходить из города, (это напоминает сегодняшнюю всемирную евангелизацию), что содомляне воспринимали за шутку. Особенно было привязано к Содому сердце жены Лота и она оглянулась назад. Это прообраз Лаодикийской части Церкви Христа нашего времени. Почему Господь и предупреждал таковых говоря: "Вспоминайте жену Лотову" (Лук. 17:32). </w:t>
      </w:r>
    </w:p>
    <w:p>
      <w:pPr>
        <w:pStyle w:val="Normal"/>
        <w:rPr>
          <w:rFonts w:ascii="Times New Roman" w:hAnsi="Times New Roman" w:cs="Times New Roman"/>
          <w:lang w:val="en-US"/>
        </w:rPr>
      </w:pPr>
      <w:r>
        <w:rPr>
          <w:rFonts w:cs="Times New Roman" w:ascii="Times New Roman" w:hAnsi="Times New Roman"/>
          <w:lang w:val="en-US"/>
        </w:rPr>
        <w:t xml:space="preserve">Кроме умножения беззакония в мире, охлаждению и обмирщению церквей есть и другие причины, и, в частности, это внутреннее течение среди самих верующих. Вместе с искренно обращающимися к Богу грешниками, часто вливаются в наши общины крайне испорченные уличным воспитанием молодые люди. Нередко приходят таковые прямо из заключения. Они с детства не научились признавать своих родителей. Родители для них - отжившие старики, предки. Такое же отношение у них и ко всем старшим вообще. Они не приучились работать и сердце их не лежит ни к какому полезному труду. Бездельно-праздное препровождение времени, стильная музыка, любовные романы, телешоу, бездумная компания и жажда легко и весело прожить за чужой счет, - вот и вся их была мораль и цель жизни. </w:t>
      </w:r>
    </w:p>
    <w:p>
      <w:pPr>
        <w:pStyle w:val="Normal"/>
        <w:rPr>
          <w:rFonts w:ascii="Times New Roman" w:hAnsi="Times New Roman" w:cs="Times New Roman"/>
          <w:lang w:val="en-US"/>
        </w:rPr>
      </w:pPr>
      <w:r>
        <w:rPr>
          <w:rFonts w:cs="Times New Roman" w:ascii="Times New Roman" w:hAnsi="Times New Roman"/>
          <w:lang w:val="en-US"/>
        </w:rPr>
        <w:t xml:space="preserve">Когда такие люди попадают к нам на собрание, они пробуют приспособиться к новой среде. Обращение к Богу и возрождение, если оно бывает у таковых, - мало изменяет их сущность. Глубоко въевшиеся в плоть и кровь порочные тенденции сидят в них годами, а иногда и всю жизнь. Оказавшись среди верующих, они только перепрофилируются на церковный лад. по сути же остаются теми же самыми. Обычно они стекаются в общины, где у них друзья и где им полная свобода. Там они кучкуются и устраивают всякие вечеринки. Собрания их особо не интересуют, скучно, приходят больше на молодежные общения и под видом разбора Слова. - развлекаются с товарищами и подругами. Сама церковь для таких - не родная семья, а общество единоверцев, нужды и переживания которых им чужды и которых в самую тяжелую минуту можно бросить как чужую повозку среди грязи и "с воза долой". Мы это со скорбью не один раз переживали. </w:t>
      </w:r>
    </w:p>
    <w:p>
      <w:pPr>
        <w:pStyle w:val="Normal"/>
        <w:rPr>
          <w:rFonts w:ascii="Times New Roman" w:hAnsi="Times New Roman" w:cs="Times New Roman"/>
          <w:lang w:val="en-US"/>
        </w:rPr>
      </w:pPr>
      <w:r>
        <w:rPr>
          <w:rFonts w:cs="Times New Roman" w:ascii="Times New Roman" w:hAnsi="Times New Roman"/>
          <w:lang w:val="en-US"/>
        </w:rPr>
        <w:t xml:space="preserve">Братство для таковых - пустой звук, а руководство - кучка консерваторов. Ни на каком физическом труде их не увидишь. Будут работать в молитвенном доме старушки и старички, месить глину, таскать кирпичи, а им всегда "некогда". Приблатненные, они ходят по улицам с гитарой или с магнитофоном через плечо и напевают переделанные на мирской лад молодежные песенки. Иногда сочиняют сами. </w:t>
      </w:r>
    </w:p>
    <w:p>
      <w:pPr>
        <w:pStyle w:val="Normal"/>
        <w:rPr>
          <w:rFonts w:ascii="Times New Roman" w:hAnsi="Times New Roman" w:cs="Times New Roman"/>
          <w:lang w:val="en-US"/>
        </w:rPr>
      </w:pPr>
      <w:r>
        <w:rPr>
          <w:rFonts w:cs="Times New Roman" w:ascii="Times New Roman" w:hAnsi="Times New Roman"/>
          <w:lang w:val="en-US"/>
        </w:rPr>
        <w:t xml:space="preserve">В нашей малой церкви, которая вся обращенная из мира, в начале тоже объявился такой хоровод. (Некоторые из них уверовали в заключении). Им не нравилась дисциплина: строгость в поведении, в одежде. Пытались даже установить свои порядки: ввести плотскую дружбу, ночные провожания друг друга, самостоятельные поездки с ночевкой в горы. Мы увидели в этом опасность для будущего церкви, беседовали, молились и Бог Сам и по Своему разрешил эту проблему. По очереди стали проявляться у них падения в тяжелые грехи и церковь выносила о каждом из них свои решения. Печально конечно, но так распался весь их хоровод. Печально еще то, что некоторые из них, вместо раскаяния подались к своим дружкам, кто в Совет церквей, кто в большую общину и те, не поинтересовавшись даже за что их наказали, с распростертыми объятьями приняли их и скорей водрузили за свои кафедры. </w:t>
      </w:r>
    </w:p>
    <w:p>
      <w:pPr>
        <w:pStyle w:val="Normal"/>
        <w:rPr>
          <w:rFonts w:ascii="Times New Roman" w:hAnsi="Times New Roman" w:cs="Times New Roman"/>
          <w:lang w:val="en-US"/>
        </w:rPr>
      </w:pPr>
      <w:r>
        <w:rPr>
          <w:rFonts w:cs="Times New Roman" w:ascii="Times New Roman" w:hAnsi="Times New Roman"/>
          <w:lang w:val="en-US"/>
        </w:rPr>
        <w:t xml:space="preserve">Можно было бы о такой прослойке молодых людей не говорить, будто мало в церквах настоящей молодежи. Но беда вся в том, что эта прослойка часто поднимается со дна на верх и приходя к руководству, разлагающе действует на свои церкви и на все Братство в целом. Этому в полной мере содействует иммиграция, которая вырывает из церквей, например у нас в Казахстане, почти все дееспособные, выросшие в христианской среде здоровые кадры. Мы наивно радуемся и говорим, что сколько ни уезжают братья за границу, а церкви количеством не уменьшаются. Не задумываясь порой над тем, кем и чем они восполнятся. В лучшем случае, - младенцами, которых некому правильно растить и воспитывать, в худшем же, - на место уезжающих руководителей молодежи, регентов, проповедников и служителей, нередко приходят к руководству выше описанные элементы.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Как это получается?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А так. Иммиграция создает в церквах небывалую в истории Братства ЕХБ нужду в работниках на ниве Божией. Свобода евангелизации и возможность образования новых церквей и групп во много раз увеличивает эту потребность. Это с одной стороны. С другой стороны, - создание Библейских Школ и миссий с межконфессиональной и либерально-модернистской закваской, типа Петербургского Библейского Института, Казахстанского Института КАЛТЕК и других подобных им заведений, - штампуют для евангелизации в СНГ тысячи своих пасторов и миссионеров. У их руководителей свое понимание христианства и евангелизации, свои критерии и оценки духовности служителей, а поэтому не требуются, по их мнению, от абитуриентов призвания от Бога на то или иное служение, рекомендации от руководства поместных церквей и прочие "формальности". В их заведениях отсутствует принципиальная догматика конкретного Вероучения того или иного исповедания, церковные дисциплины, понятие о Братстве, насаждается универсализм, безликость. Поэтому не удивительно, что в такие заведения как магнитом тянет вышеописанную прослойку полумирской молодежи. Это будет хороший материал и сосуды для смешения верующих с миром и разложения "консервативной евангельско-баптистской церкви в СНГ". Им выдают хорошие стипендии, посылают на пасторско-миссионерские конференции как внутри страны, так и за границу, в Амстердам, в Америку, на Филиппины... </w:t>
      </w:r>
    </w:p>
    <w:p>
      <w:pPr>
        <w:pStyle w:val="Normal"/>
        <w:rPr>
          <w:rFonts w:ascii="Times New Roman" w:hAnsi="Times New Roman" w:cs="Times New Roman"/>
          <w:lang w:val="en-US"/>
        </w:rPr>
      </w:pPr>
      <w:r>
        <w:rPr>
          <w:rFonts w:cs="Times New Roman" w:ascii="Times New Roman" w:hAnsi="Times New Roman"/>
          <w:lang w:val="en-US"/>
        </w:rPr>
        <w:t xml:space="preserve">В 1997 году я встречался в Могилеве и ни один вечер дискутировал с бывшим тогда директором Петербургского Библейского Института Б-м. Позже беседовал с сотрудником того же заведения Д. Неплохо знаком и с Джамбульскими курсантами, которые без согласия своих церквей поехали в эту Школу учиться. Директор и потом сотрудник ввели меня в курс дела в их организации говоря, что вы, русские, не настоящие баптисты. Вы - смесь православия и молоканства. Чистый баптизм, это - американский. У вас половину гимнов в сборниках надо выбросить. Что это вы поете? "Страшно бушует житейское море!" Надо радоваться и прославлять Господа, а вы все еще барахтаетесь в волнах житейского моря!... </w:t>
      </w:r>
    </w:p>
    <w:p>
      <w:pPr>
        <w:pStyle w:val="Normal"/>
        <w:rPr>
          <w:rFonts w:ascii="Times New Roman" w:hAnsi="Times New Roman" w:cs="Times New Roman"/>
          <w:lang w:val="en-US"/>
        </w:rPr>
      </w:pPr>
      <w:r>
        <w:rPr>
          <w:rFonts w:cs="Times New Roman" w:ascii="Times New Roman" w:hAnsi="Times New Roman"/>
          <w:lang w:val="en-US"/>
        </w:rPr>
        <w:t xml:space="preserve">Я спрашиваю сотрудника: “Вы являетесь членом какой-либо поместной церкви в Петербурге?” - “У нас при Институте своя американская баптистская церковь и свои пасторы - преподаватели, богословы”. - “А вы когда поете свои гимны, то прихлопываете и притоптываете?” - “А что, сидеть как каменные изваяния? Давид то...” (Вот, оказывается, откуда выражения: "каменные лица", "отмороженные как дубы" и прочие высказывания пасторов-миссионеров вроде того, что из Донецка!) </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Давид не только танцевал, - объяснял я ему, - он много проливал чужой крови. Не можем же мы во всем подражать ему? Мы верующие Нового Завета и у нас образцы другие. У вас на незнакомых языках молятся?” - “Где Дух Господень, там свобода”. - “Так вы - харизматы?” - “Нет, мы настоящие баптисты. Пятидесятники и харизматы — наши братья”. </w:t>
      </w:r>
    </w:p>
    <w:p>
      <w:pPr>
        <w:pStyle w:val="Normal"/>
        <w:rPr>
          <w:rFonts w:ascii="Times New Roman" w:hAnsi="Times New Roman" w:cs="Times New Roman"/>
          <w:lang w:val="en-US"/>
        </w:rPr>
      </w:pPr>
      <w:r>
        <w:rPr>
          <w:rFonts w:cs="Times New Roman" w:ascii="Times New Roman" w:hAnsi="Times New Roman"/>
          <w:lang w:val="en-US"/>
        </w:rPr>
        <w:t xml:space="preserve">Следует сказать, что если бы добавить сюда еще фотографии внешнего вида моих собеседников, (в том числе и Джамбульских курсанта и курсантки, которая вскоре сделалась молодой женой более семидесятилетнего мирового радиопроповедника), то можно сразу же согласиться с тем, что мы, русские, действительно "не настоящие баптисты". Настоящие баптисты там, в Америке. Они постоянно улыбаются, одеваются по последней "лаодикийской моде", в собраниях молятся сидя. После собрания идут на танцы, играют в гольф и волейбол, создают футбольные команды, болеют на стадионах, курят, пьют... </w:t>
      </w:r>
    </w:p>
    <w:p>
      <w:pPr>
        <w:pStyle w:val="Normal"/>
        <w:rPr>
          <w:rFonts w:ascii="Times New Roman" w:hAnsi="Times New Roman" w:cs="Times New Roman"/>
          <w:lang w:val="en-US"/>
        </w:rPr>
      </w:pPr>
      <w:r>
        <w:rPr>
          <w:rFonts w:cs="Times New Roman" w:ascii="Times New Roman" w:hAnsi="Times New Roman"/>
          <w:lang w:val="en-US"/>
        </w:rPr>
        <w:t xml:space="preserve">Мы же, русские, - "не настоящие баптисты", живем "в глубоком вчера", в древнехристианском нецивилизованном веке. У нас все еще "те же тягучие минорные песнопения, все те же многочасовые служения и конечно, каменные лица без улыбок, эмоций и чувств" ("Вера и Жизнь". 2/2001.) </w:t>
      </w:r>
    </w:p>
    <w:p>
      <w:pPr>
        <w:pStyle w:val="Normal"/>
        <w:rPr>
          <w:rFonts w:ascii="Times New Roman" w:hAnsi="Times New Roman" w:cs="Times New Roman"/>
          <w:lang w:val="en-US"/>
        </w:rPr>
      </w:pPr>
      <w:r>
        <w:rPr>
          <w:rFonts w:cs="Times New Roman" w:ascii="Times New Roman" w:hAnsi="Times New Roman"/>
          <w:lang w:val="en-US"/>
        </w:rPr>
        <w:t xml:space="preserve">Дальше, тот же пастор из Донбасса пишет о наших братьях-иммигрантах в Америке следующее: "Уже сейчас детям их скучно и неинтересно в таких церквах. (Нет развлекательных увеселений. — Ю. Ф. К.) Я слышал, говорит пастор, - их исповеди. Кто-то сказал, что ничто так не убивает христианство, как скука. Дело в том, что они увезли с собой образ церкви советского периода. И трепетно культивируют этот образ на американской земле. С закрытостью, закомплексованностью, собственной внутренней культурой, своеобразной одеждой и особым поведением. Они другой церкви не видели и не представляют. Их дети, молодежь, очень быстро воспринимают язык, культуру, образ жизни и поведение сверстников. В их облике раскованность, внутреннее достоинство и свободолюбие американцев, что никак не вписывается в консервативные стандарты иммигрантской церкви. Лучшие - уходят в американские церкви, что не так плохо..." ("Вера и Жизнь". 2/2001.) </w:t>
      </w:r>
    </w:p>
    <w:p>
      <w:pPr>
        <w:pStyle w:val="Normal"/>
        <w:rPr>
          <w:rFonts w:ascii="Times New Roman" w:hAnsi="Times New Roman" w:cs="Times New Roman"/>
          <w:lang w:val="en-US"/>
        </w:rPr>
      </w:pPr>
      <w:r>
        <w:rPr>
          <w:rFonts w:cs="Times New Roman" w:ascii="Times New Roman" w:hAnsi="Times New Roman"/>
          <w:lang w:val="en-US"/>
        </w:rPr>
        <w:t xml:space="preserve">Не зная, какой это журнал, можно подумать, что мы прочитали из газетной статьи атеистических пропагандистов о нас верующих 50-х-70-х годов. Если такие пасторы и дальше будут пасти церкви ЕХБ в СНГ, а христианские журналы предоставлять им свои страницы, то они скоро развратят народ Божий, особенно молодежь. По-своему понимая миссионерское назначение Церкви Христа на земле и ставя его выше внутренних достоинств святости и чистоты самой Церкви, они смешают ее со всем окружающим ее христианским миром. Подведут "под мировые стандарты". Лишат ее "уникальности", "закрытости" и всего того, что делает ее "не от мира сего" (Иоан.17:14), то есть, что ограждало ее уже две тысячи лет от обмирщения. </w:t>
      </w:r>
    </w:p>
    <w:p>
      <w:pPr>
        <w:pStyle w:val="Normal"/>
        <w:rPr>
          <w:rFonts w:ascii="Times New Roman" w:hAnsi="Times New Roman" w:cs="Times New Roman"/>
          <w:lang w:val="en-US"/>
        </w:rPr>
      </w:pPr>
      <w:r>
        <w:rPr>
          <w:rFonts w:cs="Times New Roman" w:ascii="Times New Roman" w:hAnsi="Times New Roman"/>
          <w:lang w:val="en-US"/>
        </w:rPr>
        <w:t xml:space="preserve">Побывав в Амстердаме и в Америке и окунувшись с головой в западную цивилизацию, они не в пример Навуфея Изреелитянина, за абсолютный бесценок распродают на мировом рынке рожденное в страданиях, политое слезами и кровью неоценимое наследие отцов своих, такое как - богобоязненность в хождении, неповрежденность в учении, твердость в испытаниях и строгость в церковном управлении. Прельстившись внешним блеском и шиком американского образа жизни, они стараются пересадить его на русскую почву. Церковь они превращают в театр, а богослужения - в развлекательные представления. Это их "стратегия". Так стараются привлечь и удержать молодежь, (как в Америке - танцами). Христа они проповедуют не евангельского, грядущего судить мир за нечестие, а современного, как и сами, мирно уживающегося с грехом верующих и всегда сладко улыбающегося. Евангельского-то, "скучного" Христа люди не принимают? Да и церкви, по их мнению, должны приспосабливаться под нрав и "культуры" окружающих их людей, "чтобы они были письмом понятным, читаемым и узнаваемым современниками", как пишет все тот же автор из Донбасса (с.13.) </w:t>
      </w:r>
    </w:p>
    <w:p>
      <w:pPr>
        <w:pStyle w:val="Normal"/>
        <w:rPr>
          <w:rFonts w:ascii="Times New Roman" w:hAnsi="Times New Roman" w:cs="Times New Roman"/>
          <w:lang w:val="en-US"/>
        </w:rPr>
      </w:pPr>
      <w:r>
        <w:rPr>
          <w:rFonts w:cs="Times New Roman" w:ascii="Times New Roman" w:hAnsi="Times New Roman"/>
          <w:lang w:val="en-US"/>
        </w:rPr>
        <w:t xml:space="preserve">Для примера он взял одну из американских церквей: "Богослужения, праздники, постановки, застолья, посещения, посылочки, автобус в церковь и обратно, гуманитарка, духовная литература, уроки английского бесплатно, бутербродики, чай и многое другое. Если бы русские пасторы так возились с русскими - у них были бы мегацеркви" (там же, с.13.) </w:t>
      </w:r>
    </w:p>
    <w:p>
      <w:pPr>
        <w:pStyle w:val="Normal"/>
        <w:rPr>
          <w:rFonts w:ascii="Times New Roman" w:hAnsi="Times New Roman" w:cs="Times New Roman"/>
          <w:lang w:val="en-US"/>
        </w:rPr>
      </w:pPr>
      <w:r>
        <w:rPr>
          <w:rFonts w:cs="Times New Roman" w:ascii="Times New Roman" w:hAnsi="Times New Roman"/>
          <w:lang w:val="en-US"/>
        </w:rPr>
        <w:t xml:space="preserve">Вот это современные "домостроители" Церкви Христовой на русской земле. Красивая вывеска и фасад церкви, а по сути - клуб с праздничными мероприятиями: постановки, застолья, гуманитарка, бутербродики, чай... куда можно забежать, перекусить, поразвлечься, получить подарок и продолжать жить своей мирской греховной жизнью. Это - образец, новый гибрид экзотического растения, выращенный за океаном и призванный "реформировать структуру союзов и церквей" в нашей стране. Он предлагается нам вместо Братства ЕХБ и спешно пересаживается на русскую землю. </w:t>
      </w:r>
    </w:p>
    <w:p>
      <w:pPr>
        <w:pStyle w:val="Normal"/>
        <w:rPr>
          <w:rFonts w:ascii="Times New Roman" w:hAnsi="Times New Roman" w:cs="Times New Roman"/>
          <w:lang w:val="en-US"/>
        </w:rPr>
      </w:pPr>
      <w:r>
        <w:rPr>
          <w:rFonts w:cs="Times New Roman" w:ascii="Times New Roman" w:hAnsi="Times New Roman"/>
          <w:lang w:val="en-US"/>
        </w:rPr>
        <w:t xml:space="preserve">Этому, собственно, в основном и посвящена была Амстердамская Конференция "пасторов и миссионеров" в 2000 году, чтобы преобразить Христа в современные одежды и сделать Церковь Его и Благую Весть более приемлемыми и привлекательными для окружающего нас мира. Каждому выработать свою "стратегию". "Зажечь свой огонь". Только не учитывалось одно, что Церковь Христа, как и ее Глава, не подвластны ни изменениям времен, ни каким земным человеческим "культурам". Они имеют свою, Божественную, если можно так выразиться, неизменную во все века и тысячелетия библейскую "культуру". И люди, кто бы они ни были, - европейцы или дикари, если они хотят спастись, должны принимать Христа и Евангелие благодати такими, какие ОНИ есть, без подделки. "Чтобы вера их утверждалась не на мудрости человеческой, но на силе Божией" (1 Кор.2:5). </w:t>
      </w:r>
    </w:p>
    <w:p>
      <w:pPr>
        <w:pStyle w:val="Normal"/>
        <w:rPr>
          <w:rFonts w:ascii="Times New Roman" w:hAnsi="Times New Roman" w:cs="Times New Roman"/>
          <w:lang w:val="en-US"/>
        </w:rPr>
      </w:pPr>
      <w:r>
        <w:rPr>
          <w:rFonts w:cs="Times New Roman" w:ascii="Times New Roman" w:hAnsi="Times New Roman"/>
          <w:lang w:val="en-US"/>
        </w:rPr>
        <w:t xml:space="preserve">Приспособленный же и угодливый для всех "мессия" скоро придет и такая "клубная", универсальная церковь охотно примет его. Надо только подготовить ему почву. Особенно в странах СНГ. Расчистить дорогу. Для чего и ведется в этом направлении усиленная работа. </w:t>
      </w:r>
    </w:p>
    <w:p>
      <w:pPr>
        <w:pStyle w:val="Normal"/>
        <w:rPr>
          <w:rFonts w:ascii="Times New Roman" w:hAnsi="Times New Roman" w:cs="Times New Roman"/>
          <w:lang w:val="en-US"/>
        </w:rPr>
      </w:pPr>
      <w:r>
        <w:rPr>
          <w:rFonts w:cs="Times New Roman" w:ascii="Times New Roman" w:hAnsi="Times New Roman"/>
          <w:lang w:val="en-US"/>
        </w:rPr>
        <w:t xml:space="preserve">Всем церквам ЕХБ нашего союза я пожелаю: "Посему, как вы приняли Христа Иисуса Господа, так и ходите в Нем. Будучи укоренены и утверждены в Нем, и укреплены в вере, как вы научены, преуспевая в ней с благодарением. Смотрите, братья, чтобы кто не увлек вас философией и пустым обольщением, по преданию человеческому, по стихиям мира, а не по Христу. Ибо в Нем обитает вся полнота Божества телесно, и вы имеете полноту в Нем" (Кол. 2:6-10). </w:t>
      </w:r>
    </w:p>
    <w:p>
      <w:pPr>
        <w:pStyle w:val="Normal"/>
        <w:rPr>
          <w:rFonts w:ascii="Times New Roman" w:hAnsi="Times New Roman" w:cs="Times New Roman"/>
          <w:lang w:val="en-US"/>
        </w:rPr>
      </w:pPr>
      <w:r>
        <w:rPr>
          <w:rFonts w:cs="Times New Roman" w:ascii="Times New Roman" w:hAnsi="Times New Roman"/>
          <w:lang w:val="en-US"/>
        </w:rPr>
        <w:t xml:space="preserve">Но хочу сказать, что и в Америке есть много наших искренних братьев баптистов - евангелистов, с которыми мы имеем общение. Но намного больше - поддельных христианских церквей и учений, которые стремятся заполнить образовавшийся в нашей стране иммиграционный вакуум самими собой. Хочу перефразировать слова того известного американского деятеля, о котором уже упоминал: “В Америке есть высокая христианская библейская "культура", но люди часто открывают в нашу страну не водопроводный кран живой воды, а "канализационную" религиозную задвижку”. </w:t>
      </w:r>
    </w:p>
    <w:p>
      <w:pPr>
        <w:pStyle w:val="Normal"/>
        <w:rPr>
          <w:rFonts w:ascii="Times New Roman" w:hAnsi="Times New Roman" w:cs="Times New Roman"/>
          <w:lang w:val="en-US"/>
        </w:rPr>
      </w:pPr>
      <w:r>
        <w:rPr>
          <w:rFonts w:cs="Times New Roman" w:ascii="Times New Roman" w:hAnsi="Times New Roman"/>
          <w:lang w:val="en-US"/>
        </w:rPr>
        <w:t xml:space="preserve">Простые же верующие американцы видят, как далеко эта "христианская" страна, Америка, отступила от Бога и как глубоко погрязла она в грехах. Ни в одной, даже самой отсталой мусульманской стране, не творятся и не оправдываются законом такие мерзкие дела, какие творятся и оправдываются в христианской Америке, где десятки и сотни тысяч богословов, бессчетное число разных христианских деноминаций и где президент присягает на Библии. Я думаю, что если бы американские проповедники с мировым именем не закрывали на все это глаза и не молчали, а поступали бы как написано: "Взывай громко и не удерживайся; возвысь голос твой подобно трубе, и укажи народу Моему на беззаконие его и дому Иаковлеву на грехи его" (Ис.58:1), то скоро отсиделись бы они в покое на своих виллах и узнали бы, что такое быть гонимыми за правду. Зато Америка не опустилась бы до такого состояния и американцам не пришлось бы пить такую горькую чашу как 11 сентября. </w:t>
      </w:r>
    </w:p>
    <w:p>
      <w:pPr>
        <w:pStyle w:val="Normal"/>
        <w:rPr>
          <w:rFonts w:ascii="Times New Roman" w:hAnsi="Times New Roman" w:cs="Times New Roman"/>
          <w:lang w:val="en-US"/>
        </w:rPr>
      </w:pPr>
      <w:r>
        <w:rPr>
          <w:rFonts w:cs="Times New Roman" w:ascii="Times New Roman" w:hAnsi="Times New Roman"/>
          <w:lang w:val="en-US"/>
        </w:rPr>
        <w:t xml:space="preserve">Антихрист должен явиться перед пришествием Иисуса Христа. Христос обнаружит его как великого обманщика и "истребит явлением пришествия Своего". Однако дух Антихриста уже давно в мире. Апостол Иоанн говорил о нем: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 (1 Иоан 4:3). </w:t>
      </w:r>
    </w:p>
    <w:p>
      <w:pPr>
        <w:pStyle w:val="Normal"/>
        <w:rPr>
          <w:rFonts w:ascii="Times New Roman" w:hAnsi="Times New Roman" w:cs="Times New Roman"/>
          <w:lang w:val="en-US"/>
        </w:rPr>
      </w:pPr>
      <w:r>
        <w:rPr>
          <w:rFonts w:cs="Times New Roman" w:ascii="Times New Roman" w:hAnsi="Times New Roman"/>
          <w:lang w:val="en-US"/>
        </w:rPr>
        <w:t xml:space="preserve">Антихрист, - это всемирный обманщик, "Террорист номер 1". На протяжении всей истории Церкви он действовал против нее самыми различными способами. Наиболее современный способ, это создание множества всевозможных вероучений и заблуждений. Ничто другое так не препятствует людям верить в Бога и приходить ко Христу, как наличие различных "вер" при одном Боге и при одной Библии. Сатана столько понаделал ложных "двойников" живой Церкви Христа, что люди путаются среди них как в лабиринте, не зная, где настоящая Церковь, а где ее "двойник". Причем сатана выдает каждый "двойник" за истинную Церковь Христову, в то же время пряча свое лицо в них. </w:t>
      </w:r>
    </w:p>
    <w:p>
      <w:pPr>
        <w:pStyle w:val="Normal"/>
        <w:rPr>
          <w:rFonts w:ascii="Times New Roman" w:hAnsi="Times New Roman" w:cs="Times New Roman"/>
          <w:lang w:val="en-US"/>
        </w:rPr>
      </w:pPr>
      <w:r>
        <w:rPr>
          <w:rFonts w:cs="Times New Roman" w:ascii="Times New Roman" w:hAnsi="Times New Roman"/>
          <w:lang w:val="en-US"/>
        </w:rPr>
        <w:t xml:space="preserve">Сегодня Антихрист спешно действует в двух направлениях: </w:t>
      </w:r>
    </w:p>
    <w:p>
      <w:pPr>
        <w:pStyle w:val="Normal"/>
        <w:rPr>
          <w:rFonts w:ascii="Times New Roman" w:hAnsi="Times New Roman" w:cs="Times New Roman"/>
          <w:lang w:val="en-US"/>
        </w:rPr>
      </w:pPr>
      <w:r>
        <w:rPr>
          <w:rFonts w:cs="Times New Roman" w:ascii="Times New Roman" w:hAnsi="Times New Roman"/>
          <w:lang w:val="en-US"/>
        </w:rPr>
        <w:t xml:space="preserve">Во-первых, он сталкивает народы на самоуничтожение, чтобы оставшиеся обессиленные и обескровленные люди, увидев бессмысленность всех войн, обратились к нему, как к обещанному пророками "мессии" чтобы он установил мир на земле и он устроит "мир и безопасность" ценою принятия его начертания, после чего "их внезапно постигнет пагуба" (1 Фес.5:3). </w:t>
      </w:r>
    </w:p>
    <w:p>
      <w:pPr>
        <w:pStyle w:val="Normal"/>
        <w:rPr>
          <w:rFonts w:ascii="Times New Roman" w:hAnsi="Times New Roman" w:cs="Times New Roman"/>
          <w:lang w:val="en-US"/>
        </w:rPr>
      </w:pPr>
      <w:r>
        <w:rPr>
          <w:rFonts w:cs="Times New Roman" w:ascii="Times New Roman" w:hAnsi="Times New Roman"/>
          <w:lang w:val="en-US"/>
        </w:rPr>
        <w:t xml:space="preserve">Во-вторых, он устраняет со своего пути живых христиан, то есть бодрствующую Церковь Христову, которая знает и ожидает настоящего Христа и которая "не допускает открыться ему в свое время" (2 Фес.2:6). </w:t>
      </w:r>
    </w:p>
    <w:p>
      <w:pPr>
        <w:pStyle w:val="Normal"/>
        <w:rPr>
          <w:rFonts w:ascii="Times New Roman" w:hAnsi="Times New Roman" w:cs="Times New Roman"/>
          <w:lang w:val="en-US"/>
        </w:rPr>
      </w:pPr>
      <w:r>
        <w:rPr>
          <w:rFonts w:cs="Times New Roman" w:ascii="Times New Roman" w:hAnsi="Times New Roman"/>
          <w:lang w:val="en-US"/>
        </w:rPr>
        <w:t xml:space="preserve">Мы уже говорили, что на пути его стоит Братство ЕХБ в нашей стране. Оно выстояло в тяжелых гонениях коммунистического режима; как зеницу ока сохранило веру в богодухновенность Библии, во Христа, как Сына Божия, единство в вероучении, в домостроительстве, в богослужении, хранит себя от скверн мира и является светом и солью на земле. Это Братство нужно заразить модернизмом, разбросать по странам и обмирщить. В массовой иммиграции части именно нашего Братства ЕХБ, я вижу осуществление этих зловещих планов. В Америку летят самолеты с семьями живых, так необходимых в России тружеников на ниве Божией, а из Америки ветер гонит всякие лжеучения и ересь. (Это не относится к нашим братьям баптистам-фундаменталистам, с которыми мы имеем общение). </w:t>
      </w:r>
    </w:p>
    <w:p>
      <w:pPr>
        <w:pStyle w:val="Normal"/>
        <w:rPr>
          <w:rFonts w:ascii="Times New Roman" w:hAnsi="Times New Roman" w:cs="Times New Roman"/>
          <w:lang w:val="en-US"/>
        </w:rPr>
      </w:pPr>
      <w:r>
        <w:rPr>
          <w:rFonts w:cs="Times New Roman" w:ascii="Times New Roman" w:hAnsi="Times New Roman"/>
          <w:lang w:val="en-US"/>
        </w:rPr>
        <w:t xml:space="preserve">Мне очень жалко наших братьев и сестер, которые оставили свою Родину и переселились в чужую страну. Оставили родное Братство со множеством животрепещущих проблем, обширное поле труда и позволили ради выгод плоти выплеснуть себя на заокеанские берега с обнаженными пляжами. </w:t>
      </w:r>
    </w:p>
    <w:p>
      <w:pPr>
        <w:pStyle w:val="Normal"/>
        <w:rPr>
          <w:rFonts w:ascii="Times New Roman" w:hAnsi="Times New Roman" w:cs="Times New Roman"/>
          <w:lang w:val="en-US"/>
        </w:rPr>
      </w:pPr>
      <w:r>
        <w:rPr>
          <w:rFonts w:cs="Times New Roman" w:ascii="Times New Roman" w:hAnsi="Times New Roman"/>
          <w:lang w:val="en-US"/>
        </w:rPr>
        <w:t xml:space="preserve">Конечно, для плоти теперь они все имеют, - комфортабельные, с огромными до потолка холодильниками и автоматическими стиральными машинами квартиры. Вовремя выплачивают пособия на детей, пожилым выдают пенсии. Имеются магазины бесплатных продуктов, бесплатных вещей. Насчет работы труднее, нужно знать английский язык. Советское высшее образование и профессии дисквалифицируются и приходится устраиваться то уборщицами, дворниками, прачками, рабочими по уходу за газонами, то развозить в гастрономах пустые тележки и тому подобное. Молодым легче, они скорее осваивают английский язык и если не боятся работы и не воруют, (в России легче тем, кто ворует, а там наоборот), то быстрей приспосабливаются к жизни. </w:t>
      </w:r>
    </w:p>
    <w:p>
      <w:pPr>
        <w:pStyle w:val="Normal"/>
        <w:rPr>
          <w:rFonts w:ascii="Times New Roman" w:hAnsi="Times New Roman" w:cs="Times New Roman"/>
          <w:lang w:val="en-US"/>
        </w:rPr>
      </w:pPr>
      <w:r>
        <w:rPr>
          <w:rFonts w:cs="Times New Roman" w:ascii="Times New Roman" w:hAnsi="Times New Roman"/>
          <w:lang w:val="en-US"/>
        </w:rPr>
        <w:t xml:space="preserve">Теперь возьмем духовную сторону. Известно, что переезд через границу, уже сам по себе, как бы меняет и без того невысокую духовность, особенно жен и дочерей, переселяющихся в Америку работников на ниве Божией. Многие "жены-Далиды", "обрившие" своих "мужей-Самсонов" еще на Родине, почувствовав свободу, сбрасывают с себя как уростливые кобылицы узду-косынки, натягивают брюки, расправляют груди, стригутся, завиваются, красятся и еще лучше американок доказывают, что здесь это "прилично святым" и что даже Христос с учениками ходили... в женском платье. </w:t>
      </w:r>
    </w:p>
    <w:p>
      <w:pPr>
        <w:pStyle w:val="Normal"/>
        <w:rPr>
          <w:rFonts w:ascii="Times New Roman" w:hAnsi="Times New Roman" w:cs="Times New Roman"/>
          <w:lang w:val="en-US"/>
        </w:rPr>
      </w:pPr>
      <w:r>
        <w:rPr>
          <w:rFonts w:cs="Times New Roman" w:ascii="Times New Roman" w:hAnsi="Times New Roman"/>
          <w:lang w:val="en-US"/>
        </w:rPr>
        <w:t xml:space="preserve">Обмирщение иммигрантов идет полным ходом. Их пригласили и спонсируют местные верующие в надежде, что новые иммигранты привезут из России оживление их умирающим общинам и разогреют их души, их дети возвратятся к ним, а тут наоборот, — соль теряет последнюю силу. </w:t>
      </w:r>
    </w:p>
    <w:p>
      <w:pPr>
        <w:pStyle w:val="Normal"/>
        <w:rPr>
          <w:rFonts w:ascii="Times New Roman" w:hAnsi="Times New Roman" w:cs="Times New Roman"/>
          <w:lang w:val="en-US"/>
        </w:rPr>
      </w:pPr>
      <w:r>
        <w:rPr>
          <w:rFonts w:cs="Times New Roman" w:ascii="Times New Roman" w:hAnsi="Times New Roman"/>
          <w:lang w:val="en-US"/>
        </w:rPr>
        <w:t xml:space="preserve">Надо молиться, чтобы Бог Сам открыл им дверь обратно в Россию и чтобы нашлись "охотники и рыболовы", которые погнали бы их на свою Родину. И это будет. Только нужны ли они будут здесь, если они как соль земли уже там теряют силу? </w:t>
      </w:r>
    </w:p>
    <w:p>
      <w:pPr>
        <w:pStyle w:val="Normal"/>
        <w:rPr>
          <w:rFonts w:ascii="Times New Roman" w:hAnsi="Times New Roman" w:cs="Times New Roman"/>
          <w:lang w:val="en-US"/>
        </w:rPr>
      </w:pPr>
      <w:r>
        <w:rPr>
          <w:rFonts w:cs="Times New Roman" w:ascii="Times New Roman" w:hAnsi="Times New Roman"/>
          <w:lang w:val="en-US"/>
        </w:rPr>
        <w:t xml:space="preserve">Одним словом, сатана разоряет наше Братство ЕХБ, расчленяет его по частям, ослабляет и усыпляет его как хочет, так что от вдохновенных слов и предсказаний наших братьев-отцов на 4-м Всемирном Конгрессе Союза Баптистов в Торонто в 1928 году, которые я сейчас приведу, - остаются одни лишь воспоминания. Послушаем: </w:t>
      </w:r>
    </w:p>
    <w:p>
      <w:pPr>
        <w:pStyle w:val="Normal"/>
        <w:rPr>
          <w:rFonts w:ascii="Times New Roman" w:hAnsi="Times New Roman" w:cs="Times New Roman"/>
          <w:lang w:val="en-US"/>
        </w:rPr>
      </w:pPr>
      <w:r>
        <w:rPr>
          <w:rFonts w:cs="Times New Roman" w:ascii="Times New Roman" w:hAnsi="Times New Roman"/>
          <w:lang w:val="en-US"/>
        </w:rPr>
        <w:t xml:space="preserve">"Наряду с этой евангелизационной задачей, мы стоим перед не менее великой задачей внутри наших общин в деле воспитательной работы. То, что я хотел бы особенно подчеркнуть перед вами, это то, что евангелизация нашей страны имеет мировое значение в деле развития дела Божия на Земле. Россия - не Европа, но она и не Азия, она посредине между двумя мирами. И свет Христов, который разгорается в ней, осветит и согреет и Запад и Восток. </w:t>
      </w:r>
    </w:p>
    <w:p>
      <w:pPr>
        <w:pStyle w:val="Normal"/>
        <w:rPr>
          <w:rFonts w:ascii="Times New Roman" w:hAnsi="Times New Roman" w:cs="Times New Roman"/>
          <w:lang w:val="en-US"/>
        </w:rPr>
      </w:pPr>
      <w:r>
        <w:rPr>
          <w:rFonts w:cs="Times New Roman" w:ascii="Times New Roman" w:hAnsi="Times New Roman"/>
          <w:lang w:val="en-US"/>
        </w:rPr>
        <w:t xml:space="preserve">За шесть десятков лет своего существования в России, наше братство достигло замечательных результатов, с которыми не могут сравниться достижения ни одного из других течений. </w:t>
      </w:r>
    </w:p>
    <w:p>
      <w:pPr>
        <w:pStyle w:val="Normal"/>
        <w:rPr>
          <w:rFonts w:ascii="Times New Roman" w:hAnsi="Times New Roman" w:cs="Times New Roman"/>
          <w:lang w:val="en-US"/>
        </w:rPr>
      </w:pPr>
      <w:r>
        <w:rPr>
          <w:rFonts w:cs="Times New Roman" w:ascii="Times New Roman" w:hAnsi="Times New Roman"/>
          <w:lang w:val="en-US"/>
        </w:rPr>
        <w:t xml:space="preserve">Мы сможем смело утверждать, что уже к 1905-му году, к 1-му Конгрессу Баптистов, среди всех, так называемых сектантских течений в России, баптисты были самым значительным течением по количеству последователей, самым строгим в защите чистоты своего учения, самым стойким среди тяжких испытаний и гонений царской эпохи и самым ярким и пламенным по горевшему в них духу миссионерства! И таковыми мы являемся и сейчас..."  (П. В. ИВАНОВ-КЛЫШНИКОВ. "Баптист" - 1-1929 г.) </w:t>
      </w:r>
    </w:p>
    <w:p>
      <w:pPr>
        <w:pStyle w:val="Normal"/>
        <w:rPr>
          <w:rFonts w:ascii="Times New Roman" w:hAnsi="Times New Roman" w:cs="Times New Roman"/>
          <w:lang w:val="en-US"/>
        </w:rPr>
      </w:pPr>
      <w:r>
        <w:rPr>
          <w:rFonts w:cs="Times New Roman" w:ascii="Times New Roman" w:hAnsi="Times New Roman"/>
          <w:lang w:val="en-US"/>
        </w:rPr>
        <w:t xml:space="preserve">И Российское Братство баптистов освещало и согревало в те годы холодное христианство Запада, когда ехали за границу И. С. ПРОХАНОВ, высланные В. А. ФЕТЛЕР, И. Н. НЕПРАШ. В. Ф. МАРЦИНКОВСКИЙ, оставшиеся там Я. Я. ВИНС и многие переехавшие туда другие. Послушаем заявление В. Ф. МАРЦИНКОВСКОГО, сделанного им по приезде к западным христианам в 1922-м году: </w:t>
      </w:r>
    </w:p>
    <w:p>
      <w:pPr>
        <w:pStyle w:val="Normal"/>
        <w:rPr>
          <w:rFonts w:ascii="Times New Roman" w:hAnsi="Times New Roman" w:cs="Times New Roman"/>
          <w:lang w:val="en-US"/>
        </w:rPr>
      </w:pPr>
      <w:r>
        <w:rPr>
          <w:rFonts w:cs="Times New Roman" w:ascii="Times New Roman" w:hAnsi="Times New Roman"/>
          <w:lang w:val="en-US"/>
        </w:rPr>
        <w:t xml:space="preserve">"Реформаторы далекого прошлого Джон ВИКЛИФ, Ян ГУС, Мартин ЛЮТЕР выступали в защиту чистоты Евангелия против искажений человеческих. Они реформировали себя и церковь во имя Евангелия. Реформаторы же наших дней на Западе покушаются реформировать само Евангелие в защиту человеческой моды, капризов и вкусов. И таким образом Реформация вырождается в деформацию и Евангелие становится скучной теорией, мутной водой, которую жаждущие отвергают с гневом и возмущением. </w:t>
      </w:r>
    </w:p>
    <w:p>
      <w:pPr>
        <w:pStyle w:val="Normal"/>
        <w:rPr>
          <w:rFonts w:ascii="Times New Roman" w:hAnsi="Times New Roman" w:cs="Times New Roman"/>
          <w:lang w:val="en-US"/>
        </w:rPr>
      </w:pPr>
      <w:r>
        <w:rPr>
          <w:rFonts w:cs="Times New Roman" w:ascii="Times New Roman" w:hAnsi="Times New Roman"/>
          <w:lang w:val="en-US"/>
        </w:rPr>
        <w:t xml:space="preserve">Мы несем из России Великую Весть для всего мира. Мы пришли на Запад из горящего дома. Старые ценности, в том числе и религиозные испытались в огне Революции и уцелело лишь то, что зиждется на вечной, божественном основании, на камне веры во Христа, веры всецело горящей любви. </w:t>
      </w:r>
    </w:p>
    <w:p>
      <w:pPr>
        <w:pStyle w:val="Normal"/>
        <w:rPr>
          <w:rFonts w:ascii="Times New Roman" w:hAnsi="Times New Roman" w:cs="Times New Roman"/>
          <w:lang w:val="en-US"/>
        </w:rPr>
      </w:pPr>
      <w:r>
        <w:rPr>
          <w:rFonts w:cs="Times New Roman" w:ascii="Times New Roman" w:hAnsi="Times New Roman"/>
          <w:lang w:val="en-US"/>
        </w:rPr>
        <w:t xml:space="preserve">В России побеждает только такая, цельная духовная жизнь. Всякая другая, половинчатая религия, отвлеченный идеализм, горит как солома в горниле величайшего переворота. </w:t>
      </w:r>
    </w:p>
    <w:p>
      <w:pPr>
        <w:pStyle w:val="Normal"/>
        <w:rPr>
          <w:rFonts w:ascii="Times New Roman" w:hAnsi="Times New Roman" w:cs="Times New Roman"/>
          <w:lang w:val="en-US"/>
        </w:rPr>
      </w:pPr>
      <w:r>
        <w:rPr>
          <w:rFonts w:cs="Times New Roman" w:ascii="Times New Roman" w:hAnsi="Times New Roman"/>
          <w:lang w:val="en-US"/>
        </w:rPr>
        <w:t xml:space="preserve">Мы пришли из горящего дома, а вы, наши западные братья живете в том же доме, только этажом выше. Мы пришли к вам не для того, чтобы петь вам колыбельные песни и вы продолжали бы беспечно спать на подушках мещанского благополучия. Разве вы не слышите, что в ваших жилищах уже пахнет гарью (точно как в двух близнецах-небоскребах 11-го сентября 2001-го года. Ю. Ф.) и все это туманное богословие и все остроумное сооружение буржуазного христианства, которое задалось безумной целью не мир покорить Христу, а заветы Христа приспособить к миру - сгорит? Все это не устоит в грядущих испытаниях. Вот они идут как буря, как вихрь! </w:t>
      </w:r>
    </w:p>
    <w:p>
      <w:pPr>
        <w:pStyle w:val="Normal"/>
        <w:rPr>
          <w:rFonts w:ascii="Times New Roman" w:hAnsi="Times New Roman" w:cs="Times New Roman"/>
          <w:lang w:val="en-US"/>
        </w:rPr>
      </w:pPr>
      <w:r>
        <w:rPr>
          <w:rFonts w:cs="Times New Roman" w:ascii="Times New Roman" w:hAnsi="Times New Roman"/>
          <w:lang w:val="en-US"/>
        </w:rPr>
        <w:t xml:space="preserve">Русский атеизм, сковавший ледяною корою творческую мысль русского народа, есть глубокая болезнь духа. Может быть его назначение выморозить всю гниль, накопившуюся в организме русской религиозности. Эта железная метла, выметающая сор из храма, придет и к вам. </w:t>
      </w:r>
    </w:p>
    <w:p>
      <w:pPr>
        <w:pStyle w:val="Normal"/>
        <w:rPr>
          <w:rFonts w:ascii="Times New Roman" w:hAnsi="Times New Roman" w:cs="Times New Roman"/>
          <w:lang w:val="en-US"/>
        </w:rPr>
      </w:pPr>
      <w:r>
        <w:rPr>
          <w:rFonts w:cs="Times New Roman" w:ascii="Times New Roman" w:hAnsi="Times New Roman"/>
          <w:lang w:val="en-US"/>
        </w:rPr>
        <w:t xml:space="preserve">Слушайте Русскую Революцию, слушайте ее всем сердцем и поймите ее предостерегающие уроки, те огненные письмена на стене современного Вавилона: "Мене, Мене, Текел, Упарсин!". (Записки Верующего. 1927 год.) </w:t>
      </w:r>
    </w:p>
    <w:p>
      <w:pPr>
        <w:pStyle w:val="Normal"/>
        <w:rPr/>
      </w:pPr>
      <w:r>
        <w:rPr>
          <w:rFonts w:cs="Times New Roman" w:ascii="Times New Roman" w:hAnsi="Times New Roman"/>
          <w:lang w:val="en-US"/>
        </w:rPr>
        <w:t xml:space="preserve">Все предсказанное МАРЦИНКОВСКИМ, весь этот "огонь" и мировая разруха не заставили себя долго ждать. В 1939 году началась Вторая Мировая война, когда потекла кровь рекой и начался новый передел всего Запада и всего мира. Я хотел бы отнести эти предупреждения Владимира Филимоновича и к современному христианству Америки. Я знаю, Господь любит народ Свой и там, и чувствую всем сердцем, что перед пришествием Христа, это "горнило", эта "железная метла, выметающая сор из храма," очистит Свою Церковь и в странах Запада, и у нас в СНГ, как написан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ы в книге. Многие очистятся, убелятся и переплавлены будут в искушении; нечестивые же будут поступать нечестиво и не уразумеет сего никто из нечестивых, а мудрые уразумеют. И многие из спящих в прахе земли пробудятся, одни для жизни вечной, другие на вечное поругание и посрамление. И разумные будут сиять как светила на тверди и обратившие многих к правде - как звезды, во веки, навсегда" (Дан. 12:1-3,10).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 xml:space="preserve">Мы затронули самый главный нерв жизни наших церквей - духовный уровень верующих, который на фоне назревающих мировых событий, связанных с пришествием Христа, вызывает большие тревоги. В. Ф. МАРЦИНКОВСКИЙ 80 лет назад сказал, что "В России побеждает только такая, цельная духовная жизнь. Всякая другая, половинчатая религия, отвлеченный идеализм, горит как солома". И еще сказал он западным христианам: "Русский атеизм, сковавший ледяною корою творческую мысль русского народа, есть глубокая болезнь духа”. Может быть его назначение выморозить всю гниль, накопившуюся в организме русской религиозности. Эта железная метла, выметающая сор из храма, придет и к вам". </w:t>
      </w:r>
    </w:p>
    <w:p>
      <w:pPr>
        <w:pStyle w:val="Normal"/>
        <w:rPr>
          <w:rFonts w:ascii="Times New Roman" w:hAnsi="Times New Roman" w:cs="Times New Roman"/>
          <w:b/>
          <w:b/>
          <w:lang w:val="en-US"/>
        </w:rPr>
      </w:pPr>
      <w:r>
        <w:rPr>
          <w:rFonts w:cs="Times New Roman" w:ascii="Times New Roman" w:hAnsi="Times New Roman"/>
          <w:b/>
          <w:lang w:val="en-US"/>
        </w:rPr>
        <w:t xml:space="preserve">И вы добавили: "и к нам". Может быть эта религиозная "гниль" мертвой духовной жизни снова накопилась у верующих нашего времени и, в частности, у членов наших церквей? Выходит, надо ждать "железную метлу" гонений для очищения храма? Разве это не должно нас тревожить? </w:t>
      </w:r>
    </w:p>
    <w:p>
      <w:pPr>
        <w:pStyle w:val="Normal"/>
        <w:rPr>
          <w:rFonts w:ascii="Times New Roman" w:hAnsi="Times New Roman" w:cs="Times New Roman"/>
          <w:b/>
          <w:b/>
          <w:lang w:val="en-US"/>
        </w:rPr>
      </w:pPr>
      <w:r>
        <w:rPr>
          <w:rFonts w:cs="Times New Roman" w:ascii="Times New Roman" w:hAnsi="Times New Roman"/>
          <w:b/>
          <w:lang w:val="en-US"/>
        </w:rPr>
        <w:t xml:space="preserve">На что, по вашему мнению, руководителям Союзов и общин ЕХБ нужно особенно обратить внимание, готовя себя и церкви к встрече с Господом? Ведь есть же первостепенные и очень важные задачи, а время не ждет? Или можно сказать как тот злой раб сказал: " Не скоро придет господин мой"?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Перед Братством нашим стоят две первостепенные и очень важные задачи, это - проповедь Евангелия миру и духовно-воспитательная работа в церквах. Которая из них важнее? - Я считаю, что они обе одинаково важны и одна без другой, это - лодка без второго весла. </w:t>
      </w:r>
    </w:p>
    <w:p>
      <w:pPr>
        <w:pStyle w:val="Normal"/>
        <w:rPr>
          <w:rFonts w:ascii="Times New Roman" w:hAnsi="Times New Roman" w:cs="Times New Roman"/>
          <w:lang w:val="en-US"/>
        </w:rPr>
      </w:pPr>
      <w:r>
        <w:rPr>
          <w:rFonts w:cs="Times New Roman" w:ascii="Times New Roman" w:hAnsi="Times New Roman"/>
          <w:lang w:val="en-US"/>
        </w:rPr>
        <w:t xml:space="preserve">Одна проповедь миру и создание новых церквей не может быть самоцелью. Лишь бы люди делались христианами и на карте появлялись новые точки общин и групп. А если они всю жизнь будут оставаться младенцами, жить в тех или иных грехах и распространять вместо света - копоть, то это тоже будет не евангелизация, а христианизация страны. Важно не только родить, но и воспитать, вырастить церкви, чтобы члены жили достойной христианской жизнью и были сильными против греха и соблазнов этого мира. Как и Апостол Петр говорил: "Итак вы, возлюбленные, будучи предварены о сем, берегитесь, чтобы вам не увлечься заблуждением беззаконников и не отпасть от своего утверждения. Но возрастайте в благодати и познании Господа нашего и Спасителя Иисуса Христа" (2 Пет. 3:17-18). </w:t>
      </w:r>
    </w:p>
    <w:p>
      <w:pPr>
        <w:pStyle w:val="Normal"/>
        <w:rPr>
          <w:rFonts w:ascii="Times New Roman" w:hAnsi="Times New Roman" w:cs="Times New Roman"/>
          <w:lang w:val="en-US"/>
        </w:rPr>
      </w:pPr>
      <w:r>
        <w:rPr>
          <w:rFonts w:cs="Times New Roman" w:ascii="Times New Roman" w:hAnsi="Times New Roman"/>
          <w:lang w:val="en-US"/>
        </w:rPr>
        <w:t xml:space="preserve">Это было главной заботой Апостолов во всех посланиях. Поэтому наравне с евангелизацией всегда проявлялась и большая забота о правильном духовном воспитании и росте членов этих церквей, чего сегодня нам катастрофически не хватает. Господь Иисус учил, чтобы люди не просто толпой шли за Ним, но отвергнувши себя и взяв крест свой, - исполняли все, что Он им заповедует. То есть, не как-нибудь строили дом свой, а учитывая неблагоприятные погодные условия и близость реки, - углублялись и полагали основание его на камне, чтобы не было падения дома сего великого. </w:t>
      </w:r>
    </w:p>
    <w:p>
      <w:pPr>
        <w:pStyle w:val="Normal"/>
        <w:rPr>
          <w:rFonts w:ascii="Times New Roman" w:hAnsi="Times New Roman" w:cs="Times New Roman"/>
          <w:lang w:val="en-US"/>
        </w:rPr>
      </w:pPr>
      <w:r>
        <w:rPr>
          <w:rFonts w:cs="Times New Roman" w:ascii="Times New Roman" w:hAnsi="Times New Roman"/>
          <w:lang w:val="en-US"/>
        </w:rPr>
        <w:t xml:space="preserve">Так же и Апостол Павел, рукополагая пресвитеров к каждой новой церкви, Деян.14:22, писал домостроителям, чтобы каждый смотрел из чего он строит. Если это дерево, сено, солома, то постройка сгорит, потому что огонь испытает дело (1 Кор. 3:12-15). </w:t>
      </w:r>
    </w:p>
    <w:p>
      <w:pPr>
        <w:pStyle w:val="Normal"/>
        <w:rPr>
          <w:rFonts w:ascii="Times New Roman" w:hAnsi="Times New Roman" w:cs="Times New Roman"/>
          <w:lang w:val="en-US"/>
        </w:rPr>
      </w:pPr>
      <w:r>
        <w:rPr>
          <w:rFonts w:cs="Times New Roman" w:ascii="Times New Roman" w:hAnsi="Times New Roman"/>
          <w:lang w:val="en-US"/>
        </w:rPr>
        <w:t xml:space="preserve">У нас же, у большинства общин и групп, нет ни своих пресвитеров, ни учителей, ни вообще опытных работников, которые пасли бы стадо со всей ответственностью. Это меня сильно беспокоит. </w:t>
      </w:r>
    </w:p>
    <w:p>
      <w:pPr>
        <w:pStyle w:val="Normal"/>
        <w:rPr>
          <w:rFonts w:ascii="Times New Roman" w:hAnsi="Times New Roman" w:cs="Times New Roman"/>
          <w:lang w:val="en-US"/>
        </w:rPr>
      </w:pPr>
      <w:r>
        <w:rPr>
          <w:rFonts w:cs="Times New Roman" w:ascii="Times New Roman" w:hAnsi="Times New Roman"/>
          <w:lang w:val="en-US"/>
        </w:rPr>
        <w:t xml:space="preserve">Что же касается близости пришествия Христа, то тут не может быть никакого сомнения. Это есть реальность, которая стучится в двери и смотрит в окно. Все доказательства тому налицо. Но самое печальное то, что чем ближе "утро", тем тяжелее бодрствовать. Загляните в молитвенные дома среди недели, и вы увидите, - пустые скамейки. Новообращенные, еще не успели толком родиться на свет, а уже нет первой любви. А как трудно стало по-настоящему обратить хотя бы одну душу к Господу! Не стало горячих и слезных молитв раскаяния в грехах. Не видно должного огня в сердцах и у давно верующих. Большинство членов не расположены ни к какому труду для Господа, живут только для себя, для плоти. А подражание миру, — это как знамение последнего времени. Часто боишься, что слова, брошенные кем-то из отделенных о крупных зарегистрированных общинах: "Уберите оттуда мир и посмотрите, что с них останется", могут быть зловеще правильными. </w:t>
      </w:r>
    </w:p>
    <w:p>
      <w:pPr>
        <w:pStyle w:val="Normal"/>
        <w:rPr>
          <w:rFonts w:ascii="Times New Roman" w:hAnsi="Times New Roman" w:cs="Times New Roman"/>
          <w:lang w:val="en-US"/>
        </w:rPr>
      </w:pPr>
      <w:r>
        <w:rPr>
          <w:rFonts w:cs="Times New Roman" w:ascii="Times New Roman" w:hAnsi="Times New Roman"/>
          <w:lang w:val="en-US"/>
        </w:rPr>
        <w:t xml:space="preserve">Конечно, у такого состояния церквей есть и свои социальные корни. Если раньше большинство людей обращались к Богу из семей верующих родителей, из православия, из молокан, которые по природе своей не были такими испорченными и как-то по-своему боялись Бога, то в наши дни приходят души сильно покалеченные грехом. Их воспитала безбожная школа: “станем есть и пить, ибо завтра умрем”. Поэтому, если приходят к Богу молодые, то большинство уже порабощены какими-то пороками. Если - пожилого возраста, то они "уже нажились" и почти за каждым тянется темный шлейф тяжелого прошлого: то они не раз разведенные, брошенные или бросившие своих мужей, а то и детей. Некоторые продолжают жить незарегистрированными. Старенькие члены часто живут с неверующими детьми, которые издеваются над ними, пропивают их последнюю пенсию и церковь не может защитить их. И вообще у людей не стало никакой социальной защиты. Они отданы на произвол судьям-взяточникам, врачам-грабителям и жилищно-коммунальным чиновникам-разорителям так, что не остается на что и жить. Отсутствие работы, (а часто и нежелание трудиться), запутанные семейные, долговые квартирные и прочие проблемы так осложняют жизнь верующих, что многие делаются пассивными и даже потерявшими всякий страх Божий. Они могут неделями, а то и месяцами не ходить на собрания, спокойно не участвовать в Вечере Господней, не читать Слова Божия и не делая никакого доброго дела, - считать себя верующими. Понятие о Церкви, у таковых не идет дальше молитвенного дома, в который они приходят чтобы отбыть "утренню или обедню", или еще лучше, - как в клуб и снова исчезнуть. Никакой духовной связи с живыми членами церкви они не имеют. Их не интересуют ни радости, ни печали народа Божия. На членских собраниях, они как правило, не бывают. Не участвуют в жизни Тела Христова, как не участвуют искусственные члены в организме человека. Апостол Павел называет их плотскими", то есть живущими по плоти, невозрожденными верующими. Они не имеют Духа Святого и Ему всегда противятся (1 Кор. З:3. Рим. 7: 5-9). </w:t>
      </w:r>
    </w:p>
    <w:p>
      <w:pPr>
        <w:pStyle w:val="Normal"/>
        <w:rPr>
          <w:rFonts w:ascii="Times New Roman" w:hAnsi="Times New Roman" w:cs="Times New Roman"/>
          <w:lang w:val="en-US"/>
        </w:rPr>
      </w:pPr>
      <w:r>
        <w:rPr>
          <w:rFonts w:cs="Times New Roman" w:ascii="Times New Roman" w:hAnsi="Times New Roman"/>
          <w:lang w:val="en-US"/>
        </w:rPr>
        <w:t xml:space="preserve">Я считаю, что пришло время сделать трезвые оценки прежней нашей работе. Массовые обращения и крещения крайне не оправдали себя. Нужно определять надлежащий испытательный срок каждому новообращенному и не гнаться за количеством; ставить надежный заслон наплыву в церкви всего чужеродного. Особенно в работе в зонах, где крестить вообще нельзя. Приспособленцы и притворщики, которыми сегодня кишит весь мир, в зонах особенно специализируются на том, чтобы прожить за счет верующих. Все это выдвигает духовно-воспитательную работу среди членов на передний план и требует от пресвитеров мудрости домостроителей и пастырской жертвенности. Не удивительно, что так тяжело, а порой и невозможно стало найти нужную кандидатуру на это ответственное служение. </w:t>
      </w:r>
    </w:p>
    <w:p>
      <w:pPr>
        <w:pStyle w:val="Normal"/>
        <w:rPr>
          <w:rFonts w:ascii="Times New Roman" w:hAnsi="Times New Roman" w:cs="Times New Roman"/>
          <w:lang w:val="en-US"/>
        </w:rPr>
      </w:pPr>
      <w:r>
        <w:rPr>
          <w:rFonts w:cs="Times New Roman" w:ascii="Times New Roman" w:hAnsi="Times New Roman"/>
          <w:lang w:val="en-US"/>
        </w:rPr>
        <w:t xml:space="preserve">Радует наличие Библейских Школ для подготовки проповедников из числа молодых братьев. Но и здесь сокрыто много "подводных камней", о которых стоит серьезно подумать. Очень важно посмотреть, с какой осторожностью относились к вопросу образования наши старые братья: </w:t>
      </w:r>
    </w:p>
    <w:p>
      <w:pPr>
        <w:pStyle w:val="Normal"/>
        <w:rPr>
          <w:rFonts w:ascii="Times New Roman" w:hAnsi="Times New Roman" w:cs="Times New Roman"/>
          <w:lang w:val="en-US"/>
        </w:rPr>
      </w:pPr>
      <w:r>
        <w:rPr>
          <w:rFonts w:cs="Times New Roman" w:ascii="Times New Roman" w:hAnsi="Times New Roman"/>
          <w:lang w:val="en-US"/>
        </w:rPr>
        <w:t xml:space="preserve">"Мы не спорим против того, что образованные и подготовленные проповедники могут много сделать, но мы боимся так же отрыва их от масс и превращения в замкнутую касту, что видим в других церквах. Голодные, оборванные и часто босые, но влекомые и побуждаемые духом, странствуют наши проповедники по обширной нашей земле и не всегда, за неимением средств, могут пользоваться железной дорогой. Им известны все нужды и горе их братьев, они живут с ними одной жизнью... Наш успех во внутренней силе, которую дает Бог". (Из приветственной речи П. В. ПАВЛОВА на Третьем Всемирном Конгрессе Баптистов в Стокгольме в 1923-м году. "Баптист". 1925-1.) </w:t>
      </w:r>
    </w:p>
    <w:p>
      <w:pPr>
        <w:pStyle w:val="Normal"/>
        <w:rPr/>
      </w:pPr>
      <w:r>
        <w:rPr>
          <w:rFonts w:cs="Times New Roman" w:ascii="Times New Roman" w:hAnsi="Times New Roman"/>
          <w:lang w:val="en-US"/>
        </w:rPr>
        <w:t xml:space="preserve">Еще одним из "подводных камней", о которых я говорил, в подготовке молодых проповедников, является ориентация их на сегодняшний день. Будто условия свободы, которой мы пользуемся, продлятся еще долгие годы: лояльное отношение к нам властей, как и терпимое отношение низов народа к верующим, материальная помощь из-за границы, богословские титулы, звания, зарплаты... Как в заграничных библейских колледжах, где говорить о жертвенности и готовности служить Богу в самых критических обстоятельствах сегодня не модно. Там придерживаются такого принципа: на первом месте должен быть Бог. На втором месте - семья. Потом — твое служение. Это - ошибочная, не евангельская тенденция. Разве Бог и служение Ему не одно и то же? Почему их должна разделять наша семья? Если служение не обеспечивает благополучие твоей семьи или рискуешь жизнью, ты можешь оставить это служение. Кому же Господь сказал: "Кто любит отца или мать более, нежели Меня, не достоин Меня"? "Сберегший душу свою потеряет ее, а потерявший душу свою ради Меня сбережет ее"? (Мтф. 10:37-39). </w:t>
      </w:r>
    </w:p>
    <w:p>
      <w:pPr>
        <w:pStyle w:val="Normal"/>
        <w:rPr/>
      </w:pPr>
      <w:r>
        <w:rPr>
          <w:rFonts w:cs="Times New Roman" w:ascii="Times New Roman" w:hAnsi="Times New Roman"/>
          <w:lang w:val="en-US"/>
        </w:rPr>
        <w:t xml:space="preserve">У русских евангельских христиан-баптистов раньше всегда был другой подход к труду на ниве Божией. Господь и служение Ему, как одно целое стояли на первом месте, хотя бы семье и пришлось много терпеть ради этого. Если бы ни такой подход, то никто не пошел бы страдать и умирать за дело Божие в 30-е и в последующие годы. Каждый старался бы избежать ареста. Ведь семья же? </w:t>
      </w:r>
    </w:p>
    <w:p>
      <w:pPr>
        <w:pStyle w:val="Normal"/>
        <w:rPr/>
      </w:pPr>
      <w:r>
        <w:rPr>
          <w:rFonts w:cs="Times New Roman" w:ascii="Times New Roman" w:hAnsi="Times New Roman"/>
          <w:lang w:val="en-US"/>
        </w:rPr>
        <w:t xml:space="preserve">Именно так и поступали работники бывшего официального союза ВСЕХБ, чрез что и уклонились от пути истины. У всех у них были семьи. А написано же: "Если же кто о своих и особенно о домашних не печется, тот отрекся от веры и хуже неверного" (1 Тим.5:8). Таким образом слова, сказанные не служителям, а "сластолюбивым вдовам," которые "бывают праздны, приучаются ходить по домам и бывают не только праздны, но и болтливы, любопытны и говорят, чего не должно" (1 Тим.5:13), братья применяли к себе и ради благополучия семей своих укрывались "под тенью Египта". (Как и теперь, заботясь "о домашних", многие служители бросают труд и бегут в Америку). А что относится действительно к ним: "Кто оставит домы, или братьев, или сестер, или отца, или мать, или жену, или детей, или земли ради имени Моего, получит во сто крат и наследует жизнь вечную" (Мтф. 19:29), бросали и теперь бросают "за хребет свой". </w:t>
      </w:r>
    </w:p>
    <w:p>
      <w:pPr>
        <w:pStyle w:val="Normal"/>
        <w:rPr>
          <w:rFonts w:ascii="Times New Roman" w:hAnsi="Times New Roman" w:cs="Times New Roman"/>
          <w:lang w:val="en-US"/>
        </w:rPr>
      </w:pPr>
      <w:r>
        <w:rPr>
          <w:rFonts w:cs="Times New Roman" w:ascii="Times New Roman" w:hAnsi="Times New Roman"/>
          <w:lang w:val="en-US"/>
        </w:rPr>
        <w:t xml:space="preserve">Приведу выдержку из Отчета по благовестию П. В. ИВАНОВА-КЛЫШНИКОВА на 26-м съезде Баптистов в 1926 году о том, как жертвенно трудились благовестники и ставили дело Божие выше интересов своих семей: </w:t>
      </w:r>
    </w:p>
    <w:p>
      <w:pPr>
        <w:pStyle w:val="Normal"/>
        <w:rPr>
          <w:rFonts w:ascii="Times New Roman" w:hAnsi="Times New Roman" w:cs="Times New Roman"/>
          <w:lang w:val="en-US"/>
        </w:rPr>
      </w:pPr>
      <w:r>
        <w:rPr>
          <w:rFonts w:cs="Times New Roman" w:ascii="Times New Roman" w:hAnsi="Times New Roman"/>
          <w:lang w:val="en-US"/>
        </w:rPr>
        <w:t xml:space="preserve">"В 1925 году мы имеем уже более значительный список благовестников. Я полагаю, что для всего собрания будет не безынтересно знать каждого благовестника в отдельности и поэтому я позволю упомянуть о каждом брате, работавшем в деле благовестил по поручению Союза, тем более, что поименное упоминание этих дорогих братьев будет некоторым вознаграждением за их, в материальном отношении далеко не достаточно вознагражденный труд, ибо все они получали самое скудное вознаграждение. Они работая, несли всю тяжесть материальных лишений, и отрывавшись от своих занятий, посвятили все свои силы на дело Божие. Я знаю лично целый ряд случаев, когда наши братья благовестники для прокормления своих семей имели поддержку только в лице своих жен, этих молчаливых тружениц-героинь, имена которых должны почитаться наравне с лучшими тружениками на ниве Господней". (Записи о работе 26-го съезда Баптистов в 1926 году в Москве. 1926 г. Стр.34.) </w:t>
      </w:r>
    </w:p>
    <w:p>
      <w:pPr>
        <w:pStyle w:val="Normal"/>
        <w:rPr>
          <w:rFonts w:ascii="Times New Roman" w:hAnsi="Times New Roman" w:cs="Times New Roman"/>
          <w:lang w:val="en-US"/>
        </w:rPr>
      </w:pPr>
      <w:r>
        <w:rPr>
          <w:rFonts w:cs="Times New Roman" w:ascii="Times New Roman" w:hAnsi="Times New Roman"/>
          <w:lang w:val="en-US"/>
        </w:rPr>
        <w:t xml:space="preserve">Еще приведу пример достойный подражания из жизни своих родителей о готовности не только "нести все тяжести труда и крест ее скорбей", но и "положить жизнь свою, за друзей своих". Читаю из "Моих воспоминаний": </w:t>
      </w:r>
    </w:p>
    <w:p>
      <w:pPr>
        <w:pStyle w:val="Normal"/>
        <w:rPr>
          <w:rFonts w:ascii="Times New Roman" w:hAnsi="Times New Roman" w:cs="Times New Roman"/>
          <w:lang w:val="en-US"/>
        </w:rPr>
      </w:pPr>
      <w:r>
        <w:rPr>
          <w:rFonts w:cs="Times New Roman" w:ascii="Times New Roman" w:hAnsi="Times New Roman"/>
          <w:lang w:val="en-US"/>
        </w:rPr>
        <w:t xml:space="preserve">... "Когда мы подходили к своему переулку, солнце уже садилось за горизонт. Навстречу нам выбежала девочка-соседка Нина ЛЕОНОВА, бросилась отцу на шею и со слезами умоляла: </w:t>
      </w:r>
    </w:p>
    <w:p>
      <w:pPr>
        <w:pStyle w:val="Normal"/>
        <w:rPr>
          <w:rFonts w:ascii="Times New Roman" w:hAnsi="Times New Roman" w:cs="Times New Roman"/>
          <w:lang w:val="en-US"/>
        </w:rPr>
      </w:pPr>
      <w:r>
        <w:rPr>
          <w:rFonts w:cs="Times New Roman" w:ascii="Times New Roman" w:hAnsi="Times New Roman"/>
          <w:lang w:val="en-US"/>
        </w:rPr>
        <w:t xml:space="preserve">- Дядя Федя, не ходите домой, вас там ожидают! Вот тетя Римма передала паспорт и деньги на билет, бегите на станцию! </w:t>
      </w:r>
    </w:p>
    <w:p>
      <w:pPr>
        <w:pStyle w:val="Normal"/>
        <w:rPr>
          <w:rFonts w:ascii="Times New Roman" w:hAnsi="Times New Roman" w:cs="Times New Roman"/>
          <w:lang w:val="en-US"/>
        </w:rPr>
      </w:pPr>
      <w:r>
        <w:rPr>
          <w:rFonts w:cs="Times New Roman" w:ascii="Times New Roman" w:hAnsi="Times New Roman"/>
          <w:lang w:val="en-US"/>
        </w:rPr>
        <w:t xml:space="preserve">Папа побледнел. Поставил на землю двухлетнего Витюшку, посмотрел на нас двоих. Представил себе братьев и сестер, всю церковь, которую доверил ему Господь. Вспомнил свои пламенные проповеди о доверии Господу, о готовности страдать за Него и быть верными Ему до смерти. А тут - такое! И говорит: </w:t>
      </w:r>
    </w:p>
    <w:p>
      <w:pPr>
        <w:pStyle w:val="Normal"/>
        <w:rPr>
          <w:rFonts w:ascii="Times New Roman" w:hAnsi="Times New Roman" w:cs="Times New Roman"/>
          <w:lang w:val="en-US"/>
        </w:rPr>
      </w:pPr>
      <w:r>
        <w:rPr>
          <w:rFonts w:cs="Times New Roman" w:ascii="Times New Roman" w:hAnsi="Times New Roman"/>
          <w:lang w:val="en-US"/>
        </w:rPr>
        <w:t xml:space="preserve">- Куда я побегу от лица Господня? Мне это не впервые. Да будет воля Его! </w:t>
      </w:r>
    </w:p>
    <w:p>
      <w:pPr>
        <w:pStyle w:val="Normal"/>
        <w:rPr>
          <w:rFonts w:ascii="Times New Roman" w:hAnsi="Times New Roman" w:cs="Times New Roman"/>
          <w:lang w:val="en-US"/>
        </w:rPr>
      </w:pPr>
      <w:r>
        <w:rPr>
          <w:rFonts w:cs="Times New Roman" w:ascii="Times New Roman" w:hAnsi="Times New Roman"/>
          <w:lang w:val="en-US"/>
        </w:rPr>
        <w:t xml:space="preserve">Он снова взял на руки ребенка и мы пошли. Войдя во двор, мы увидели сидящего на бревнах работника НКВД с овчаркой. Тут же к калитке подкатила черная "эмка" с сотрудниками"... </w:t>
      </w:r>
    </w:p>
    <w:p>
      <w:pPr>
        <w:pStyle w:val="Normal"/>
        <w:rPr>
          <w:rFonts w:ascii="Times New Roman" w:hAnsi="Times New Roman" w:cs="Times New Roman"/>
          <w:lang w:val="en-US"/>
        </w:rPr>
      </w:pPr>
      <w:r>
        <w:rPr>
          <w:rFonts w:cs="Times New Roman" w:ascii="Times New Roman" w:hAnsi="Times New Roman"/>
          <w:lang w:val="en-US"/>
        </w:rPr>
        <w:t xml:space="preserve">Так почти все братья и сестры, пострадавшие и отдавшие жизнь свою ради Господа заранее знали, что их ожидает и все же сознательно шли на жертвенник Божий. </w:t>
      </w:r>
    </w:p>
    <w:p>
      <w:pPr>
        <w:pStyle w:val="Normal"/>
        <w:rPr/>
      </w:pPr>
      <w:r>
        <w:rPr>
          <w:rFonts w:cs="Times New Roman" w:ascii="Times New Roman" w:hAnsi="Times New Roman"/>
          <w:lang w:val="en-US"/>
        </w:rPr>
        <w:t xml:space="preserve">"Они не возлюбили души своей даже до смерти" (Откр.12:11). </w:t>
      </w:r>
    </w:p>
    <w:p>
      <w:pPr>
        <w:pStyle w:val="Normal"/>
        <w:rPr>
          <w:rFonts w:ascii="Times New Roman" w:hAnsi="Times New Roman" w:cs="Times New Roman"/>
          <w:lang w:val="en-US"/>
        </w:rPr>
      </w:pPr>
      <w:r>
        <w:rPr>
          <w:rFonts w:cs="Times New Roman" w:ascii="Times New Roman" w:hAnsi="Times New Roman"/>
          <w:lang w:val="en-US"/>
        </w:rPr>
        <w:t xml:space="preserve">Были, безусловно и такие, которые в 30-е годы избегали страданий. Тогда их общины расстраивались. Сами они "в бегах" охладевали, отступали. Одних война "подобрала" и они не вернулись. Другие и после войны, как остриженные "самсоны" долго крутили "жернова филистимские" и не могли по-настоящему подняться. Дети у них, ради которых они рисковали своей душой, как правило, оставались неверующими.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 xml:space="preserve">— </w:t>
      </w:r>
      <w:r>
        <w:rPr>
          <w:rFonts w:cs="Times New Roman" w:ascii="Times New Roman" w:hAnsi="Times New Roman"/>
          <w:b/>
          <w:lang w:val="en-US"/>
        </w:rPr>
        <w:t xml:space="preserve">В журнале "Вера и Жизнь" 4/2000 на стр.10 помещена статья "Простираясь вперед", прочитанная как доклад на Конференции "Русь. Миссия. XXI век". В ней делается некоторый анализ прошлому Братства ЕХБ, дается очень низкая оценка евангельско-баптистскому движению в СССР, особенно за период с 1928 по 1985-й годы. Говорится, что за этот период количество верующих сократилось почти в десять раз. Как вы на это смотрите?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 </w:t>
      </w:r>
      <w:r>
        <w:rPr>
          <w:rFonts w:cs="Times New Roman" w:ascii="Times New Roman" w:hAnsi="Times New Roman"/>
          <w:lang w:val="en-US"/>
        </w:rPr>
        <w:t xml:space="preserve">Я уже говорил, что литературу, поступающую из-за рубежа нужно провеивать и просеивать чрез сито Слова Божия и братского опыта и отделять от чистого зерна шелуху. Этим бы нужно заниматься союзам ЕХБ, пока она не засорила и не разложила все наше Братство. </w:t>
      </w:r>
    </w:p>
    <w:p>
      <w:pPr>
        <w:pStyle w:val="Normal"/>
        <w:rPr>
          <w:rFonts w:ascii="Times New Roman" w:hAnsi="Times New Roman" w:cs="Times New Roman"/>
          <w:lang w:val="en-US"/>
        </w:rPr>
      </w:pPr>
      <w:r>
        <w:rPr>
          <w:rFonts w:cs="Times New Roman" w:ascii="Times New Roman" w:hAnsi="Times New Roman"/>
          <w:lang w:val="en-US"/>
        </w:rPr>
        <w:t xml:space="preserve">Что касается статьи, то там много сказано правильно. Нужно отдать должное духовному образованию. Согласен я, что под прессом жесточайших репрессий евангельское движение утратило миссионерский дух. И это не удивительно. И все же еще скажу, что оно ВЫСТОЯЛО! Израненное, обескровленное, до предела ослабленное, но - ЖИВОЕ. Нужно было пожить в 30-е и 40-е годы, чтобы видеть. И никогда не сокращалось к 80-м годам количественно "почти в десять раз". Это очень далеко от истины. </w:t>
      </w:r>
    </w:p>
    <w:p>
      <w:pPr>
        <w:pStyle w:val="Normal"/>
        <w:rPr>
          <w:rFonts w:ascii="Times New Roman" w:hAnsi="Times New Roman" w:cs="Times New Roman"/>
          <w:lang w:val="en-US"/>
        </w:rPr>
      </w:pPr>
      <w:r>
        <w:rPr>
          <w:rFonts w:cs="Times New Roman" w:ascii="Times New Roman" w:hAnsi="Times New Roman"/>
          <w:lang w:val="en-US"/>
        </w:rPr>
        <w:t xml:space="preserve">Я не статистик, но знаю, что в 70-е годы в зарегистрированных общинах и группах Союза ЕХБ насчитывалось примерно четыреста тысяч членов. Это не считая незарегистрированных, которых было не меньше. В 20-е годы известно, что только в Союзе Баптистов было приблизительно четыреста тысяч членов. Примерно столько же и в Союзе Евангельских Христиан. Так что если сложить цифры верующих ЕХБ официальных и неофициальных общин и групп 70-х годов, то разница в сравнении с 20-ми годами будет небольшая. Перевес может быть даже в сторону 70-х годов. Вот как можно ошибаться самим и других вводить в заблуждение! </w:t>
      </w:r>
    </w:p>
    <w:p>
      <w:pPr>
        <w:pStyle w:val="Normal"/>
        <w:rPr/>
      </w:pPr>
      <w:r>
        <w:rPr>
          <w:rFonts w:cs="Times New Roman" w:ascii="Times New Roman" w:hAnsi="Times New Roman"/>
          <w:lang w:val="en-US"/>
        </w:rPr>
        <w:t xml:space="preserve">Но дело конечно не в количестве. В 20-е годы свободы "невод закинутый в море" много "захватывал рыб всякого рода и вытаскивал на берег" (Мтф.13:47). Но эти "рыбы" были не "сортированные". Рыбаки еще не сели и не собрали "хорошие в сосуды, а худое не выбросили вон". То есть те верующие 20-х годов еще не были в огне. Огонь пришел в 30-е и последующие годы и произвел очищение. И дальше, кто жил в 40-60-е годы, тот знает, как трудно было уверовать в Господа молодым, когда из хоров изгонялась учащаяся молодежь и списки крещаемых подавались Уполномоченным и они шли дальше, на производства, в институты и в КГБ для проработки и "принятия мер", чтобы "число крещаемой молодежи свести до минимума". И все же молодежи было тысячи. </w:t>
      </w:r>
    </w:p>
    <w:p>
      <w:pPr>
        <w:pStyle w:val="Normal"/>
        <w:rPr/>
      </w:pPr>
      <w:r>
        <w:rPr>
          <w:rFonts w:cs="Times New Roman" w:ascii="Times New Roman" w:hAnsi="Times New Roman"/>
          <w:lang w:val="en-US"/>
        </w:rPr>
        <w:t xml:space="preserve">Еще авторы статьи смешали вместе живых верующих ЕХБ с христианами разных конфессий в Румынии, в Китае, и противопоставили весь этот винегрет церквам ЕХБ в СССР. У нас четко определяется членство, не засчитываются дети верующих семейств, строго охраняется чистота рядов и ведется борьба со грехом и с миром, чего нет за рубежом в христианских церквах по названию. Такой непринципиальный подход молодых докладчиков к оценке Церкви Христа на земле, вселяет большую тревогу за будущее наших церквей в СНГ. </w:t>
      </w:r>
    </w:p>
    <w:p>
      <w:pPr>
        <w:pStyle w:val="Normal"/>
        <w:rPr/>
      </w:pPr>
      <w:r>
        <w:rPr>
          <w:rFonts w:cs="Times New Roman" w:ascii="Times New Roman" w:hAnsi="Times New Roman"/>
          <w:lang w:val="en-US"/>
        </w:rPr>
        <w:t xml:space="preserve">Но вернемся к нашей теме. </w:t>
      </w:r>
    </w:p>
    <w:p>
      <w:pPr>
        <w:pStyle w:val="Normal"/>
        <w:rPr>
          <w:rFonts w:ascii="Times New Roman" w:hAnsi="Times New Roman" w:cs="Times New Roman"/>
          <w:lang w:val="en-US"/>
        </w:rPr>
      </w:pPr>
      <w:r>
        <w:rPr>
          <w:rFonts w:cs="Times New Roman" w:ascii="Times New Roman" w:hAnsi="Times New Roman"/>
          <w:lang w:val="en-US"/>
        </w:rPr>
        <w:t xml:space="preserve">Жертвенность в служении Господу и сегодня не праздный разговор. Свобода усыпляет верующих. Нужно не повторить ошибки старых братьев 20-х годов. Они слишком поверили в добропорядочность и справедливость политической системы новых большевистских властей. Закрытие отдельных молитвенных домов, запрет на издания журналов и прочие стеснения во время НЭПа, объясняли всего лишь "недоразумением со стороны местных властей", которые после обращения к Центральным властям "легко устранялись". </w:t>
      </w:r>
    </w:p>
    <w:p>
      <w:pPr>
        <w:pStyle w:val="Normal"/>
        <w:rPr/>
      </w:pPr>
      <w:r>
        <w:rPr>
          <w:rFonts w:cs="Times New Roman" w:ascii="Times New Roman" w:hAnsi="Times New Roman"/>
          <w:lang w:val="en-US"/>
        </w:rPr>
        <w:t xml:space="preserve">Смотря на "звезду, падшую с неба на землю и на венцы саранчи, вышедшей из бездны, похожие на золотые, на лица их, как лица человеческие, на волосы у ней - как волосы у женщин", братья не разглядели во время "зубы у них, как зубы у львов. И хвосты их, как хвосты у скорпионов, а в хвостах - жало" (Откр.9:1-10). </w:t>
      </w:r>
    </w:p>
    <w:p>
      <w:pPr>
        <w:pStyle w:val="Normal"/>
        <w:rPr/>
      </w:pPr>
      <w:r>
        <w:rPr>
          <w:rFonts w:cs="Times New Roman" w:ascii="Times New Roman" w:hAnsi="Times New Roman"/>
          <w:lang w:val="en-US"/>
        </w:rPr>
        <w:t xml:space="preserve">Братские Союзы евангельских христиан и баптистов стали строить большие планы на будущее: евангелизировать мусульманские народы, возводить "города Солнца"... Как вдруг в 1929-м году они все сразу разглядели, и "зубы и хвосты и жала". Поняли всю сущность и природу "змея прямо бегущего и левиафана змея изгибающегося". Ис.27:1. Однако многих верующих и работников Братства ЕХиБ испытания 30-х годов застали врасплох, как "зима в летнем платье". </w:t>
      </w:r>
    </w:p>
    <w:p>
      <w:pPr>
        <w:pStyle w:val="Normal"/>
        <w:rPr/>
      </w:pPr>
      <w:r>
        <w:rPr>
          <w:rFonts w:cs="Times New Roman" w:ascii="Times New Roman" w:hAnsi="Times New Roman"/>
          <w:lang w:val="en-US"/>
        </w:rPr>
        <w:t xml:space="preserve">Сегодня — подобная ситуация, повторение того же НЭПа. Мы не знаем, какая система ожидается завтра в странах СНГ. И не будем гадать. Должны только не забывать, что мир не изменил своей природы. И сатана тоже. Если Христу не было места на земле и Ему приготовили крест, то на что лучшее могут рассчитывать Его последователи? "Если хозяина дома назвали Вельзевулом, не тем ли более домашних его?" (Мтф. 10:25). И если мы серьезно, не по традиции верим, что Господь скоро придет, то должны ожидать и исполнение предсказанных Им перед пришествием Его событий: "Берегитесь, чтобы кто не прельстил вас. Ибо многие придут под именем Моим и будут говорить: "я Христос" и многих прельстят. Так же услышите о войнах и о военных слухах. Смотрите не ужасайтесь; ибо надлежит всему тому быть. Но это еще не конец. Ибо восстанет народ на народ и царство на царство и будут глады, моры и землетрясения по местам. Все же это начало болезней. Тогда будут предавать вас на мучения и убивать вас; и вы будете ненавидимы всеми народами за имя Мое. И тогда соблазнятся многие; и друг друга будут предавать и возненавидят друг друга. И многие лжепророки восстанут и прельстят многих; и по причине умножения беззакония, во многих охладеет любовь. Претерпевший же до конца спасется” (Мф.24:4-13). </w:t>
      </w:r>
    </w:p>
    <w:p>
      <w:pPr>
        <w:pStyle w:val="Normal"/>
        <w:rPr/>
      </w:pPr>
      <w:r>
        <w:rPr>
          <w:rFonts w:cs="Times New Roman" w:ascii="Times New Roman" w:hAnsi="Times New Roman"/>
          <w:lang w:val="en-US"/>
        </w:rPr>
        <w:t xml:space="preserve">Нужно полагать, что и теперь гонениям не все верующие будут подвергаться. Часть из них, как и в недалеком прошлом, будут пользоваться определенными исключениями. Как написано: "И озлобится на святой завет... и опять войдет в соглашение с отступниками... Поступающих нечестиво против завета он привлечет к себе лестью; но люди, чтущие своего Бога, усилятся и будут действовать. И разумные из народа вразумят многих, хотя будут несколько времени страдать от меча и огня, от плена и грабежа; и во время страдания своего будут иметь некоторую помощь, и многие присоединяться к ним, но притворно. Пострадают некоторые и из разумных для испытания их, очищения и убеления к последнему времени; ибо еще есть время до срока" (Дан. 11. 30-35). </w:t>
      </w:r>
    </w:p>
    <w:p>
      <w:pPr>
        <w:pStyle w:val="Normal"/>
        <w:rPr/>
      </w:pPr>
      <w:r>
        <w:rPr>
          <w:rFonts w:cs="Times New Roman" w:ascii="Times New Roman" w:hAnsi="Times New Roman"/>
          <w:lang w:val="en-US"/>
        </w:rPr>
        <w:t xml:space="preserve">Так же и Иисус представил Церковь последних дней перед пришествием Своим в положении вдовы, вопиющей о защите от соперника своего, говоря: "Бог ли не защитит избранных Своих, вопиющих к Нему день и ночь, хотя и медлит защищать их. Сказываю вам, что подаст им защиту вскоре. Но Сын Человеческий, пришед, найдет ли веру на земле?" (Лук. 18:7-8). </w:t>
      </w:r>
    </w:p>
    <w:p>
      <w:pPr>
        <w:pStyle w:val="Normal"/>
        <w:rPr/>
      </w:pPr>
      <w:r>
        <w:rPr>
          <w:rFonts w:cs="Times New Roman" w:ascii="Times New Roman" w:hAnsi="Times New Roman"/>
          <w:lang w:val="en-US"/>
        </w:rPr>
        <w:t xml:space="preserve">Поэтому не на широкую свободу проповеди Евангелия и не на спокойную жизнь перед пришествием Христа Церковь должна ориентироваться, а на ярость сатаны, который и, теперь уже знает, что ему не много осталось. И на "Терпение и веру святых, соблюдающих заповеди Божий" (Откр.13:10).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 xml:space="preserve">— </w:t>
      </w:r>
      <w:r>
        <w:rPr>
          <w:rFonts w:cs="Times New Roman" w:ascii="Times New Roman" w:hAnsi="Times New Roman"/>
          <w:b/>
          <w:lang w:val="en-US"/>
        </w:rPr>
        <w:t xml:space="preserve">Мы тоже очень благодарны Господу за наши беседы, что Он позволил нам встречаться и обсуждать такой широкий круг вопросов. Это поможет в дальнейшем ценить единство в нашем Братстве ЕХБ, как написано: "Впрочем, братья, радуйтесь, усовершайтесь, утешайтесь, будьте единомысленны, мирны, - и Бог любви и мира будет с вами" (2 Кор.13:11). </w:t>
      </w:r>
    </w:p>
    <w:p>
      <w:pPr>
        <w:pStyle w:val="Normal"/>
        <w:rPr>
          <w:rFonts w:ascii="Times New Roman" w:hAnsi="Times New Roman" w:cs="Times New Roman"/>
          <w:b/>
          <w:b/>
          <w:lang w:val="en-US"/>
        </w:rPr>
      </w:pPr>
      <w:r>
        <w:rPr>
          <w:rFonts w:cs="Times New Roman" w:ascii="Times New Roman" w:hAnsi="Times New Roman"/>
          <w:b/>
          <w:lang w:val="en-US"/>
        </w:rPr>
        <w:t xml:space="preserve">Это вам и всем церквам от нас пожелание.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rPr>
        <w:t xml:space="preserve">Интервью брал </w:t>
      </w:r>
      <w:r>
        <w:rPr>
          <w:rFonts w:cs="Times New Roman" w:ascii="Times New Roman" w:hAnsi="Times New Roman"/>
          <w:lang w:val="en-US"/>
        </w:rPr>
        <w:t>В. П. ИВАНОВ</w:t>
      </w:r>
    </w:p>
    <w:sectPr>
      <w:headerReference w:type="default" r:id="rId2"/>
      <w:headerReference w:type="first" r:id="rId3"/>
      <w:type w:val="nextPage"/>
      <w:pgSz w:w="11906" w:h="16838"/>
      <w:pgMar w:left="2381" w:right="1701"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sz w:val="36"/>
      <w:lang w:val="en-US"/>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sz w:val="27"/>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20:25:00Z</dcterms:created>
  <dc:creator>Игорь</dc:creator>
  <dc:description/>
  <dc:language>en-US</dc:language>
  <cp:lastModifiedBy>Игорь</cp:lastModifiedBy>
  <dcterms:modified xsi:type="dcterms:W3CDTF">2003-03-04T22:30:00Z</dcterms:modified>
  <cp:revision>94</cp:revision>
  <dc:subject/>
  <dc:title>Ю</dc:title>
</cp:coreProperties>
</file>