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Трактат веры и жизни баптистов свободной воли (США)</w:t>
      </w:r>
    </w:p>
    <w:p>
      <w:pPr>
        <w:pStyle w:val="Normal"/>
        <w:jc w:val="center"/>
        <w:rPr/>
      </w:pPr>
      <w:r>
        <w:rPr>
          <w:b/>
          <w:lang w:val="ru-RU"/>
        </w:rPr>
        <w:t>(</w:t>
      </w:r>
      <w:r>
        <w:rPr>
          <w:b/>
        </w:rPr>
        <w:t>Treatise of the Faith and Practices of the Free Will Baptists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 </w:t>
      </w:r>
      <w:r>
        <w:rPr>
          <w:b/>
        </w:rPr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вященное Писа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уществуют Ветхий и Новый Заветы; они написаны святыми мужами, вдохновлёнными Святым Духом, и являются Божиим откровенным словом к человеку. Они являются достаточным и безупречным правилом и руководством ко спасению и всему христианскому поклонению и служению.</w:t>
      </w:r>
    </w:p>
    <w:p>
      <w:pPr>
        <w:pStyle w:val="Normal"/>
        <w:rPr>
          <w:lang w:val="ru-RU"/>
        </w:rPr>
      </w:pPr>
      <w:r>
        <w:rPr>
          <w:lang w:val="ru-RU"/>
        </w:rPr>
        <w:t>Поскольку Библия является Словом Божиим, она не содержит ошибок ни в чём, о чём она говорит, будь то история, география, научные вопросы или любая другая те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ущность и качества Бож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исание учит, что существует только один истинный живой Бог, который является Духом, самодостаточный, вечный, неизменный, вездесущий, всезнающий, всесильный, независимый, благой, мудрый, святой, справедливый и милостивый, Творец, Хранитель, Правитель вселенной; Искупитель, Спаситель, Освятитель и Судья людей; и единственный должный объект поклонения.</w:t>
      </w:r>
    </w:p>
    <w:p>
      <w:pPr>
        <w:pStyle w:val="Normal"/>
        <w:rPr>
          <w:lang w:val="ru-RU"/>
        </w:rPr>
      </w:pPr>
      <w:r>
        <w:rPr>
          <w:lang w:val="ru-RU"/>
        </w:rPr>
        <w:t>Его существование, тем не менее, сверх понимания человека, - смертные не могут познать Его. Ничто во вселенной не может вполне описать Его, ибо нет никого как Он. Он является источником всякого совершенства и счастья. Он прославляем всем творением, и Он достоин любви и поклонения всех сущес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I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ожие управление и забо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Бог заботится и бодрствует над всем Своим творением и управляет миром по мудрости и милости, согласно свидетельства Его Слова.</w:t>
      </w:r>
    </w:p>
    <w:p>
      <w:pPr>
        <w:pStyle w:val="Normal"/>
        <w:rPr>
          <w:lang w:val="ru-RU"/>
        </w:rPr>
      </w:pPr>
      <w:r>
        <w:rPr>
          <w:lang w:val="ru-RU"/>
        </w:rPr>
        <w:t>2. Бог даровал человеку право свободного выбора и управляет им посредством морального закона и намерений; и это право свободного выбора является точной мерой человеческой ответственности.</w:t>
      </w:r>
    </w:p>
    <w:p>
      <w:pPr>
        <w:pStyle w:val="Normal"/>
        <w:rPr>
          <w:lang w:val="ru-RU"/>
        </w:rPr>
      </w:pPr>
      <w:r>
        <w:rPr>
          <w:lang w:val="ru-RU"/>
        </w:rPr>
        <w:t>3. Все события присутствуют перед Богом от вечности до вечности; но Его знание о них ни в коей мере не является их причиной, и Он не устанавливает все события, которые, как Он знает, произойд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IV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ворение, изначальное положение человека, и его пад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Часть </w:t>
      </w:r>
      <w:r>
        <w:rPr/>
        <w:t>I</w:t>
      </w:r>
      <w:r>
        <w:rPr>
          <w:lang w:val="ru-RU"/>
        </w:rPr>
        <w:t xml:space="preserve">: </w:t>
      </w:r>
      <w:r>
        <w:rPr>
          <w:b/>
          <w:lang w:val="ru-RU"/>
        </w:rPr>
        <w:t>Творение</w:t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О Мире</w:t>
      </w:r>
      <w:r>
        <w:rPr>
          <w:lang w:val="ru-RU"/>
        </w:rPr>
        <w:t>. Бог сотворил мир и всё, что его наполняет, для Своего собственного удовольствия и славы, и для наслаждения Своим творением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Об Ангелах</w:t>
      </w:r>
      <w:r>
        <w:rPr>
          <w:lang w:val="ru-RU"/>
        </w:rPr>
        <w:t>. Ангелы были сотворены Богом, чтобы прославлять Его и исполнять Его повеления. Тех, которые сохранили своё состояние, Он использует для служения благословения наследникам спасения и для исполнения Его судов над миром.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>
          <w:i/>
          <w:lang w:val="ru-RU"/>
        </w:rPr>
        <w:t>О Человеке</w:t>
      </w:r>
      <w:r>
        <w:rPr>
          <w:lang w:val="ru-RU"/>
        </w:rPr>
        <w:t>. Бог сотворил человека, состоящего из материального тела и думающей, рациональной души. Он был сотворён по образу Божию для славы своего Твор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асть </w:t>
      </w:r>
      <w:r>
        <w:rPr/>
        <w:t>II</w:t>
      </w:r>
      <w:r>
        <w:rPr>
          <w:lang w:val="ru-RU"/>
        </w:rPr>
        <w:t xml:space="preserve">: </w:t>
      </w:r>
      <w:r>
        <w:rPr>
          <w:b/>
          <w:lang w:val="ru-RU"/>
        </w:rPr>
        <w:t>Изначальное положение человека и его падение</w:t>
      </w:r>
    </w:p>
    <w:p>
      <w:pPr>
        <w:pStyle w:val="Normal"/>
        <w:rPr>
          <w:lang w:val="ru-RU"/>
        </w:rPr>
      </w:pPr>
      <w:r>
        <w:rPr>
          <w:lang w:val="ru-RU"/>
        </w:rPr>
        <w:t>Наши прародители в их изначальном положении были праведными. Они по природе предпочитали и желали повиноваться своему Творцу, и не имели желания нарушить Его волю до тех пор, пока не попали под влияние искусителя и не склонились к нарушению Божиих повелений. До этого единственным стремлением их природы было поступать праведно. Вследствие первого согрешения, положение, в котором оказалось потомство Адама в мире, является значительно отличным от изначального положения Адама, у них нет ни праведности, ни чистоты, которые были у Адама до падения; они не хотят повиноваться Богу, но склонны ко злу. Таким образом, никто по природной доброте и собственным делам не может стать дитём Божиим, но спасение всех зависит от искупления, действенном через кровь Христа, и на новом творении в послушание через действие Духа; что доступно каждому потомку Ад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V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Христ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Часть</w:t>
      </w:r>
      <w:r>
        <w:rPr/>
        <w:t xml:space="preserve"> I:</w:t>
      </w:r>
      <w:r>
        <w:rPr>
          <w:lang w:val="ru-RU"/>
        </w:rPr>
        <w:t xml:space="preserve"> </w:t>
      </w:r>
      <w:r>
        <w:rPr>
          <w:b/>
          <w:lang w:val="ru-RU"/>
        </w:rPr>
        <w:t>Его Боже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Иисус Христос, Божий Сын, обладает всеми Божественными совершенствами. Как единый с Отцом, Он, по Своей Божественной природе, явил Бога и совершил все дела Божии по отношению к Его творению, открытые нам. Как Человек, Он совершил всё то по отношению к Богу, что мы должны совершить, кроме покаяния во грехе.</w:t>
      </w:r>
    </w:p>
    <w:p>
      <w:pPr>
        <w:pStyle w:val="Normal"/>
        <w:rPr>
          <w:lang w:val="ru-RU"/>
        </w:rPr>
      </w:pPr>
      <w:r>
        <w:rPr>
          <w:lang w:val="ru-RU"/>
        </w:rPr>
        <w:t>Его Божество доказано Его именами, Его качествами и Его делами.</w:t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Его Имена</w:t>
      </w:r>
      <w:r>
        <w:rPr>
          <w:lang w:val="ru-RU"/>
        </w:rPr>
        <w:t>. Библия называет Христа Спасителем, Иеговой, Господом господствующих, первым и последним, Богом, истинным Богом, великим Богом, Богом над всем, могучим Богом, и вечным Отцом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Его качества</w:t>
      </w:r>
      <w:r>
        <w:rPr>
          <w:lang w:val="ru-RU"/>
        </w:rPr>
        <w:t>. Он вечный, неизменный, вездесущий, всеведущий, всесильный, святой, и поклоняемый.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>
          <w:i/>
          <w:lang w:val="ru-RU"/>
        </w:rPr>
        <w:t>Его дела</w:t>
      </w:r>
      <w:r>
        <w:rPr>
          <w:lang w:val="ru-RU"/>
        </w:rPr>
        <w:t>. Христом сотворён мир. Он хранит его и управляет им; Он предусмотрел искупление для всех людей и Он будет их последним Судьёй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асть </w:t>
      </w:r>
      <w:r>
        <w:rPr/>
        <w:t>II</w:t>
      </w:r>
      <w:r>
        <w:rPr>
          <w:lang w:val="ru-RU"/>
        </w:rPr>
        <w:t xml:space="preserve">: </w:t>
      </w:r>
      <w:r>
        <w:rPr>
          <w:b/>
          <w:lang w:val="ru-RU"/>
        </w:rPr>
        <w:t>Воплощение Христа</w:t>
      </w:r>
    </w:p>
    <w:p>
      <w:pPr>
        <w:pStyle w:val="Normal"/>
        <w:rPr>
          <w:lang w:val="ru-RU"/>
        </w:rPr>
      </w:pPr>
      <w:r>
        <w:rPr>
          <w:lang w:val="ru-RU"/>
        </w:rPr>
        <w:t>Слово, которое в начале было с Богом и которое было Богом, Которым всё было сотворено, снизошло в униженное состояние человеческой природы и сделалось подобным нам, кроме нечистоты и греха. И в этом состоянии, как подзаконный, Он испытал слабость нашей природы, был искушаем как мы, но жил, нам в пример, в совершенном послушании Божественным требованиям. Поскольку Христос был семенем Давида, согласно плоти, Он является "Сыном человеческим", и поскольку Божественное существование есть Его начало, и было единственным образом Его рождения, Он является "Сыном Божиим", Единородным от Отца, и единственным воплощением Боже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V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чищение и посредничество Хрис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Очищение</w:t>
      </w:r>
      <w:r>
        <w:rPr>
          <w:lang w:val="ru-RU"/>
        </w:rPr>
        <w:t xml:space="preserve">. Так как без жертвы не может быть прощения, и кровь животных не могла смыть грех, Христос отдал Себя в жертву за грехи мира, и таким образом сделал спасение возможным для всех людей. Он умер за нас, страдал вместо нас, для провозглашения праведности Божией, чтобы Он мог быть справедлив, оправдывая грешников, верующих в Его </w:t>
      </w:r>
      <w:r>
        <w:rPr/>
        <w:t>C</w:t>
      </w:r>
      <w:r>
        <w:rPr>
          <w:lang w:val="ru-RU"/>
        </w:rPr>
        <w:t>ына. Через искупление, совершённое Христом, спасение является благом в этом мире, и явится благом в дальнейшем для всех тех, кто в этой жизни не отказался повиноваться известным требованиям Бога. Очищение греха было необходимо. Ибо настоящее и будущее повиновение не более способны изгладить прошлые грехи, чем прошлое повиновение удалить вину настоящих и будущих грехов. Если бы Бог простил грехи людей без удовлетворения за нарушение Его закона, то из этого следовало бы, что прегрешение может продолжаться без наказания; правление было бы отменено, и необходимости повиновения Богу, в сущности, не существовало бы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Посредничество Христа</w:t>
      </w:r>
      <w:r>
        <w:rPr>
          <w:lang w:val="ru-RU"/>
        </w:rPr>
        <w:t>. Наш Господь не только умер за грехи наши, но и воскрес для оправдания нашего, и вознёсся на небо, где, как единственный посредник между Богом и человеком, Он ходатайствует за нас, до тех пор, когда Он придёт опять.</w:t>
      </w:r>
    </w:p>
    <w:p>
      <w:pPr>
        <w:pStyle w:val="Normal"/>
        <w:rPr>
          <w:lang w:val="ru-RU"/>
        </w:rPr>
      </w:pPr>
      <w:r>
        <w:rPr>
          <w:lang w:val="ru-RU"/>
        </w:rPr>
        <w:t>3. Мы верим, что все дети, умирающие в младенчестве, не согрешивши в действительности лично против закона Бога, подвержены лишь первой смерти, которая пришла через падение первого Адама, и ни один из тех, кто умер в этом состоянии, не подвергнется наказанию в аду за вину Адама, ибо таковых есть Царство Бож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V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вятой Дух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исание приписывает Святому Духу действия и свойства разумного существа. Он направляет, знает, движется, даёт информацию, повелевает, запрещает, посылает, увещевает, и против Него можно согрешить.</w:t>
      </w:r>
    </w:p>
    <w:p>
      <w:pPr>
        <w:pStyle w:val="Normal"/>
        <w:rPr>
          <w:lang w:val="ru-RU"/>
        </w:rPr>
      </w:pPr>
      <w:r>
        <w:rPr>
          <w:lang w:val="ru-RU"/>
        </w:rPr>
        <w:t>2. Свойства Бога приписаны Святому Духу.</w:t>
      </w:r>
    </w:p>
    <w:p>
      <w:pPr>
        <w:pStyle w:val="Normal"/>
        <w:rPr>
          <w:lang w:val="ru-RU"/>
        </w:rPr>
      </w:pPr>
      <w:r>
        <w:rPr>
          <w:lang w:val="ru-RU"/>
        </w:rPr>
        <w:t>3. Дела Божии приписываемы Святому Духу: творение, вдохновение, подаяние жизни, и освящение.</w:t>
      </w:r>
    </w:p>
    <w:p>
      <w:pPr>
        <w:pStyle w:val="Normal"/>
        <w:rPr>
          <w:lang w:val="ru-RU"/>
        </w:rPr>
      </w:pPr>
      <w:r>
        <w:rPr>
          <w:lang w:val="ru-RU"/>
        </w:rPr>
        <w:t>4.  Апостолы подтверждают, что Святой Дух - Господь и Бог.</w:t>
      </w:r>
    </w:p>
    <w:p>
      <w:pPr>
        <w:pStyle w:val="Normal"/>
        <w:rPr>
          <w:lang w:val="ru-RU"/>
        </w:rPr>
      </w:pPr>
      <w:r>
        <w:rPr>
          <w:lang w:val="ru-RU"/>
        </w:rPr>
        <w:t>Из вышенаписанного следует, что Святой Дух есть в действительности Бог и един с Отцом во всём Божественном совершенстве. Было также показано, что Иисус Христос есть Бог, единый с Отцом. Тогда это три - Отец, Сын, и Святой Дух - один Бог.</w:t>
      </w:r>
    </w:p>
    <w:p>
      <w:pPr>
        <w:pStyle w:val="Normal"/>
        <w:rPr>
          <w:lang w:val="ru-RU"/>
        </w:rPr>
      </w:pPr>
      <w:r>
        <w:rPr>
          <w:lang w:val="ru-RU"/>
        </w:rPr>
        <w:t>Истина этого учения также доказана фактом, что Отец, Сын, и Святой Дух объединены во власти, которой верующие крещаемы; и в благословениях, произнесённых апостолами, которые являются действиями наивысшего религиозного покло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VI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Евангельский призы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Призыв Евангелия сосуществует с умилостивлением за всех людей, словом или Духом, так что спасение равно доступно всем; и если кто не достигнет вечной жизни, то вина в этом всецело на нем сам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IX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кая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каяние, которое требует Евангелие, включает в себя глубокое осознание греховности, сожаление, открытое исповедание, ненависть ко греху, и полное оставление всего греха. Таковое покаяние Бог повелел всем людям; и без такового в этой жизни грешник погибнет наве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ер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асающая вера есть уверенность разума в фундаментальных истинах откровения, принятие Евангелия через влияние Духа Святого, и твёрдая уверенность во Христе. Плодом веры является повиновение Евангелию. Способность верить - это Божий дар, но вера является действием творения, которое требуется как условие прощения, и без которого грешник не может получить спасения. От всех людей требуется вера во Христа, и те, кто подчиняются этому повелению, становятся детьми Божиими по ве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озрожд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Так как человек - это падшее и грешное существо, он должен быть возрождён, чтобы получить спасение. Этим изменением является моментальное обновление сердца Святым Духом, когда кающийся грешник получает новую жизнь, становится чадом Божиим, и начинает служить Ему. Писание называет это вторым рождением, рождением от Духа, обновлением, переходом от смерти в жизнь, и участием в Божественном естест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правдание и освящ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Оправдание</w:t>
      </w:r>
      <w:r>
        <w:rPr>
          <w:lang w:val="ru-RU"/>
        </w:rPr>
        <w:t>. Личное оправдание подразумевает, что виновный человек оправдан перед Богом и, из-за умилостивления Христа, принятого верой, грешник прощён и оправдан от вины греха, и восстановлен в благоволении Божием. Умилостивление Христа является основанием для искупления грешника, но без покаяния и веры оно не может дать оправдание и мир с Богом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 xml:space="preserve">Освящение </w:t>
      </w:r>
      <w:r>
        <w:rPr>
          <w:lang w:val="ru-RU"/>
        </w:rPr>
        <w:t>есть пребывание в Божией благодати, посредством которого христианин может постоянно возрастать в благодати и познании Господа Иисуса Хри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I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отступность святых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уществуют серьёзные основания надеяться, что истинно возрождённые пребудут до конца и будут спасены силой Божией благодати, которая поддерживает их; но их будущее повиновение и </w:t>
      </w:r>
      <w:r>
        <w:rPr>
          <w:i/>
          <w:lang w:val="ru-RU"/>
        </w:rPr>
        <w:t>окончательное спасение не предопределены и не определённы</w:t>
      </w:r>
      <w:r>
        <w:rPr>
          <w:lang w:val="ru-RU"/>
        </w:rPr>
        <w:t xml:space="preserve">, так как через слабость и искушения они находятся в </w:t>
      </w:r>
      <w:r>
        <w:rPr>
          <w:i/>
          <w:lang w:val="ru-RU"/>
        </w:rPr>
        <w:t>опасности отпадения</w:t>
      </w:r>
      <w:r>
        <w:rPr>
          <w:lang w:val="ru-RU"/>
        </w:rPr>
        <w:t xml:space="preserve">; и они должны поэтому бодрствовать и молиться, чтобы не потерпеть </w:t>
      </w:r>
      <w:r>
        <w:rPr>
          <w:i/>
          <w:lang w:val="ru-RU"/>
        </w:rPr>
        <w:t>караблекрушение</w:t>
      </w:r>
      <w:r>
        <w:rPr>
          <w:lang w:val="ru-RU"/>
        </w:rPr>
        <w:t xml:space="preserve"> в вере и не погибну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IV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ень Господен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Это один день из семи, который Бог от сотворения мира отделил для священного отдыха и святого служения. В предыдущий период седьмой день недели был отделён как день Господень, в память дел творения. В Евангелии первый день недели, в воспоминание воскресения Христа, и властью </w:t>
      </w:r>
      <w:r>
        <w:rPr/>
        <w:t xml:space="preserve">Христа и апостолов, соблюдается как </w:t>
      </w:r>
      <w:r>
        <w:rPr>
          <w:lang w:val="ru-RU"/>
        </w:rPr>
        <w:t>х</w:t>
      </w:r>
      <w:r>
        <w:rPr/>
        <w:t xml:space="preserve">ристианская </w:t>
      </w:r>
      <w:r>
        <w:rPr>
          <w:lang w:val="ru-RU"/>
        </w:rPr>
        <w:t>с</w:t>
      </w:r>
      <w:r>
        <w:rPr/>
        <w:t xml:space="preserve">уббота. </w:t>
      </w:r>
      <w:r>
        <w:rPr>
          <w:lang w:val="ru-RU"/>
        </w:rPr>
        <w:t xml:space="preserve">В этот день людям повелено воздерживаться от мирского труда и посвящать себя поклонению и служению </w:t>
      </w:r>
      <w:r>
        <w:rPr/>
        <w:t>Бо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V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Церков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ристианская Церковь - это организованная группа верующих во Христа, которые собираются для поклонения Богу и которые исполняют установления Евангелия согласно Писания. Верующие во Христа принимаются в церковь после свидетельства веры во Христа, согласия церкви, крещения и возложения рук.</w:t>
      </w:r>
    </w:p>
    <w:p>
      <w:pPr>
        <w:pStyle w:val="Normal"/>
        <w:rPr/>
      </w:pPr>
      <w:r>
        <w:rPr>
          <w:lang w:val="ru-RU"/>
        </w:rPr>
        <w:t>Церковью Бога или членами тела Христова являются все христиане во всём мире, и только возрождённые являются её член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V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есяти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тхий и Новый Заветы учат десятине, как Божьему финансовому плану для поддержки Его тр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VII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Служители Евангел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Квалификация служителей</w:t>
      </w:r>
      <w:r>
        <w:rPr>
          <w:lang w:val="ru-RU"/>
        </w:rPr>
        <w:t>. Они должны обладать хорошими естественными и приобретёнными способностями, глубокой и ревностной набожностью, особенно быть призванными Богом к труду, и посвящены молитвой и возложением рук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Обязанности служителей</w:t>
      </w:r>
      <w:r>
        <w:rPr>
          <w:lang w:val="ru-RU"/>
        </w:rPr>
        <w:t>. Они должны проповедовать Слово, совершать установления Евангелия, посещать своих людей, и совершать труд верного слу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VI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становления Евангел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Христианское крещение</w:t>
      </w:r>
      <w:r>
        <w:rPr>
          <w:lang w:val="ru-RU"/>
        </w:rPr>
        <w:t>. Это погружение верующих в воду во имя Отца, Сына, и Святого Духа, в котором представлены погребение и воскресение Христа, смерть христиан для мира, омовение их душ от нечистоты греха, воскресение к обновлённой жизни, посвящение на служение Богу, и их воскресение в последний день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Вечеря Господня</w:t>
      </w:r>
      <w:r>
        <w:rPr>
          <w:lang w:val="ru-RU"/>
        </w:rPr>
        <w:t>. Это воспоминание смерти Христа за наши грехи в хлебе, который Он сделал символом Его ломимого тела, и чаше, символе Его пролитой крови, и этим верующий выражает свою любовь ко Христу, свою веру и надежду на Него, и обещание Ему вечной верности.</w:t>
      </w:r>
    </w:p>
    <w:p>
      <w:pPr>
        <w:pStyle w:val="Normal"/>
        <w:rPr/>
      </w:pPr>
      <w:r>
        <w:rPr>
          <w:lang w:val="ru-RU"/>
        </w:rPr>
        <w:t>Это является правом и обязанностью всех, кто имеет духовное единство со Христом - вспоминать Его смерть, и никто не имеет права запрещать участие наименьшему из Его учеников.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>
          <w:i/>
          <w:lang w:val="ru-RU"/>
        </w:rPr>
        <w:t>Омовение ног святым</w:t>
      </w:r>
      <w:r>
        <w:rPr>
          <w:lang w:val="ru-RU"/>
        </w:rPr>
        <w:t>. Это святое установление, которое учит смирению и напоминает верующему о необходимости ежедневного очищения от греха. Оно было установлено Господом Иисусом и названо "примером" в ночь, в которую Он предан был, и в связи с установлением Вечери Господней. Это обязанность и преимущество каждого верующего соблюдать эту заповед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IX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мерт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результат греха всё человечество подвержено смерти тела. Душа не умирает с телом, но сразу после смерти находится в сознательном положении блаженства или ничтожности, согласно характера, бывшего у нее зде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X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торое Пришествие Хрис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Господь Иисус, который взошёл ввысь и сидит одесную Бога, придёт опять для завершения периода Евангелия, прославления Его святых, и суда над мир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X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оскрес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исание учит воскресению тел людей, каждого в своём порядке; те, кто делали добро, войдут в воскресение жизни, и те, кто делали зло - в воскресение осужд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ЛАВА </w:t>
      </w:r>
      <w:r>
        <w:rPr>
          <w:b/>
        </w:rPr>
        <w:t>XX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уд и воздая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Суд</w:t>
      </w:r>
      <w:r>
        <w:rPr>
          <w:lang w:val="ru-RU"/>
        </w:rPr>
        <w:t>. Будет Суд, когда время испытания завершится. Тогда каждый будет судим по делам своим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Воздаяние</w:t>
      </w:r>
      <w:r>
        <w:rPr>
          <w:lang w:val="ru-RU"/>
        </w:rPr>
        <w:t>. Сразу после Суда праведные войдут в вечную жизнь, и нечестивые пойдут в вечное наказ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Перевод с англ. А. Марк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5:12:00Z</dcterms:created>
  <dc:creator>Dr. Allan D. Mark, Ph.D., Th.D.</dc:creator>
  <dc:description/>
  <dc:language>en-US</dc:language>
  <cp:lastModifiedBy>Игорь</cp:lastModifiedBy>
  <dcterms:modified xsi:type="dcterms:W3CDTF">2003-03-03T21:17:00Z</dcterms:modified>
  <cp:revision>68</cp:revision>
  <dc:subject/>
  <dc:title>Третиз Веры и Жизни Баптистов Свободной Воли</dc:title>
</cp:coreProperties>
</file>