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exact" w:line="240"/>
        <w:ind w:left="0" w:right="0" w:firstLine="720"/>
        <w:jc w:val="both"/>
        <w:rPr>
          <w:sz w:val="24"/>
        </w:rPr>
      </w:pPr>
      <w:r>
        <w:rPr>
          <w:sz w:val="24"/>
        </w:rPr>
        <w:t>В. Попов</w:t>
      </w:r>
    </w:p>
    <w:p>
      <w:pPr>
        <w:pStyle w:val="FR1"/>
        <w:spacing w:lineRule="exact" w:line="240"/>
        <w:ind w:left="0" w:right="0" w:firstLine="720"/>
        <w:jc w:val="both"/>
        <w:rPr>
          <w:sz w:val="24"/>
        </w:rPr>
      </w:pPr>
      <w:r>
        <w:rPr>
          <w:sz w:val="24"/>
        </w:rPr>
      </w:r>
    </w:p>
    <w:p>
      <w:pPr>
        <w:pStyle w:val="FR1"/>
        <w:spacing w:lineRule="exact" w:line="240"/>
        <w:ind w:left="0" w:right="0" w:firstLine="720"/>
        <w:jc w:val="both"/>
        <w:rPr>
          <w:sz w:val="24"/>
        </w:rPr>
      </w:pPr>
      <w:r>
        <w:rPr>
          <w:sz w:val="24"/>
        </w:rPr>
        <w:t>ЭТИКА ХРИСТИАНИНА</w:t>
      </w:r>
    </w:p>
    <w:p>
      <w:pPr>
        <w:pStyle w:val="FR1"/>
        <w:spacing w:lineRule="exact" w:line="240"/>
        <w:ind w:left="0" w:right="0" w:firstLine="720"/>
        <w:jc w:val="both"/>
        <w:rPr>
          <w:sz w:val="24"/>
        </w:rPr>
      </w:pPr>
      <w:r>
        <w:rPr>
          <w:sz w:val="24"/>
        </w:rPr>
      </w:r>
    </w:p>
    <w:p>
      <w:pPr>
        <w:pStyle w:val="FR1"/>
        <w:spacing w:lineRule="exact" w:line="240"/>
        <w:ind w:left="0" w:right="0" w:firstLine="720"/>
        <w:jc w:val="both"/>
        <w:rPr>
          <w:sz w:val="24"/>
        </w:rPr>
      </w:pPr>
      <w:r>
        <w:rPr>
          <w:sz w:val="24"/>
        </w:rPr>
        <w:t>Введение</w:t>
      </w:r>
    </w:p>
    <w:p>
      <w:pPr>
        <w:pStyle w:val="TextBodyIndent"/>
        <w:spacing w:before="120" w:after="0"/>
        <w:rPr/>
      </w:pPr>
      <w:r>
        <w:rPr/>
        <w:t>«И сотворил Бог человека по образу Своему, по образу Божию сотворил его...» — так свидетельствует Библия о появлении человека, подчеркивая его божественное происхождение, особую природу и уникальное положение в мире (Быт. 1:27).</w:t>
      </w:r>
    </w:p>
    <w:p>
      <w:pPr>
        <w:pStyle w:val="TextBodyIndent"/>
        <w:rPr/>
      </w:pPr>
      <w:r>
        <w:rPr/>
        <w:t>Некоторые древние мыслители, разрабатывая свои антропологические теории, слишком много места уделяли поискам общности человека и материальной природы. Этот путь привел к тому, что из человека сделали образ и подобие природы. И даже столь возвышенное на первый взгляд определение человека как микрокосмоса не принесло ему такого величия и чести, которое соответствовало бы библейскому взгляду на человека.</w:t>
      </w:r>
    </w:p>
    <w:p>
      <w:pPr>
        <w:pStyle w:val="TextBodyIndent"/>
        <w:rPr/>
      </w:pPr>
      <w:r>
        <w:rPr/>
        <w:t>Совершенство человека состоит не в том, что роднит его со всей совокупностью тварного мира, а в том, чем он отличается от природы, от всего остального творения. Откровение Господа говорит нам, что человек был создан по образу и подобию Божию. Размышляя о сущности человека как образа и подобия Божия, ученые открыли специфические пути богопознания. Одни богословы по божественным чертам, заложенным в человеке, составляли учение о Боге. В результате подобных исследований складывался так называемый метод психологических аналогий: от человека к Богу. Другие богословы, наоборот, изучая свойства Бога, отыскивали в человеке то, что соответствует образу Божию в нем. Эти ученые шли от Бога к человеку. Оба метода дополняют друг друга и позволяют приблизиться к обобщенному целостно-библейскому взгляду на человека.</w:t>
      </w:r>
    </w:p>
    <w:p>
      <w:pPr>
        <w:pStyle w:val="Normal"/>
        <w:spacing w:lineRule="exact" w:line="240"/>
        <w:ind w:firstLine="720"/>
        <w:jc w:val="left"/>
        <w:rPr>
          <w:sz w:val="24"/>
        </w:rPr>
      </w:pPr>
      <w:r>
        <w:rPr>
          <w:sz w:val="24"/>
        </w:rPr>
        <w:t>Образ Божий раскрывает в человеке его царственное достоинство и власть над миром. Человек — представитель Бога на земле. Господь вручил ему царскую власть. Бог сотворил его по Своему образу, а это значит — по образу Царя царей, по образу Того, Кто имеет всю силу и власть. Особая власть была дана человеку изначально, чтобы обладать землею и владычествовать «над рыбами морскими, и над птицами небесными, и над всяким животным, пресмыкающимся по земле» (Быт. 1:27-28). В Ветхом Завете символом божественного источника царственности являлось помазание, которое объявляло царя носителем и исполнителем божественной воли и власти. Благодаря этому помазанию царь становился благодетелем для тех, кто находился под его властью. Он должен был вести подданных к успехам, победам, благосостоянию и счастью. В широком смысле, человек, как Божий представитель на земле, призван к царственному служению. Человек был создан как царь и владыка творения. Он получил свыше образ Божий. Он — носитель божественной власти, благодетель земли, призванный содержать ее в том порядке и красоте, который соответствовал бы Божиему замыслу. Царь творения призван на Божие благословение ответить своим благодарственным благословением. Сотворив животных. Бог приводит их к Адаму, «чтобы видеть, как он назовет их, и чтобы, как наречет человек всякую душу живую, так и было имя ей» (Быт. 2:19). А в Библии имя чрезвычайно важно, оно не просто знак, отличающий одну вещь от другой. В библейском мировоззрении имя означает саму сущность вещи, суть ее как дара Божиего. Дать имя — значит опознать вещь, определить вложенные в нее Богом смысл и ценность, познать место и назначение ее в Божием мироздании. Все сущее Бог наполнил Своей любовью. Своей благодатью, все сотворил хорошим весьма. И поэтому естественным жестом со стороны человека должен быть ответ на любовь любовью, на благословение признательным благословением. Благословлять Бога, благодарить Его и славословить, видеть мир таким, каким видит его Бог, быть соработником Бога — вот те божественные свойства человека, которые отличают его от всего прочего творения.</w:t>
      </w:r>
    </w:p>
    <w:p>
      <w:pPr>
        <w:pStyle w:val="Normal"/>
        <w:spacing w:lineRule="exact" w:line="240"/>
        <w:ind w:firstLine="720"/>
        <w:jc w:val="left"/>
        <w:rPr>
          <w:sz w:val="24"/>
        </w:rPr>
      </w:pPr>
      <w:r>
        <w:rPr>
          <w:sz w:val="24"/>
        </w:rPr>
        <w:t>Образ Божий позволяет увидеть в человеке не механическую часть природы, но существо личностное. Личность есть высочайшее творение Божие. Личностные существа — это вершина и уникальность творения. Личность обладает способностью общаться с Творцом и творением. В Едемском саду Адам имел непосредственное общение с Богом. Господь был Другом Адама и наполнял Адама и творение Своим благословением и присутствием. Как личность, человек был призван к общению с Богом. Его личностная природа испытывает потребность в любви. Он хочет любить и быть любимым, в него заложена жажда познания и творчества. Человек тянется к красоте. Глубокое чувство прекрасного он выражает в книгах, произведениях живописи, величественных памятниках, музыкальных творениях. Человек алчет и жаждет Бога, инстинктивно стремясь к общению с Высшим Существом.</w:t>
      </w:r>
    </w:p>
    <w:p>
      <w:pPr>
        <w:pStyle w:val="Normal"/>
        <w:spacing w:lineRule="exact" w:line="240"/>
        <w:ind w:firstLine="720"/>
        <w:jc w:val="left"/>
        <w:rPr>
          <w:sz w:val="24"/>
        </w:rPr>
      </w:pPr>
      <w:r>
        <w:rPr>
          <w:sz w:val="24"/>
        </w:rPr>
        <w:t>Человеческая личность обладает от Бога правом на самоопределение, правом свободы выбора. Свобода — величайший дар, но и большая ответственность. Существо личностное способно любить кого-то больше своей собственной природы, больше своей жизни. Зов Божий предполагает свободный ответ. Бог не требует от человека безличной слепой любви, слепого тяготения. В таком состоянии присутствовал бы элемент рабства. Любовь Бога и человека это не механическая связь, но свободное влечение двух личностей. Создавая человека как свободное существо, Бог идет на риск. Ведь человек может пасть и оттолкнуть своего Создателя. В самом своем величии человек способен к падению. Но без этой возможности пасть нет и величия свободы. Такова особенность любви Бога, она достигает такой парадоксальной высоты, что предоставляет венцу творения право выбирать между Добром и Злом, право свободно принимать или не принимать дары Всевышнего.</w:t>
      </w:r>
    </w:p>
    <w:p>
      <w:pPr>
        <w:pStyle w:val="Normal"/>
        <w:spacing w:lineRule="exact" w:line="240"/>
        <w:ind w:firstLine="720"/>
        <w:jc w:val="left"/>
        <w:rPr>
          <w:sz w:val="24"/>
        </w:rPr>
      </w:pPr>
      <w:r>
        <w:rPr>
          <w:sz w:val="24"/>
        </w:rPr>
        <w:t>Дословное буквальное упоминание о человеке как об образе Божием, кроме первых двух глав книги Бытие, только один раз встречается в Ветхом Завете. Это было во дни Ноя, после потопа, когда Господь изрекал благословения Ною и семейству его (Быт. 9:1-7). Перечень благословений утверждал жизнь на земле, а замечание о том, что «человек создан по образу Божию», подчеркивало величайшую ценность человеческой жизни и жизни всего творения (Быт. 9:6).</w:t>
      </w:r>
    </w:p>
    <w:p>
      <w:pPr>
        <w:pStyle w:val="Normal"/>
        <w:spacing w:lineRule="exact" w:line="240"/>
        <w:ind w:firstLine="720"/>
        <w:jc w:val="left"/>
        <w:rPr>
          <w:sz w:val="24"/>
        </w:rPr>
      </w:pPr>
      <w:r>
        <w:rPr>
          <w:sz w:val="24"/>
        </w:rPr>
        <w:t>Вся священная история — это история взаимоотношений Бога и человека. Библия без прикрас описывает все взлеты и падения человека. Она показывает, как злоупотребление царственной свободой может помрачать образ Божий и превращать царя в низкого раба. В эпоху Нового Завета библейское учение о человеке как об образе Божием обрело детальную христианскую разработку в посланиях апостола Павла (Рим. 8:29; 1 Кор. 15:49). Тема образа Божиего зазвучала в устах глашатая Евангелия в связи с проповедью о духовном возрождении человеческой личности через веру в искупительное дело Иисуса Христа. «Мы же все, открытым лицем, как в зеркале, взирая на славу Господню, преображаемся в тот же образ от славы в славу, как от Господня Духа», — учит апостол (2 Кор. 3:18).</w:t>
      </w:r>
    </w:p>
    <w:p>
      <w:pPr>
        <w:pStyle w:val="Normal"/>
        <w:spacing w:lineRule="exact" w:line="240"/>
        <w:ind w:firstLine="720"/>
        <w:jc w:val="left"/>
        <w:rPr>
          <w:sz w:val="24"/>
        </w:rPr>
      </w:pPr>
      <w:r>
        <w:rPr>
          <w:sz w:val="24"/>
        </w:rPr>
        <w:t>Христианская этика исходит из того, что человек, по замыслу Творца, есть носитель образа Божиего. В силу многих причин образ этот часто подвергается искажению и помрачению. Изучение библейских принципов христианской этики призвано помочь восстановлению образа Божиего в человеке. Как на практике достичь жизненного воплощения этического учения Библии в семье, в церкви, в обществе и посвящены разделы этой книги.</w:t>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sz w:val="24"/>
        </w:rPr>
      </w:pPr>
      <w:r>
        <w:rPr>
          <w:i/>
          <w:sz w:val="24"/>
        </w:rPr>
        <w:t>Глава 1</w:t>
      </w:r>
    </w:p>
    <w:p>
      <w:pPr>
        <w:pStyle w:val="FR1"/>
        <w:spacing w:lineRule="exact" w:line="240"/>
        <w:ind w:left="1440" w:right="1400" w:firstLine="720"/>
        <w:jc w:val="left"/>
        <w:rPr>
          <w:sz w:val="24"/>
        </w:rPr>
      </w:pPr>
      <w:r>
        <w:rPr>
          <w:sz w:val="24"/>
        </w:rPr>
        <w:t>ЭТИКА И КУЛЬТУРА ХРИСТИАНИНА</w:t>
      </w:r>
    </w:p>
    <w:p>
      <w:pPr>
        <w:pStyle w:val="Normal"/>
        <w:spacing w:lineRule="exact" w:line="240" w:before="620" w:after="0"/>
        <w:ind w:left="4600" w:firstLine="720"/>
        <w:jc w:val="left"/>
        <w:rPr/>
      </w:pPr>
      <w:r>
        <w:rPr>
          <w:i/>
          <w:sz w:val="24"/>
        </w:rPr>
        <w:t>Вы — письмо Христово... 1</w:t>
      </w:r>
      <w:r>
        <w:rPr>
          <w:sz w:val="24"/>
        </w:rPr>
        <w:t xml:space="preserve"> Кор. 3:3</w:t>
      </w:r>
    </w:p>
    <w:p>
      <w:pPr>
        <w:pStyle w:val="Normal"/>
        <w:spacing w:lineRule="exact" w:line="240"/>
        <w:ind w:firstLine="720"/>
        <w:jc w:val="left"/>
        <w:rPr>
          <w:sz w:val="24"/>
        </w:rPr>
      </w:pPr>
      <w:r>
        <w:rPr>
          <w:sz w:val="24"/>
        </w:rPr>
        <w:t>Что такое культура? Понятие это чрезвычайно сложное, емкое и многообразное, охватывающее различные явления человеческой жизни. В самом широком смысле культура — это способ жизни и деятельности человека, совокупность его материальных и духовных достижений. Можно сказать, что культура — все то, что отличает человека от животного мира. Часто понятие «культура» отделяют от понятия «цивилизация». Жилища, одежду, пути сообщения, промышленность, технику относят к цивилизации, а религию, общественные и семейные нравы, науку, искусство связывают непосредственно с культурой. Отсюда уровень культуры и уровень цивилизации могут резко не совпадать. Народ может стоять на низшей стадии цивилизации и в то же время иметь древнюю утонченную духовную культуру. И наоборот, общество может достичь небывалых высот в области технической оснащенности и отличаться крайней отсталостью и примитивизмом в сфере культуры и духовности. «Истинная культура есть связь человека с Творцом и со всем миром», — отмечал известный проповедник Иоанн Шаховский. Эта связь с высшим миром Бытия, истины и любви должна пройти через все отношения людей и народов. Войти в рояль музыканта, в лабораторию ученого, в тетрадь писателя, в интуицию врача, в руку сеятеля. По холодной проволоке материальных отношений мира должно пробежать тепло жизни. По жилам человечества должна пробежать кровь, соединяющая людей в высшее единство, все оживляющая и все отдающая Единому Сердцу — Иисусу Христу.</w:t>
      </w:r>
    </w:p>
    <w:p>
      <w:pPr>
        <w:pStyle w:val="Normal"/>
        <w:spacing w:lineRule="exact" w:line="240"/>
        <w:ind w:firstLine="720"/>
        <w:jc w:val="left"/>
        <w:rPr>
          <w:sz w:val="24"/>
        </w:rPr>
      </w:pPr>
      <w:r>
        <w:rPr>
          <w:sz w:val="24"/>
        </w:rPr>
        <w:t>Само слово «культура» латинского происхождения, одно из его первоначальных значений: возделывание, обработка, воспитание, образование, развитие. Процесс такого окультуривания не знает остановки. Он непрерывен и неограничен. Среди потомков старорусской интеллигенции ходил рассказ об одном богатом американце, который приехал в Англию навестить своих знакомых. Утром, выйдя на прогулку, он залюбовался прекрасно ухоженным газоном вокруг дома. «Надо же, у меня в Америке все есть: и дом, и сад, и цветы, и фрукты, а вот газон хороший никак не получается», — подумал гость и тут же обратился к местному садовнику с вопросом о том, как же ему удалось создать такую красоту. «Нет ничего проще, — ответил с улыбкой садовник. — Надо вспахивать, засеивать, два раза в день поливать, когда взойдет, и два раза в неделю стричь машинкой. И если будете от души делать все в течение трехсот лет, тогда и у вас получится очень хороший газон». Смысл рассказа не запрятан глубоко. Хочешь быть воспитанным, трудись над собой. Высокая культура личности — это результат непрерывного возделывания и неустанной обработки души. Для какой цели написал премудрый Соломон книгу Притчей? «Чтобы познать мудрость и наставление, понять изречения разума; усвоить правила благоразумия...» — так определяет он ее богодухновенный замысел (Пр. 1:2-3).</w:t>
      </w:r>
    </w:p>
    <w:p>
      <w:pPr>
        <w:pStyle w:val="Normal"/>
        <w:spacing w:lineRule="exact" w:line="240"/>
        <w:ind w:firstLine="720"/>
        <w:jc w:val="left"/>
        <w:rPr>
          <w:sz w:val="24"/>
        </w:rPr>
      </w:pPr>
      <w:r>
        <w:rPr>
          <w:sz w:val="24"/>
        </w:rPr>
        <w:t>Неотъемлемой частью общей культуры является культура поведения личности, соблюдение основных требований и правил человеческого общежития, умение любить ближних и находить правильный тон в общении с окружающими. Говорят, что стиль — это человек. Что определяет стиль внешнего поведения человека? Мировоззрение, внутренний склад души, склонности, привычки накладывают отпечаток на характер поведения человека.</w:t>
      </w:r>
    </w:p>
    <w:p>
      <w:pPr>
        <w:pStyle w:val="Normal"/>
        <w:spacing w:lineRule="exact" w:line="240" w:before="400" w:after="0"/>
        <w:ind w:left="1600" w:right="1400" w:firstLine="720"/>
        <w:jc w:val="left"/>
        <w:rPr>
          <w:sz w:val="24"/>
        </w:rPr>
      </w:pPr>
      <w:r>
        <w:rPr>
          <w:b/>
          <w:sz w:val="24"/>
        </w:rPr>
        <w:t>1. БИБЛИЯ - ОСНОВА ОБРАЗОВАНИЯ И КУЛЬТУРЫ</w:t>
      </w:r>
    </w:p>
    <w:p>
      <w:pPr>
        <w:pStyle w:val="Normal"/>
        <w:spacing w:lineRule="exact" w:line="240" w:before="280" w:after="0"/>
        <w:ind w:left="4600" w:firstLine="720"/>
        <w:jc w:val="left"/>
        <w:rPr/>
      </w:pPr>
      <w:r>
        <w:rPr>
          <w:i/>
          <w:sz w:val="24"/>
        </w:rPr>
        <w:t xml:space="preserve">Исследуйте Писания... </w:t>
      </w:r>
      <w:r>
        <w:rPr>
          <w:sz w:val="24"/>
        </w:rPr>
        <w:t>Ин. 5:39</w:t>
      </w:r>
    </w:p>
    <w:p>
      <w:pPr>
        <w:pStyle w:val="Normal"/>
        <w:spacing w:lineRule="exact" w:line="240"/>
        <w:ind w:firstLine="720"/>
        <w:jc w:val="left"/>
        <w:rPr>
          <w:sz w:val="24"/>
        </w:rPr>
      </w:pPr>
      <w:r>
        <w:rPr>
          <w:sz w:val="24"/>
        </w:rPr>
        <w:t>Христиане имеют великую сокровищницу божественной мудрости — Библию. Главная цель Священного Писания — руководство ко спасению души (Ин. 20:31; 1 Ин. 5:13). Направляя души человеческие к новой жизни в Боге, оно в то же время дает мощный толчок общему духовному развитию личности, являясь первоосновой образования и культуры.</w:t>
      </w:r>
    </w:p>
    <w:p>
      <w:pPr>
        <w:pStyle w:val="Normal"/>
        <w:spacing w:lineRule="exact" w:line="240"/>
        <w:ind w:firstLine="720"/>
        <w:jc w:val="left"/>
        <w:rPr>
          <w:sz w:val="24"/>
        </w:rPr>
      </w:pPr>
      <w:r>
        <w:rPr>
          <w:sz w:val="24"/>
        </w:rPr>
        <w:t>У каждой религии есть своя священная книга или книги; но влияние этих книг резко отличается от громадного воздействия на народы Библии.</w:t>
      </w:r>
    </w:p>
    <w:p>
      <w:pPr>
        <w:pStyle w:val="Normal"/>
        <w:spacing w:lineRule="exact" w:line="240" w:before="20" w:after="0"/>
        <w:ind w:firstLine="720"/>
        <w:jc w:val="left"/>
        <w:rPr>
          <w:sz w:val="24"/>
        </w:rPr>
      </w:pPr>
      <w:r>
        <w:rPr>
          <w:sz w:val="24"/>
        </w:rPr>
        <w:t>Эту нестареющую Книгу люди находят столь значительной, столь важной, что ученые мужи отдавали всю свою жизнь делу изучения Библии и библейских рукописей.</w:t>
      </w:r>
    </w:p>
    <w:p>
      <w:pPr>
        <w:pStyle w:val="Normal"/>
        <w:spacing w:lineRule="exact" w:line="240"/>
        <w:ind w:firstLine="720"/>
        <w:jc w:val="left"/>
        <w:rPr>
          <w:sz w:val="24"/>
        </w:rPr>
      </w:pPr>
      <w:r>
        <w:rPr>
          <w:sz w:val="24"/>
        </w:rPr>
        <w:t>Так, Иероним Блаженный, живший в III — IV веках, посвятил 30 лет переводу Священного Писания на латинский язык, находясь в суровой Вифлеемской пещере. Подвизаясь в посте и молитве, он стремился постигнуть верный смысл священных слов, язык Святого Духа, благовествующего великие тайны Бога и человека.</w:t>
      </w:r>
    </w:p>
    <w:p>
      <w:pPr>
        <w:pStyle w:val="Normal"/>
        <w:spacing w:lineRule="exact" w:line="240"/>
        <w:ind w:firstLine="720"/>
        <w:jc w:val="left"/>
        <w:rPr>
          <w:sz w:val="24"/>
        </w:rPr>
      </w:pPr>
      <w:r>
        <w:rPr>
          <w:sz w:val="24"/>
        </w:rPr>
        <w:t>Библия — книга восточная по внешней структуре. Неслучайно Восток называют колыбелью высшей мудрости. По мнению ученых, все прочие книги Востока, как поэтического, так и философского содержания, нуждаются в существенной переделке, иначе они остаются непонятными.</w:t>
      </w:r>
    </w:p>
    <w:p>
      <w:pPr>
        <w:pStyle w:val="Normal"/>
        <w:spacing w:lineRule="exact" w:line="240"/>
        <w:ind w:firstLine="720"/>
        <w:jc w:val="left"/>
        <w:rPr>
          <w:sz w:val="24"/>
        </w:rPr>
      </w:pPr>
      <w:r>
        <w:rPr>
          <w:sz w:val="24"/>
        </w:rPr>
        <w:t>Почему же одна книга Востока — Библия овладела так сильно западными народами? Почему эта Книга, куда бы она ни была занесена: в Африку, Азию, Индию, Гренландию, — так сильно действует на умы и сердца людей? Подумаем о том, насколько широко библейские истины, библейские уподобления, библейские обороты речи вошли в плоть и кровь всемирной литературы.</w:t>
      </w:r>
    </w:p>
    <w:p>
      <w:pPr>
        <w:pStyle w:val="Normal"/>
        <w:spacing w:lineRule="exact" w:line="240"/>
        <w:ind w:firstLine="720"/>
        <w:jc w:val="left"/>
        <w:rPr>
          <w:sz w:val="24"/>
        </w:rPr>
      </w:pPr>
      <w:r>
        <w:rPr>
          <w:sz w:val="24"/>
        </w:rPr>
        <w:t>Великие художники слова Джон Мильтон, Уильям Шекспир, Данте, Клопшток и другие создавали грандиозные поэмы на основании библейских сюжетов.</w:t>
      </w:r>
    </w:p>
    <w:p>
      <w:pPr>
        <w:pStyle w:val="Normal"/>
        <w:spacing w:lineRule="exact" w:line="240"/>
        <w:ind w:firstLine="720"/>
        <w:jc w:val="left"/>
        <w:rPr>
          <w:sz w:val="24"/>
        </w:rPr>
      </w:pPr>
      <w:r>
        <w:rPr>
          <w:sz w:val="24"/>
        </w:rPr>
        <w:t>Вспомним могучие умы, творившие в области естественных наук, подчинившиеся обаянию этой книги: Лейбниц, Ф.Бэкон, Паскаль, Фарадей, Максвелл, Ньютон, Кеплер, Локк... Можно выстроить огромный ряд крупнейших имен. Не мудрость и не ученость этих людей, а откровение Духа Святого дало им уразуметь скрытую в Священном Писании истину Божию.</w:t>
      </w:r>
    </w:p>
    <w:p>
      <w:pPr>
        <w:pStyle w:val="Normal"/>
        <w:spacing w:lineRule="exact" w:line="240"/>
        <w:ind w:firstLine="720"/>
        <w:jc w:val="left"/>
        <w:rPr>
          <w:sz w:val="24"/>
        </w:rPr>
      </w:pPr>
      <w:r>
        <w:rPr>
          <w:sz w:val="24"/>
        </w:rPr>
        <w:t>Библия не только укрепляет и поддерживает нашу душу, питает ее небесным хлебом, готовя к вечности и научая жить богоугодной жизнью, — она в то же время развивает нас в культурном плане, эстетически, формирует художественный вкус, учит ценить все истинно великое и прекрасное.</w:t>
      </w:r>
    </w:p>
    <w:p>
      <w:pPr>
        <w:pStyle w:val="Normal"/>
        <w:spacing w:lineRule="exact" w:line="240"/>
        <w:ind w:firstLine="720"/>
        <w:jc w:val="left"/>
        <w:rPr>
          <w:sz w:val="24"/>
        </w:rPr>
      </w:pPr>
      <w:r>
        <w:rPr>
          <w:sz w:val="24"/>
        </w:rPr>
        <w:t>Где можно найти во всей мировой литературе рассказы, подобные драматической истории испытания Авраама, или повествованию о воскрешении Лазаря, или об Иосифе, открывающемся братьям своим?</w:t>
      </w:r>
    </w:p>
    <w:p>
      <w:pPr>
        <w:pStyle w:val="Normal"/>
        <w:spacing w:lineRule="exact" w:line="240"/>
        <w:ind w:firstLine="720"/>
        <w:jc w:val="left"/>
        <w:rPr>
          <w:sz w:val="24"/>
        </w:rPr>
      </w:pPr>
      <w:r>
        <w:rPr>
          <w:sz w:val="24"/>
        </w:rPr>
        <w:t>Однажды в Париж из Америки приехал знаменитый ученый и общественный деятель Вениамин Франклин. В свободное время он стал посещать кружок любителей литературы, где читались и обсуждались лучшие произведения. Как-то он явился с рукописью и заявил: «Господа! Я нашел редкий перл литературной красоты и хочу вам его прочесть!» Все присутствующие с огромным интересом прослушали содержание маленькой Книги Руфь, которую Франклин переписал, только слегка изменив имена и названия. Когда чтение закончилось, все начали восторгаться безыскусственной простотой рассказа и красотой замысла его. «Где же нашли вы эту жемчужину?» — спросили его. «В Библии», — ответил ученый.</w:t>
      </w:r>
    </w:p>
    <w:p>
      <w:pPr>
        <w:pStyle w:val="Normal"/>
        <w:spacing w:lineRule="exact" w:line="240"/>
        <w:ind w:left="80" w:firstLine="720"/>
        <w:jc w:val="left"/>
        <w:rPr>
          <w:sz w:val="24"/>
        </w:rPr>
      </w:pPr>
      <w:r>
        <w:rPr>
          <w:sz w:val="24"/>
        </w:rPr>
        <w:t>Простой, величественный стиль Библии приводит в восхищение многих знатоков художественного слова. Так, немецкий поэт Гейне замечает: «Что это за Книга! Она велика и обширна как мир, она выросла из глубин сознания и достигает таинственной синевы небес. Поистине это Слово Божие, тогда как все остальные книги являются только произведениями талантливых людей. В Библии нет и тени искусственности. Стиль ее выше всякой критики». Этот человек сумел проникнуть в тайну слога Библии.</w:t>
      </w:r>
    </w:p>
    <w:p>
      <w:pPr>
        <w:pStyle w:val="Normal"/>
        <w:spacing w:lineRule="exact" w:line="240"/>
        <w:ind w:left="80" w:firstLine="720"/>
        <w:jc w:val="left"/>
        <w:rPr>
          <w:sz w:val="24"/>
        </w:rPr>
      </w:pPr>
      <w:r>
        <w:rPr>
          <w:sz w:val="24"/>
        </w:rPr>
        <w:t>Как природа выше подражания и искусства, так и Библия выше всякой литературы. В окружающем нас мире есть предметы, которые не стареют и никогда не надоедают, например, солнце, воздух, свет. Библия тоже сокровище нестареющее. Она никогда не потеряет своего жизненного интереса, потому что содержит в себе вечные истины божественного откровения.</w:t>
      </w:r>
    </w:p>
    <w:p>
      <w:pPr>
        <w:pStyle w:val="Normal"/>
        <w:spacing w:lineRule="exact" w:line="240"/>
        <w:ind w:left="40" w:firstLine="720"/>
        <w:jc w:val="left"/>
        <w:rPr>
          <w:sz w:val="24"/>
        </w:rPr>
      </w:pPr>
      <w:r>
        <w:rPr>
          <w:sz w:val="24"/>
        </w:rPr>
        <w:t>Внимательный читатель обнаружит в ней и зачатки всех отраслей знаний: природоведение, история, этика, эстетика, поэзия, философия, юриспруденция, психология, логика. Законы Моисеевы легли в основу как современного, так и древнего законодательства. Библия породила неисчислимое количество книг по всем вопросам жизни. Она обладает способностью возбуждать мысль человека. Воистину богословие — мать всех наук.</w:t>
      </w:r>
    </w:p>
    <w:p>
      <w:pPr>
        <w:pStyle w:val="Normal"/>
        <w:spacing w:lineRule="exact" w:line="240" w:before="20" w:after="0"/>
        <w:ind w:left="80" w:firstLine="720"/>
        <w:jc w:val="left"/>
        <w:rPr>
          <w:sz w:val="24"/>
        </w:rPr>
      </w:pPr>
      <w:r>
        <w:rPr>
          <w:sz w:val="24"/>
        </w:rPr>
        <w:t>Но как бы ни было велико влияние Библии на разные области наук и искусств, наиболее значительно ее влияние на жизнь человека, который принимает призыв Библии к духовному возрождению.</w:t>
      </w:r>
    </w:p>
    <w:p>
      <w:pPr>
        <w:pStyle w:val="Normal"/>
        <w:spacing w:lineRule="exact" w:line="240"/>
        <w:ind w:left="80" w:firstLine="720"/>
        <w:jc w:val="left"/>
        <w:rPr>
          <w:sz w:val="24"/>
        </w:rPr>
      </w:pPr>
      <w:r>
        <w:rPr>
          <w:sz w:val="24"/>
        </w:rPr>
        <w:t>«Священное Писание, — писал Эразм Роттердамский, — подходит ко всем одинаково: оно склоняется к детям, питая их молоком, согревая, поддерживая, делая все, пока мы не возмужаем во Христе. А если оно по силам самым малым, то для самых великих оно является предметом, достойным удивления. Оно не отвергает никакого возраста, никакого пола,</w:t>
      </w:r>
    </w:p>
    <w:p>
      <w:pPr>
        <w:pStyle w:val="Normal"/>
        <w:spacing w:lineRule="exact" w:line="240"/>
        <w:ind w:firstLine="720"/>
        <w:jc w:val="left"/>
        <w:rPr>
          <w:sz w:val="24"/>
        </w:rPr>
      </w:pPr>
      <w:r>
        <w:rPr>
          <w:sz w:val="24"/>
        </w:rPr>
        <w:t>никакого положения. Солнце является не таким общим и доступным, как учение Христа».</w:t>
      </w:r>
    </w:p>
    <w:p>
      <w:pPr>
        <w:pStyle w:val="Normal"/>
        <w:spacing w:lineRule="exact" w:line="240"/>
        <w:ind w:left="40" w:firstLine="720"/>
        <w:jc w:val="left"/>
        <w:rPr>
          <w:sz w:val="24"/>
        </w:rPr>
      </w:pPr>
      <w:r>
        <w:rPr>
          <w:sz w:val="24"/>
        </w:rPr>
        <w:t>Если мы зайдем в такой дом, где вся семья собирается в течение дня, чтобы почтить Библию и заняться чтением ее, чтобы в свете библейского учения попытаться разрешить все трудности и проблемы, где члены семьи единым сердцем молитвенно обращаются к Богу, ища Его помощи, Его мудрости во всех случаях жизни, мы увидим семью, где царит любовь, взаимопонимание, трогательная забота друг о друге.</w:t>
      </w:r>
    </w:p>
    <w:p>
      <w:pPr>
        <w:pStyle w:val="Normal"/>
        <w:spacing w:lineRule="exact" w:line="240"/>
        <w:ind w:left="40" w:firstLine="720"/>
        <w:jc w:val="left"/>
        <w:rPr>
          <w:sz w:val="24"/>
        </w:rPr>
      </w:pPr>
      <w:r>
        <w:rPr>
          <w:sz w:val="24"/>
        </w:rPr>
        <w:t>Если мы посмотрим на человека, который любит, читает Библию и верит ей, мы заметим в его характере и поведении отблеск Бога, мир, покой, надежду, мужество, рассудительность. Он знает, для чего он живет и какова цель его жизни. «Блажен народ, у которого Господь есть Бог», — восклицал псалмопевец Давид (Пс. 143:15). Нет числа миллионам людей, которые могли бы засвидетельствовать, как велика спасительная сила, как велика перемена в их жизни, которую они испытали под влиянием Библии силою Христовой.</w:t>
      </w:r>
    </w:p>
    <w:p>
      <w:pPr>
        <w:pStyle w:val="Normal"/>
        <w:spacing w:lineRule="exact" w:line="240"/>
        <w:ind w:firstLine="720"/>
        <w:jc w:val="left"/>
        <w:rPr>
          <w:sz w:val="24"/>
        </w:rPr>
      </w:pPr>
      <w:r>
        <w:rPr>
          <w:sz w:val="24"/>
        </w:rPr>
        <w:t>Замечательную характеристику Библии дал немецкий поэт и универсальный мыслитель И.В.Гёте: «Пусть мир прогрессирует и развивается сколько ему угодно, пусть все отрасли человеческого знания раскрываются до высшей степени, ничто не сможет заменить Библию; она основа всякого образования и всякого развития».</w:t>
      </w:r>
    </w:p>
    <w:p>
      <w:pPr>
        <w:pStyle w:val="Normal"/>
        <w:spacing w:lineRule="exact" w:line="240"/>
        <w:ind w:firstLine="720"/>
        <w:jc w:val="left"/>
        <w:rPr>
          <w:b/>
          <w:b/>
          <w:sz w:val="24"/>
        </w:rPr>
      </w:pPr>
      <w:r>
        <w:rPr>
          <w:b/>
          <w:sz w:val="24"/>
        </w:rPr>
      </w:r>
    </w:p>
    <w:p>
      <w:pPr>
        <w:pStyle w:val="Normal"/>
        <w:spacing w:lineRule="exact" w:line="240"/>
        <w:ind w:firstLine="720"/>
        <w:jc w:val="left"/>
        <w:rPr>
          <w:b/>
          <w:b/>
          <w:sz w:val="24"/>
        </w:rPr>
      </w:pPr>
      <w:r>
        <w:rPr>
          <w:b/>
          <w:sz w:val="24"/>
        </w:rPr>
      </w:r>
    </w:p>
    <w:p>
      <w:pPr>
        <w:pStyle w:val="Normal"/>
        <w:spacing w:lineRule="exact" w:line="240"/>
        <w:ind w:firstLine="720"/>
        <w:jc w:val="left"/>
        <w:rPr>
          <w:sz w:val="24"/>
        </w:rPr>
      </w:pPr>
      <w:r>
        <w:rPr>
          <w:b/>
          <w:sz w:val="24"/>
        </w:rPr>
        <w:t>2. ПРИЛИЧИЯ</w:t>
      </w:r>
    </w:p>
    <w:p>
      <w:pPr>
        <w:pStyle w:val="Normal"/>
        <w:spacing w:lineRule="exact" w:line="240" w:before="180" w:after="0"/>
        <w:ind w:left="3680" w:firstLine="720"/>
        <w:jc w:val="left"/>
        <w:rPr/>
      </w:pPr>
      <w:r>
        <w:rPr>
          <w:i/>
          <w:sz w:val="24"/>
        </w:rPr>
        <w:t xml:space="preserve">Чтобы вы поступали благоприлично... </w:t>
      </w:r>
      <w:r>
        <w:rPr>
          <w:sz w:val="24"/>
        </w:rPr>
        <w:t>1 Фес. 4:12</w:t>
      </w:r>
    </w:p>
    <w:p>
      <w:pPr>
        <w:pStyle w:val="Normal"/>
        <w:spacing w:lineRule="exact" w:line="240" w:before="40" w:after="0"/>
        <w:ind w:firstLine="720"/>
        <w:jc w:val="left"/>
        <w:rPr>
          <w:sz w:val="24"/>
        </w:rPr>
      </w:pPr>
      <w:r>
        <w:rPr>
          <w:sz w:val="24"/>
        </w:rPr>
        <w:t>Стремление вести себя прилично уходит в глубь тысячелетней истории человечества. Оно зафиксировано в древнейших письменных документах и существовало еще до появления письменности.</w:t>
      </w:r>
    </w:p>
    <w:p>
      <w:pPr>
        <w:pStyle w:val="Normal"/>
        <w:spacing w:lineRule="exact" w:line="240"/>
        <w:ind w:firstLine="720"/>
        <w:jc w:val="left"/>
        <w:rPr>
          <w:sz w:val="24"/>
        </w:rPr>
      </w:pPr>
      <w:r>
        <w:rPr>
          <w:sz w:val="24"/>
        </w:rPr>
        <w:t>Христианина по праву называют интеллигентом сердца. Новое одухотворенное сердце, дарованное Богом, формирует постепенно и внешний стиль поведения.</w:t>
      </w:r>
    </w:p>
    <w:p>
      <w:pPr>
        <w:pStyle w:val="Normal"/>
        <w:spacing w:lineRule="exact" w:line="240"/>
        <w:ind w:firstLine="720"/>
        <w:jc w:val="left"/>
        <w:rPr/>
      </w:pPr>
      <w:r>
        <w:rPr>
          <w:sz w:val="24"/>
        </w:rPr>
        <w:t xml:space="preserve">Сам Господь посредством Духа Святого учит нас, производит в любящих Его сердцах «хотение и действие по </w:t>
      </w:r>
      <w:r>
        <w:rPr>
          <w:i/>
          <w:sz w:val="24"/>
        </w:rPr>
        <w:t>Своему</w:t>
      </w:r>
      <w:r>
        <w:rPr>
          <w:sz w:val="24"/>
        </w:rPr>
        <w:t xml:space="preserve"> благоволению» (1 Ин.2:27;Флп.2:13).</w:t>
      </w:r>
    </w:p>
    <w:p>
      <w:pPr>
        <w:pStyle w:val="Normal"/>
        <w:spacing w:lineRule="exact" w:line="240"/>
        <w:ind w:left="40" w:firstLine="720"/>
        <w:jc w:val="left"/>
        <w:rPr>
          <w:sz w:val="24"/>
        </w:rPr>
      </w:pPr>
      <w:r>
        <w:rPr>
          <w:sz w:val="24"/>
        </w:rPr>
        <w:t>Один брат как-то заметил: «Я думаю, что если жить по закону Духа жизни, то даже простой человек станет вполне культурным».</w:t>
      </w:r>
    </w:p>
    <w:p>
      <w:pPr>
        <w:pStyle w:val="Normal"/>
        <w:spacing w:lineRule="exact" w:line="240"/>
        <w:ind w:left="40" w:firstLine="720"/>
        <w:jc w:val="left"/>
        <w:rPr>
          <w:sz w:val="24"/>
        </w:rPr>
      </w:pPr>
      <w:r>
        <w:rPr>
          <w:sz w:val="24"/>
        </w:rPr>
        <w:t>С этим нельзя не согласиться, потому что внутренний голос Духа Божия всегда может вовремя подсказать: «Ваш голос слишком громкий» или: «Этот смех неуместный». Он останавливает нас, когда мы. скажем, протягиваем руку, чтобы посмотреть книгу, лежащую в комнате другого человека, и напоминает нам, что мы не имеем права на это, не испросив</w:t>
      </w:r>
    </w:p>
    <w:p>
      <w:pPr>
        <w:pStyle w:val="Normal"/>
        <w:spacing w:lineRule="exact" w:line="240" w:before="20" w:after="0"/>
        <w:ind w:firstLine="720"/>
        <w:jc w:val="left"/>
        <w:rPr>
          <w:sz w:val="24"/>
        </w:rPr>
      </w:pPr>
      <w:r>
        <w:rPr>
          <w:sz w:val="24"/>
        </w:rPr>
        <w:t>прежде разрешения.</w:t>
      </w:r>
    </w:p>
    <w:p>
      <w:pPr>
        <w:pStyle w:val="Normal"/>
        <w:spacing w:lineRule="exact" w:line="240"/>
        <w:ind w:firstLine="720"/>
        <w:jc w:val="left"/>
        <w:rPr>
          <w:sz w:val="24"/>
        </w:rPr>
      </w:pPr>
      <w:r>
        <w:rPr>
          <w:sz w:val="24"/>
        </w:rPr>
        <w:t>Самая величайшая степень благоприличия и благопристойности необходима в том священном месте, при входе в которое мы обязаны всегда вспоминать слова Христа: «дом Мой домом молитвы наречется» (Мф.21:13).</w:t>
      </w:r>
    </w:p>
    <w:p>
      <w:pPr>
        <w:pStyle w:val="Normal"/>
        <w:spacing w:lineRule="exact" w:line="240"/>
        <w:ind w:firstLine="720"/>
        <w:jc w:val="left"/>
        <w:rPr>
          <w:sz w:val="24"/>
        </w:rPr>
      </w:pPr>
      <w:r>
        <w:rPr>
          <w:sz w:val="24"/>
        </w:rPr>
        <w:t>Как бы высоко ни было наше общественное положение, мы никогда не должны входить в церковь с чувством собственного превосходства над другими. Ведь перед Богом все равны, и вполне возможно, что среди незаметных братьев и сестер есть и такие, которые по своей святости истинно христианской жизни и по прекрасным качествам души стоят перед Богом несравненно выше нас.</w:t>
      </w:r>
    </w:p>
    <w:p>
      <w:pPr>
        <w:pStyle w:val="Normal"/>
        <w:spacing w:lineRule="exact" w:line="240"/>
        <w:ind w:left="80" w:firstLine="720"/>
        <w:jc w:val="left"/>
        <w:rPr>
          <w:sz w:val="24"/>
        </w:rPr>
      </w:pPr>
      <w:r>
        <w:rPr>
          <w:sz w:val="24"/>
        </w:rPr>
        <w:t>Тщеславие есть порок, в каких бы условиях жизни оно ни проявлялось. Оно особенно предосудительно, когда дерзает являться именно там, где даже простая скромность недостаточна, а необходимо полнейшее и глубокое смирение.</w:t>
      </w:r>
    </w:p>
    <w:p>
      <w:pPr>
        <w:pStyle w:val="Normal"/>
        <w:spacing w:lineRule="exact" w:line="240"/>
        <w:ind w:left="80" w:firstLine="720"/>
        <w:jc w:val="left"/>
        <w:rPr>
          <w:sz w:val="24"/>
        </w:rPr>
      </w:pPr>
      <w:r>
        <w:rPr>
          <w:sz w:val="24"/>
        </w:rPr>
        <w:t>Поэтому, идя в церковь, следует быть одетым вполне прилично, по слову ап. Павла (Рим. 16:2). Но в то же время просто, избегая бьющей в глаза роскоши и наряда, которые отвлекали бы на себя всеобщее внимание. Такого рода наряд неуместен в церкви, потому что нарушает молитвенное настроение присутствующих.</w:t>
      </w:r>
    </w:p>
    <w:p>
      <w:pPr>
        <w:pStyle w:val="Normal"/>
        <w:spacing w:lineRule="exact" w:line="240"/>
        <w:ind w:left="80" w:firstLine="720"/>
        <w:jc w:val="left"/>
        <w:rPr>
          <w:sz w:val="24"/>
        </w:rPr>
      </w:pPr>
      <w:r>
        <w:rPr>
          <w:sz w:val="24"/>
        </w:rPr>
        <w:t>В церковь мы идем освежить и согреть душу молитвой и слушанием Слова Божия. Ходить в церковь по привычке или для того, чтобы людей посмотреть и себя показать, в высшей степени неблагоговейно и неприлично.</w:t>
      </w:r>
    </w:p>
    <w:p>
      <w:pPr>
        <w:pStyle w:val="Normal"/>
        <w:spacing w:lineRule="exact" w:line="240" w:before="20" w:after="0"/>
        <w:ind w:firstLine="720"/>
        <w:jc w:val="left"/>
        <w:rPr>
          <w:sz w:val="24"/>
        </w:rPr>
      </w:pPr>
      <w:r>
        <w:rPr>
          <w:sz w:val="24"/>
        </w:rPr>
        <w:t>Оглядываться в церкви по сторонам, перемигиваться со знакомыми, смеяться, разговаривать, осматривать, кто как одет и тому подобное крайне неприлично и предосудительно.</w:t>
      </w:r>
    </w:p>
    <w:p>
      <w:pPr>
        <w:pStyle w:val="Normal"/>
        <w:spacing w:lineRule="exact" w:line="240"/>
        <w:ind w:firstLine="720"/>
        <w:jc w:val="left"/>
        <w:rPr>
          <w:sz w:val="24"/>
        </w:rPr>
      </w:pPr>
      <w:r>
        <w:rPr>
          <w:sz w:val="24"/>
        </w:rPr>
        <w:t>Приходить в церковь слишком поздно или уходить из церкви раньше окончания богослужения, без особенных на то уважительных причин, никогда не следует; покидать церковь во время проповеди особенно неприлично.</w:t>
      </w:r>
    </w:p>
    <w:p>
      <w:pPr>
        <w:pStyle w:val="Normal"/>
        <w:spacing w:lineRule="exact" w:line="240"/>
        <w:ind w:left="40" w:firstLine="720"/>
        <w:jc w:val="left"/>
        <w:rPr>
          <w:sz w:val="24"/>
        </w:rPr>
      </w:pPr>
      <w:r>
        <w:rPr>
          <w:sz w:val="24"/>
        </w:rPr>
        <w:t>Можно ли, общаясь с окружающими, громко смеяться? Грех это или не грех? Прилично это или нет? Подобные вопросы часто вспыхивают в христианской среде. И подход к ним довольно-таки разноречивый.</w:t>
      </w:r>
    </w:p>
    <w:p>
      <w:pPr>
        <w:pStyle w:val="Normal"/>
        <w:spacing w:lineRule="exact" w:line="240"/>
        <w:ind w:left="40" w:firstLine="720"/>
        <w:jc w:val="left"/>
        <w:rPr/>
      </w:pPr>
      <w:r>
        <w:rPr>
          <w:sz w:val="24"/>
        </w:rPr>
        <w:t xml:space="preserve">Известно замечание ап. Павла: «Также сквернословие и пустословие и смехотворство не приличны </w:t>
      </w:r>
      <w:r>
        <w:rPr>
          <w:i/>
          <w:sz w:val="24"/>
        </w:rPr>
        <w:t>вам,</w:t>
      </w:r>
      <w:r>
        <w:rPr>
          <w:sz w:val="24"/>
        </w:rPr>
        <w:t xml:space="preserve"> а напротив благодарение» (Еф. 5:4).</w:t>
      </w:r>
    </w:p>
    <w:p>
      <w:pPr>
        <w:pStyle w:val="Normal"/>
        <w:spacing w:lineRule="exact" w:line="240"/>
        <w:ind w:left="40" w:firstLine="720"/>
        <w:jc w:val="left"/>
        <w:rPr>
          <w:sz w:val="24"/>
        </w:rPr>
      </w:pPr>
      <w:r>
        <w:rPr>
          <w:sz w:val="24"/>
        </w:rPr>
        <w:t>Иисус Христос резко осуждал смех, идущий от пустоты и легкомыслия: «Горе вам, смеющиеся ныне!» (Лк.6:25). Ясно, что это осуждение относилось к людям, жизненный девиз которых: «Ешь, пей, веселись и ни о чем серьезном не думай!»</w:t>
      </w:r>
    </w:p>
    <w:p>
      <w:pPr>
        <w:pStyle w:val="Normal"/>
        <w:spacing w:lineRule="exact" w:line="240"/>
        <w:ind w:left="40" w:firstLine="720"/>
        <w:jc w:val="left"/>
        <w:rPr>
          <w:sz w:val="24"/>
        </w:rPr>
      </w:pPr>
      <w:r>
        <w:rPr>
          <w:sz w:val="24"/>
        </w:rPr>
        <w:t>Частый и громкий смех — признак легкомыслия (Ек.2:2; 7:6). Но все-таки мы отметим, что смех смеху рознь.</w:t>
      </w:r>
    </w:p>
    <w:p>
      <w:pPr>
        <w:pStyle w:val="Normal"/>
        <w:spacing w:lineRule="exact" w:line="240"/>
        <w:ind w:left="40" w:firstLine="720"/>
        <w:jc w:val="left"/>
        <w:rPr>
          <w:sz w:val="24"/>
        </w:rPr>
      </w:pPr>
      <w:r>
        <w:rPr>
          <w:sz w:val="24"/>
        </w:rPr>
        <w:t>Надо учитывать и то, что иногда мудрые назидательные мысли бывают облечены в юмористическую форму. Поэтому легкая, добродушная усмешка от неожиданного поворота мысли или события, имеющего поучительное значение, вряд ли будет считаться неприличной. Кроме того, всякие бытовые ссоры и неурядицы легче переносятся при наличии у членов семьи незлобивого тонкого юмора.</w:t>
      </w:r>
    </w:p>
    <w:p>
      <w:pPr>
        <w:pStyle w:val="Normal"/>
        <w:spacing w:lineRule="exact" w:line="240"/>
        <w:ind w:left="40" w:firstLine="720"/>
        <w:jc w:val="left"/>
        <w:rPr>
          <w:sz w:val="24"/>
        </w:rPr>
      </w:pPr>
      <w:r>
        <w:rPr>
          <w:sz w:val="24"/>
        </w:rPr>
        <w:t>Любопытное рассуждение о смехе мы находим в одной из проповедей И. Златоуста на празднике Пасхи. «Или смех есть зло? — спрашивает он. — Нет, смех не зло, но чрезмерность и неуместность есть зло. Смех вложен в душу нашу, дабы душа отдыхала, а не для того, чтобы она была расплескана...»</w:t>
      </w:r>
    </w:p>
    <w:p>
      <w:pPr>
        <w:pStyle w:val="Normal"/>
        <w:spacing w:lineRule="exact" w:line="240" w:before="20" w:after="0"/>
        <w:ind w:firstLine="720"/>
        <w:jc w:val="left"/>
        <w:rPr>
          <w:sz w:val="24"/>
        </w:rPr>
      </w:pPr>
      <w:r>
        <w:rPr>
          <w:sz w:val="24"/>
        </w:rPr>
        <w:t>Христианин не может быть похожим на угрюмых фарисеев. Он, как носитель высшей, небесной радости, приветлив и открыт всем людям. Его лицо это зеркало души. Если душа в мире с Богом и с ближними, то и лицо, соответственно, не может не озаряться искренней, мягкой и лучистой улыбкой.</w:t>
      </w:r>
    </w:p>
    <w:p>
      <w:pPr>
        <w:pStyle w:val="Normal"/>
        <w:spacing w:lineRule="exact" w:line="240" w:before="20" w:after="0"/>
        <w:ind w:firstLine="720"/>
        <w:jc w:val="left"/>
        <w:rPr>
          <w:sz w:val="24"/>
        </w:rPr>
      </w:pPr>
      <w:r>
        <w:rPr>
          <w:sz w:val="24"/>
        </w:rPr>
        <w:t>Рассказывают, что христианский подвижник Серафим Саровский при встрече с людьми приветствовал их словами: «Христос Воскрес!» — и ласково называл каждого: «Радость моя».</w:t>
      </w:r>
    </w:p>
    <w:p>
      <w:pPr>
        <w:pStyle w:val="Normal"/>
        <w:spacing w:lineRule="exact" w:line="240"/>
        <w:ind w:firstLine="720"/>
        <w:jc w:val="left"/>
        <w:rPr>
          <w:sz w:val="24"/>
        </w:rPr>
      </w:pPr>
      <w:r>
        <w:rPr>
          <w:sz w:val="24"/>
        </w:rPr>
        <w:t>Будем помнить и понимать, что христианство — это не религия мрака, уныния и отчаяния, а духовно обогащенная жизнь и радостное хождение во свете Божием.</w:t>
      </w:r>
    </w:p>
    <w:p>
      <w:pPr>
        <w:pStyle w:val="Normal"/>
        <w:spacing w:lineRule="exact" w:line="240"/>
        <w:ind w:firstLine="720"/>
        <w:jc w:val="left"/>
        <w:rPr>
          <w:sz w:val="24"/>
        </w:rPr>
      </w:pPr>
      <w:r>
        <w:rPr>
          <w:sz w:val="24"/>
        </w:rPr>
        <w:t>Приличие и благонравие необходимо соблюдать и во время еды. Ведь прием пищи, с библейской точки зрения, есть священнодействие.</w:t>
      </w:r>
    </w:p>
    <w:p>
      <w:pPr>
        <w:pStyle w:val="Normal"/>
        <w:spacing w:lineRule="exact" w:line="240"/>
        <w:ind w:firstLine="720"/>
        <w:jc w:val="left"/>
        <w:rPr>
          <w:sz w:val="24"/>
        </w:rPr>
      </w:pPr>
      <w:r>
        <w:rPr>
          <w:sz w:val="24"/>
        </w:rPr>
        <w:t>«Итак, едите ли, пьете ли, или (иное) что делаете, все делайте в славу Божию», — говорит ап. Павел (1 Кор.10:31).</w:t>
      </w:r>
    </w:p>
    <w:p>
      <w:pPr>
        <w:pStyle w:val="Normal"/>
        <w:spacing w:lineRule="exact" w:line="240"/>
        <w:ind w:firstLine="720"/>
        <w:jc w:val="left"/>
        <w:rPr>
          <w:sz w:val="24"/>
        </w:rPr>
      </w:pPr>
      <w:r>
        <w:rPr>
          <w:sz w:val="24"/>
        </w:rPr>
        <w:t>Стол — такой же алтарь Божий. Недаром пища освящается молитвой благословения и благодарения (1 Тим. 4:4-5). Поэтому всякая несдержанность, распущенность и несобранность во время еды недопустимы. Очень неприятна для окружающих и нервозная поспешность во время еды.</w:t>
      </w:r>
    </w:p>
    <w:p>
      <w:pPr>
        <w:pStyle w:val="Normal"/>
        <w:spacing w:lineRule="exact" w:line="240"/>
        <w:ind w:firstLine="720"/>
        <w:jc w:val="left"/>
        <w:rPr>
          <w:sz w:val="24"/>
        </w:rPr>
      </w:pPr>
      <w:r>
        <w:rPr>
          <w:sz w:val="24"/>
        </w:rPr>
        <w:t>«Смотрите же за собою, чтобы сердца ваши не отягчались объядением», — слышим мы призыв Иисуса Христа (Лк.21:34).</w:t>
      </w:r>
    </w:p>
    <w:p>
      <w:pPr>
        <w:pStyle w:val="Normal"/>
        <w:spacing w:lineRule="exact" w:line="240"/>
        <w:ind w:firstLine="720"/>
        <w:jc w:val="left"/>
        <w:rPr>
          <w:sz w:val="24"/>
        </w:rPr>
      </w:pPr>
      <w:r>
        <w:rPr>
          <w:sz w:val="24"/>
        </w:rPr>
        <w:t>Это предупреждение также исполнено практической мудрости. Тяжело нагруженный корабль сбавляет скорость и делается малоподвижным. К чему приводит излишество в пище? Прямое следствие его — сонливость, притупление умственных и духовных способностей. Оно расслабляет не только тело, но и сердце.</w:t>
      </w:r>
    </w:p>
    <w:p>
      <w:pPr>
        <w:pStyle w:val="Normal"/>
        <w:spacing w:lineRule="exact" w:line="240"/>
        <w:ind w:firstLine="720"/>
        <w:jc w:val="left"/>
        <w:rPr>
          <w:sz w:val="24"/>
        </w:rPr>
      </w:pPr>
      <w:r>
        <w:rPr>
          <w:sz w:val="24"/>
        </w:rPr>
        <w:t>Некоторые люди полагают, что соблюдение правил личной гигиены имеет отношение лишь к здоровью человека, но это глубоко ошибочное</w:t>
      </w:r>
    </w:p>
    <w:p>
      <w:pPr>
        <w:pStyle w:val="Normal"/>
        <w:spacing w:lineRule="exact" w:line="240" w:before="20" w:after="0"/>
        <w:ind w:firstLine="720"/>
        <w:jc w:val="left"/>
        <w:rPr>
          <w:sz w:val="24"/>
        </w:rPr>
      </w:pPr>
      <w:r>
        <w:rPr>
          <w:sz w:val="24"/>
        </w:rPr>
        <w:t>мнение.</w:t>
      </w:r>
    </w:p>
    <w:p>
      <w:pPr>
        <w:pStyle w:val="Normal"/>
        <w:spacing w:lineRule="exact" w:line="240"/>
        <w:ind w:left="40" w:firstLine="720"/>
        <w:jc w:val="left"/>
        <w:rPr>
          <w:sz w:val="24"/>
        </w:rPr>
      </w:pPr>
      <w:r>
        <w:rPr>
          <w:sz w:val="24"/>
        </w:rPr>
        <w:t>Появление в обществе плохо умытого и неряшливо одетого человека считается признаком отсутствия у него элементарной культуры.</w:t>
      </w:r>
    </w:p>
    <w:p>
      <w:pPr>
        <w:pStyle w:val="Normal"/>
        <w:spacing w:lineRule="exact" w:line="240"/>
        <w:ind w:left="40" w:firstLine="720"/>
        <w:jc w:val="left"/>
        <w:rPr>
          <w:sz w:val="24"/>
        </w:rPr>
      </w:pPr>
      <w:r>
        <w:rPr>
          <w:sz w:val="24"/>
        </w:rPr>
        <w:t>Известное выражение классика русской литературы А.П.Чехова: «в человеке все должно быть прекрасно, и душа, и лицо, и одежда, и мысли» — полностью применимо в христианской жизни и поведении.</w:t>
      </w:r>
    </w:p>
    <w:p>
      <w:pPr>
        <w:pStyle w:val="Normal"/>
        <w:spacing w:lineRule="exact" w:line="240" w:before="240" w:after="0"/>
        <w:ind w:firstLine="720"/>
        <w:jc w:val="left"/>
        <w:rPr>
          <w:b/>
          <w:b/>
          <w:sz w:val="24"/>
        </w:rPr>
      </w:pPr>
      <w:r>
        <w:rPr>
          <w:b/>
          <w:sz w:val="24"/>
        </w:rPr>
      </w:r>
    </w:p>
    <w:p>
      <w:pPr>
        <w:pStyle w:val="Normal"/>
        <w:spacing w:lineRule="exact" w:line="240" w:before="240" w:after="0"/>
        <w:ind w:firstLine="720"/>
        <w:jc w:val="left"/>
        <w:rPr>
          <w:sz w:val="24"/>
        </w:rPr>
      </w:pPr>
      <w:r>
        <w:rPr>
          <w:b/>
          <w:sz w:val="24"/>
        </w:rPr>
        <w:t>3. СКРОМНОСТЬ</w:t>
      </w:r>
    </w:p>
    <w:p>
      <w:pPr>
        <w:pStyle w:val="Normal"/>
        <w:spacing w:lineRule="exact" w:line="240" w:before="60" w:after="0"/>
        <w:ind w:left="3200" w:firstLine="720"/>
        <w:jc w:val="left"/>
        <w:rPr>
          <w:sz w:val="24"/>
        </w:rPr>
      </w:pPr>
      <w:r>
        <w:rPr>
          <w:i/>
          <w:sz w:val="24"/>
        </w:rPr>
        <w:t>Не думайте о себе более, нежели должно думать, но думайте скромно, номере веры...</w:t>
      </w:r>
    </w:p>
    <w:p>
      <w:pPr>
        <w:pStyle w:val="Normal"/>
        <w:spacing w:lineRule="exact" w:line="240"/>
        <w:ind w:firstLine="720"/>
        <w:jc w:val="left"/>
        <w:rPr>
          <w:sz w:val="24"/>
        </w:rPr>
      </w:pPr>
      <w:r>
        <w:rPr>
          <w:sz w:val="24"/>
        </w:rPr>
        <w:t>Рим. 12:3</w:t>
      </w:r>
    </w:p>
    <w:p>
      <w:pPr>
        <w:pStyle w:val="Normal"/>
        <w:spacing w:lineRule="exact" w:line="240" w:before="20" w:after="0"/>
        <w:ind w:left="80" w:firstLine="720"/>
        <w:jc w:val="left"/>
        <w:rPr>
          <w:sz w:val="24"/>
        </w:rPr>
      </w:pPr>
      <w:r>
        <w:rPr>
          <w:sz w:val="24"/>
        </w:rPr>
        <w:t>О том, что скромность украшает человека, известно всем. Христианин в своем поведении должен воплощать евангельскую скромность, основанную на благоговении перед Богом и уважении к людям.</w:t>
      </w:r>
    </w:p>
    <w:p>
      <w:pPr>
        <w:pStyle w:val="Normal"/>
        <w:spacing w:lineRule="exact" w:line="240"/>
        <w:ind w:left="80" w:firstLine="720"/>
        <w:jc w:val="left"/>
        <w:rPr>
          <w:sz w:val="24"/>
        </w:rPr>
      </w:pPr>
      <w:r>
        <w:rPr>
          <w:sz w:val="24"/>
        </w:rPr>
        <w:t>Скромность в отношении к людям это уважение их труда, мыслей, чувств, интересов. Скромный человек не выставляет напоказ своей персоны, не кичится своими способностями и заслугами.</w:t>
      </w:r>
    </w:p>
    <w:p>
      <w:pPr>
        <w:pStyle w:val="Normal"/>
        <w:spacing w:lineRule="exact" w:line="240"/>
        <w:ind w:left="80" w:firstLine="720"/>
        <w:jc w:val="left"/>
        <w:rPr>
          <w:sz w:val="24"/>
        </w:rPr>
      </w:pPr>
      <w:r>
        <w:rPr>
          <w:sz w:val="24"/>
        </w:rPr>
        <w:t>Евангельский идеал скромности в ее практическом приложении изображен Иисусом Христом в притче о званых на брачный пир.</w:t>
      </w:r>
    </w:p>
    <w:p>
      <w:pPr>
        <w:pStyle w:val="Normal"/>
        <w:spacing w:lineRule="exact" w:line="240"/>
        <w:ind w:left="80" w:firstLine="720"/>
        <w:jc w:val="left"/>
        <w:rPr>
          <w:sz w:val="24"/>
        </w:rPr>
      </w:pPr>
      <w:r>
        <w:rPr>
          <w:sz w:val="24"/>
        </w:rPr>
        <w:t>«...Садись на последнее место!» — провозгласил Он (Лк.14:10).</w:t>
      </w:r>
    </w:p>
    <w:p>
      <w:pPr>
        <w:pStyle w:val="Normal"/>
        <w:spacing w:lineRule="exact" w:line="240"/>
        <w:ind w:left="80" w:firstLine="720"/>
        <w:jc w:val="left"/>
        <w:rPr>
          <w:sz w:val="24"/>
        </w:rPr>
      </w:pPr>
      <w:r>
        <w:rPr>
          <w:sz w:val="24"/>
        </w:rPr>
        <w:t>Люди, которые стремятся первенствовать во всем, незаметно для самих себя могут попасть в сети диавольские и лишиться благодати Божией.</w:t>
      </w:r>
    </w:p>
    <w:p>
      <w:pPr>
        <w:pStyle w:val="Normal"/>
        <w:spacing w:lineRule="exact" w:line="240"/>
        <w:ind w:left="80" w:firstLine="720"/>
        <w:jc w:val="left"/>
        <w:rPr>
          <w:sz w:val="24"/>
        </w:rPr>
      </w:pPr>
      <w:r>
        <w:rPr>
          <w:sz w:val="24"/>
        </w:rPr>
        <w:t>Скромный человек не обидчив, он горит духом всепрощения, он старательно и терпеливо ищет в людях светлые, хорошие стороны.</w:t>
      </w:r>
    </w:p>
    <w:p>
      <w:pPr>
        <w:pStyle w:val="Normal"/>
        <w:spacing w:lineRule="exact" w:line="240"/>
        <w:ind w:left="80" w:firstLine="720"/>
        <w:jc w:val="left"/>
        <w:rPr>
          <w:sz w:val="24"/>
        </w:rPr>
      </w:pPr>
      <w:r>
        <w:rPr>
          <w:sz w:val="24"/>
        </w:rPr>
        <w:t>Известен древний рассказ о том, как к старцу, опытному в духовной жизни, пришел юноша просить совета в деле духовного совершенствования. «Хочешь, преподам тебе урок?» — спросил старец. «Хочу». — «Иди сейчас на кладбище и громким голосом хвали покойников». После возвращения юноши, старец спрашивает: «Как вели себя мертвецы?» — «Они молчали». — «А теперь иди туда же и ругай их». Юноша исполнил приказание. «Что же было на этот раз?» — «Они безмолвствовали». — «Так вот, — сказал старец, — если станешь равнодушным к похвалам и обидам, как эти мертвецы, тогда поднимешься еще на одну ступень духовного совершенства».</w:t>
      </w:r>
    </w:p>
    <w:p>
      <w:pPr>
        <w:pStyle w:val="Normal"/>
        <w:spacing w:lineRule="exact" w:line="240"/>
        <w:ind w:firstLine="720"/>
        <w:jc w:val="left"/>
        <w:rPr>
          <w:sz w:val="24"/>
        </w:rPr>
      </w:pPr>
      <w:r>
        <w:rPr>
          <w:sz w:val="24"/>
        </w:rPr>
        <w:t>Разве есть у нас причины для гордости? Чем мы можем похвалиться? Если бы благодать Божия не коснулась нас, могли бы мы стать новой тварью во Христе Иисусе? Нет. По своей ветхой природе мы были порочными, недостойными людьми. Всякий, сознающий себя избранником Божиим, обязан этим единственно только неиссякаемой любви Спасителя Иисуса Христа.</w:t>
      </w:r>
    </w:p>
    <w:p>
      <w:pPr>
        <w:pStyle w:val="Normal"/>
        <w:spacing w:lineRule="exact" w:line="240" w:before="20" w:after="0"/>
        <w:ind w:left="40" w:firstLine="720"/>
        <w:jc w:val="left"/>
        <w:rPr>
          <w:sz w:val="24"/>
        </w:rPr>
      </w:pPr>
      <w:r>
        <w:rPr>
          <w:sz w:val="24"/>
        </w:rPr>
        <w:t>«Хвалящийся хвались Господом» — вот линия истинно христианской жизни и служения (1Кор.1:31; Иерю.9:24).</w:t>
      </w:r>
    </w:p>
    <w:p>
      <w:pPr>
        <w:pStyle w:val="Normal"/>
        <w:spacing w:lineRule="exact" w:line="240"/>
        <w:ind w:left="40" w:firstLine="720"/>
        <w:jc w:val="left"/>
        <w:rPr>
          <w:sz w:val="24"/>
        </w:rPr>
      </w:pPr>
      <w:r>
        <w:rPr>
          <w:sz w:val="24"/>
        </w:rPr>
        <w:t>На каком бы месте христианин ни находился, какое бы служение ни нес, какими бы способностями ни обладал, Дух Святой подскажет ему, что предел высшего совершенства, уровень возрастания в благодати и познании Господа Иисуса Христа практически безграничен. Свидетельство ап. Павла об этом: «Братия, я не почитаю себя достигшим; а только, забывая заднее и простираясь вперед, стремлюсь к цели, к почести вышнего звания Божия во Христе Иисусе» (Флп.3:13-14).</w:t>
      </w:r>
    </w:p>
    <w:p>
      <w:pPr>
        <w:pStyle w:val="Normal"/>
        <w:spacing w:lineRule="exact" w:line="240"/>
        <w:ind w:left="40" w:firstLine="720"/>
        <w:jc w:val="left"/>
        <w:rPr>
          <w:sz w:val="24"/>
        </w:rPr>
      </w:pPr>
      <w:r>
        <w:rPr>
          <w:sz w:val="24"/>
        </w:rPr>
        <w:t>Этот мужественный и решительный подвижник истины может в то же время служить примером величайшей скромности.</w:t>
      </w:r>
    </w:p>
    <w:p>
      <w:pPr>
        <w:pStyle w:val="Normal"/>
        <w:spacing w:lineRule="exact" w:line="240"/>
        <w:ind w:left="40" w:firstLine="720"/>
        <w:jc w:val="left"/>
        <w:rPr>
          <w:sz w:val="24"/>
        </w:rPr>
      </w:pPr>
      <w:r>
        <w:rPr>
          <w:sz w:val="24"/>
        </w:rPr>
        <w:t>«А думаю, и я имею Духа Божия», — пишет он в письме верующим коринфской церкви (1Кор.7:40). Какое скромное заявление! Нет даже и тени самолюбивой заносчивости, гордого поучения.</w:t>
      </w:r>
    </w:p>
    <w:p>
      <w:pPr>
        <w:pStyle w:val="Normal"/>
        <w:spacing w:lineRule="exact" w:line="240"/>
        <w:ind w:left="40" w:firstLine="720"/>
        <w:jc w:val="left"/>
        <w:rPr>
          <w:sz w:val="24"/>
        </w:rPr>
      </w:pPr>
      <w:r>
        <w:rPr>
          <w:sz w:val="24"/>
        </w:rPr>
        <w:t>Апостолы неоднократно подчеркивают, что скромность является одним из лучших и главнейших украшений христианской женщины (1 Пет. 3:1-4; 1 Тим. 2:9-15). И проявляется она не только во внутренних свойствах характера, но и во внешнем поведении, образе жизни, одежде. Если цель жизни христианской женщины — служение Богу, семье, ближнему, то она не будет предаваться неестественной роскоши туалета. Помня о том, что целомудрие и скромность — замечательные черты истинной христианки, она не будет нуждаться в пышных и ярких нарядах. Сверхмодная, кричащая одежда, развязный легкомысленный тон и манеры — продукт языческого духа.</w:t>
      </w:r>
    </w:p>
    <w:p>
      <w:pPr>
        <w:pStyle w:val="Normal"/>
        <w:spacing w:lineRule="exact" w:line="240"/>
        <w:ind w:firstLine="720"/>
        <w:jc w:val="left"/>
        <w:rPr>
          <w:sz w:val="24"/>
        </w:rPr>
      </w:pPr>
      <w:r>
        <w:rPr>
          <w:sz w:val="24"/>
        </w:rPr>
        <w:t>Подлинная элегантность ненавязчива, всякая экстравагантность, то есть вычурность, чужда элегантности.</w:t>
      </w:r>
    </w:p>
    <w:p>
      <w:pPr>
        <w:pStyle w:val="Normal"/>
        <w:spacing w:lineRule="exact" w:line="240"/>
        <w:ind w:firstLine="720"/>
        <w:jc w:val="left"/>
        <w:rPr>
          <w:sz w:val="24"/>
        </w:rPr>
      </w:pPr>
      <w:r>
        <w:rPr>
          <w:sz w:val="24"/>
        </w:rPr>
        <w:t>Одеваться нужно так, чтобы платье подчеркивало своеобразие человека, его вкус и интересы, не забывая старой русской половицы: «По одежде встречают, а по уму провожают».</w:t>
      </w:r>
    </w:p>
    <w:p>
      <w:pPr>
        <w:pStyle w:val="Normal"/>
        <w:spacing w:lineRule="exact" w:line="240"/>
        <w:ind w:firstLine="720"/>
        <w:jc w:val="left"/>
        <w:rPr>
          <w:sz w:val="24"/>
        </w:rPr>
      </w:pPr>
      <w:r>
        <w:rPr>
          <w:sz w:val="24"/>
        </w:rPr>
        <w:t>Поучительное замечание по адресу христианок содержится в сочинениях деятеля первохристианской церкви Тертуллиана: «Убирайте себя красотою и украшениями пророков и апостолов; находите блеск в простоте и украшение в смирении; украшайте глаза стыдливостью и рот молчанием; навешивайте в уши Слово Божие и возлагайте на выю иго Христово; одевайтесь в шелк благочестия, в полотно святости, в пурпур стыдливости. Украшенные так, вы встретите любовь со стороны Бога».</w:t>
      </w:r>
    </w:p>
    <w:p>
      <w:pPr>
        <w:pStyle w:val="Normal"/>
        <w:spacing w:lineRule="exact" w:line="240" w:before="320" w:after="0"/>
        <w:ind w:firstLine="720"/>
        <w:jc w:val="left"/>
        <w:rPr>
          <w:sz w:val="24"/>
        </w:rPr>
      </w:pPr>
      <w:r>
        <w:rPr>
          <w:b/>
          <w:sz w:val="24"/>
        </w:rPr>
        <w:t>4. ВЕЖЛИВОСТЬ И ДЕЛИКАТНОСТЬ</w:t>
      </w:r>
    </w:p>
    <w:p>
      <w:pPr>
        <w:pStyle w:val="Normal"/>
        <w:spacing w:lineRule="exact" w:line="240" w:before="220" w:after="0"/>
        <w:ind w:left="3360" w:firstLine="720"/>
        <w:jc w:val="left"/>
        <w:rPr/>
      </w:pPr>
      <w:r>
        <w:rPr>
          <w:i/>
          <w:sz w:val="24"/>
        </w:rPr>
        <w:t xml:space="preserve">Мы никого не обидели, никому не повредили... </w:t>
      </w:r>
      <w:r>
        <w:rPr>
          <w:sz w:val="24"/>
        </w:rPr>
        <w:t>2 Кор. 7:2</w:t>
      </w:r>
    </w:p>
    <w:p>
      <w:pPr>
        <w:pStyle w:val="Normal"/>
        <w:spacing w:lineRule="exact" w:line="240" w:before="40" w:after="0"/>
        <w:ind w:firstLine="720"/>
        <w:jc w:val="left"/>
        <w:rPr>
          <w:sz w:val="24"/>
        </w:rPr>
      </w:pPr>
      <w:r>
        <w:rPr>
          <w:sz w:val="24"/>
        </w:rPr>
        <w:t>Вежливость — это моральное качество, характеризующее поведение человека, для которого уважение к людям стало повседневной нормой общения. Она включает внимательность, доброжелательность ко всем, деликатность, такт.</w:t>
      </w:r>
    </w:p>
    <w:p>
      <w:pPr>
        <w:pStyle w:val="Normal"/>
        <w:spacing w:lineRule="exact" w:line="240"/>
        <w:ind w:firstLine="720"/>
        <w:jc w:val="left"/>
        <w:rPr>
          <w:sz w:val="24"/>
        </w:rPr>
      </w:pPr>
      <w:r>
        <w:rPr>
          <w:sz w:val="24"/>
        </w:rPr>
        <w:t>Читая евангельские повествования о деяниях Иисуса, мы не можем не заметить той особой деликатной формы обращения, которую применял Он, беседуя с людьми. В словах Христа: «Кто хочет идти за Мною, отвергнись себя и возьми крест свой и следуй за Мною» (Мф.16:24) — нет насильственного принуждения, а содержится любящий призыв, нежное отцовское приглашение.</w:t>
      </w:r>
    </w:p>
    <w:p>
      <w:pPr>
        <w:pStyle w:val="Normal"/>
        <w:spacing w:lineRule="exact" w:line="240"/>
        <w:ind w:left="80" w:firstLine="720"/>
        <w:jc w:val="left"/>
        <w:rPr>
          <w:sz w:val="24"/>
        </w:rPr>
      </w:pPr>
      <w:r>
        <w:rPr>
          <w:sz w:val="24"/>
        </w:rPr>
        <w:t>Бог не спасает человека без человека. Он предоставляет ему полную свободу выбора и самоопределения.</w:t>
      </w:r>
    </w:p>
    <w:p>
      <w:pPr>
        <w:pStyle w:val="Normal"/>
        <w:spacing w:lineRule="exact" w:line="240"/>
        <w:ind w:left="80" w:firstLine="720"/>
        <w:jc w:val="left"/>
        <w:rPr>
          <w:sz w:val="24"/>
        </w:rPr>
      </w:pPr>
      <w:r>
        <w:rPr>
          <w:sz w:val="24"/>
        </w:rPr>
        <w:t>Каково было Его отношение к людям порочным, грешным? Он не обходил их стороной и не называл ничтожными людьми.</w:t>
      </w:r>
    </w:p>
    <w:p>
      <w:pPr>
        <w:pStyle w:val="Normal"/>
        <w:spacing w:lineRule="exact" w:line="240"/>
        <w:ind w:firstLine="720"/>
        <w:jc w:val="left"/>
        <w:rPr>
          <w:sz w:val="24"/>
        </w:rPr>
      </w:pPr>
      <w:r>
        <w:rPr>
          <w:sz w:val="24"/>
        </w:rPr>
        <w:t>«Покайтесь и веруйте в Евангелие», «...иди и впредь не греши» (Мк.1:15; Ин. 8:11) — вот основной характер призыва грешников к покаянию. Он исходит из величайшей любви и чуткости к измученному грехом сердцу человека.</w:t>
      </w:r>
    </w:p>
    <w:p>
      <w:pPr>
        <w:pStyle w:val="Normal"/>
        <w:spacing w:lineRule="exact" w:line="240"/>
        <w:ind w:left="40" w:firstLine="720"/>
        <w:jc w:val="left"/>
        <w:rPr>
          <w:sz w:val="24"/>
        </w:rPr>
      </w:pPr>
      <w:r>
        <w:rPr>
          <w:sz w:val="24"/>
        </w:rPr>
        <w:t>Достаточно прочитать внимательно беседу Иисуса Христа с самарянкой и Никодимом, чтобы заметить, с каким тактом, вниманием, как осторожно обращался Он с душами этих людей, последовательно и неназойливо подводя их к необходимости изменения внутренней природы (Ин.3; Ин.4:1-26).</w:t>
      </w:r>
    </w:p>
    <w:p>
      <w:pPr>
        <w:pStyle w:val="Normal"/>
        <w:spacing w:lineRule="exact" w:line="240"/>
        <w:ind w:left="120" w:firstLine="720"/>
        <w:jc w:val="left"/>
        <w:rPr>
          <w:sz w:val="24"/>
        </w:rPr>
      </w:pPr>
      <w:r>
        <w:rPr>
          <w:sz w:val="24"/>
        </w:rPr>
        <w:t>Или посмотрим на встречу воскресшего Иисуса с двумя учениками по дороге в Эммаус.</w:t>
      </w:r>
    </w:p>
    <w:p>
      <w:pPr>
        <w:pStyle w:val="Normal"/>
        <w:spacing w:lineRule="exact" w:line="240"/>
        <w:ind w:left="40" w:firstLine="720"/>
        <w:jc w:val="left"/>
        <w:rPr/>
      </w:pPr>
      <w:r>
        <w:rPr>
          <w:sz w:val="24"/>
        </w:rPr>
        <w:t xml:space="preserve">«О чем это вы, идя, рассуждаете между собою, и </w:t>
      </w:r>
      <w:r>
        <w:rPr>
          <w:i/>
          <w:sz w:val="24"/>
        </w:rPr>
        <w:t>отчего</w:t>
      </w:r>
      <w:r>
        <w:rPr>
          <w:sz w:val="24"/>
        </w:rPr>
        <w:t xml:space="preserve"> вы печальны?» — услышали ученики голос загадочного Путника (Лк.24:17). Сколько внимательного участия и тонкой деликатности в этом вопросе!</w:t>
      </w:r>
    </w:p>
    <w:p>
      <w:pPr>
        <w:pStyle w:val="Normal"/>
        <w:spacing w:lineRule="exact" w:line="240"/>
        <w:ind w:left="40" w:firstLine="720"/>
        <w:jc w:val="left"/>
        <w:rPr>
          <w:sz w:val="24"/>
        </w:rPr>
      </w:pPr>
      <w:r>
        <w:rPr>
          <w:sz w:val="24"/>
        </w:rPr>
        <w:t>Даже в Своих обличительных речах, где звучит суровый возглас: «Горе вам!» (Мф.11:21; 23:13-16), Христос выступает как любящий Друг мытарей и грешников. Ведь истинный друг не только хвалит товарища, но и предупреждает его, указывая на страшные последствия греховного образа жизни, нарушения воли Божьей.</w:t>
      </w:r>
    </w:p>
    <w:p>
      <w:pPr>
        <w:pStyle w:val="Normal"/>
        <w:spacing w:lineRule="exact" w:line="240"/>
        <w:ind w:left="80" w:firstLine="720"/>
        <w:jc w:val="left"/>
        <w:rPr>
          <w:sz w:val="24"/>
        </w:rPr>
      </w:pPr>
      <w:r>
        <w:rPr>
          <w:sz w:val="24"/>
        </w:rPr>
        <w:t>Великий апостол язычников Павел, имея от природы богато одаренную и благородную натуру, чрез уверование во Христа приобрел необыкновенную высоту характера, отличающуюся утонченной деликатностью, вежливостью, мудрой простотой и учтивостью.</w:t>
      </w:r>
    </w:p>
    <w:p>
      <w:pPr>
        <w:pStyle w:val="Normal"/>
        <w:spacing w:lineRule="exact" w:line="240"/>
        <w:ind w:left="80" w:firstLine="720"/>
        <w:jc w:val="left"/>
        <w:rPr>
          <w:sz w:val="24"/>
        </w:rPr>
      </w:pPr>
      <w:r>
        <w:rPr>
          <w:sz w:val="24"/>
        </w:rPr>
        <w:t>Его проповедь в столице Греции Афинах превосходна во всех отношениях (Деян.17:22-31). Учитывая то, что греки хорошо разбирались в ораторском искусстве, Павел составил слово по всем правилам античного красноречия. Он не стал по примеру невежественных фанатиков оскорблять чужие чувства и выказывать горделиво-пренебрежительного отношения к их мнениям. С мудрой снисходительностью и в вежливых выражениях, признавая их набожность в отношении своих богов и подкрепляя мысль ссылкой на их собственных поэтов, он в то же время разумным и безобидным переходом открывает основное заблуждение слушателей.</w:t>
      </w:r>
    </w:p>
    <w:p>
      <w:pPr>
        <w:pStyle w:val="Normal"/>
        <w:spacing w:lineRule="exact" w:line="240"/>
        <w:ind w:left="80" w:firstLine="720"/>
        <w:jc w:val="left"/>
        <w:rPr>
          <w:sz w:val="24"/>
        </w:rPr>
      </w:pPr>
      <w:r>
        <w:rPr>
          <w:sz w:val="24"/>
        </w:rPr>
        <w:t>Действия ап. Павла всегда разнообразны и мудры. Любое обстоятельство и событие он умел обратить на пользу проповеди Евангелия. Не всегда можем сразу уразуметь, почему в благородном характере ап. Павла звучали иногда суровые и резкие струны? Но они вполне оправданны и понятны, когда всесторонне вникнешь в ту ситуацию или положение, где Павел их применял.</w:t>
      </w:r>
    </w:p>
    <w:p>
      <w:pPr>
        <w:pStyle w:val="Normal"/>
        <w:spacing w:lineRule="exact" w:line="240"/>
        <w:ind w:firstLine="720"/>
        <w:jc w:val="left"/>
        <w:rPr>
          <w:sz w:val="24"/>
        </w:rPr>
      </w:pPr>
      <w:r>
        <w:rPr>
          <w:sz w:val="24"/>
        </w:rPr>
        <w:t>Так, когда он предает сатане коринфского блудника, делает это из великой любви и доброго расположения: «чтобы дух был спасен в день Господа нашего Иисуса Христа» (1Кор.5:5). Когда он угрожает иудеям и говорит: «приближается на них гнев до конца» (1 Фее. 2:16), то делает это для того, чтобы они стали благоразумными, и молится о них непрестанно.</w:t>
      </w:r>
    </w:p>
    <w:p>
      <w:pPr>
        <w:pStyle w:val="Normal"/>
        <w:spacing w:lineRule="exact" w:line="240" w:before="20" w:after="0"/>
        <w:ind w:left="40" w:firstLine="720"/>
        <w:jc w:val="left"/>
        <w:rPr>
          <w:sz w:val="24"/>
        </w:rPr>
      </w:pPr>
      <w:r>
        <w:rPr>
          <w:sz w:val="24"/>
        </w:rPr>
        <w:t>«А почему оскорбил ап. Павел первосвященника?» — спросит кто-нибудь (Деян.23:3).</w:t>
      </w:r>
    </w:p>
    <w:p>
      <w:pPr>
        <w:pStyle w:val="Normal"/>
        <w:spacing w:lineRule="exact" w:line="240"/>
        <w:ind w:firstLine="720"/>
        <w:jc w:val="left"/>
        <w:rPr>
          <w:sz w:val="24"/>
        </w:rPr>
      </w:pPr>
      <w:r>
        <w:rPr>
          <w:sz w:val="24"/>
        </w:rPr>
        <w:t>Да, гневные слова вырвались из уст Павла, но он тут же принес извинения. К тому же высказывание это оказалось пророческим. Можно сказать, что доля праведного гнева была внедрена Творцом в душу его, чтобы он исправлял грешников, возбуждал ленивые и беспечные сердца, пробуждал спящих и предавшихся расслаблению. Кротость ап. Павла не была слабостью, а гнев дерзостью.</w:t>
      </w:r>
    </w:p>
    <w:p>
      <w:pPr>
        <w:pStyle w:val="Normal"/>
        <w:spacing w:lineRule="exact" w:line="240"/>
        <w:ind w:firstLine="720"/>
        <w:jc w:val="left"/>
        <w:rPr>
          <w:sz w:val="24"/>
        </w:rPr>
      </w:pPr>
      <w:r>
        <w:rPr>
          <w:sz w:val="24"/>
        </w:rPr>
        <w:t>Когда он терпел что-нибудь неприятное и злое, воздавал ли он злом за зло, ругательством за ругательство? Совсем нет. «Злословят нас, мы благословляем; гонят нас, мы терпим», — говорит он (1Кор.4:12).</w:t>
      </w:r>
    </w:p>
    <w:p>
      <w:pPr>
        <w:pStyle w:val="Normal"/>
        <w:spacing w:lineRule="exact" w:line="240"/>
        <w:ind w:firstLine="720"/>
        <w:jc w:val="left"/>
        <w:rPr>
          <w:sz w:val="24"/>
        </w:rPr>
      </w:pPr>
      <w:r>
        <w:rPr>
          <w:sz w:val="24"/>
        </w:rPr>
        <w:t>В поступках ап. Павла на первое место выступает христианская любовь, которая разумно переплетается с чувством меры во всем и тщательно определенными правилами.</w:t>
      </w:r>
    </w:p>
    <w:p>
      <w:pPr>
        <w:pStyle w:val="Normal"/>
        <w:spacing w:lineRule="exact" w:line="240"/>
        <w:ind w:firstLine="720"/>
        <w:jc w:val="left"/>
        <w:rPr>
          <w:sz w:val="24"/>
        </w:rPr>
      </w:pPr>
      <w:r>
        <w:rPr>
          <w:sz w:val="24"/>
        </w:rPr>
        <w:t>«Подражайте мне, как я Христу!» — радостно взывает он (1Кор.4:16). Вся героическая жизнь ап. Павла была стремлением подражать Небесному Учителю.</w:t>
      </w:r>
    </w:p>
    <w:p>
      <w:pPr>
        <w:pStyle w:val="Normal"/>
        <w:spacing w:lineRule="exact" w:line="240"/>
        <w:ind w:firstLine="720"/>
        <w:jc w:val="left"/>
        <w:rPr>
          <w:sz w:val="24"/>
        </w:rPr>
      </w:pPr>
      <w:r>
        <w:rPr>
          <w:sz w:val="24"/>
        </w:rPr>
        <w:t>Писатель и общественный деятель Эмерсон заметил: «Изящество в обращении лучше изящества форм; оно доставляет более наслаждения, чем картины и статуи; это самое изящное из всех изящных искусств».</w:t>
      </w:r>
    </w:p>
    <w:p>
      <w:pPr>
        <w:pStyle w:val="Normal"/>
        <w:spacing w:lineRule="exact" w:line="240"/>
        <w:ind w:firstLine="720"/>
        <w:jc w:val="left"/>
        <w:rPr>
          <w:sz w:val="24"/>
        </w:rPr>
      </w:pPr>
      <w:r>
        <w:rPr>
          <w:sz w:val="24"/>
        </w:rPr>
        <w:t>Однако мы отмечаем, что условная искусственная вежливость совсем не годится для христианина. Христианская вежливость основана на искренности и неподдельной сердечности. Недаром Франциск Ассизский назвал вежливость младшей сестрой любви. Христианская любовь непременно поддерживает и сопровождает ее.</w:t>
      </w:r>
    </w:p>
    <w:p>
      <w:pPr>
        <w:pStyle w:val="Normal"/>
        <w:spacing w:lineRule="exact" w:line="240"/>
        <w:ind w:firstLine="720"/>
        <w:jc w:val="left"/>
        <w:rPr>
          <w:sz w:val="24"/>
        </w:rPr>
      </w:pPr>
      <w:r>
        <w:rPr>
          <w:sz w:val="24"/>
        </w:rPr>
        <w:t>Часто люди говорят: «У меня нет никаких талантов», имея в виду талант ученых, художников, организаторов. Но гораздо важнее таланты сердца, которыми Господь наделил каждого человека, например, приветливость, чуткость, сострадательность. С помощью этих талантов человек развивает умение ставить самого себя в положение тех, с кем он сталкивается, принимая в расчет чужие переживания.</w:t>
      </w:r>
    </w:p>
    <w:p>
      <w:pPr>
        <w:pStyle w:val="Normal"/>
        <w:spacing w:lineRule="exact" w:line="240"/>
        <w:ind w:firstLine="720"/>
        <w:jc w:val="left"/>
        <w:rPr>
          <w:sz w:val="24"/>
        </w:rPr>
      </w:pPr>
      <w:r>
        <w:rPr>
          <w:sz w:val="24"/>
        </w:rPr>
        <w:t>Способность не делать другим того, чего не желаешь, чтобы тебе делали, приобретается упражнением. Чуткое внимание к ближнему — это всегда труд, внутреннее напряжение. Человек, обладающий духовной культурой, совершенно чужд духу нетерпимости и сознания собственной исключительности, умеет оценивать чужие мнения, имея свои собственные, оставаясь при этом самим собой.</w:t>
      </w:r>
    </w:p>
    <w:p>
      <w:pPr>
        <w:pStyle w:val="Normal"/>
        <w:spacing w:lineRule="exact" w:line="240"/>
        <w:ind w:firstLine="720"/>
        <w:jc w:val="left"/>
        <w:rPr>
          <w:sz w:val="24"/>
        </w:rPr>
      </w:pPr>
      <w:r>
        <w:rPr>
          <w:sz w:val="24"/>
        </w:rPr>
        <w:t>Мы привыкли общаться с людьми, которые нам симпатичны. Видя какие-нибудь недостатки человека, мы сторонимся его, осуждаем за глаза, не давая себе труда понять мотивы его действий и поступков, не прилагая усилий добраться до подлинной его сущности.</w:t>
      </w:r>
    </w:p>
    <w:p>
      <w:pPr>
        <w:pStyle w:val="Normal"/>
        <w:spacing w:lineRule="exact" w:line="240"/>
        <w:ind w:firstLine="720"/>
        <w:jc w:val="left"/>
        <w:rPr>
          <w:sz w:val="24"/>
        </w:rPr>
      </w:pPr>
      <w:r>
        <w:rPr>
          <w:sz w:val="24"/>
        </w:rPr>
        <w:t>В любом человеке есть прекрасное. Открывать его, искать сокровища сердца — задача христианина, сопряженная с непрестанным трудом души.</w:t>
      </w:r>
    </w:p>
    <w:p>
      <w:pPr>
        <w:pStyle w:val="Normal"/>
        <w:spacing w:lineRule="exact" w:line="240"/>
        <w:ind w:firstLine="720"/>
        <w:jc w:val="left"/>
        <w:rPr>
          <w:sz w:val="24"/>
        </w:rPr>
      </w:pPr>
      <w:r>
        <w:rPr>
          <w:sz w:val="24"/>
        </w:rPr>
        <w:t>Изолированность от других людей угнетает человека, единение и общение, наоборот, придает бодрость. Это естественный закон жизни, отступая от которого человек вынужден неминуемо страдать.</w:t>
      </w:r>
    </w:p>
    <w:p>
      <w:pPr>
        <w:pStyle w:val="Normal"/>
        <w:spacing w:lineRule="exact" w:line="240"/>
        <w:ind w:firstLine="720"/>
        <w:jc w:val="left"/>
        <w:rPr>
          <w:sz w:val="24"/>
        </w:rPr>
      </w:pPr>
      <w:r>
        <w:rPr>
          <w:sz w:val="24"/>
        </w:rPr>
        <w:t>Снисходя друг ко другу в любви и сближаясь, можно достигнуть того единства, о котором молился Христос в первосвященнической молитве:</w:t>
      </w:r>
    </w:p>
    <w:p>
      <w:pPr>
        <w:pStyle w:val="Normal"/>
        <w:spacing w:lineRule="exact" w:line="240"/>
        <w:ind w:firstLine="720"/>
        <w:jc w:val="left"/>
        <w:rPr/>
      </w:pPr>
      <w:r>
        <w:rPr>
          <w:sz w:val="24"/>
        </w:rPr>
        <w:t xml:space="preserve">«Да будут все едино; как Ты, Отче, во Мне, и Я в Тебе, </w:t>
      </w:r>
      <w:r>
        <w:rPr>
          <w:i/>
          <w:sz w:val="24"/>
        </w:rPr>
        <w:t>так</w:t>
      </w:r>
      <w:r>
        <w:rPr>
          <w:sz w:val="24"/>
        </w:rPr>
        <w:t xml:space="preserve"> и они да будут в Нас едино, — да уверует мир, что Ты послал Меня» (Ин.17:21).</w:t>
      </w:r>
    </w:p>
    <w:p>
      <w:pPr>
        <w:pStyle w:val="Normal"/>
        <w:spacing w:lineRule="exact" w:line="240"/>
        <w:ind w:firstLine="720"/>
        <w:jc w:val="left"/>
        <w:rPr>
          <w:sz w:val="24"/>
        </w:rPr>
      </w:pPr>
      <w:r>
        <w:rPr>
          <w:sz w:val="24"/>
        </w:rPr>
        <w:t>Достигая взаимной любви и понимания, мы еще ревностнее будем устремляться к единому центру — Христу.</w:t>
      </w:r>
    </w:p>
    <w:p>
      <w:pPr>
        <w:pStyle w:val="Normal"/>
        <w:spacing w:lineRule="exact" w:line="240"/>
        <w:ind w:firstLine="720"/>
        <w:jc w:val="left"/>
        <w:rPr>
          <w:sz w:val="24"/>
        </w:rPr>
      </w:pPr>
      <w:r>
        <w:rPr>
          <w:sz w:val="24"/>
        </w:rPr>
        <w:t>Вежливость граничит с точностью и аккуратностью. Если человек не отвечает на письма, или после продолжительного времени посылает небрежный ответ, или чужие книги не возвращает в срок, или отдает их изрядно потрепанными, вряд ли он сможет добиться уважения окружающих.</w:t>
      </w:r>
    </w:p>
    <w:p>
      <w:pPr>
        <w:pStyle w:val="Normal"/>
        <w:spacing w:lineRule="exact" w:line="240"/>
        <w:ind w:firstLine="720"/>
        <w:jc w:val="left"/>
        <w:rPr>
          <w:sz w:val="24"/>
        </w:rPr>
      </w:pPr>
      <w:r>
        <w:rPr>
          <w:sz w:val="24"/>
        </w:rPr>
        <w:t>Вежливый и деликатный человек не может проявлять и нескромного любопытства (1Тим.5:13). Не секрет, что оно кое-кого приковывает к замочной скважине, к неплотно задернутым занавескам, заставляет нервно теребить запечатанное письмо. Воспитанный человек хорошо понимает, что письмо есть неприкосновенная собственность того, кому оно адресовано. А поэтому никакой, даже самый близкий человек, будь то мать, отец, муж, жена или другие родственники и друзья, не может позволить себе первым вскрывать не предназначенные ему письма.</w:t>
      </w:r>
    </w:p>
    <w:p>
      <w:pPr>
        <w:pStyle w:val="Normal"/>
        <w:spacing w:lineRule="exact" w:line="240"/>
        <w:ind w:firstLine="720"/>
        <w:jc w:val="left"/>
        <w:rPr>
          <w:sz w:val="24"/>
        </w:rPr>
      </w:pPr>
      <w:r>
        <w:rPr>
          <w:sz w:val="24"/>
        </w:rPr>
        <w:t>Если дать волю любопытству, оно со временем превратится в неприятную и грубую привычку.</w:t>
      </w:r>
    </w:p>
    <w:p>
      <w:pPr>
        <w:pStyle w:val="Normal"/>
        <w:spacing w:lineRule="exact" w:line="240" w:before="380" w:after="0"/>
        <w:ind w:firstLine="720"/>
        <w:jc w:val="left"/>
        <w:rPr>
          <w:sz w:val="24"/>
        </w:rPr>
      </w:pPr>
      <w:r>
        <w:rPr>
          <w:b/>
          <w:sz w:val="24"/>
        </w:rPr>
        <w:t>5. МАНЕРЫ</w:t>
      </w:r>
    </w:p>
    <w:p>
      <w:pPr>
        <w:pStyle w:val="Normal"/>
        <w:spacing w:lineRule="exact" w:line="240" w:before="200" w:after="0"/>
        <w:ind w:left="3160" w:hanging="0"/>
        <w:jc w:val="left"/>
        <w:rPr/>
      </w:pPr>
      <w:r>
        <w:rPr>
          <w:i/>
          <w:sz w:val="24"/>
        </w:rPr>
        <w:t xml:space="preserve">В почтительности друг друга предупреждайте. </w:t>
      </w:r>
      <w:r>
        <w:rPr>
          <w:sz w:val="24"/>
        </w:rPr>
        <w:t>Рим. 12:10</w:t>
      </w:r>
    </w:p>
    <w:p>
      <w:pPr>
        <w:pStyle w:val="Normal"/>
        <w:spacing w:lineRule="exact" w:line="240" w:before="200" w:after="0"/>
        <w:ind w:firstLine="720"/>
        <w:jc w:val="left"/>
        <w:rPr>
          <w:sz w:val="24"/>
        </w:rPr>
      </w:pPr>
      <w:r>
        <w:rPr>
          <w:b/>
          <w:sz w:val="24"/>
        </w:rPr>
        <w:t>Как отличить хорошие манеры от плохих?</w:t>
      </w:r>
    </w:p>
    <w:p>
      <w:pPr>
        <w:pStyle w:val="Normal"/>
        <w:spacing w:lineRule="exact" w:line="240" w:before="60" w:after="0"/>
        <w:ind w:firstLine="720"/>
        <w:jc w:val="left"/>
        <w:rPr>
          <w:sz w:val="24"/>
        </w:rPr>
      </w:pPr>
      <w:r>
        <w:rPr>
          <w:sz w:val="24"/>
        </w:rPr>
        <w:t>Хорошие манеры естественны, отражают скромность, сдержанность, собранность, достоинство человека и его уважение к людям; плохие манеры выражают расхлябанность, чванство, высокомерие и грубость.</w:t>
      </w:r>
    </w:p>
    <w:p>
      <w:pPr>
        <w:pStyle w:val="Normal"/>
        <w:spacing w:lineRule="exact" w:line="240"/>
        <w:ind w:firstLine="720"/>
        <w:jc w:val="left"/>
        <w:rPr>
          <w:sz w:val="24"/>
        </w:rPr>
      </w:pPr>
      <w:r>
        <w:rPr>
          <w:sz w:val="24"/>
        </w:rPr>
        <w:t>Не к лицу христианину проявлять манерность, то есть напускную, внешнюю изысканность в словах, жестах, интонации. Потому что подобное манерничанье чаще всего прикрывает внутреннюю пустоту, оно является как бы маской, надетой на бездушие и никчемность. И, что страшнее всего, за безупречными внешними манерами может скрываться злое, коварное и порочное сердце. Хорошие манеры столь же необходимы в нашей повседневной жизни, как и соблюдение правил приличия.</w:t>
      </w:r>
    </w:p>
    <w:p>
      <w:pPr>
        <w:pStyle w:val="Normal"/>
        <w:spacing w:lineRule="exact" w:line="240"/>
        <w:ind w:firstLine="720"/>
        <w:jc w:val="left"/>
        <w:rPr>
          <w:sz w:val="24"/>
        </w:rPr>
      </w:pPr>
      <w:r>
        <w:rPr>
          <w:sz w:val="24"/>
        </w:rPr>
        <w:t>Человек, с которым мы ведем беседу, может произвести на нас плохое впечатление только потому, что он ходит вразвалку, заложив руки в карманы брюк, или сидит на стуле, небрежно развалясь. Отталкивает нас также человек, оглушающий своим непомерно громким голосом. Но совсем неприятно, когда при встрече и приветствии, подав руку, нас не удостаивают рукопожатия: в своей руке мы чувствуем безжизненную руку.</w:t>
      </w:r>
    </w:p>
    <w:p>
      <w:pPr>
        <w:pStyle w:val="Normal"/>
        <w:spacing w:lineRule="exact" w:line="240"/>
        <w:ind w:firstLine="720"/>
        <w:jc w:val="left"/>
        <w:rPr>
          <w:sz w:val="24"/>
        </w:rPr>
      </w:pPr>
      <w:r>
        <w:rPr>
          <w:sz w:val="24"/>
        </w:rPr>
        <w:t>Ни в коем случае не следует перебивать собеседника, когда он говорит. Излишняя жестикуляция тоже вредит иногда общению. Жесты должны подчеркивать и дополнять излагаемую мысль: не суетливое и беспорядочное размахивание руками, а четкое определенное движение, органически связанное с ходом мысли.</w:t>
      </w:r>
    </w:p>
    <w:p>
      <w:pPr>
        <w:pStyle w:val="Normal"/>
        <w:spacing w:lineRule="exact" w:line="240"/>
        <w:ind w:firstLine="720"/>
        <w:jc w:val="left"/>
        <w:rPr>
          <w:sz w:val="24"/>
        </w:rPr>
      </w:pPr>
      <w:r>
        <w:rPr>
          <w:sz w:val="24"/>
        </w:rPr>
        <w:t>Если в разговоре нужно сказать о чем-либо неприличном, то необходимо предпослать извинение или передать так, чтобы вещь, не совсем приличная, достигла слуха и чувства не иначе, как в пристойном выражении.</w:t>
      </w:r>
    </w:p>
    <w:p>
      <w:pPr>
        <w:pStyle w:val="TextBodyIndent"/>
        <w:rPr/>
      </w:pPr>
      <w:r>
        <w:rPr/>
        <w:t>«Всех почитайте!» — говорит Слово Божие (1Пет.2:17). По тому, как человек относится к пожилым людям, женщинам, детям, определяется степень его воспитанности и культуры. Верно замечание, что человек воспитанный умеет говорить с нижестоящими людьми без заносчивости, а с вышестоящими — уважительно и непринужденно.</w:t>
      </w:r>
    </w:p>
    <w:p>
      <w:pPr>
        <w:pStyle w:val="Normal"/>
        <w:spacing w:lineRule="exact" w:line="240"/>
        <w:ind w:firstLine="720"/>
        <w:jc w:val="left"/>
        <w:rPr>
          <w:sz w:val="24"/>
        </w:rPr>
      </w:pPr>
      <w:r>
        <w:rPr>
          <w:sz w:val="24"/>
        </w:rPr>
        <w:t>Христианская почтительность не имеет ничего общего с лестью и человекоугодничеством. Она опирается и вытекает из чувства благоговения перед Богом. Ведь любовь к Богу — основа возвышенных отношений между людьми.</w:t>
      </w:r>
    </w:p>
    <w:p>
      <w:pPr>
        <w:pStyle w:val="Normal"/>
        <w:spacing w:lineRule="exact" w:line="240"/>
        <w:ind w:firstLine="720"/>
        <w:jc w:val="left"/>
        <w:rPr>
          <w:sz w:val="24"/>
        </w:rPr>
      </w:pPr>
      <w:r>
        <w:rPr>
          <w:sz w:val="24"/>
        </w:rPr>
        <w:t>Христианство называют религией общения, в котором на первом месте стоят духовные интересы, взаимное размышление о божественных предметах.</w:t>
      </w:r>
    </w:p>
    <w:p>
      <w:pPr>
        <w:pStyle w:val="Normal"/>
        <w:spacing w:lineRule="exact" w:line="240" w:before="180" w:after="0"/>
        <w:ind w:firstLine="720"/>
        <w:jc w:val="left"/>
        <w:rPr>
          <w:sz w:val="24"/>
        </w:rPr>
      </w:pPr>
      <w:r>
        <w:rPr>
          <w:b/>
          <w:sz w:val="24"/>
        </w:rPr>
        <w:t>Мы примерно таковы, каковы наши разговоры</w:t>
      </w:r>
    </w:p>
    <w:p>
      <w:pPr>
        <w:pStyle w:val="Normal"/>
        <w:spacing w:lineRule="exact" w:line="240" w:before="40" w:after="0"/>
        <w:ind w:left="40" w:firstLine="720"/>
        <w:jc w:val="left"/>
        <w:rPr>
          <w:sz w:val="24"/>
        </w:rPr>
      </w:pPr>
      <w:r>
        <w:rPr>
          <w:sz w:val="24"/>
        </w:rPr>
        <w:t>В Индии иногда после беседы, в момент расставания, вместо обычного «до свидания» произносят одно слово «намастэ», что в переводе на русский язык означает: «Мы обогатились с тобой чрез взаимное общение».</w:t>
      </w:r>
    </w:p>
    <w:p>
      <w:pPr>
        <w:pStyle w:val="Normal"/>
        <w:spacing w:lineRule="exact" w:line="240"/>
        <w:ind w:left="40" w:firstLine="720"/>
        <w:jc w:val="left"/>
        <w:rPr>
          <w:sz w:val="24"/>
        </w:rPr>
      </w:pPr>
      <w:r>
        <w:rPr>
          <w:sz w:val="24"/>
        </w:rPr>
        <w:t>Чтобы в разговоре никого не обидеть и никому не досадить, надо владеть хотя бы элементарными правилами ведения беседы. Не так уж много на земле людей, которые умеют внимательно слушать собеседника. И наблюдается здесь одна интересная зависимость. Люди мало осведомленные, как правило, страдают многословием, а люди, сведущие во многих вопросах, наоборот, говорят мало.</w:t>
      </w:r>
    </w:p>
    <w:p>
      <w:pPr>
        <w:pStyle w:val="Normal"/>
        <w:spacing w:lineRule="exact" w:line="240" w:before="160" w:after="0"/>
        <w:ind w:right="1400" w:firstLine="280"/>
        <w:jc w:val="left"/>
        <w:rPr>
          <w:sz w:val="24"/>
        </w:rPr>
      </w:pPr>
      <w:r>
        <w:rPr>
          <w:b/>
          <w:sz w:val="24"/>
        </w:rPr>
        <w:t>Уметь слушать столь же необходимо, как и умение говорить</w:t>
      </w:r>
    </w:p>
    <w:p>
      <w:pPr>
        <w:pStyle w:val="Normal"/>
        <w:spacing w:lineRule="exact" w:line="240" w:before="60" w:after="0"/>
        <w:ind w:left="80" w:firstLine="720"/>
        <w:jc w:val="left"/>
        <w:rPr>
          <w:sz w:val="24"/>
        </w:rPr>
      </w:pPr>
      <w:r>
        <w:rPr>
          <w:sz w:val="24"/>
        </w:rPr>
        <w:t>Человек, желающий, чтобы его выслушали, должен в свою очередь выслушать говорящих, дать им время высказаться, проявляя терпение.</w:t>
      </w:r>
    </w:p>
    <w:p>
      <w:pPr>
        <w:pStyle w:val="Normal"/>
        <w:spacing w:lineRule="exact" w:line="240"/>
        <w:ind w:left="80" w:firstLine="720"/>
        <w:jc w:val="left"/>
        <w:rPr>
          <w:sz w:val="24"/>
        </w:rPr>
      </w:pPr>
      <w:r>
        <w:rPr>
          <w:sz w:val="24"/>
        </w:rPr>
        <w:t>Резкость манер, привычка перебивать собеседника, часто спорить и противоречить всему, что говорят другие, действует отрицательным образом на людей, отталкивает и охлаждает их. Вместо того чтобы тут же прерывать и оспаривать собеседника, необходимо постараться понять его точку зрения и вкус, искренно похвалить в его суждениях то, что достойно похвалы.</w:t>
      </w:r>
    </w:p>
    <w:p>
      <w:pPr>
        <w:pStyle w:val="Normal"/>
        <w:spacing w:lineRule="exact" w:line="240"/>
        <w:ind w:left="80" w:firstLine="720"/>
        <w:jc w:val="left"/>
        <w:rPr>
          <w:sz w:val="24"/>
        </w:rPr>
      </w:pPr>
      <w:r>
        <w:rPr>
          <w:sz w:val="24"/>
        </w:rPr>
        <w:t>Отдав, таким образом, должное учтивости, мы можем высказать и самое мнение. Оставаясь при своем мнении, не будем задевать чужие чувства или возмущаться чужими речами.</w:t>
      </w:r>
    </w:p>
    <w:p>
      <w:pPr>
        <w:pStyle w:val="Normal"/>
        <w:spacing w:lineRule="exact" w:line="240"/>
        <w:ind w:left="80" w:firstLine="720"/>
        <w:jc w:val="left"/>
        <w:rPr>
          <w:sz w:val="24"/>
        </w:rPr>
      </w:pPr>
      <w:r>
        <w:rPr>
          <w:sz w:val="24"/>
        </w:rPr>
        <w:t>В беседе следует избегать наставительного и поучающего тона. Самый верный тон — совместное размышление, открытый диалог, общий поиск истины.</w:t>
      </w:r>
    </w:p>
    <w:p>
      <w:pPr>
        <w:pStyle w:val="Normal"/>
        <w:spacing w:lineRule="exact" w:line="240"/>
        <w:ind w:left="80" w:firstLine="720"/>
        <w:jc w:val="left"/>
        <w:rPr>
          <w:sz w:val="24"/>
        </w:rPr>
      </w:pPr>
      <w:r>
        <w:rPr>
          <w:sz w:val="24"/>
        </w:rPr>
        <w:t>Человек, действительно образованный и воспитанный, не демонстрирует свои знания, а умеет снисходить и вести беседу на уровне развития собеседника.</w:t>
      </w:r>
    </w:p>
    <w:p>
      <w:pPr>
        <w:pStyle w:val="Normal"/>
        <w:spacing w:lineRule="exact" w:line="240"/>
        <w:ind w:left="80" w:firstLine="720"/>
        <w:jc w:val="left"/>
        <w:rPr>
          <w:sz w:val="24"/>
        </w:rPr>
      </w:pPr>
      <w:r>
        <w:rPr>
          <w:sz w:val="24"/>
        </w:rPr>
        <w:t>Очень неприятно действует привычка некоторых людей во время разговора то и дело посматривать на часы, барабанить пальцами или напевать что-то про себя. Смотреть надо всегда на собеседника, но не очень пристально.</w:t>
      </w:r>
    </w:p>
    <w:p>
      <w:pPr>
        <w:pStyle w:val="Normal"/>
        <w:spacing w:lineRule="exact" w:line="240"/>
        <w:ind w:firstLine="720"/>
        <w:jc w:val="left"/>
        <w:rPr>
          <w:sz w:val="24"/>
        </w:rPr>
      </w:pPr>
      <w:r>
        <w:rPr>
          <w:sz w:val="24"/>
        </w:rPr>
        <w:t>Почтительность и учтивость — обязательное условие в добрых отношениях между людьми, хорошие манеры научают не возмущаться и не возмущать других слишком резким или заносчивым тоном, который нередко проявляется у тех, кто пылко отстаивает свое мнение.</w:t>
      </w:r>
    </w:p>
    <w:p>
      <w:pPr>
        <w:pStyle w:val="Normal"/>
        <w:spacing w:lineRule="exact" w:line="240"/>
        <w:ind w:firstLine="720"/>
        <w:jc w:val="left"/>
        <w:rPr/>
      </w:pPr>
      <w:r>
        <w:rPr>
          <w:sz w:val="24"/>
        </w:rPr>
        <w:t xml:space="preserve">Любовь к спорам и взаимному осуждению не возвышает христианина. «Ничего </w:t>
      </w:r>
      <w:r>
        <w:rPr>
          <w:i/>
          <w:sz w:val="24"/>
        </w:rPr>
        <w:t>не делайте</w:t>
      </w:r>
      <w:r>
        <w:rPr>
          <w:sz w:val="24"/>
        </w:rPr>
        <w:t xml:space="preserve"> по любопрению», — мудро предупреждал ап. Павел (Флп.2:3).</w:t>
      </w:r>
    </w:p>
    <w:p>
      <w:pPr>
        <w:pStyle w:val="Normal"/>
        <w:spacing w:lineRule="exact" w:line="240" w:before="300" w:after="0"/>
        <w:ind w:firstLine="720"/>
        <w:jc w:val="left"/>
        <w:rPr>
          <w:b/>
          <w:b/>
          <w:sz w:val="24"/>
        </w:rPr>
      </w:pPr>
      <w:r>
        <w:rPr>
          <w:b/>
          <w:sz w:val="24"/>
        </w:rPr>
      </w:r>
    </w:p>
    <w:p>
      <w:pPr>
        <w:pStyle w:val="Normal"/>
        <w:spacing w:lineRule="exact" w:line="240" w:before="300" w:after="0"/>
        <w:ind w:firstLine="720"/>
        <w:jc w:val="left"/>
        <w:rPr>
          <w:sz w:val="24"/>
        </w:rPr>
      </w:pPr>
      <w:r>
        <w:rPr>
          <w:b/>
          <w:sz w:val="24"/>
        </w:rPr>
        <w:t>6. БЛАГОДАТНЫЙ ДАР</w:t>
      </w:r>
    </w:p>
    <w:p>
      <w:pPr>
        <w:pStyle w:val="Normal"/>
        <w:spacing w:lineRule="exact" w:line="240" w:before="160" w:after="0"/>
        <w:ind w:left="3160" w:firstLine="720"/>
        <w:jc w:val="left"/>
        <w:rPr>
          <w:sz w:val="24"/>
        </w:rPr>
      </w:pPr>
      <w:r>
        <w:rPr>
          <w:i/>
          <w:sz w:val="24"/>
        </w:rPr>
        <w:t>Слова мудрых — как иглы и как вбитые гвозди, и составители их — от единого пастыря.</w:t>
      </w:r>
    </w:p>
    <w:p>
      <w:pPr>
        <w:pStyle w:val="Normal"/>
        <w:spacing w:lineRule="exact" w:line="240"/>
        <w:ind w:firstLine="720"/>
        <w:jc w:val="left"/>
        <w:rPr>
          <w:sz w:val="24"/>
        </w:rPr>
      </w:pPr>
      <w:r>
        <w:rPr>
          <w:sz w:val="24"/>
        </w:rPr>
        <w:t>Ек. 12:11</w:t>
      </w:r>
    </w:p>
    <w:p>
      <w:pPr>
        <w:pStyle w:val="Heading1"/>
        <w:ind w:right="-8" w:firstLine="720"/>
        <w:rPr/>
      </w:pPr>
      <w:r>
        <w:rPr/>
        <w:t>Способность к речевому общению — один из высших даров Бога человеку</w:t>
      </w:r>
    </w:p>
    <w:p>
      <w:pPr>
        <w:pStyle w:val="Normal"/>
        <w:spacing w:lineRule="exact" w:line="240" w:before="40" w:after="0"/>
        <w:ind w:firstLine="720"/>
        <w:jc w:val="left"/>
        <w:rPr>
          <w:sz w:val="24"/>
        </w:rPr>
      </w:pPr>
      <w:r>
        <w:rPr>
          <w:sz w:val="24"/>
        </w:rPr>
        <w:t>Каким образом первые последователи Иисуса Христа приобщали людей к новой жизни в Боге? Прежде всего посредством слова, устного свидетельства о чудных делах Божиих. Освященные уста простых галилейских рыбаков дерзновенно провозглашали спасительное слово о любви Христовой, приводя души к подножию Голгофского креста.</w:t>
      </w:r>
    </w:p>
    <w:p>
      <w:pPr>
        <w:pStyle w:val="Normal"/>
        <w:spacing w:lineRule="exact" w:line="240"/>
        <w:ind w:firstLine="720"/>
        <w:jc w:val="left"/>
        <w:rPr>
          <w:sz w:val="24"/>
        </w:rPr>
      </w:pPr>
      <w:r>
        <w:rPr>
          <w:sz w:val="24"/>
        </w:rPr>
        <w:t>Слова Божиих посланников Ветхого и Нового Заветов творили чудеса: по слову Иисуса Навина было остановлено солнце (Нав.10:12-13), по слову ап. Петра хромой встал на ноги (Деян.3:6), слово ап. Павла сковывало действие духа зла (Деян.16:18).</w:t>
      </w:r>
    </w:p>
    <w:p>
      <w:pPr>
        <w:pStyle w:val="Normal"/>
        <w:spacing w:lineRule="exact" w:line="240"/>
        <w:ind w:firstLine="720"/>
        <w:jc w:val="left"/>
        <w:rPr>
          <w:sz w:val="24"/>
        </w:rPr>
      </w:pPr>
      <w:r>
        <w:rPr>
          <w:sz w:val="24"/>
        </w:rPr>
        <w:t>«Сила слов настолько велика, что способна великое сделать малым, малое изобразить огромным, давно известное всем выразить по-новому», — подчеркнул древнегреческий философ Сократ.</w:t>
      </w:r>
    </w:p>
    <w:p>
      <w:pPr>
        <w:pStyle w:val="Normal"/>
        <w:spacing w:lineRule="exact" w:line="240"/>
        <w:ind w:firstLine="720"/>
        <w:jc w:val="left"/>
        <w:rPr>
          <w:sz w:val="24"/>
        </w:rPr>
      </w:pPr>
      <w:r>
        <w:rPr>
          <w:sz w:val="24"/>
        </w:rPr>
        <w:t>Учимся ли мы по-евангельски употреблять столь высокий дар? Служит ли наш язык делу духовного усовершенствования?</w:t>
      </w:r>
    </w:p>
    <w:p>
      <w:pPr>
        <w:pStyle w:val="Normal"/>
        <w:spacing w:lineRule="exact" w:line="240"/>
        <w:ind w:firstLine="720"/>
        <w:jc w:val="left"/>
        <w:rPr>
          <w:sz w:val="24"/>
        </w:rPr>
      </w:pPr>
      <w:r>
        <w:rPr>
          <w:sz w:val="24"/>
        </w:rPr>
        <w:t>По учению Священного Писания признаками истинной мудрости является выдержанность, самообладание, немногословность. «Итак, братия мои возлюбленные, всякий человек да будет скор на слышание, мед-лей на слова...» (Иак.1:19).</w:t>
      </w:r>
    </w:p>
    <w:p>
      <w:pPr>
        <w:pStyle w:val="Normal"/>
        <w:spacing w:lineRule="exact" w:line="240"/>
        <w:ind w:firstLine="720"/>
        <w:jc w:val="left"/>
        <w:rPr>
          <w:sz w:val="24"/>
        </w:rPr>
      </w:pPr>
      <w:r>
        <w:rPr>
          <w:sz w:val="24"/>
        </w:rPr>
        <w:t>Бог, сотворивший человека, дал ему два уха и одни уста, чтобы он больше располагал свое сердце к слушанию, нежели к необдуманному словоизвержению.</w:t>
      </w:r>
    </w:p>
    <w:p>
      <w:pPr>
        <w:pStyle w:val="Normal"/>
        <w:spacing w:lineRule="exact" w:line="240"/>
        <w:ind w:firstLine="720"/>
        <w:jc w:val="left"/>
        <w:rPr>
          <w:sz w:val="24"/>
        </w:rPr>
      </w:pPr>
      <w:r>
        <w:rPr>
          <w:sz w:val="24"/>
        </w:rPr>
        <w:t>«Как лучше управлять страной?» — задали вопрос мудрецу. «Не гневаясь, говоря мало, но слушая много», — советовал он.</w:t>
      </w:r>
    </w:p>
    <w:p>
      <w:pPr>
        <w:pStyle w:val="Normal"/>
        <w:spacing w:lineRule="exact" w:line="240"/>
        <w:ind w:firstLine="720"/>
        <w:jc w:val="left"/>
        <w:rPr>
          <w:sz w:val="24"/>
        </w:rPr>
      </w:pPr>
      <w:r>
        <w:rPr>
          <w:sz w:val="24"/>
        </w:rPr>
        <w:t>Духовно собранный и дисциплинированный человек предельно краток в словах. Он знает цену слова. Он старается так говорить и писать, чтобы словам было тесно, а мыслям просторно. Сжатое, насыщенное глубокими истинами слово открывает простор слушателю и читателю для активного размышления и сопереживания.</w:t>
      </w:r>
    </w:p>
    <w:p>
      <w:pPr>
        <w:pStyle w:val="Normal"/>
        <w:spacing w:lineRule="exact" w:line="240"/>
        <w:ind w:left="40" w:firstLine="720"/>
        <w:jc w:val="left"/>
        <w:rPr>
          <w:sz w:val="24"/>
        </w:rPr>
      </w:pPr>
      <w:r>
        <w:rPr>
          <w:sz w:val="24"/>
        </w:rPr>
        <w:t>Известный проповедник Ч. Сперджен в одной из лекций для студентов богословия рассказывал о том, как он однажды целый вечер провел с человеком, который сказал ему, что он превосходный собеседник и его разговор в высшей степени назидателен. Сперджен не ожидал такой оценки, ведь в течение вечера он сказал всего несколько слов. Терпеливо выслушивая собеседника, он приобрел его доброе расположение.</w:t>
      </w:r>
    </w:p>
    <w:p>
      <w:pPr>
        <w:pStyle w:val="Normal"/>
        <w:spacing w:lineRule="exact" w:line="240"/>
        <w:ind w:left="40" w:firstLine="720"/>
        <w:jc w:val="left"/>
        <w:rPr>
          <w:sz w:val="24"/>
        </w:rPr>
      </w:pPr>
      <w:r>
        <w:rPr>
          <w:sz w:val="24"/>
        </w:rPr>
        <w:t>Современная эпоха требует широкого участия церкви в общественном диалоге. Служители Христа, ощущая свое общечеловеческое единство со всеми живущими на земле, несут многоразличную ответственность. Они ответственны за христианское свидетельство, за помощь нуждающимся, за должный порядок в семье. Открытый диалог во всех сферах жизни неотделим от непосредственного словесного общения. Умеем ли мы быть тактичными и внимательными, общаясь с людьми иных взглядов и понятий?</w:t>
      </w:r>
    </w:p>
    <w:p>
      <w:pPr>
        <w:pStyle w:val="Normal"/>
        <w:spacing w:lineRule="exact" w:line="240"/>
        <w:ind w:left="40" w:firstLine="720"/>
        <w:jc w:val="left"/>
        <w:rPr>
          <w:sz w:val="24"/>
        </w:rPr>
      </w:pPr>
      <w:r>
        <w:rPr>
          <w:sz w:val="24"/>
        </w:rPr>
        <w:t>Образцом в слове был Василий Гурьевич Павлов, основоположник евангельско-баптистского движения в России. Газета «Оренбургский край», сообщая о диспуте с участием Павлова, отмечала: «Надо отдать честь этому баптисту: говорит он складно и, что особенно замечательно, ведет спор деликатно, с уважением к противнику».</w:t>
      </w:r>
    </w:p>
    <w:p>
      <w:pPr>
        <w:pStyle w:val="Normal"/>
        <w:spacing w:lineRule="exact" w:line="240"/>
        <w:ind w:left="40" w:firstLine="720"/>
        <w:jc w:val="left"/>
        <w:rPr/>
      </w:pPr>
      <w:r>
        <w:rPr>
          <w:sz w:val="24"/>
        </w:rPr>
        <w:t xml:space="preserve">А что говорит ап. Павел, наставляя своего юного соработника Тимофея? «Сие напоминай, заклиная пред Господом не вступать в словопрения, что ни мало не служит к пользе, </w:t>
      </w:r>
      <w:r>
        <w:rPr>
          <w:i/>
          <w:sz w:val="24"/>
        </w:rPr>
        <w:t>а</w:t>
      </w:r>
      <w:r>
        <w:rPr>
          <w:sz w:val="24"/>
        </w:rPr>
        <w:t xml:space="preserve"> к расстройству слушающих» (2Тим.2:14).</w:t>
      </w:r>
    </w:p>
    <w:p>
      <w:pPr>
        <w:pStyle w:val="Normal"/>
        <w:spacing w:lineRule="exact" w:line="240"/>
        <w:ind w:left="40" w:firstLine="720"/>
        <w:jc w:val="left"/>
        <w:rPr>
          <w:sz w:val="24"/>
        </w:rPr>
      </w:pPr>
      <w:r>
        <w:rPr>
          <w:sz w:val="24"/>
        </w:rPr>
        <w:t>Плохо воспитанный человек во что бы то ни стало старается переспорить инакомыслящего. Запальчивость в беседе вместо доброжелательного и беспристрастного поиска истины может привести к неуместной конфронтации. Единственный способ добиться наилучшего результата в споре -- это уклониться от спора.</w:t>
      </w:r>
    </w:p>
    <w:p>
      <w:pPr>
        <w:pStyle w:val="Normal"/>
        <w:spacing w:lineRule="exact" w:line="240"/>
        <w:ind w:left="40" w:firstLine="720"/>
        <w:jc w:val="left"/>
        <w:rPr>
          <w:sz w:val="24"/>
        </w:rPr>
      </w:pPr>
      <w:r>
        <w:rPr>
          <w:sz w:val="24"/>
        </w:rPr>
        <w:t>Следуя утверждению Библии: «Время говорить и время молчать», многие великие педагоги советовали проходить школу мудрого молчания тем людям, которые владели даром слова. Господство над языком, обуздание языка — яркий признак духовно зрелого христианина: «Кто не согрешает в слове, тот человек совершенный, могущий обуздать и все тело» (Иак.3:2).</w:t>
      </w:r>
    </w:p>
    <w:p>
      <w:pPr>
        <w:pStyle w:val="Normal"/>
        <w:spacing w:lineRule="exact" w:line="240"/>
        <w:ind w:left="40" w:firstLine="720"/>
        <w:jc w:val="left"/>
        <w:rPr>
          <w:sz w:val="24"/>
        </w:rPr>
      </w:pPr>
      <w:r>
        <w:rPr>
          <w:sz w:val="24"/>
        </w:rPr>
        <w:t>Рассказывают, как один язычник в Калькутте, находясь среди людей, слушавших беседу христианского проповедника с брамином, сказал, что он знает, кто из них не прав, хотя и не понимает их языка. Он уверен, что не прав тот, кто вышел из себя, потерял контроль над словами.</w:t>
      </w:r>
    </w:p>
    <w:p>
      <w:pPr>
        <w:pStyle w:val="Normal"/>
        <w:spacing w:lineRule="exact" w:line="240"/>
        <w:ind w:left="40" w:firstLine="720"/>
        <w:jc w:val="left"/>
        <w:rPr>
          <w:sz w:val="24"/>
        </w:rPr>
      </w:pPr>
      <w:r>
        <w:rPr>
          <w:sz w:val="24"/>
        </w:rPr>
        <w:t>Прежде чем настойчиво осуждать и критиковать другого человека, взглянем на свои собственные недостатки и ошибки, освободимся от резкого тона в речах и беседах, научимся уважать чужое мнение.</w:t>
      </w:r>
    </w:p>
    <w:p>
      <w:pPr>
        <w:pStyle w:val="Normal"/>
        <w:spacing w:lineRule="exact" w:line="240"/>
        <w:ind w:left="40" w:firstLine="720"/>
        <w:jc w:val="left"/>
        <w:rPr>
          <w:sz w:val="24"/>
        </w:rPr>
      </w:pPr>
      <w:r>
        <w:rPr>
          <w:sz w:val="24"/>
        </w:rPr>
        <w:t>«Рабу же Господа не должно ссориться, но быть приветливым ко всем, учительным, незлобивым», — учит Слово Божие (2 Тим. 2:24). Служителю церкви приходится сталкиваться с людьми разного рода. Люди, охваченные страстью к пылким рассуждениям, могут в шумной форме защищать свою точку зрения. Слуга Христов призван нести умиротворение. Он терпеливо переносит все оскорбительные выпады в свой адрес, помня о том, что его Небесный Пастыреначальник, «будучи злословим. Он не злословил взаимно; страдая, не угрожал...» (1Пет.2:23).</w:t>
      </w:r>
    </w:p>
    <w:p>
      <w:pPr>
        <w:pStyle w:val="Normal"/>
        <w:spacing w:lineRule="exact" w:line="240"/>
        <w:ind w:firstLine="720"/>
        <w:jc w:val="left"/>
        <w:rPr>
          <w:sz w:val="24"/>
        </w:rPr>
      </w:pPr>
      <w:r>
        <w:rPr>
          <w:sz w:val="24"/>
        </w:rPr>
        <w:t>Ответные упреки не возвышают пастыря. Он стремится покорять людей истине не властным, не терпящим возражений тоном, но кротким спокойным словом, сказанным в духе любви.</w:t>
      </w:r>
    </w:p>
    <w:p>
      <w:pPr>
        <w:pStyle w:val="Normal"/>
        <w:spacing w:lineRule="exact" w:line="240"/>
        <w:ind w:firstLine="720"/>
        <w:jc w:val="left"/>
        <w:rPr>
          <w:sz w:val="24"/>
        </w:rPr>
      </w:pPr>
      <w:r>
        <w:rPr>
          <w:sz w:val="24"/>
        </w:rPr>
        <w:t>«Побеждай злого добром, поощряй его к добру, расторгни гнев кротостью, покажи ему, что несправедливо преследует находящегося в тебе Христа. Не противопоставь гневу гнева; но уклонись, подобно тому, как мудрый кормчий уклоняется от опасных скал», — писал Иоанн Златоуст.</w:t>
      </w:r>
    </w:p>
    <w:p>
      <w:pPr>
        <w:pStyle w:val="Normal"/>
        <w:spacing w:lineRule="exact" w:line="240"/>
        <w:ind w:firstLine="720"/>
        <w:jc w:val="left"/>
        <w:rPr/>
      </w:pPr>
      <w:r>
        <w:rPr>
          <w:sz w:val="24"/>
        </w:rPr>
        <w:t xml:space="preserve">Чем должно отличаться христианское служение словом от обычного человеческого словоупотребления? Слово христианина дышит благодатной силой Духа Святого: «И слово мое и проповедь моя не в убедительных словах человеческой мудрости, — замечает ап. Павел, — но в явлении духа и силы, чтобы вера ваша </w:t>
      </w:r>
      <w:r>
        <w:rPr>
          <w:i/>
          <w:sz w:val="24"/>
        </w:rPr>
        <w:t>утверждалась</w:t>
      </w:r>
      <w:r>
        <w:rPr>
          <w:sz w:val="24"/>
        </w:rPr>
        <w:t xml:space="preserve"> не на мудрости человеческой, но на силе Божией» (1Кор.2:4-5).</w:t>
      </w:r>
    </w:p>
    <w:p>
      <w:pPr>
        <w:pStyle w:val="Normal"/>
        <w:spacing w:lineRule="exact" w:line="240"/>
        <w:ind w:firstLine="720"/>
        <w:jc w:val="left"/>
        <w:rPr>
          <w:sz w:val="24"/>
        </w:rPr>
      </w:pPr>
      <w:r>
        <w:rPr>
          <w:sz w:val="24"/>
        </w:rPr>
        <w:t>Где же рождается благодатное слово? Оно исходит из недр верующей души, соединенной со Христом. Глубокое общение с Тем, слова Которого суть дух и жизнь, делает верующего человека благословением для окружающих.</w:t>
      </w:r>
    </w:p>
    <w:p>
      <w:pPr>
        <w:pStyle w:val="Normal"/>
        <w:spacing w:lineRule="exact" w:line="240"/>
        <w:ind w:firstLine="720"/>
        <w:jc w:val="left"/>
        <w:rPr>
          <w:sz w:val="24"/>
        </w:rPr>
      </w:pPr>
      <w:r>
        <w:rPr>
          <w:sz w:val="24"/>
        </w:rPr>
        <w:t>Неслучайно в стихотворном наследии А.С. Пушкина имеются прекрасные строки о целительном влиянии пастырского слова:</w:t>
      </w:r>
    </w:p>
    <w:p>
      <w:pPr>
        <w:pStyle w:val="Normal"/>
        <w:spacing w:lineRule="exact" w:line="240" w:before="220" w:after="0"/>
        <w:ind w:left="1880" w:right="1800" w:firstLine="720"/>
        <w:jc w:val="left"/>
        <w:rPr>
          <w:sz w:val="24"/>
        </w:rPr>
      </w:pPr>
      <w:r>
        <w:rPr>
          <w:i/>
          <w:sz w:val="24"/>
        </w:rPr>
        <w:t>Я лил потоки слез нежданных, Ираном совести моей Твоих речей благоуханных Отраден чистый был елей. И ныне с высоты духовной Мне руку простираешь ты И силой кроткой и любовной Смиряешь буйные мечты.</w:t>
      </w:r>
    </w:p>
    <w:p>
      <w:pPr>
        <w:pStyle w:val="Normal"/>
        <w:spacing w:lineRule="exact" w:line="240" w:before="220" w:after="0"/>
        <w:ind w:firstLine="720"/>
        <w:jc w:val="left"/>
        <w:rPr>
          <w:sz w:val="24"/>
        </w:rPr>
      </w:pPr>
      <w:r>
        <w:rPr>
          <w:sz w:val="24"/>
        </w:rPr>
        <w:t>Преображаясь в образ Христа, будем во всем являть себя как служители Божий «в чистоте, в благоразумии, в великодушии, в благости, в Духе Святом, в нелицемерной любви, в слове истины... с оружием правды в правой и левой руке» (2 Кор. 6:6-7).</w:t>
      </w:r>
    </w:p>
    <w:p>
      <w:pPr>
        <w:pStyle w:val="Normal"/>
        <w:spacing w:lineRule="exact" w:line="240"/>
        <w:ind w:firstLine="720"/>
        <w:jc w:val="left"/>
        <w:rPr>
          <w:sz w:val="24"/>
        </w:rPr>
      </w:pPr>
      <w:r>
        <w:rPr>
          <w:sz w:val="24"/>
        </w:rPr>
        <w:t>Пусть в каждом сердце звучит призыв апостола: «Никакое гнилое слово да не исходит из уст ваших, а только доброе для назидания в вере, дабы оно доставляло благодать слушающим» (Еф.4:29).</w:t>
      </w:r>
    </w:p>
    <w:p>
      <w:pPr>
        <w:pStyle w:val="Normal"/>
        <w:spacing w:lineRule="exact" w:line="240"/>
        <w:ind w:right="1800" w:firstLine="280"/>
        <w:jc w:val="left"/>
        <w:rPr>
          <w:b/>
          <w:b/>
          <w:sz w:val="24"/>
        </w:rPr>
      </w:pPr>
      <w:r>
        <w:rPr>
          <w:b/>
          <w:sz w:val="24"/>
        </w:rPr>
      </w:r>
    </w:p>
    <w:p>
      <w:pPr>
        <w:pStyle w:val="Normal"/>
        <w:spacing w:lineRule="exact" w:line="240"/>
        <w:ind w:right="1800" w:firstLine="280"/>
        <w:jc w:val="left"/>
        <w:rPr>
          <w:b/>
          <w:b/>
          <w:sz w:val="24"/>
        </w:rPr>
      </w:pPr>
      <w:r>
        <w:rPr>
          <w:b/>
          <w:sz w:val="24"/>
        </w:rPr>
      </w:r>
    </w:p>
    <w:p>
      <w:pPr>
        <w:pStyle w:val="Normal"/>
        <w:spacing w:lineRule="exact" w:line="240"/>
        <w:ind w:right="-8" w:firstLine="720"/>
        <w:jc w:val="left"/>
        <w:rPr>
          <w:sz w:val="24"/>
        </w:rPr>
      </w:pPr>
      <w:r>
        <w:rPr>
          <w:b/>
          <w:sz w:val="24"/>
        </w:rPr>
        <w:t>7. ВСЕ ИСПЫТЫВАЙТЕ, ХОРОШЕГО ДЕРЖИТЕСЬ (1 Фее. 5:21)</w:t>
      </w:r>
    </w:p>
    <w:p>
      <w:pPr>
        <w:pStyle w:val="Normal"/>
        <w:spacing w:lineRule="exact" w:line="240" w:before="180" w:after="0"/>
        <w:ind w:firstLine="720"/>
        <w:jc w:val="left"/>
        <w:rPr>
          <w:sz w:val="24"/>
        </w:rPr>
      </w:pPr>
      <w:r>
        <w:rPr>
          <w:sz w:val="24"/>
        </w:rPr>
        <w:t>Может ли христианин многое потерять, если по причине крайней загруженности хозяйственными и семейными делами он имеет возможность читать и исследовать, в основном, только одну книгу, Библию? Вряд ли.</w:t>
      </w:r>
    </w:p>
    <w:p>
      <w:pPr>
        <w:pStyle w:val="Normal"/>
        <w:spacing w:lineRule="exact" w:line="240"/>
        <w:ind w:firstLine="720"/>
        <w:jc w:val="left"/>
        <w:rPr>
          <w:sz w:val="24"/>
        </w:rPr>
      </w:pPr>
      <w:r>
        <w:rPr>
          <w:sz w:val="24"/>
        </w:rPr>
        <w:t>Глубочайшее содержание Библии необыкновенно многогранно и всегда современно. Ведь Слово Божие помогает разрешить человеку самую насущную и важнейшую проблему — проблему жизни и смерти, проблему свободы и рабства, спасения и погибели.</w:t>
      </w:r>
    </w:p>
    <w:p>
      <w:pPr>
        <w:pStyle w:val="Normal"/>
        <w:spacing w:lineRule="exact" w:line="240"/>
        <w:ind w:firstLine="720"/>
        <w:jc w:val="left"/>
        <w:rPr>
          <w:sz w:val="24"/>
        </w:rPr>
      </w:pPr>
      <w:r>
        <w:rPr>
          <w:sz w:val="24"/>
        </w:rPr>
        <w:t>Но, учитывая то, что живем мы и трудимся среди людей, различных по уровню образования, по мировоззрению, по складу ума и характера, памятуя о том, что церковь Христова совершает Свое служение в век научно-технической революции, возвещая Евангелие бурно изменяющемуся миру, христиане, участвуя в гражданском труде на производстве, оснащенном новейшим оборудованием и передовой культурой труда, должны, по мере сил и возможностей, выработать правильное отношение к достижениям общечеловеческой культуры и уметь ими пользоваться. Еще И.С.Проханов в работе «Евангельское христианство и социальный вопрос» говорил о том, что христианин, где бы он ни находился, должен всегда стоять на уровне современной культуры, науки и знания.</w:t>
      </w:r>
    </w:p>
    <w:p>
      <w:pPr>
        <w:pStyle w:val="Normal"/>
        <w:spacing w:lineRule="exact" w:line="240"/>
        <w:ind w:firstLine="720"/>
        <w:jc w:val="left"/>
        <w:rPr>
          <w:sz w:val="24"/>
        </w:rPr>
      </w:pPr>
      <w:r>
        <w:rPr>
          <w:sz w:val="24"/>
        </w:rPr>
        <w:t>Является ли все существующее в мире препятствием для спасения души и духовного роста христианина? Помните обетование, которое дал Спаситель ученикам Своим? Даже если они будут брать в руки змей и смертоносное что выпьют, не повредит им (Мк.16:18).</w:t>
      </w:r>
    </w:p>
    <w:p>
      <w:pPr>
        <w:pStyle w:val="Normal"/>
        <w:spacing w:lineRule="exact" w:line="240"/>
        <w:ind w:firstLine="720"/>
        <w:jc w:val="left"/>
        <w:rPr>
          <w:sz w:val="24"/>
        </w:rPr>
      </w:pPr>
      <w:r>
        <w:rPr>
          <w:sz w:val="24"/>
        </w:rPr>
        <w:t>Однако уровень веры и степень утверждения в Божиих обетованиях у всех различны; поэтому ап. Павел предлагает всегда смотреть на стрелку небесного компаса: «Что только истинно, что честно, что справедливо, что чисто, что любезно, что достославно, что только добродетель и похвала, о том помышляйте» (Флп.4:8).</w:t>
      </w:r>
    </w:p>
    <w:p>
      <w:pPr>
        <w:pStyle w:val="Normal"/>
        <w:spacing w:lineRule="exact" w:line="240"/>
        <w:ind w:firstLine="720"/>
        <w:jc w:val="left"/>
        <w:rPr>
          <w:sz w:val="24"/>
        </w:rPr>
      </w:pPr>
      <w:r>
        <w:rPr>
          <w:sz w:val="24"/>
        </w:rPr>
        <w:t>Много полезного материала можно обнаружить в окружающей жизни. Только обращаться с ним надо очень осторожно и вдумчиво. Потому что материал этот, как сырье, зачастую нуждается в соответствующей переработке. Мы можем многое взять и многим воспользоваться, но только преобразив, переработав по Духу и образу Иисуса Христа.</w:t>
      </w:r>
    </w:p>
    <w:p>
      <w:pPr>
        <w:pStyle w:val="Normal"/>
        <w:spacing w:lineRule="exact" w:line="240"/>
        <w:ind w:firstLine="720"/>
        <w:jc w:val="left"/>
        <w:rPr>
          <w:sz w:val="24"/>
        </w:rPr>
      </w:pPr>
      <w:r>
        <w:rPr>
          <w:sz w:val="24"/>
        </w:rPr>
        <w:t>Если в области всечеловеческой культуры мы не со Христом, то можем оказаться против Христа. «Где сокровище ваше, там и сердце ваше будет», — провозгласил Иисус (Лк.12:34).</w:t>
      </w:r>
    </w:p>
    <w:p>
      <w:pPr>
        <w:pStyle w:val="Normal"/>
        <w:spacing w:lineRule="exact" w:line="240"/>
        <w:ind w:firstLine="720"/>
        <w:jc w:val="left"/>
        <w:rPr>
          <w:sz w:val="24"/>
        </w:rPr>
      </w:pPr>
      <w:r>
        <w:rPr>
          <w:sz w:val="24"/>
        </w:rPr>
        <w:t>Сердце. На библейском языке это средоточие всех духовных сил и способностей человека. Поэтому Христос и говорит, что наша личность и все ее проявления всецело определяются нашим внутренним сокровищем.</w:t>
      </w:r>
    </w:p>
    <w:p>
      <w:pPr>
        <w:pStyle w:val="Normal"/>
        <w:spacing w:lineRule="exact" w:line="240"/>
        <w:ind w:firstLine="720"/>
        <w:jc w:val="left"/>
        <w:rPr>
          <w:sz w:val="24"/>
        </w:rPr>
      </w:pPr>
      <w:r>
        <w:rPr>
          <w:sz w:val="24"/>
        </w:rPr>
        <w:t>Хороший урок в этом отношении мы можем получить из жизни природы. Пчелы, например, не садятся на все цветы без разбора, и даже с тех, на которые сядут, стараются унести не все, но берут лишь то, что для них пригодно, а остальное оставляют нетронутым.</w:t>
      </w:r>
    </w:p>
    <w:p>
      <w:pPr>
        <w:pStyle w:val="Normal"/>
        <w:spacing w:lineRule="exact" w:line="240"/>
        <w:ind w:firstLine="720"/>
        <w:jc w:val="left"/>
        <w:rPr>
          <w:sz w:val="24"/>
        </w:rPr>
      </w:pPr>
      <w:r>
        <w:rPr>
          <w:sz w:val="24"/>
        </w:rPr>
        <w:t>Разумный и утвержденный в вере христианин соберет из внебиблейских источников только то, что близко ему по духу и соответствует истине Божией, а все остальное пропустит. Подобно тому как, срывая цветы с розового куста, мы избегаем шипов, так и при знакомстве с произведениями литературы и искусства воспользуемся полезным и будем остерегаться вредного.</w:t>
      </w:r>
    </w:p>
    <w:p>
      <w:pPr>
        <w:pStyle w:val="Normal"/>
        <w:spacing w:lineRule="exact" w:line="240"/>
        <w:ind w:firstLine="720"/>
        <w:jc w:val="left"/>
        <w:rPr>
          <w:sz w:val="24"/>
        </w:rPr>
      </w:pPr>
      <w:r>
        <w:rPr>
          <w:sz w:val="24"/>
        </w:rPr>
        <w:t>Все грамотные христиане, а в особенности те, которые посвятили себя проповедническому служению, вряд ли могут оставаться равнодушными к различным культурным преобразованиям, происходящим в жизни общества. Проповедуя старое Евангелие в новых условиях, служитель Христа должен хорошо понимать и чувствовать актуальные проблемы современности.</w:t>
      </w:r>
    </w:p>
    <w:p>
      <w:pPr>
        <w:pStyle w:val="Normal"/>
        <w:spacing w:lineRule="exact" w:line="240"/>
        <w:ind w:firstLine="720"/>
        <w:jc w:val="left"/>
        <w:rPr>
          <w:sz w:val="24"/>
        </w:rPr>
      </w:pPr>
      <w:r>
        <w:rPr>
          <w:sz w:val="24"/>
        </w:rPr>
        <w:t>Созидая Царствие Божие, он глубоко вникает в нужды и чаяния людей, участвует в практическом труде на благо ближнего, старается быть на уровне культурного развития своей эпохи.</w:t>
      </w:r>
    </w:p>
    <w:p>
      <w:pPr>
        <w:pStyle w:val="Normal"/>
        <w:spacing w:lineRule="exact" w:line="240"/>
        <w:ind w:firstLine="720"/>
        <w:jc w:val="left"/>
        <w:rPr>
          <w:sz w:val="24"/>
        </w:rPr>
      </w:pPr>
      <w:r>
        <w:rPr>
          <w:sz w:val="24"/>
        </w:rPr>
        <w:t>Вспомним яркие примеры из священной истории. В Ветхом Завете для того, чтобы освободить и устроить народ израильский, Бог избирает Моисея и посылает его младенцем в Египет, во дворцы фараона, где он научается всей мудрости того времени и только после этого выступает на поприще народного вождя и пророка Божия (Исх.2:10).</w:t>
      </w:r>
    </w:p>
    <w:p>
      <w:pPr>
        <w:pStyle w:val="Normal"/>
        <w:spacing w:lineRule="exact" w:line="240"/>
        <w:ind w:firstLine="720"/>
        <w:jc w:val="left"/>
        <w:rPr>
          <w:sz w:val="24"/>
        </w:rPr>
      </w:pPr>
      <w:r>
        <w:rPr>
          <w:sz w:val="24"/>
        </w:rPr>
        <w:t>Личность ап. Павла в Новом Завете тоже показательна. Для того чтобы дать наилучшее разъяснение божественных истин Христова учения, осуществить организацию и утверждение церквей, Бог избрал высокообразованного человека, который учился у ног Гамалиила (Деян.22:3) и был знаком с греческой поэзией и философией (Деян.17:28).</w:t>
      </w:r>
    </w:p>
    <w:p>
      <w:pPr>
        <w:pStyle w:val="Normal"/>
        <w:spacing w:lineRule="exact" w:line="240"/>
        <w:ind w:firstLine="720"/>
        <w:jc w:val="left"/>
        <w:rPr>
          <w:sz w:val="24"/>
        </w:rPr>
      </w:pPr>
      <w:r>
        <w:rPr>
          <w:sz w:val="24"/>
        </w:rPr>
        <w:t>Сам Господь Иисус Христос признает пользу всестороннего образования для деятелей Царства Божия, говоря: «Всякий книжник, наученный Царству Небесному, подобен хозяину, который выносит из сокровищницы своей новое и старое» (Мф.13:52).</w:t>
      </w:r>
    </w:p>
    <w:p>
      <w:pPr>
        <w:pStyle w:val="Normal"/>
        <w:spacing w:lineRule="exact" w:line="240"/>
        <w:ind w:firstLine="720"/>
        <w:jc w:val="left"/>
        <w:rPr>
          <w:sz w:val="24"/>
        </w:rPr>
      </w:pPr>
      <w:r>
        <w:rPr>
          <w:sz w:val="24"/>
        </w:rPr>
        <w:t>«Гармония веры и знания, — писал богослов первохристианской церкви Климент Александрийский, — дает высшую степень духовного развития».</w:t>
      </w:r>
    </w:p>
    <w:p>
      <w:pPr>
        <w:pStyle w:val="Normal"/>
        <w:spacing w:lineRule="exact" w:line="240"/>
        <w:ind w:firstLine="720"/>
        <w:jc w:val="left"/>
        <w:rPr>
          <w:sz w:val="24"/>
        </w:rPr>
      </w:pPr>
      <w:r>
        <w:rPr>
          <w:sz w:val="24"/>
        </w:rPr>
        <w:t>На основании слов Христа «дух дышит, где хочет» (Ин. 3:8) можно сказать, что нет ни одной ветви познания, которая была бы неуместна проповеднику евангельской благодати. Можно собирать прообразы во всей науке, во всей литературе, и если мы живем вблизи центра, вблизи Христа, то увидим свет, сияющий и пребывающий везде.</w:t>
      </w:r>
    </w:p>
    <w:p>
      <w:pPr>
        <w:pStyle w:val="Normal"/>
        <w:spacing w:lineRule="exact" w:line="240"/>
        <w:ind w:left="40" w:firstLine="720"/>
        <w:jc w:val="left"/>
        <w:rPr>
          <w:sz w:val="24"/>
        </w:rPr>
      </w:pPr>
      <w:r>
        <w:rPr>
          <w:sz w:val="24"/>
        </w:rPr>
        <w:t>Известный своими благочестивыми устремлениями русский писатель Н.В. Гоголь в одной из статей высказывает интересное суждение: «Храни вас Бог от односторонности. С ней всюду человек произведет зло, в литературе, на службе, в семье... Односторонний человек самоуверен, односторонний человек дерзок; односторонний человек всех вооружит против себя. Односторонний человек не может быть истинным христианином, он может быть только фанатиком. Односторонность в мыслях показывает, что человек еще только на дороге к христианству, но не достигнул его, потому что христианство дает уже многосторонность уму...»</w:t>
      </w:r>
    </w:p>
    <w:p>
      <w:pPr>
        <w:pStyle w:val="Normal"/>
        <w:spacing w:lineRule="exact" w:line="240"/>
        <w:ind w:left="40" w:firstLine="720"/>
        <w:jc w:val="left"/>
        <w:rPr>
          <w:sz w:val="24"/>
        </w:rPr>
      </w:pPr>
      <w:r>
        <w:rPr>
          <w:sz w:val="24"/>
        </w:rPr>
        <w:t>Нам иногда кажется, что, если мы будем только молиться в уединении, быстро станем духовными. Это не совсем так. Духовность не означает отказа от физической деятельности. Любая работа, если мы вкладываем в нее божественный смысл, становится одухотворенной. Духовность в том, чтобы выполнять все с присутствием Божием. Быть духовным — значит использовать все, что мы делаем, для приближения к Богу, гармонии и связи с Ним.</w:t>
      </w:r>
    </w:p>
    <w:p>
      <w:pPr>
        <w:pStyle w:val="Normal"/>
        <w:spacing w:lineRule="exact" w:line="240"/>
        <w:ind w:firstLine="720"/>
        <w:jc w:val="left"/>
        <w:rPr>
          <w:sz w:val="24"/>
        </w:rPr>
      </w:pPr>
      <w:r>
        <w:rPr>
          <w:sz w:val="24"/>
        </w:rPr>
        <w:t>Хорошо сказал о христианстве французский философ Монтескье:</w:t>
      </w:r>
    </w:p>
    <w:p>
      <w:pPr>
        <w:pStyle w:val="Normal"/>
        <w:spacing w:lineRule="exact" w:line="240"/>
        <w:ind w:firstLine="720"/>
        <w:jc w:val="left"/>
        <w:rPr>
          <w:sz w:val="24"/>
        </w:rPr>
      </w:pPr>
      <w:r>
        <w:rPr>
          <w:sz w:val="24"/>
        </w:rPr>
        <w:t>«Христианство, имея блаженство будущей жизни, созидает и счастье жизни настоящей».</w:t>
      </w:r>
    </w:p>
    <w:p>
      <w:pPr>
        <w:pStyle w:val="Normal"/>
        <w:spacing w:lineRule="exact" w:line="240"/>
        <w:ind w:left="40" w:firstLine="720"/>
        <w:jc w:val="left"/>
        <w:rPr>
          <w:sz w:val="24"/>
        </w:rPr>
      </w:pPr>
      <w:r>
        <w:rPr>
          <w:sz w:val="24"/>
        </w:rPr>
        <w:t>Христианство не только соединяет человека с Богом и подготавливает его к Небу, но и вносит семена благоустройства во все стороны земной жизни. Оно делает человека ревностным в исполнении своих обязанностей, водворяет в душу его равновесие, порядок и мир, побуждает его к активной социальной жизни.</w:t>
      </w:r>
    </w:p>
    <w:p>
      <w:pPr>
        <w:pStyle w:val="Normal"/>
        <w:spacing w:lineRule="exact" w:line="240"/>
        <w:ind w:left="40" w:firstLine="720"/>
        <w:jc w:val="left"/>
        <w:rPr>
          <w:sz w:val="24"/>
        </w:rPr>
      </w:pPr>
      <w:r>
        <w:rPr>
          <w:sz w:val="24"/>
        </w:rPr>
        <w:t>В музыке, например, есть такие понятия, как полифония и контрапункт. Объясняя кратко — это гармоническое слияние нескольких самостоятельных мелодий. Сама личность Христа, как нам известно, воплощает две природы — божественную и человеческую. И соединяются они нераздельно и неслиянно, говоря словами Халкидонского Собора. Полифония в музыке, в какой-то мере, выражает многоплановость христианской жизни. Любовь к Богу — своего рода лейтмотив, главная ведущая тема. Любовь эта не отвергает и другие мелодии жизни, но возвышает и облагораживает их, одухотворяя высшим смыслом.</w:t>
      </w:r>
    </w:p>
    <w:p>
      <w:pPr>
        <w:pStyle w:val="Normal"/>
        <w:spacing w:lineRule="exact" w:line="240"/>
        <w:ind w:left="40" w:firstLine="720"/>
        <w:jc w:val="left"/>
        <w:rPr>
          <w:sz w:val="24"/>
        </w:rPr>
      </w:pPr>
      <w:r>
        <w:rPr>
          <w:sz w:val="24"/>
        </w:rPr>
        <w:t>Необходимо обязательно сказать и о том, что количество потребляемой художественной и научной информации еще не говорит о подлинной культуре и качестве внутренней жизни человека. От того, что некоторые люди украшают свои библиотеки модными авторами, проглатывают множество ходовых произведений литературы и искусства, они не всегда становятся лучше, добрей, благородней и содержательней.</w:t>
      </w:r>
    </w:p>
    <w:p>
      <w:pPr>
        <w:pStyle w:val="Normal"/>
        <w:spacing w:lineRule="exact" w:line="240"/>
        <w:ind w:left="40" w:firstLine="720"/>
        <w:jc w:val="left"/>
        <w:rPr/>
      </w:pPr>
      <w:r>
        <w:rPr>
          <w:sz w:val="24"/>
        </w:rPr>
        <w:t xml:space="preserve">Глубокая внутренняя культура </w:t>
      </w:r>
      <w:r>
        <w:rPr>
          <w:rFonts w:cs="Arial" w:ascii="Arial" w:hAnsi="Arial"/>
          <w:sz w:val="24"/>
        </w:rPr>
        <w:t>–</w:t>
      </w:r>
      <w:r>
        <w:rPr>
          <w:sz w:val="24"/>
        </w:rPr>
        <w:t xml:space="preserve"> результат напряженной работы духа прежде всего. Дело не в количестве усвоенной информации, а в умении осмыслить ее, духовно переработать. «Круглое невежество не самое большое зло, накопление плохо усвоенных знаний еще хуже!» </w:t>
      </w:r>
      <w:r>
        <w:rPr>
          <w:rFonts w:cs="Arial" w:ascii="Arial" w:hAnsi="Arial"/>
          <w:sz w:val="24"/>
        </w:rPr>
        <w:t>–</w:t>
      </w:r>
      <w:r>
        <w:rPr>
          <w:sz w:val="24"/>
        </w:rPr>
        <w:t xml:space="preserve"> сказал Платон.</w:t>
      </w:r>
    </w:p>
    <w:p>
      <w:pPr>
        <w:pStyle w:val="Normal"/>
        <w:spacing w:lineRule="exact" w:line="240"/>
        <w:ind w:firstLine="720"/>
        <w:jc w:val="left"/>
        <w:rPr>
          <w:sz w:val="24"/>
        </w:rPr>
      </w:pPr>
      <w:r>
        <w:rPr>
          <w:sz w:val="24"/>
        </w:rPr>
        <w:t>Интересный и поучительный эпизод был в жизни знаменитого художника и ученого Н.К. Рериха. После пятилетнего путешествия с экспедицией по монгольским степям его спросили в городе: «Как могли вы провести пять лет без театра, без музыки?» На что он ответил с улыбкой:</w:t>
      </w:r>
    </w:p>
    <w:p>
      <w:pPr>
        <w:pStyle w:val="Normal"/>
        <w:spacing w:lineRule="exact" w:line="240"/>
        <w:ind w:firstLine="720"/>
        <w:jc w:val="left"/>
        <w:rPr>
          <w:sz w:val="24"/>
        </w:rPr>
      </w:pPr>
      <w:r>
        <w:rPr>
          <w:sz w:val="24"/>
        </w:rPr>
        <w:t>«Каждый день мы имели театр в жизни; ибо сама жизнь есть музыка, радость духа есть песнь, изображать природу — это значит воздать лучшее приношение Создателю».</w:t>
      </w:r>
    </w:p>
    <w:p>
      <w:pPr>
        <w:pStyle w:val="Normal"/>
        <w:spacing w:lineRule="exact" w:line="240"/>
        <w:ind w:firstLine="720"/>
        <w:jc w:val="left"/>
        <w:rPr>
          <w:sz w:val="24"/>
        </w:rPr>
      </w:pPr>
      <w:r>
        <w:rPr>
          <w:sz w:val="24"/>
        </w:rPr>
        <w:t>Практика жизни доказывает, что человек, обладающий богатым запасом знаний, может быть крайне испорченным морально и стать средоточием зла, а нравственно совершенный, не имеющий широких познаний в области наук, может быть исполнен высших добродетелей и весьма полезен обществу. Иногда ум и совесть живут врозь... И сближают их не столько знания, приобретенные человеком, сколько нравственная и духовная высота личности.</w:t>
      </w:r>
    </w:p>
    <w:p>
      <w:pPr>
        <w:pStyle w:val="Normal"/>
        <w:spacing w:lineRule="exact" w:line="240"/>
        <w:ind w:firstLine="720"/>
        <w:jc w:val="left"/>
        <w:rPr>
          <w:sz w:val="24"/>
        </w:rPr>
      </w:pPr>
      <w:r>
        <w:rPr>
          <w:sz w:val="24"/>
        </w:rPr>
        <w:t>Культурный и образованный человек не тот, кто окончил учебное заведение и получил солидный диплом, и не тот, кто перечитал много книг и познакомился с отраслями всевозможных наук.</w:t>
      </w:r>
    </w:p>
    <w:p>
      <w:pPr>
        <w:pStyle w:val="Normal"/>
        <w:spacing w:lineRule="exact" w:line="240"/>
        <w:ind w:firstLine="720"/>
        <w:jc w:val="left"/>
        <w:rPr>
          <w:sz w:val="24"/>
        </w:rPr>
      </w:pPr>
      <w:r>
        <w:rPr>
          <w:sz w:val="24"/>
        </w:rPr>
        <w:t>Суть истинной культуры и настоящей образованности человека — в благотворном духовном влиянии на окружающую жизнь людей.</w:t>
      </w:r>
    </w:p>
    <w:p>
      <w:pPr>
        <w:pStyle w:val="Normal"/>
        <w:spacing w:lineRule="exact" w:line="240"/>
        <w:ind w:firstLine="720"/>
        <w:jc w:val="left"/>
        <w:rPr>
          <w:sz w:val="24"/>
        </w:rPr>
      </w:pPr>
      <w:r>
        <w:rPr>
          <w:sz w:val="24"/>
        </w:rPr>
        <w:t>«Так да светит свет ваш пред людьми», — призывает Иисус Христос в Нагорной проповеди (Мф.5:16).</w:t>
      </w:r>
    </w:p>
    <w:p>
      <w:pPr>
        <w:pStyle w:val="Normal"/>
        <w:spacing w:lineRule="exact" w:line="240"/>
        <w:ind w:firstLine="720"/>
        <w:jc w:val="left"/>
        <w:rPr>
          <w:sz w:val="24"/>
        </w:rPr>
      </w:pPr>
      <w:r>
        <w:rPr>
          <w:sz w:val="24"/>
        </w:rPr>
        <w:t>Поистине, высшая ученость та, которая за вечной истиной не забывает насущных потребностей сегодняшнего дня.</w:t>
      </w:r>
    </w:p>
    <w:p>
      <w:pPr>
        <w:pStyle w:val="Normal"/>
        <w:spacing w:lineRule="exact" w:line="240" w:before="260" w:after="0"/>
        <w:ind w:left="840" w:right="800" w:firstLine="720"/>
        <w:jc w:val="left"/>
        <w:rPr>
          <w:b/>
          <w:b/>
          <w:sz w:val="24"/>
        </w:rPr>
      </w:pPr>
      <w:r>
        <w:rPr>
          <w:b/>
          <w:sz w:val="24"/>
        </w:rPr>
      </w:r>
    </w:p>
    <w:p>
      <w:pPr>
        <w:pStyle w:val="Normal"/>
        <w:spacing w:lineRule="exact" w:line="240" w:before="260" w:after="0"/>
        <w:ind w:left="840" w:right="800" w:firstLine="720"/>
        <w:jc w:val="left"/>
        <w:rPr>
          <w:sz w:val="24"/>
        </w:rPr>
      </w:pPr>
      <w:r>
        <w:rPr>
          <w:b/>
          <w:sz w:val="24"/>
        </w:rPr>
        <w:t>8. ДА БУДЕТ СОВЕРШЕН БОЖИЙ ЧЕЛОВЕК (2 Тим. 3:17)</w:t>
      </w:r>
    </w:p>
    <w:p>
      <w:pPr>
        <w:pStyle w:val="Normal"/>
        <w:spacing w:lineRule="exact" w:line="240" w:before="120" w:after="0"/>
        <w:ind w:left="40" w:firstLine="720"/>
        <w:jc w:val="left"/>
        <w:rPr>
          <w:sz w:val="24"/>
        </w:rPr>
      </w:pPr>
      <w:r>
        <w:rPr>
          <w:sz w:val="24"/>
        </w:rPr>
        <w:t>В чем же заключается цель христианской этики? В том, чтобы приобрести от Господа и жить божественной жизнью в земных условиях и быть готовым наследовать обители в Доме Отца Небесного. Жизнь неба на земле — вот христианский практический идеал. «Будьте совершенны, как совершен Отец ваш Небесный!» — провозгласил Иисус Христос (Мф. 5:48).</w:t>
      </w:r>
    </w:p>
    <w:p>
      <w:pPr>
        <w:pStyle w:val="Normal"/>
        <w:spacing w:lineRule="exact" w:line="240"/>
        <w:ind w:left="40" w:firstLine="720"/>
        <w:jc w:val="left"/>
        <w:rPr>
          <w:sz w:val="24"/>
        </w:rPr>
      </w:pPr>
      <w:r>
        <w:rPr>
          <w:sz w:val="24"/>
        </w:rPr>
        <w:t>«А разве это возможно?» — подумает кто-нибудь. Как вести такую жизнь в семье, где не встречаешь ни помощи, ни сочувствия, ни взаимопонимания? Как жить такой жизнью среди людей, далеких от Бога, поглощенных чисто материальными интересами?</w:t>
      </w:r>
    </w:p>
    <w:p>
      <w:pPr>
        <w:pStyle w:val="Normal"/>
        <w:spacing w:lineRule="exact" w:line="240"/>
        <w:ind w:left="40" w:firstLine="720"/>
        <w:jc w:val="left"/>
        <w:rPr>
          <w:sz w:val="24"/>
        </w:rPr>
      </w:pPr>
      <w:r>
        <w:rPr>
          <w:sz w:val="24"/>
        </w:rPr>
        <w:t>Благодарение Богу, у нас есть слова отрады, сказанные Иисусом Христом: «Человекам это невозможно, Богу же все возможно» (Мф.19:26). То, что невозможно нам, возможно Христу. Христос пришел во плоти, чтобы осветить землю и чтобы человек воочию познал божественную жизнь и воспринял ее через подвиг Христа, Его крестные страдания и смерть. Поэтому сораспятие Ему, совлечение ветхого человека и облечение в него — это путь восстановления небесной жизни, некогда утерянной через грехопадение. Божественная жизнь — это не теоретический идеал, а практическое требование. Христос обращается к каждому человеку, чтобы он, совершенствуясь в Боге, научился жить блаженной духовной жизнью. Греховное состояние человека ненормально, ибо оно нарушает гармонию жизни.</w:t>
      </w:r>
    </w:p>
    <w:p>
      <w:pPr>
        <w:pStyle w:val="Normal"/>
        <w:spacing w:lineRule="exact" w:line="240"/>
        <w:ind w:firstLine="720"/>
        <w:jc w:val="left"/>
        <w:rPr>
          <w:sz w:val="24"/>
        </w:rPr>
      </w:pPr>
      <w:r>
        <w:rPr>
          <w:sz w:val="24"/>
        </w:rPr>
        <w:t>На землю явился Богочеловек, и мы, идя за Ним, раскрывая сердце для Него, можем исполниться всею полнотою жизни Божией. Не мы сами, а Христос в нас может жить возвышенной жизнью повсюду, независимо от окружающей среды. Он жил такой жизнью, когда был на земле, в семье, где Его не понимали и где в Него не верили, среди людей, которые над Ним насмехались, всячески противодействовали Ему и, наконец, распяли. Пребывание Христа на земле и являлось как раз раскрытием для людей божественной жизни в земных условиях.</w:t>
      </w:r>
    </w:p>
    <w:p>
      <w:pPr>
        <w:pStyle w:val="Normal"/>
        <w:spacing w:lineRule="exact" w:line="240"/>
        <w:ind w:firstLine="720"/>
        <w:jc w:val="left"/>
        <w:rPr>
          <w:sz w:val="24"/>
        </w:rPr>
      </w:pPr>
      <w:r>
        <w:rPr>
          <w:sz w:val="24"/>
        </w:rPr>
        <w:t>Жизнь духовная, небесная, противоположна жизни плотской. Душевный человек с плотским состоянием не может понять духовную жизнь. «Душевный человек не принимает того, что от Духа Божия» (1Кор.2:14).</w:t>
      </w:r>
    </w:p>
    <w:p>
      <w:pPr>
        <w:pStyle w:val="Normal"/>
        <w:spacing w:lineRule="exact" w:line="240"/>
        <w:ind w:firstLine="720"/>
        <w:jc w:val="left"/>
        <w:rPr>
          <w:sz w:val="24"/>
        </w:rPr>
      </w:pPr>
      <w:r>
        <w:rPr>
          <w:sz w:val="24"/>
        </w:rPr>
        <w:t>Почему в церкви один получает радость, а другой скучает? Например, человек, не имеющий музыкального образования и развития, вряд ли сможет уловить во всей целостности замысел композитора. Так и духовные переживания недоступны людям, сердца которых засорены грехом. Подобное познается подобным. Бог познается святостью.</w:t>
      </w:r>
    </w:p>
    <w:p>
      <w:pPr>
        <w:pStyle w:val="Normal"/>
        <w:spacing w:lineRule="exact" w:line="240"/>
        <w:ind w:firstLine="720"/>
        <w:jc w:val="left"/>
        <w:rPr/>
      </w:pPr>
      <w:r>
        <w:rPr>
          <w:sz w:val="24"/>
        </w:rPr>
        <w:t xml:space="preserve">Ступень к богообщению есть святость. Состояние святости не надо рассматривать как совершенную безгрешность. Святость </w:t>
      </w:r>
      <w:r>
        <w:rPr>
          <w:rFonts w:cs="Arial" w:ascii="Arial" w:hAnsi="Arial"/>
          <w:sz w:val="24"/>
        </w:rPr>
        <w:t>–</w:t>
      </w:r>
      <w:r>
        <w:rPr>
          <w:sz w:val="24"/>
        </w:rPr>
        <w:t xml:space="preserve"> это отдача себя в руки Господа и утверждение плода Духа Святого в человеке.</w:t>
      </w:r>
    </w:p>
    <w:p>
      <w:pPr>
        <w:pStyle w:val="Normal"/>
        <w:spacing w:lineRule="exact" w:line="240" w:before="180" w:after="0"/>
        <w:ind w:firstLine="720"/>
        <w:jc w:val="left"/>
        <w:rPr>
          <w:sz w:val="24"/>
        </w:rPr>
      </w:pPr>
      <w:r>
        <w:rPr>
          <w:b/>
          <w:sz w:val="24"/>
        </w:rPr>
        <w:t>Как узнать духовную святую жизнь?</w:t>
      </w:r>
    </w:p>
    <w:p>
      <w:pPr>
        <w:pStyle w:val="Normal"/>
        <w:spacing w:lineRule="exact" w:line="240" w:before="80" w:after="0"/>
        <w:ind w:firstLine="720"/>
        <w:jc w:val="left"/>
        <w:rPr>
          <w:sz w:val="24"/>
        </w:rPr>
      </w:pPr>
      <w:r>
        <w:rPr>
          <w:sz w:val="24"/>
        </w:rPr>
        <w:t>Познается она по плодам.</w:t>
      </w:r>
    </w:p>
    <w:p>
      <w:pPr>
        <w:pStyle w:val="Normal"/>
        <w:spacing w:lineRule="exact" w:line="240"/>
        <w:ind w:firstLine="720"/>
        <w:jc w:val="left"/>
        <w:rPr>
          <w:sz w:val="24"/>
        </w:rPr>
      </w:pPr>
      <w:r>
        <w:rPr>
          <w:sz w:val="24"/>
        </w:rPr>
        <w:t>«Плод же духа: любовь, радость, мир, долготерпение, благость, милосердие, вера, кротость, воздержание» (Гал.5:22-23).</w:t>
      </w:r>
    </w:p>
    <w:p>
      <w:pPr>
        <w:pStyle w:val="Normal"/>
        <w:spacing w:lineRule="exact" w:line="240"/>
        <w:ind w:firstLine="720"/>
        <w:jc w:val="left"/>
        <w:rPr>
          <w:sz w:val="24"/>
        </w:rPr>
      </w:pPr>
      <w:r>
        <w:rPr>
          <w:sz w:val="24"/>
        </w:rPr>
        <w:t>В этих девяти проявлениях плода Духа Святого начертан божественный характер Господа Иисуса Христа во всей Его красоте, гармонии и совершенстве.</w:t>
      </w:r>
    </w:p>
    <w:p>
      <w:pPr>
        <w:pStyle w:val="Normal"/>
        <w:spacing w:lineRule="exact" w:line="240"/>
        <w:ind w:firstLine="720"/>
        <w:jc w:val="left"/>
        <w:rPr>
          <w:sz w:val="24"/>
        </w:rPr>
      </w:pPr>
      <w:r>
        <w:rPr>
          <w:sz w:val="24"/>
        </w:rPr>
        <w:t>Водворение в человеческой душе святости есть побуждение греховной природы. Духовное возрождение чаще всего процесс постепенный. Человек желает победить все греховное, устремляясь к Богу, стараясь пребывать в Нем, а Бог идет к нему навстречу, отвечает Своей благодатью. Христианская внутренняя культура основывается на воспитательном действии Духа Святого в сердце человека.</w:t>
      </w:r>
    </w:p>
    <w:p>
      <w:pPr>
        <w:pStyle w:val="Normal"/>
        <w:spacing w:lineRule="exact" w:line="240"/>
        <w:ind w:firstLine="720"/>
        <w:jc w:val="left"/>
        <w:rPr>
          <w:sz w:val="24"/>
        </w:rPr>
      </w:pPr>
      <w:r>
        <w:rPr>
          <w:sz w:val="24"/>
        </w:rPr>
        <w:t>«Утешитель же, Дух Святой, Которого пошлет Отец во имя Мое, научит вас всему и напомнит вам все, что Я говорил вам» (Ин. 14:26).</w:t>
      </w:r>
    </w:p>
    <w:p>
      <w:pPr>
        <w:pStyle w:val="Normal"/>
        <w:spacing w:lineRule="exact" w:line="240"/>
        <w:ind w:firstLine="720"/>
        <w:jc w:val="left"/>
        <w:rPr>
          <w:sz w:val="24"/>
        </w:rPr>
      </w:pPr>
      <w:r>
        <w:rPr>
          <w:sz w:val="24"/>
        </w:rPr>
        <w:t>Как же может учить нас Дух, Которого мы не видим и не ощущаем руками?</w:t>
      </w:r>
    </w:p>
    <w:p>
      <w:pPr>
        <w:pStyle w:val="Normal"/>
        <w:spacing w:lineRule="exact" w:line="240"/>
        <w:ind w:firstLine="720"/>
        <w:jc w:val="left"/>
        <w:rPr>
          <w:sz w:val="24"/>
        </w:rPr>
      </w:pPr>
      <w:r>
        <w:rPr>
          <w:sz w:val="24"/>
        </w:rPr>
        <w:t>Вспомним Иосифа, сына Иакова, который был в Египте у царедворца Потифара. Жена этого господина усердно искушала его на зло, но он отражал искушение словами: «Как же я сделаю сие великое зло и согрешу пред Богом?» Откуда у него такая решительность? Сказано: «Господь был с ним». Но ведь ясно, что Господь был с ним не в телесном виде или явном образе, как Он, например, являлся Аврааму (Быт. 18:1). Дух Господень был с ним, и этот Дух учил его бояться греха, любить Бога и добросовестно служить господину своему.</w:t>
      </w:r>
    </w:p>
    <w:p>
      <w:pPr>
        <w:pStyle w:val="Normal"/>
        <w:spacing w:lineRule="exact" w:line="240"/>
        <w:ind w:left="40" w:firstLine="720"/>
        <w:jc w:val="left"/>
        <w:rPr>
          <w:sz w:val="24"/>
        </w:rPr>
      </w:pPr>
      <w:r>
        <w:rPr>
          <w:sz w:val="24"/>
        </w:rPr>
        <w:t>Законническая точка зрения на внутреннее усовершенствование не совпадает с общим смыслом и содержанием учения Христа. Не закон, не отдельные заповеди и предписания должны руководить человеком и его нравственной жизнью, а принятый им Дух Христов, дух любви и евангельской правды. Отсюда открывается для христианина та широкая нравственная свобода, которую Августин Блаженный прекрасно выразил в знаменитом афоризме: «Люби Бога и поступай как хочешь!» Сердце, любящее Святого Бога, и само будет бодрствовать и стараться быть святым во всех желаниях и стремлениях. Сердце, любящее Господа, не живет по шаблону, оно всегда горит и пребывает в состоянии творческого совершенствования.</w:t>
      </w:r>
    </w:p>
    <w:p>
      <w:pPr>
        <w:pStyle w:val="Normal"/>
        <w:spacing w:lineRule="exact" w:line="240"/>
        <w:ind w:left="40" w:firstLine="720"/>
        <w:jc w:val="left"/>
        <w:rPr/>
      </w:pPr>
      <w:r>
        <w:rPr>
          <w:sz w:val="24"/>
        </w:rPr>
        <w:t xml:space="preserve">Учение Христа произвело всемирный переворот в человеческой истории. Новые духовные начала оживотворили и обновили сердца людей. Духовно Царство Христа </w:t>
      </w:r>
      <w:r>
        <w:rPr>
          <w:rFonts w:cs="Arial" w:ascii="Arial" w:hAnsi="Arial"/>
          <w:sz w:val="24"/>
        </w:rPr>
        <w:t>–</w:t>
      </w:r>
      <w:r>
        <w:rPr>
          <w:sz w:val="24"/>
        </w:rPr>
        <w:t xml:space="preserve"> это Царство любви.</w:t>
      </w:r>
    </w:p>
    <w:p>
      <w:pPr>
        <w:pStyle w:val="Normal"/>
        <w:spacing w:lineRule="exact" w:line="240"/>
        <w:ind w:left="40" w:firstLine="720"/>
        <w:jc w:val="left"/>
        <w:rPr>
          <w:sz w:val="24"/>
        </w:rPr>
      </w:pPr>
      <w:r>
        <w:rPr>
          <w:sz w:val="24"/>
        </w:rPr>
        <w:t>Любить других, по учению Христа, — это не только победить злые помыслы, всякий гнев, всякое недружелюбное чувство, но и быть готовым на самопожертвование за других. Не мстить врагу, не причинять ему вреда — это только языческая добродетель. Христос повелевает любить врага сердцем, как брата, благословлять его, молиться за него, делать ему добро, забывая, что он враг (Мф.5:44).</w:t>
      </w:r>
    </w:p>
    <w:p>
      <w:pPr>
        <w:pStyle w:val="Normal"/>
        <w:spacing w:lineRule="exact" w:line="240"/>
        <w:ind w:left="40" w:firstLine="720"/>
        <w:jc w:val="left"/>
        <w:rPr/>
      </w:pPr>
      <w:r>
        <w:rPr>
          <w:sz w:val="24"/>
        </w:rPr>
        <w:t xml:space="preserve">Выдающийся чешский ученый-гуманист Ян Амос Коменский, которого называют дедушкой педагогики, развивал свои педагогические идеи, основываясь на воспитательном и образовательном значении Священного Писания. «Хочешь ли узнать хорошо образованного человека? — вопрошает он в статье "Культура природных дарований". </w:t>
      </w:r>
      <w:r>
        <w:rPr>
          <w:rFonts w:cs="Arial" w:ascii="Arial" w:hAnsi="Arial"/>
          <w:sz w:val="24"/>
        </w:rPr>
        <w:t>–</w:t>
      </w:r>
      <w:r>
        <w:rPr>
          <w:sz w:val="24"/>
        </w:rPr>
        <w:t xml:space="preserve"> Наблюдай за его действиями, за его речью и даже молчанием, за его походкой, посадкой, осанкой, глазами, руками, всюду будут просвечивать приличие, достоинство и любезность, во всем он изящен и аккуратен. Хочешь ли познакомиться с ним в деле? Все плавно идет под его рукой, так как всякое дело поведет он разумно. Если ему когда-либо придется жить без сообщества людей, никогда он не будет чувствовать себя одиноким, так как он полон серьезных мыслей и утешения в работе. При успехе он не заносится, не гордится, не становится высокомерным. Впадает ли он в несчастье, не падает духом, не отчаивается...»</w:t>
      </w:r>
    </w:p>
    <w:p>
      <w:pPr>
        <w:pStyle w:val="Normal"/>
        <w:spacing w:lineRule="exact" w:line="240"/>
        <w:ind w:left="40" w:firstLine="720"/>
        <w:jc w:val="left"/>
        <w:rPr>
          <w:sz w:val="24"/>
        </w:rPr>
      </w:pPr>
      <w:r>
        <w:rPr>
          <w:sz w:val="24"/>
        </w:rPr>
        <w:t>Внешний образ поведения определяется глубиной и насыщенностью внутренней жизни. Царство Божие, которое есть «праведность и мир и радость во Святом Духе» (Рим.14:17), коренным образом преображает нашу жизнь, делает ее светом и благословением для окружающих людей.</w:t>
      </w:r>
    </w:p>
    <w:p>
      <w:pPr>
        <w:pStyle w:val="Normal"/>
        <w:spacing w:lineRule="exact" w:line="240"/>
        <w:ind w:firstLine="720"/>
        <w:jc w:val="left"/>
        <w:rPr>
          <w:sz w:val="24"/>
        </w:rPr>
      </w:pPr>
      <w:r>
        <w:rPr>
          <w:sz w:val="24"/>
        </w:rPr>
        <w:t>Нам Самим Богом поставлена задача отражать славу Божию, являть свет Христов.</w:t>
      </w:r>
    </w:p>
    <w:p>
      <w:pPr>
        <w:pStyle w:val="Normal"/>
        <w:spacing w:lineRule="exact" w:line="240"/>
        <w:ind w:firstLine="720"/>
        <w:jc w:val="left"/>
        <w:rPr>
          <w:sz w:val="24"/>
        </w:rPr>
      </w:pPr>
      <w:r>
        <w:rPr>
          <w:sz w:val="24"/>
        </w:rPr>
        <w:t>О каждом человеке Бог имеет Свой план и Свое намерение. Рождаясь в мир, человек несет многообразие дарований и талантов, которые под действием благодати Божией могут расцвести и отразить славу великого Бога.</w:t>
      </w:r>
    </w:p>
    <w:p>
      <w:pPr>
        <w:pStyle w:val="Normal"/>
        <w:spacing w:lineRule="exact" w:line="240"/>
        <w:ind w:firstLine="720"/>
        <w:jc w:val="left"/>
        <w:rPr>
          <w:sz w:val="24"/>
        </w:rPr>
      </w:pPr>
      <w:r>
        <w:rPr>
          <w:sz w:val="24"/>
        </w:rPr>
        <w:t>Когда Господь воззрел на сотворенный Им мир, Он увидел, что все «хорошо весьма» (Быт.1:31). Пусть же и нас Бог сделает достойными и примерными соработниками, делающими все весьма хорошо, чтобы нам быть во всем «украшением учению Спасителя нашего Бога» (Тит.2:10).</w:t>
      </w:r>
    </w:p>
    <w:p>
      <w:pPr>
        <w:pStyle w:val="Normal"/>
        <w:spacing w:lineRule="exact" w:line="240" w:before="380" w:after="0"/>
        <w:ind w:firstLine="720"/>
        <w:jc w:val="left"/>
        <w:rPr>
          <w:sz w:val="24"/>
        </w:rPr>
      </w:pPr>
      <w:r>
        <w:rPr>
          <w:b/>
          <w:sz w:val="24"/>
        </w:rPr>
        <w:t>9. БИБЛЕЙСКАЯ СВЯТОСТЬ</w:t>
      </w:r>
    </w:p>
    <w:p>
      <w:pPr>
        <w:pStyle w:val="Normal"/>
        <w:spacing w:lineRule="exact" w:line="240" w:before="220" w:after="0"/>
        <w:ind w:left="4320" w:firstLine="720"/>
        <w:jc w:val="left"/>
        <w:rPr/>
      </w:pPr>
      <w:r>
        <w:rPr>
          <w:i/>
          <w:sz w:val="24"/>
        </w:rPr>
        <w:t xml:space="preserve">Призвал нас Бог... к святости. </w:t>
      </w:r>
      <w:r>
        <w:rPr>
          <w:sz w:val="24"/>
        </w:rPr>
        <w:t>1 Фее. 4:7</w:t>
      </w:r>
    </w:p>
    <w:p>
      <w:pPr>
        <w:pStyle w:val="Normal"/>
        <w:spacing w:lineRule="exact" w:line="240"/>
        <w:ind w:left="40" w:firstLine="720"/>
        <w:jc w:val="left"/>
        <w:rPr>
          <w:sz w:val="24"/>
        </w:rPr>
      </w:pPr>
      <w:r>
        <w:rPr>
          <w:sz w:val="24"/>
        </w:rPr>
        <w:t>Почти на каждой странице Священного Писания мы встречаем слова «святой», «святость», «святыня». Очень часто они присутствуют в нашем разговорном и богослужебном лексиконе. Как же объясняет Библия природу святости?</w:t>
      </w:r>
    </w:p>
    <w:p>
      <w:pPr>
        <w:pStyle w:val="Normal"/>
        <w:spacing w:lineRule="exact" w:line="240"/>
        <w:ind w:firstLine="720"/>
        <w:jc w:val="left"/>
        <w:rPr>
          <w:sz w:val="24"/>
        </w:rPr>
      </w:pPr>
      <w:r>
        <w:rPr>
          <w:sz w:val="24"/>
        </w:rPr>
        <w:t>В Ветхом Завете субботний день, например, считался святым, потому что был выделен из всей седмицы и полностью посвящался Господу:</w:t>
      </w:r>
    </w:p>
    <w:p>
      <w:pPr>
        <w:pStyle w:val="Normal"/>
        <w:spacing w:lineRule="exact" w:line="240"/>
        <w:ind w:firstLine="720"/>
        <w:jc w:val="left"/>
        <w:rPr>
          <w:sz w:val="24"/>
        </w:rPr>
      </w:pPr>
      <w:r>
        <w:rPr>
          <w:sz w:val="24"/>
        </w:rPr>
        <w:t>«Шесть дней работай, и делай всякие дела твои; а день седьмый — суббота Господу Богу твоему...» (Исх.20:9-10).</w:t>
      </w:r>
    </w:p>
    <w:p>
      <w:pPr>
        <w:pStyle w:val="Normal"/>
        <w:spacing w:lineRule="exact" w:line="240"/>
        <w:ind w:left="40" w:firstLine="720"/>
        <w:jc w:val="left"/>
        <w:rPr>
          <w:sz w:val="24"/>
        </w:rPr>
      </w:pPr>
      <w:r>
        <w:rPr>
          <w:sz w:val="24"/>
        </w:rPr>
        <w:t>В знак божественного употребления скиния собрания и предметы, входящие в нее, помазывались священным елеем: «И будет святыня великая: все, прикасающееся к ним, освятится» (Исх.30:29). Даже и неодушевленные предметы посредством помазания отделялись для священных целей (Быт.31:13; Исх.30:26). И священный елей, приготовленный по особому рецепту из смирны, корицы, благовонного тростника, касии и оливкового масла, нельзя было использовать по другому назначению (Исх.30:32).</w:t>
      </w:r>
    </w:p>
    <w:p>
      <w:pPr>
        <w:pStyle w:val="Normal"/>
        <w:spacing w:lineRule="exact" w:line="240"/>
        <w:ind w:left="40" w:firstLine="720"/>
        <w:jc w:val="left"/>
        <w:rPr>
          <w:sz w:val="24"/>
        </w:rPr>
      </w:pPr>
      <w:r>
        <w:rPr>
          <w:sz w:val="24"/>
        </w:rPr>
        <w:t>Отдельные места, отмеченные особым присутствием Божиим, Библия называет святыми: «святые горы» (Пс.86:2; 2 Пет. 1:18); «святой город» (Дан. 9:24; Мф.4:5; 27:53). Следует вспомнить и значение еврейских слов «кодеш» — святой или «кадош» — святыня. Они указывают на то, что вещи, предметы или лица избраны, выделены и посвящены для особых целей.</w:t>
      </w:r>
    </w:p>
    <w:p>
      <w:pPr>
        <w:pStyle w:val="Normal"/>
        <w:spacing w:lineRule="exact" w:line="240"/>
        <w:ind w:left="40" w:firstLine="720"/>
        <w:jc w:val="left"/>
        <w:rPr>
          <w:sz w:val="24"/>
        </w:rPr>
      </w:pPr>
      <w:r>
        <w:rPr>
          <w:sz w:val="24"/>
        </w:rPr>
        <w:t>Положим, если христианин говорит «святая чаша», то подразумевает не обыкновенную простую чашку, но священный сосуд, который употребляется во время торжественного Богослужения с хлебопреломлением. Или скажет «молитвенный дом», то в нашем представлении возникает не обычная жилищная постройка, но дом, освященный молитвой, место духовного общения детей Божиих.</w:t>
      </w:r>
    </w:p>
    <w:p>
      <w:pPr>
        <w:pStyle w:val="Normal"/>
        <w:spacing w:lineRule="exact" w:line="240"/>
        <w:ind w:left="40" w:firstLine="720"/>
        <w:jc w:val="left"/>
        <w:rPr>
          <w:sz w:val="24"/>
        </w:rPr>
      </w:pPr>
      <w:r>
        <w:rPr>
          <w:sz w:val="24"/>
        </w:rPr>
        <w:t>Выражение «Святая Книга» говорит не просто о книге. Она — откровение Божие, Книга книг, письмо Духа Святого. Поэтому, если Священное Писание называет святым народ, субботу, скинию, храм, предметы, места, священство, то этим определяется их особое божественное предназначение.</w:t>
      </w:r>
    </w:p>
    <w:p>
      <w:pPr>
        <w:pStyle w:val="Normal"/>
        <w:spacing w:lineRule="exact" w:line="240"/>
        <w:ind w:left="40" w:firstLine="720"/>
        <w:jc w:val="left"/>
        <w:rPr>
          <w:sz w:val="24"/>
        </w:rPr>
      </w:pPr>
      <w:r>
        <w:rPr>
          <w:sz w:val="24"/>
        </w:rPr>
        <w:t>Священники святы, потому что они избраны Богом и поставлены Им на специальное служение: «И сделай полированную дощечку из чистого золота, и выреж на ней, как вырезывают на печати: "Святыня Господня". И прикрепи ее шнуром голубого цвета к кидару, так чтобы она была на передней стороне кидара. И будет она на челе Аароновом...» (Исх.28:36-38).</w:t>
      </w:r>
    </w:p>
    <w:p>
      <w:pPr>
        <w:pStyle w:val="Normal"/>
        <w:spacing w:lineRule="exact" w:line="240"/>
        <w:ind w:left="40" w:firstLine="720"/>
        <w:jc w:val="left"/>
        <w:rPr/>
      </w:pPr>
      <w:r>
        <w:rPr>
          <w:sz w:val="24"/>
        </w:rPr>
        <w:t xml:space="preserve">Отсюда и в посланиях апостолов Христовых фундаментальный критерий святости заключается в избранничестве и посвящении. Христиане — это Новый Израиль, духовный Израиль. Они призваны к святости, потому что запечатлены Богом, поставлены в удел Божий, посвящены на Божие дело: «Но вы — род избранный, царственное священство, народ святый, люди </w:t>
      </w:r>
      <w:r>
        <w:rPr>
          <w:i/>
          <w:sz w:val="24"/>
        </w:rPr>
        <w:t>взятые</w:t>
      </w:r>
      <w:r>
        <w:rPr>
          <w:sz w:val="24"/>
        </w:rPr>
        <w:t xml:space="preserve"> в удел, дабы возвещать совершенства Призвавшего вас из тьмы в чудный Свой свет» (1Пет.2:9).</w:t>
      </w:r>
    </w:p>
    <w:p>
      <w:pPr>
        <w:pStyle w:val="Normal"/>
        <w:spacing w:lineRule="exact" w:line="240"/>
        <w:ind w:left="40" w:firstLine="720"/>
        <w:jc w:val="left"/>
        <w:rPr>
          <w:sz w:val="24"/>
        </w:rPr>
      </w:pPr>
      <w:r>
        <w:rPr>
          <w:sz w:val="24"/>
        </w:rPr>
        <w:t>Главная особенность святого человека в том, что он через веру и любовь к Господу отделяется от греха, возвышается над всем узко житейским, преходящим и суетным. «Свят, свят, свят Господь Саваоф!» — восклицают небесные воинства (Ис.6:3). Когда речь идет о святости Бога, то подчеркивается Его надмирное верховное бытие как Царя и Владыки вселенной. Ангелы воспевают Его божественную природу, славу величия и полноту творческой силы Господа.</w:t>
      </w:r>
    </w:p>
    <w:p>
      <w:pPr>
        <w:pStyle w:val="Normal"/>
        <w:spacing w:lineRule="exact" w:line="240"/>
        <w:ind w:left="40" w:firstLine="720"/>
        <w:jc w:val="left"/>
        <w:rPr/>
      </w:pPr>
      <w:r>
        <w:rPr>
          <w:sz w:val="24"/>
        </w:rPr>
        <w:t xml:space="preserve">«Будьте святы, потому что Я свят» (Лев.11:45). «Господа Бога святите в сердцах ваших» (1Пет.3:15) — таков настойчивый призыв Божий, обращенный ко всем людям, исповедующим Имя Господа, посвятившим свою жизнь на дела святые. Христианская святость не есть только лишь нравственное совершенство. Высокоморальная жизнь </w:t>
      </w:r>
      <w:r>
        <w:rPr>
          <w:rFonts w:cs="Arial" w:ascii="Arial" w:hAnsi="Arial"/>
          <w:sz w:val="24"/>
        </w:rPr>
        <w:t>–</w:t>
      </w:r>
      <w:r>
        <w:rPr>
          <w:sz w:val="24"/>
        </w:rPr>
        <w:t xml:space="preserve"> естественное сопровождение святости. Корни святости уходят гораздо глубже элементарных этических норм. Природа святости божественна. Святость — дар неба, дар Духа Святого, ибо «всякий дар совершенный нисходит свыше, от Отца светов, у Которого нет изменения и ни тени перемены» (Иак.1:17).</w:t>
      </w:r>
    </w:p>
    <w:p>
      <w:pPr>
        <w:pStyle w:val="Normal"/>
        <w:spacing w:lineRule="exact" w:line="240"/>
        <w:ind w:left="40" w:firstLine="720"/>
        <w:jc w:val="left"/>
        <w:rPr>
          <w:sz w:val="24"/>
        </w:rPr>
      </w:pPr>
      <w:r>
        <w:rPr>
          <w:sz w:val="24"/>
        </w:rPr>
        <w:t>Понятно, что выделенность христиан, их Божие избранничество не может вести к фарисейской гордыне и самозамкнутости. Чем святее, духовно плодоноснее и чище человек, тем более он смиряется пред Господом и острее видит свои недостатки. «К земле тем ниже клонит ветка, чем тяжелей плоды на ней», — сказал один восточный поэт. Христианин не от мира сего, но он призван служить окружающим людям активной любовью. И эта любовь не может не выражаться в конкретных делах благочестия.</w:t>
      </w:r>
    </w:p>
    <w:p>
      <w:pPr>
        <w:pStyle w:val="Normal"/>
        <w:spacing w:lineRule="exact" w:line="240"/>
        <w:ind w:firstLine="720"/>
        <w:jc w:val="left"/>
        <w:rPr>
          <w:b/>
          <w:b/>
          <w:sz w:val="24"/>
        </w:rPr>
      </w:pPr>
      <w:r>
        <w:rPr>
          <w:b/>
          <w:sz w:val="24"/>
        </w:rPr>
      </w:r>
    </w:p>
    <w:p>
      <w:pPr>
        <w:pStyle w:val="Normal"/>
        <w:spacing w:lineRule="exact" w:line="240"/>
        <w:ind w:firstLine="720"/>
        <w:jc w:val="left"/>
        <w:rPr>
          <w:b/>
          <w:b/>
          <w:sz w:val="24"/>
        </w:rPr>
      </w:pPr>
      <w:r>
        <w:rPr>
          <w:b/>
          <w:sz w:val="24"/>
        </w:rPr>
      </w:r>
    </w:p>
    <w:p>
      <w:pPr>
        <w:pStyle w:val="Normal"/>
        <w:spacing w:lineRule="exact" w:line="240"/>
        <w:ind w:firstLine="720"/>
        <w:jc w:val="left"/>
        <w:rPr>
          <w:sz w:val="24"/>
        </w:rPr>
      </w:pPr>
      <w:r>
        <w:rPr>
          <w:b/>
          <w:sz w:val="24"/>
        </w:rPr>
        <w:t>Святой человек — Божий свидетель</w:t>
      </w:r>
    </w:p>
    <w:p>
      <w:pPr>
        <w:pStyle w:val="Normal"/>
        <w:spacing w:lineRule="exact" w:line="240" w:before="60" w:after="0"/>
        <w:ind w:left="4880" w:firstLine="720"/>
        <w:jc w:val="left"/>
        <w:rPr/>
      </w:pPr>
      <w:r>
        <w:rPr>
          <w:i/>
          <w:sz w:val="24"/>
        </w:rPr>
        <w:t xml:space="preserve">Вы — свидетели Мои. </w:t>
      </w:r>
      <w:r>
        <w:rPr>
          <w:sz w:val="24"/>
        </w:rPr>
        <w:t>Ис.43:12</w:t>
      </w:r>
    </w:p>
    <w:p>
      <w:pPr>
        <w:pStyle w:val="Normal"/>
        <w:spacing w:lineRule="exact" w:line="240"/>
        <w:ind w:firstLine="720"/>
        <w:jc w:val="left"/>
        <w:rPr>
          <w:sz w:val="24"/>
        </w:rPr>
      </w:pPr>
      <w:r>
        <w:rPr>
          <w:sz w:val="24"/>
        </w:rPr>
        <w:t>Во время царствования Иорама, Ииуя, Иоахаза и Иоаса в Израиле нес пророческое служение ученик и преемник Илии Елисей. Много чудес для блага народа совершил силой Божией этот раб Господень. Не меньшим чудом была и его жизнь. Чудотворения и проповедь слились с образом жизни так сильно, что богатая женщина-сонамитянка, увидев его в окно, дала ему определение святого: «И сказала она мужу своему: вот, я знаю, что человек Божий, который проходит мимо нас постоянно, святой» (4Цар.4:9).</w:t>
      </w:r>
    </w:p>
    <w:p>
      <w:pPr>
        <w:pStyle w:val="Normal"/>
        <w:spacing w:lineRule="exact" w:line="240"/>
        <w:ind w:firstLine="720"/>
        <w:jc w:val="left"/>
        <w:rPr>
          <w:sz w:val="24"/>
        </w:rPr>
      </w:pPr>
      <w:r>
        <w:rPr>
          <w:sz w:val="24"/>
        </w:rPr>
        <w:t>Несомненно, что красота святости светилась во всем облике Елисея. И сонамитянка своим острым женским чутьем заметила на внешности Елисея небесный отпечаток, то есть сияние Божьего присутствия.</w:t>
      </w:r>
    </w:p>
    <w:p>
      <w:pPr>
        <w:pStyle w:val="Normal"/>
        <w:spacing w:lineRule="exact" w:line="240"/>
        <w:ind w:firstLine="720"/>
        <w:jc w:val="left"/>
        <w:rPr/>
      </w:pPr>
      <w:r>
        <w:rPr>
          <w:sz w:val="24"/>
        </w:rPr>
        <w:t xml:space="preserve">Пламенный служитель Христа Франциск Ассизский как-то предложил своему другу сходить в ближайшую деревню и проповедовать там Евангелие. Друг с радостью согласился. Они вошли в селение. Франциск почтительно кланялся прохожим, играл с детьми, внимательно выслушивал собеседников. Во второй половине дня он заторопился домой. «Франциск, а когда же мы будем проповедовать?» </w:t>
      </w:r>
      <w:r>
        <w:rPr>
          <w:rFonts w:cs="Arial" w:ascii="Arial" w:hAnsi="Arial"/>
          <w:sz w:val="24"/>
        </w:rPr>
        <w:t>–</w:t>
      </w:r>
      <w:r>
        <w:rPr>
          <w:sz w:val="24"/>
        </w:rPr>
        <w:t xml:space="preserve"> разводя руками, спросил спутник. «Проповедовать? — кротко улыбнулся Франциск. </w:t>
      </w:r>
      <w:r>
        <w:rPr>
          <w:rFonts w:cs="Arial" w:ascii="Arial" w:hAnsi="Arial"/>
          <w:sz w:val="24"/>
        </w:rPr>
        <w:t>–</w:t>
      </w:r>
      <w:r>
        <w:rPr>
          <w:sz w:val="24"/>
        </w:rPr>
        <w:t xml:space="preserve"> Каждый наш шаг, друг мой, каждое наше слово, каждое наше действие были проповедью».</w:t>
      </w:r>
    </w:p>
    <w:p>
      <w:pPr>
        <w:pStyle w:val="Normal"/>
        <w:spacing w:lineRule="exact" w:line="240"/>
        <w:ind w:firstLine="720"/>
        <w:jc w:val="left"/>
        <w:rPr>
          <w:sz w:val="24"/>
        </w:rPr>
      </w:pPr>
      <w:r>
        <w:rPr>
          <w:sz w:val="24"/>
        </w:rPr>
        <w:t>Жизнь христианина называют пятым Евангелием. «Не может укрыться город, стоящий на верху горы», — учит Христос в Нагорной проповеди (Мф.5:14).</w:t>
      </w:r>
    </w:p>
    <w:p>
      <w:pPr>
        <w:pStyle w:val="Normal"/>
        <w:spacing w:lineRule="exact" w:line="240"/>
        <w:ind w:firstLine="720"/>
        <w:jc w:val="left"/>
        <w:rPr>
          <w:sz w:val="24"/>
        </w:rPr>
      </w:pPr>
      <w:r>
        <w:rPr>
          <w:sz w:val="24"/>
        </w:rPr>
        <w:t>В поэтичных сравнениях описывает красоту христианской святости русский богослов Павел Флоренский: «В горных местностях, когда все еще тонет во мгле, вдруг загорится снежная вершина, своей светоносной точкой свидетельствуя о реальности солнца, хотя нами непосредственно и невидимого. Так и святой, хотя и немощный человек, самим существованием своим есть свидетель духовного мира, живое свидетельство тайн вечной жизни, не потому, что сам он и без слов есть доказательство предмета нашей веры. Святой подобен записи Слова Божия, не на коже животных, не на пчелином воске и не на бумаге здесь пишется Откровение Божие, а на человеческом сердце, и святой стал живым свидетельством славы Божией, распискою завета между Богом и миром».</w:t>
      </w:r>
    </w:p>
    <w:p>
      <w:pPr>
        <w:pStyle w:val="Normal"/>
        <w:spacing w:lineRule="exact" w:line="240"/>
        <w:ind w:firstLine="720"/>
        <w:jc w:val="left"/>
        <w:rPr/>
      </w:pPr>
      <w:r>
        <w:rPr>
          <w:sz w:val="24"/>
        </w:rPr>
        <w:t xml:space="preserve">Бог желает написать Свое слово на наших сердцах: «Вложу закон Мой во внутренность их и на сердцах их напишу его» (Иер.31:33). С пророком Иеремией перекликается голос ап. Павла: «Вы показываете собою, что вы </w:t>
      </w:r>
      <w:r>
        <w:rPr>
          <w:rFonts w:cs="Arial" w:ascii="Arial" w:hAnsi="Arial"/>
          <w:sz w:val="24"/>
        </w:rPr>
        <w:t>–</w:t>
      </w:r>
      <w:r>
        <w:rPr>
          <w:sz w:val="24"/>
        </w:rPr>
        <w:t xml:space="preserve"> письмо Христово, чрез служение наше написанное не чернилами, но Духом Бога живого, не на скрижалях каменных, но на плотяных скрижалях сердца» (2Кор.3:3). Христианин, исполненный силой Святого</w:t>
      </w:r>
    </w:p>
    <w:p>
      <w:pPr>
        <w:pStyle w:val="Normal"/>
        <w:spacing w:lineRule="exact" w:line="240"/>
        <w:ind w:firstLine="720"/>
        <w:jc w:val="left"/>
        <w:rPr>
          <w:sz w:val="24"/>
        </w:rPr>
      </w:pPr>
      <w:r>
        <w:rPr>
          <w:sz w:val="24"/>
        </w:rPr>
        <w:t>Духа, пламенеющий любовью Божией, всюду, где бы он ни появился, приносит с собой благоухание и свет Евангелия. Уже одно его существование говорит: «Господь есть! Он недалеко от каждого из нас! Он твой Любящий Отец и Спаситель души! Вечная жизнь реальна!»</w:t>
      </w:r>
    </w:p>
    <w:p>
      <w:pPr>
        <w:pStyle w:val="Normal"/>
        <w:spacing w:lineRule="exact" w:line="240"/>
        <w:ind w:firstLine="720"/>
        <w:jc w:val="left"/>
        <w:rPr>
          <w:sz w:val="24"/>
        </w:rPr>
      </w:pPr>
      <w:r>
        <w:rPr>
          <w:sz w:val="24"/>
        </w:rPr>
        <w:t>Христианин призван быть свидетелем Божиим. В Новом Завете слово «свидетель» употребляется более 170 раз. Кого мы можем назвать свидетелем в самом точнейшем и высшем смысле? Иисус Христос, Сын Божий, — Первый Свидетель. Беседуя с Никодимом о новом рождении от Духа, Господь прямо указал: «Мы говорим о том, что знаем, и свидетельствуем о том, что видели, а вы свидетельства Нашего не принимаете» (Ин. 3:11). На вопрос Пилата о Царстве Его Христос ответил: «Я на то родился и на то пришел в мир, чтобы свидетельствовать об истине» (Ин.18:37). Иоанн Богослов пишет о Христе как о «свидетеле верном, первенце из мертвых» (Отк.1:5). Распятие Сына Божия, Его искупительная жертва явилась запечатлением божественного свидетельства. И вот для того, чтобы эта великая истина об искуплении рода человеческого не затерялась в истории, в плане Божьего домостроительства возникает необходимость свидетельства Его свидетельства. Вспомним прощальные слова Иисуса Христа перед вознесением: «Но вы примете силу, когда сойдет на вас Дух Святой, и будете Мне свидетелями в Иерусалиме и во всей Иудее и Самарии и даже до края земли» (Деян.1:8).</w:t>
      </w:r>
    </w:p>
    <w:p>
      <w:pPr>
        <w:pStyle w:val="Normal"/>
        <w:spacing w:lineRule="exact" w:line="240"/>
        <w:ind w:firstLine="720"/>
        <w:jc w:val="left"/>
        <w:rPr/>
      </w:pPr>
      <w:r>
        <w:rPr>
          <w:sz w:val="24"/>
        </w:rPr>
        <w:t xml:space="preserve">Ученики Христа стали свидетелями всей жизни Господа, Его божественности, страданий, смерти и победного воскресения. Ап. Петр называет себя «свидетелем страданий Христовых» (1Пет.5:1). Ап. Павел увещевает Тимофея «не стыдиться свидетельства Господа нашего Иисуса Христа» (2Тим.1:8). Апостолы, облеченные силой свыше, удостоверяли, что Христос </w:t>
      </w:r>
      <w:r>
        <w:rPr>
          <w:rFonts w:cs="Arial" w:ascii="Arial" w:hAnsi="Arial"/>
          <w:sz w:val="24"/>
        </w:rPr>
        <w:t>–</w:t>
      </w:r>
      <w:r>
        <w:rPr>
          <w:sz w:val="24"/>
        </w:rPr>
        <w:t xml:space="preserve"> истинный Бог и что Он действительно свидетельствовал о Небесном Царстве. Христос, воскресший, победивший смерть и ад, озаряет светом воскресения души Своих последователей, устрояя из них благодатное Царство Божие. Это люди, через которых Господь созидает Церковь, низводит небесные благословения и показывает величие и красоту горнего мира.</w:t>
      </w:r>
    </w:p>
    <w:p>
      <w:pPr>
        <w:pStyle w:val="Normal"/>
        <w:spacing w:lineRule="exact" w:line="240"/>
        <w:ind w:firstLine="720"/>
        <w:jc w:val="left"/>
        <w:rPr>
          <w:sz w:val="24"/>
        </w:rPr>
      </w:pPr>
      <w:r>
        <w:rPr>
          <w:sz w:val="24"/>
        </w:rPr>
        <w:t>Вряд ли кого оставит равнодушным потрясающий рассказ из книги Деяний апостольских о служении Стефана. Имя Стефан означает венец. Один из семи диаконов Иерусалимской общины, муж, исполненный веры и Духа Святого, вдохновенно благовествует о Спасителе перед синедрионом. Как бы в подтверждение истинности слов мужественного проповедника Господь осветил лицо Стефана божественной славой: «И все, сидящие в синедрионе, смотря на него, видели лицо его, как лицо Ангела» (Деян.6:15). Церковное предание говорит о молодости и физической красоте Стефана. Но то, что сияло в нем в данный момент, значительно превосходило естественную красоту юности. Великая слава Божия, явление которой давно исчезло из храма, теперь ослепительно блистала на лице свидетеля Христова. Дух Стефана устремляется к небесам. Дивное видение открылось перед ним. Иисус, стоящий одесную Бога Отца, как бы встает со Своего престола, чтобы поддержать и принять служителя небесной правды (Деян.7:55-56). Град камней посыпался со всех сторон, лицо заливало кровью, но слава Божия сияла на нем по-прежнему. На последнем дыхании, по примеру Христа, Стефан великодушно прощает своих убийц: «Господи! не вмени им греха сего» (Деян.7:60).</w:t>
      </w:r>
    </w:p>
    <w:p>
      <w:pPr>
        <w:pStyle w:val="Normal"/>
        <w:spacing w:lineRule="exact" w:line="240"/>
        <w:ind w:firstLine="720"/>
        <w:jc w:val="left"/>
        <w:rPr/>
      </w:pPr>
      <w:r>
        <w:rPr>
          <w:sz w:val="24"/>
        </w:rPr>
        <w:t xml:space="preserve">«Прославляйте Бога и в телах ваших» (1Кор.6:20). «Итак умоляю вас, братия, милосердием Божиим, представьте тела ваши в жертву живую, святую, благоугодную Богу, </w:t>
      </w:r>
      <w:r>
        <w:rPr>
          <w:i/>
          <w:sz w:val="24"/>
        </w:rPr>
        <w:t>для</w:t>
      </w:r>
      <w:r>
        <w:rPr>
          <w:sz w:val="24"/>
        </w:rPr>
        <w:t xml:space="preserve"> разумного служения вашего», </w:t>
      </w:r>
      <w:r>
        <w:rPr>
          <w:rFonts w:cs="Arial" w:ascii="Arial" w:hAnsi="Arial"/>
          <w:sz w:val="24"/>
        </w:rPr>
        <w:t>–</w:t>
      </w:r>
      <w:r>
        <w:rPr>
          <w:sz w:val="24"/>
        </w:rPr>
        <w:t xml:space="preserve"> призывает ап. Павел (Рим.12:1).</w:t>
      </w:r>
    </w:p>
    <w:p>
      <w:pPr>
        <w:pStyle w:val="Normal"/>
        <w:spacing w:lineRule="exact" w:line="240"/>
        <w:ind w:firstLine="720"/>
        <w:jc w:val="left"/>
        <w:rPr>
          <w:sz w:val="24"/>
        </w:rPr>
      </w:pPr>
      <w:r>
        <w:rPr>
          <w:sz w:val="24"/>
        </w:rPr>
        <w:t>На заре христианства в Древней Греции распространялись всевозможные религиозно-философские учения, которые очень резко принижали значение тела. Часть колосских христиан оказались под влиянием идей философов-гностиков (Кол.2). Гностики не верили в воскресение тела. Они считали, что вся материя порочна и дурна. Тело есть источник зла, и его надо всегда содержать в жестких аскетических условиях. Ап. Павел определил гностицизм как самовольное служение, связанное с крайним изнурением тела и небрежением о насыщении плоти (Кол.2:23). Он вразумляет колоссян путем изъяснения премудрости Божией, явленной во Христе Иисусе. Он благовествует о Нем как о Едином Посреднике, о Едином Спасителе. Он учит, что чрезмерное телесное изнурение без благодатного преображения свыше может принести вред человеку.</w:t>
      </w:r>
    </w:p>
    <w:p>
      <w:pPr>
        <w:pStyle w:val="Normal"/>
        <w:spacing w:lineRule="exact" w:line="240"/>
        <w:ind w:firstLine="720"/>
        <w:jc w:val="left"/>
        <w:rPr>
          <w:sz w:val="24"/>
        </w:rPr>
      </w:pPr>
      <w:r>
        <w:rPr>
          <w:sz w:val="24"/>
        </w:rPr>
        <w:t>«Нельзя пренебрегать потребностями тела, ибо очень часто душевная тупость и сухость происходят от того, что тело устало и напрочь забыто», — замечает богослов У. Баркли. Мы не сможем выполнять работу Христа хорошо, если не будем физически подготовлены для этого. Чтобы тело могло послужить Господу, удовлетворение телесных потребностей Слово Божие ставит в определенные рамки. Не запрещая в целом свойственного телу, оно предупреждает лишь о том, чтобы человек «попечения о плоти не превращал в похоти» (Рим.13:14).</w:t>
      </w:r>
    </w:p>
    <w:p>
      <w:pPr>
        <w:pStyle w:val="Normal"/>
        <w:spacing w:lineRule="exact" w:line="240"/>
        <w:ind w:firstLine="720"/>
        <w:jc w:val="left"/>
        <w:rPr/>
      </w:pPr>
      <w:r>
        <w:rPr>
          <w:sz w:val="24"/>
        </w:rPr>
        <w:t xml:space="preserve">Василий Кесарийский сравнил тело с конем, которому необходима узда. Тело, оставленное на произвол, может поработить дух. Оно также нуждается в искуплении, очищении и освящении. «Не знаете ли, что тела ваши суть храм живущего в вас Святого Духа, Которого имеете вы от Бога, и вы не свои?» </w:t>
      </w:r>
      <w:r>
        <w:rPr>
          <w:rFonts w:cs="Arial" w:ascii="Arial" w:hAnsi="Arial"/>
          <w:sz w:val="24"/>
        </w:rPr>
        <w:t>–</w:t>
      </w:r>
      <w:r>
        <w:rPr>
          <w:sz w:val="24"/>
        </w:rPr>
        <w:t xml:space="preserve"> спрашивает ап. Павел (1Кор.6:19). Человек, по учению Слова Божия, — целостная трехсоставная личность, состоящая из духа, души и тела: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Фес.5:23). Бог, сотворивший душу, сотворил и тело. Он заботится и о нашем физическом существовании (Мф.10:30; Деян.17:25-28).</w:t>
      </w:r>
    </w:p>
    <w:p>
      <w:pPr>
        <w:pStyle w:val="Normal"/>
        <w:spacing w:lineRule="exact" w:line="240"/>
        <w:ind w:firstLine="720"/>
        <w:jc w:val="left"/>
        <w:rPr>
          <w:sz w:val="24"/>
        </w:rPr>
      </w:pPr>
      <w:r>
        <w:rPr>
          <w:sz w:val="24"/>
        </w:rPr>
        <w:t>Сам Господь не погнушался человеческой природой и принял в лице Иисуса Христа телесный облик: «Бог явился во плоти...» (1Тим.3:16). «Он, будучи образом Божиим, не почитал хищением быть равным Богу; но уничижил Себя Самого, приняв образ раба, сделавшись подобным человекам...» (Флп.2:6-7). Из-за грехопадения человеческая личность оказалась в состоянии дисгармонии, что привело к разладу между умом, сердцем и телом (Рим.7:22-23). Христианская духовная жизнь есть возвращение к изначальному совершенству. Бог открывает Себя человеку, чтобы человек с Его помощью сделался причастником Божеского естества (2Пет.1:4).</w:t>
      </w:r>
    </w:p>
    <w:p>
      <w:pPr>
        <w:pStyle w:val="Normal"/>
        <w:spacing w:lineRule="exact" w:line="240"/>
        <w:ind w:firstLine="720"/>
        <w:jc w:val="left"/>
        <w:rPr>
          <w:sz w:val="24"/>
        </w:rPr>
      </w:pPr>
      <w:r>
        <w:rPr>
          <w:sz w:val="24"/>
        </w:rPr>
        <w:t>И когда испорченный грехом человек посредством благодати Божией начинает обновляться, сообразуясь вечной жизни, тогда тело становится храмом Духа Святого, происходит чудо воссоздания красоты и тела. «Красота спасет мир!» — писал Ф. Достоевский. Все духовно-прекрасное облагораживает человека, наводит на серьезные размышления, прививая ему хорошие вкусы и понятия.</w:t>
      </w:r>
    </w:p>
    <w:p>
      <w:pPr>
        <w:pStyle w:val="Normal"/>
        <w:spacing w:lineRule="exact" w:line="240"/>
        <w:ind w:left="40" w:firstLine="720"/>
        <w:jc w:val="left"/>
        <w:rPr>
          <w:sz w:val="24"/>
        </w:rPr>
      </w:pPr>
      <w:r>
        <w:rPr>
          <w:sz w:val="24"/>
        </w:rPr>
        <w:t>Один из биографов индийского проповедника Евангелия Сун-Дар-Синга рисует замечательный портрет этого человека Божия, на котором Господь положил печать небесного совершенства: «До чего он не походит на других людей и даже на проповедников вообще. Раз повидав его, нельзя забыть тот ореол спокойствия и святости, который как бы исходит от него. В нем ясно чувствуется человек не от мира сего — ученик Христа, апостол. Про него можно сказать: "Вот человек, в котором ни на волос нет рисовки, пафоса и личных горделивых мыслей". Пока он стоит и молчит, это само спокойствие и скромность. Когда начинает говорить, это огонь, прожигающий души, старающийся выжечь из них слабые, больные места. Его голос звучный, его жесты искренние, его слова сильные и убедительные — все в нем показывает человека с особенной духовной силой. А по окончании речи, когда он, застенчиво улыбаясь, подает руку подходящим, это самая кротость и лучистая доброта».</w:t>
      </w:r>
    </w:p>
    <w:p>
      <w:pPr>
        <w:pStyle w:val="Normal"/>
        <w:spacing w:lineRule="exact" w:line="240"/>
        <w:ind w:left="40" w:firstLine="720"/>
        <w:jc w:val="left"/>
        <w:rPr>
          <w:sz w:val="24"/>
        </w:rPr>
      </w:pPr>
      <w:r>
        <w:rPr>
          <w:sz w:val="24"/>
        </w:rPr>
        <w:t>Чем ярче сияет в человеке красота святости, красота образа Божия, тем в большей степени оказывает он духовное влияние на окружающий мир. Красота и украшательство, как известно, вещи разные. Красота христианина — это красота одухотворенной личности, человека, «созданного по Богу, в праведности и святости истины» (Еф.4:24). «Вся слава дщери Царя внутри; одежда ее шита золотом», — засвидетельствовал Давид (Пс.44:14). Золото всегда было символом небесного мира, небесной чистоты. Когда ап. Иоанн описывал красоту и великолепие Небесного Иерусалима, он упомянул о том, что улицы города — чистое золото (Отк.21:21).</w:t>
      </w:r>
    </w:p>
    <w:p>
      <w:pPr>
        <w:pStyle w:val="Normal"/>
        <w:spacing w:lineRule="exact" w:line="240" w:before="40" w:after="0"/>
        <w:ind w:firstLine="720"/>
        <w:jc w:val="left"/>
        <w:rPr>
          <w:sz w:val="24"/>
        </w:rPr>
      </w:pPr>
      <w:r>
        <w:rPr>
          <w:sz w:val="24"/>
        </w:rPr>
        <w:t>О бессмертии человеческого духа учили великие мудрецы древности:</w:t>
      </w:r>
    </w:p>
    <w:p>
      <w:pPr>
        <w:pStyle w:val="Normal"/>
        <w:spacing w:lineRule="exact" w:line="240"/>
        <w:ind w:firstLine="720"/>
        <w:jc w:val="left"/>
        <w:rPr/>
      </w:pPr>
      <w:r>
        <w:rPr>
          <w:sz w:val="24"/>
        </w:rPr>
        <w:t xml:space="preserve">Эпиктет, Сократ, Платон. Слово Божие говорит нам не только о вечной жизни в духе, оно возвещает и о будущем воскресении тела: </w:t>
      </w:r>
      <w:r>
        <w:rPr>
          <w:i/>
          <w:sz w:val="24"/>
        </w:rPr>
        <w:t>«.Есть</w:t>
      </w:r>
      <w:r>
        <w:rPr>
          <w:sz w:val="24"/>
        </w:rPr>
        <w:t xml:space="preserve"> тела небесные и тела земные: но иная слава небесных, иная земных... Сеется тело душевное, восстает тело духовное... Вдруг, во мгновение ока, при последней трубе; ибо вострубит, и мертвые воскреснут нетленными...» (1Кор.15:40,44,52).</w:t>
      </w:r>
    </w:p>
    <w:p>
      <w:pPr>
        <w:pStyle w:val="Normal"/>
        <w:spacing w:lineRule="exact" w:line="240"/>
        <w:ind w:left="40" w:firstLine="720"/>
        <w:jc w:val="left"/>
        <w:rPr/>
      </w:pPr>
      <w:r>
        <w:rPr>
          <w:sz w:val="24"/>
        </w:rPr>
        <w:t xml:space="preserve">Победное воскресение Христа из мертвых </w:t>
      </w:r>
      <w:r>
        <w:rPr>
          <w:rFonts w:cs="Arial" w:ascii="Arial" w:hAnsi="Arial"/>
          <w:sz w:val="24"/>
        </w:rPr>
        <w:t>–</w:t>
      </w:r>
      <w:r>
        <w:rPr>
          <w:sz w:val="24"/>
        </w:rPr>
        <w:t xml:space="preserve"> залог нашего будущего воскресения. «Мы ожидаем весны нашего тела, — пишет богослов раннехристианской Церкви Минуций Феликс. — Наши тела лежат в земле, как пшеница под зимним саваном, ожидая великой весны вечности».</w:t>
      </w:r>
    </w:p>
    <w:p>
      <w:pPr>
        <w:pStyle w:val="Normal"/>
        <w:spacing w:lineRule="exact" w:line="240"/>
        <w:ind w:firstLine="720"/>
        <w:jc w:val="left"/>
        <w:rPr>
          <w:sz w:val="24"/>
        </w:rPr>
      </w:pPr>
      <w:r>
        <w:rPr>
          <w:sz w:val="24"/>
        </w:rPr>
        <w:t>Чем больше христианин преображается в образ Иисуса Христа, чем больше и усерднее заботится он об украшении души небесными добродетелями, тем большей красоты сподобится и тело по воскресении:</w:t>
      </w:r>
    </w:p>
    <w:p>
      <w:pPr>
        <w:pStyle w:val="Normal"/>
        <w:spacing w:lineRule="exact" w:line="240"/>
        <w:ind w:firstLine="720"/>
        <w:jc w:val="left"/>
        <w:rPr>
          <w:sz w:val="24"/>
        </w:rPr>
      </w:pPr>
      <w:r>
        <w:rPr>
          <w:sz w:val="24"/>
        </w:rPr>
        <w:t>«Тогда праведники воссияют, как солнце, в Царстве Отца их» (Мф.13:43).</w:t>
      </w:r>
    </w:p>
    <w:p>
      <w:pPr>
        <w:pStyle w:val="Normal"/>
        <w:spacing w:lineRule="exact" w:line="240"/>
        <w:ind w:left="40" w:firstLine="720"/>
        <w:jc w:val="left"/>
        <w:rPr>
          <w:sz w:val="24"/>
        </w:rPr>
      </w:pPr>
      <w:r>
        <w:rPr>
          <w:sz w:val="24"/>
        </w:rPr>
        <w:t>Тот, кто рожден от Бога, должен возрастать в Боге, сообразоваться Ему: «Итак облекитесь, как избранные Божий, святые и возлюбленные, в милосердие, благость, смиренномудрие, кротость, долготерпение» (Кол.3:12). Будем непрестанно взывать к Господу, чтобы соделал Он нас сосудами в чести, освященными и благопотребными Владыке, годными на всякое доброе дело (2Тим.2:21).</w:t>
      </w:r>
    </w:p>
    <w:p>
      <w:pPr>
        <w:pStyle w:val="Normal"/>
        <w:spacing w:lineRule="exact" w:line="240"/>
        <w:ind w:left="40" w:firstLine="720"/>
        <w:jc w:val="left"/>
        <w:rPr>
          <w:sz w:val="24"/>
        </w:rPr>
      </w:pPr>
      <w:r>
        <w:rPr>
          <w:sz w:val="24"/>
        </w:rPr>
        <w:t>Да наполнится все существо наше Духом Бога живого! Да прославится Господь в детях Своих! Аминь.</w:t>
      </w:r>
    </w:p>
    <w:p>
      <w:pPr>
        <w:pStyle w:val="Normal"/>
        <w:spacing w:lineRule="exact" w:line="240" w:before="260" w:after="0"/>
        <w:ind w:left="1920" w:right="1800" w:firstLine="720"/>
        <w:jc w:val="left"/>
        <w:rPr>
          <w:sz w:val="24"/>
        </w:rPr>
      </w:pPr>
      <w:r>
        <w:rPr>
          <w:b/>
          <w:sz w:val="24"/>
        </w:rPr>
        <w:t>10. БРАТСТВО ЛЮБИТЕ (1Пет.2:17)</w:t>
      </w:r>
    </w:p>
    <w:p>
      <w:pPr>
        <w:pStyle w:val="Normal"/>
        <w:spacing w:lineRule="exact" w:line="240" w:before="160" w:after="0"/>
        <w:ind w:firstLine="720"/>
        <w:jc w:val="left"/>
        <w:rPr>
          <w:sz w:val="24"/>
        </w:rPr>
      </w:pPr>
      <w:r>
        <w:rPr>
          <w:sz w:val="24"/>
        </w:rPr>
        <w:t>Две величайшие потребности заложены в душу человека изначально:</w:t>
      </w:r>
    </w:p>
    <w:p>
      <w:pPr>
        <w:pStyle w:val="Normal"/>
        <w:spacing w:lineRule="exact" w:line="240"/>
        <w:ind w:firstLine="720"/>
        <w:jc w:val="left"/>
        <w:rPr>
          <w:sz w:val="24"/>
        </w:rPr>
      </w:pPr>
      <w:r>
        <w:rPr>
          <w:sz w:val="24"/>
        </w:rPr>
        <w:t>стремление к общению с Богом и друг с другом. Предметы низкие и предметы высокие имеют силу собирать и объединять людей. Они же определяют глубину и характер дружеского межличностного общения. Ученик Господа евангелист Иоанн отмечает, что христианское братство образуется через связь верующих душ с Богом-Троицей и Церковью Иисуса Христа: «О том, что мы видели и слышали, возвещаем вам, чтобы и вы имели общение с нами; а наше общение — с Отцем и Сыном Его Иисусом Христом» (1Ин.1:3).</w:t>
      </w:r>
    </w:p>
    <w:p>
      <w:pPr>
        <w:pStyle w:val="Normal"/>
        <w:spacing w:lineRule="exact" w:line="240"/>
        <w:ind w:left="40" w:firstLine="720"/>
        <w:jc w:val="left"/>
        <w:rPr/>
      </w:pPr>
      <w:r>
        <w:rPr>
          <w:sz w:val="24"/>
        </w:rPr>
        <w:t xml:space="preserve">Любая дружба несет в себе элемент загадочности, а дружба христианская, церковная в отдельных случаях обеспечивает даже приток необычных дарований свыше. Христос отправляет учеников на дело благовестия по двое. Эта своеобразная мини-община получает от Бога благодатные Дары: власть над нечистыми духами, дары исцеления и знание тайны Царства Божия (Лк.10:1,9,17,19,20). Неслучайно Предтеча Христа, Иоанн Креститель, желая удостовериться в мессианском посланничестве Иисуса, посылает к Нему опять же не одного, а двоих учеников (Лк.7:19). Попарное упоминание соработников Христа очень часто встречается в Новом Завете. Некоторые пары связаны кровными родственными нитями. Например, Андрей и Петр </w:t>
      </w:r>
      <w:r>
        <w:rPr>
          <w:rFonts w:cs="Arial" w:ascii="Arial" w:hAnsi="Arial"/>
          <w:sz w:val="24"/>
        </w:rPr>
        <w:t>–</w:t>
      </w:r>
      <w:r>
        <w:rPr>
          <w:sz w:val="24"/>
        </w:rPr>
        <w:t xml:space="preserve"> сыновья Ионы. Иаков и Иоанн </w:t>
      </w:r>
      <w:r>
        <w:rPr>
          <w:rFonts w:cs="Arial" w:ascii="Arial" w:hAnsi="Arial"/>
          <w:sz w:val="24"/>
        </w:rPr>
        <w:t>–</w:t>
      </w:r>
      <w:r>
        <w:rPr>
          <w:sz w:val="24"/>
        </w:rPr>
        <w:t xml:space="preserve"> сыновья Зеведея. Иаков Алфеев и Фаддей </w:t>
      </w:r>
      <w:r>
        <w:rPr>
          <w:rFonts w:cs="Arial" w:ascii="Arial" w:hAnsi="Arial"/>
          <w:sz w:val="24"/>
        </w:rPr>
        <w:t>–</w:t>
      </w:r>
      <w:r>
        <w:rPr>
          <w:sz w:val="24"/>
        </w:rPr>
        <w:t xml:space="preserve"> сыновья Алфея. Другие пары были скреплены только духовными связями: Филипп Нафанаил, Матфей Левий и Фома Близнец, Павел и Тимофей, Лука и Сила.</w:t>
      </w:r>
    </w:p>
    <w:p>
      <w:pPr>
        <w:pStyle w:val="Normal"/>
        <w:spacing w:lineRule="exact" w:line="240"/>
        <w:ind w:firstLine="720"/>
        <w:jc w:val="left"/>
        <w:rPr>
          <w:sz w:val="24"/>
        </w:rPr>
      </w:pPr>
      <w:r>
        <w:rPr>
          <w:sz w:val="24"/>
        </w:rPr>
        <w:t>Совместное служение умножает духовные способности избранных Божиих, наделяя их высокой властью и авторитетом. Они могут вязать и решить по слову Христа (Мф.18:18). Суть этой власти — в духовном ведении тайны божественной любви, в глубоком понимании законов Царства Небесного, в постижении воли Божией.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 обещает Христос (Мф.18:19-20). Двое сумели превозмочь гордыню, двое победили раздробленность, двое достигли единодушия, единомыслия и предстали пред Богом как заново рожденные, как новое сообщество.</w:t>
      </w:r>
    </w:p>
    <w:p>
      <w:pPr>
        <w:pStyle w:val="Normal"/>
        <w:spacing w:lineRule="exact" w:line="240"/>
        <w:ind w:firstLine="720"/>
        <w:jc w:val="left"/>
        <w:rPr>
          <w:sz w:val="24"/>
        </w:rPr>
      </w:pPr>
      <w:r>
        <w:rPr>
          <w:sz w:val="24"/>
        </w:rPr>
        <w:t>Совместное наполнение Христовыми чувствованиями, совместное приобщение к благодатной духовной атмосфере сделало из двоих верующих частицу Тела Христова, они стали живым воплощением Церкви.</w:t>
      </w:r>
    </w:p>
    <w:p>
      <w:pPr>
        <w:pStyle w:val="Normal"/>
        <w:spacing w:lineRule="exact" w:line="240"/>
        <w:ind w:firstLine="720"/>
        <w:jc w:val="left"/>
        <w:rPr>
          <w:sz w:val="24"/>
        </w:rPr>
      </w:pPr>
      <w:r>
        <w:rPr>
          <w:sz w:val="24"/>
        </w:rPr>
        <w:t>И потому Христос посреди них, как душа посреди каждого члена тела. А Христос единосущен Отцу Своему, и Отец исполняет то, о чем просит Сын.</w:t>
      </w:r>
    </w:p>
    <w:p>
      <w:pPr>
        <w:pStyle w:val="Normal"/>
        <w:spacing w:lineRule="exact" w:line="240"/>
        <w:ind w:firstLine="720"/>
        <w:jc w:val="left"/>
        <w:rPr>
          <w:sz w:val="24"/>
        </w:rPr>
      </w:pPr>
      <w:r>
        <w:rPr>
          <w:sz w:val="24"/>
        </w:rPr>
        <w:t>Дружбу первых проповедников Евангелия нельзя расценивать как мимолетное сотрудничество, но как дело и подвиг всей жизни.</w:t>
      </w:r>
    </w:p>
    <w:p>
      <w:pPr>
        <w:pStyle w:val="Normal"/>
        <w:spacing w:lineRule="exact" w:line="240"/>
        <w:ind w:firstLine="720"/>
        <w:jc w:val="left"/>
        <w:rPr/>
      </w:pPr>
      <w:r>
        <w:rPr>
          <w:sz w:val="24"/>
        </w:rPr>
        <w:t xml:space="preserve">Из глубины веков и до наших дней не утрачивает своего обаяния и духовной красоты дружеский союз ап. Павла и Тимофея. Его крепость и сила вряд ли объяснима с узкожитейской человеческой точки зрения. Большая разница в возрасте, несходство характеров, различие духовного опыта </w:t>
      </w:r>
      <w:r>
        <w:rPr>
          <w:rFonts w:cs="Arial" w:ascii="Arial" w:hAnsi="Arial"/>
          <w:sz w:val="24"/>
        </w:rPr>
        <w:t>–</w:t>
      </w:r>
      <w:r>
        <w:rPr>
          <w:sz w:val="24"/>
        </w:rPr>
        <w:t xml:space="preserve"> все это, однако, не помешало Богу использовать два сосуда для совместного духовного поприща. Ни одно имя не связано так тесно с именем ап. Павла, как имя Тимофея. «А его верность вам известна, — пишет Павел, — потому что он, как сын отцу, служил мне в благовествовании» (Флп.2:22). Он сопровождал Павла в труднейших миссионерских путешествиях, помогал апостолу переносить тюремные узы. Лебединой песнью называют богословы два послания Павла, адресованные лично Тимофею. Такое выражение обычно применяют, когда говорят о шедеврах какого-либо искусства, созданных на закате дней и воплощающих в себе наивысшее совершенство. Письма ап. Павла </w:t>
      </w:r>
      <w:r>
        <w:rPr>
          <w:rFonts w:cs="Arial" w:ascii="Arial" w:hAnsi="Arial"/>
          <w:sz w:val="24"/>
        </w:rPr>
        <w:t>–</w:t>
      </w:r>
      <w:r>
        <w:rPr>
          <w:sz w:val="24"/>
        </w:rPr>
        <w:t xml:space="preserve"> это Божий глаголы, вдохновенное сердечное излияние, исполненное любовью к другу и делу Божиему.</w:t>
      </w:r>
    </w:p>
    <w:p>
      <w:pPr>
        <w:pStyle w:val="Normal"/>
        <w:spacing w:lineRule="exact" w:line="240"/>
        <w:ind w:firstLine="720"/>
        <w:jc w:val="left"/>
        <w:rPr/>
      </w:pPr>
      <w:r>
        <w:rPr>
          <w:sz w:val="24"/>
        </w:rPr>
        <w:t xml:space="preserve">«Что есть дружба? </w:t>
      </w:r>
      <w:r>
        <w:rPr>
          <w:rFonts w:cs="Arial" w:ascii="Arial" w:hAnsi="Arial"/>
          <w:sz w:val="24"/>
        </w:rPr>
        <w:t>–</w:t>
      </w:r>
      <w:r>
        <w:rPr>
          <w:sz w:val="24"/>
        </w:rPr>
        <w:t xml:space="preserve"> вопрошает богослов Павел Флоренский. — Созерцание себя через друга в Боге». Да, дружба помогает нам совершенствовать себя и указывает пути, где и как надо работать над собой. Друг критикует и обличает нас, преследуя божественные цели. И мы принимаем обличения как добро и благо, ибо они исходят от любящего сердца. «Итак, старайтесь плотнее собираться для благодарения Бога и славы, </w:t>
      </w:r>
      <w:r>
        <w:rPr>
          <w:rFonts w:cs="Arial" w:ascii="Arial" w:hAnsi="Arial"/>
          <w:sz w:val="24"/>
        </w:rPr>
        <w:t>–</w:t>
      </w:r>
      <w:r>
        <w:rPr>
          <w:sz w:val="24"/>
        </w:rPr>
        <w:t xml:space="preserve"> пишет ученик апостолов Игнатий. </w:t>
      </w:r>
      <w:r>
        <w:rPr>
          <w:rFonts w:cs="Arial" w:ascii="Arial" w:hAnsi="Arial"/>
          <w:sz w:val="24"/>
        </w:rPr>
        <w:t>–</w:t>
      </w:r>
      <w:r>
        <w:rPr>
          <w:sz w:val="24"/>
        </w:rPr>
        <w:t xml:space="preserve"> Ведь когда вы бываете на одном месте, то побеждаются силы сатаны и убыстряется гибель его в единомыслии вашей веры. Сотрудитесь друг Другу, состарайтесь, собегите, сострадайте, соотдыхайте, сободрствуйте как Божий домоправители и слуги». Содействуя личному очищению и освящению, дружба верующих обезоруживает дьявола, облекает христиан в непобедимую броню праведности. Как видим, евангельская дружба существует не для внешнего украшения жизни, не для удобств, она призвана усовершенствовать и преображать нашу жизнь изнутри. «Нет больше той любви, как если кто положит душу свою за друзей своих», </w:t>
      </w:r>
      <w:r>
        <w:rPr>
          <w:rFonts w:cs="Arial" w:ascii="Arial" w:hAnsi="Arial"/>
          <w:sz w:val="24"/>
        </w:rPr>
        <w:t>–</w:t>
      </w:r>
      <w:r>
        <w:rPr>
          <w:sz w:val="24"/>
        </w:rPr>
        <w:t xml:space="preserve"> говорит Христос (Ин.15:13). Слово Божие не подразумевает здесь единичного героического акта. Физически умереть за друга — подвиг, героическое дело, но он менее значителен по сравнению с подвигом ежедневного креста, с подвигом несения бремени друга своего. А этот подвиг предполагает требовательность к себе и снисхождение к другому.</w:t>
      </w:r>
    </w:p>
    <w:p>
      <w:pPr>
        <w:pStyle w:val="Normal"/>
        <w:spacing w:lineRule="exact" w:line="240"/>
        <w:ind w:firstLine="720"/>
        <w:jc w:val="left"/>
        <w:rPr/>
      </w:pPr>
      <w:r>
        <w:rPr>
          <w:sz w:val="24"/>
        </w:rPr>
        <w:t xml:space="preserve">Замысловатая притча Христа о неправедном управителе, который самовольно перечеркивает часть долгов у должников, поражает неожиданным, вроде бы даже неевангельским уроком. «Приобретайте себе друзей богатством неправедным» </w:t>
      </w:r>
      <w:r>
        <w:rPr>
          <w:rFonts w:cs="Arial" w:ascii="Arial" w:hAnsi="Arial"/>
          <w:sz w:val="24"/>
        </w:rPr>
        <w:t>–</w:t>
      </w:r>
      <w:r>
        <w:rPr>
          <w:sz w:val="24"/>
        </w:rPr>
        <w:t xml:space="preserve"> провозглашает Христос (Лк.16:9). Для того чтобы завоевать души друзей. Небесный Учитель призывает не только к щедрой благотворительности, но и учит прощать. Если оценивать поступок управителя законнически, в нем можно усмотреть нарушение общепринятых норм. Строгое буквальное законничество не прощает грехов и мало учитывает смягчающие обстоятельства. Ревностный законник, наоборот, старается усугубить вину других, подчеркивая, что он «не таков, как прочие люди» (Лк.18:11).</w:t>
      </w:r>
    </w:p>
    <w:p>
      <w:pPr>
        <w:pStyle w:val="Normal"/>
        <w:spacing w:lineRule="exact" w:line="240"/>
        <w:ind w:firstLine="720"/>
        <w:jc w:val="left"/>
        <w:rPr>
          <w:sz w:val="24"/>
        </w:rPr>
      </w:pPr>
      <w:r>
        <w:rPr>
          <w:sz w:val="24"/>
        </w:rPr>
        <w:t>Богатство неправедное в духовном смысле — это широта Божьего милосердия по отношению к людям. Человек склонен расточать это богатство на самого себя, забывая о других. Притча Христа указывает на закон царский, закон милости и любви, исходящий от Царя царей и Господа господствующих. Это Божия благодать, направленная на помилование и спасение душ во имя жертвы Христа. Вина каждого убавляется не за особые заслуги, не за добропорядочность, а потому что Бог милосерд, долготерпелив и многомилостив. Один христианин, встречая на улице несчастного пьяницу, всегда говорил про себя: «Вот кем был бы я, если бы не Божия милость». Желая узнать меру прощения, ап. Петр спрашивал у Христа: «Сколько раз прощать брату моему, согрешающему против меня? до семи ли раз?.. Не говорю тебе: "до семи", но до седмижды семидесяти раз», — отвечает Христос (Мф.18:21-22). Во имя сохранения дружбы и христианской любви Иисус не ограничивает меру прощения. «Друзья дороже отцов и сыновей, — замечает И. Златоуст, размышляя о жизни первоапостольской церкви. — Вот дружба, когда кто не посчитает своего своим, но принадлежащим ближнему, а собственность ближнего считает чуждою для себя, когда один так бережет жизнь другого, как свою собственную, а тот платит ему взаимно таким же расположением. Великое дело — дружба, и непонимание ее произвело ереси. Еретические или искаженные представления о Боге, о душе и человеке возникают там, где налицо раздробленность сознания, взаимное отчуждение, отсутствие дружбы. Еретик, как правило, заражен страстью к самовозвышению и не приемлет основ христианской дружбы. Вот поэтому так опасен отрыв от церковного общения, пренебрежение братской дружбой. Поиск духовности вне Церкви, вне христианских отношений ведет нередко к ересям и заблуждениям».</w:t>
      </w:r>
    </w:p>
    <w:p>
      <w:pPr>
        <w:pStyle w:val="Normal"/>
        <w:spacing w:lineRule="exact" w:line="240"/>
        <w:ind w:firstLine="720"/>
        <w:jc w:val="left"/>
        <w:rPr>
          <w:sz w:val="24"/>
        </w:rPr>
      </w:pPr>
      <w:r>
        <w:rPr>
          <w:sz w:val="24"/>
        </w:rPr>
        <w:t>Подлинная дружба не означает подавления одной личности другой или растворение самобытных характеров в некую безликую массу. Наоборот, дружба обеспечивает полный расцвет и раскрытие личности. По мысли Шиллера, дружба возникает не между двумя однозвучными душами, а между гармонически звучащими. На земле вряд ли отыщешь людей, во всем похожих друг на друга. Даже апостолы Христовы, и те очень сильно отличались один от другого: пылкий Петр, задумчивый и созерцательный Иоанн, суровый Иаков. Но сердца их, воспламененные любовью к Богу и к людям, взаимно дополняли, скрепляли и обогащали друг друга. Да и сама Церковь Христова, как всемирное сообщество верующих, представляет собой гармоничное и стройное здание, основанное Христом, «на котором все здание, слагаясь стройно, возрастает в святой храм в Господе» (Еф.2:21).</w:t>
      </w:r>
    </w:p>
    <w:p>
      <w:pPr>
        <w:pStyle w:val="Normal"/>
        <w:spacing w:lineRule="exact" w:line="240"/>
        <w:ind w:firstLine="720"/>
        <w:jc w:val="left"/>
        <w:rPr>
          <w:sz w:val="24"/>
        </w:rPr>
      </w:pPr>
      <w:r>
        <w:rPr>
          <w:sz w:val="24"/>
        </w:rPr>
        <w:t>Чисто человеческих усилий недостаточно для укрепления дружбы. Ведь всякий дар совершенный «нисходит свыше, от Отца светов» (Иак.1:17). Христианская дружба подобна радиусам в круге. Близость к центру делает их близкими друг другу. Чем глубже связь с Богом, тем крепче и неразрушимее дружба христиан.</w:t>
      </w:r>
    </w:p>
    <w:p>
      <w:pPr>
        <w:pStyle w:val="Normal"/>
        <w:spacing w:lineRule="exact" w:line="240"/>
        <w:ind w:firstLine="720"/>
        <w:jc w:val="left"/>
        <w:rPr>
          <w:sz w:val="24"/>
        </w:rPr>
      </w:pPr>
      <w:r>
        <w:rPr>
          <w:sz w:val="24"/>
        </w:rPr>
        <w:t>Такая дружба — отблеск Божией любви, живая частица Тела Христова.</w:t>
      </w:r>
    </w:p>
    <w:p>
      <w:pPr>
        <w:pStyle w:val="Normal"/>
        <w:spacing w:lineRule="exact" w:line="240"/>
        <w:ind w:firstLine="720"/>
        <w:jc w:val="left"/>
        <w:rPr>
          <w:sz w:val="24"/>
        </w:rPr>
      </w:pPr>
      <w:r>
        <w:rPr>
          <w:sz w:val="24"/>
        </w:rPr>
      </w:r>
    </w:p>
    <w:p>
      <w:pPr>
        <w:pStyle w:val="Normal"/>
        <w:spacing w:lineRule="exact" w:line="240"/>
        <w:ind w:firstLine="720"/>
        <w:jc w:val="left"/>
        <w:rPr>
          <w:sz w:val="24"/>
        </w:rPr>
      </w:pPr>
      <w:r>
        <w:rPr>
          <w:sz w:val="24"/>
        </w:rPr>
      </w:r>
    </w:p>
    <w:p>
      <w:pPr>
        <w:pStyle w:val="Normal"/>
        <w:spacing w:lineRule="exact" w:line="240"/>
        <w:ind w:firstLine="720"/>
        <w:jc w:val="left"/>
        <w:rPr>
          <w:sz w:val="24"/>
        </w:rPr>
      </w:pPr>
      <w:r>
        <w:rPr>
          <w:i/>
          <w:sz w:val="24"/>
        </w:rPr>
        <w:t>Глава 2</w:t>
      </w:r>
    </w:p>
    <w:p>
      <w:pPr>
        <w:pStyle w:val="FR1"/>
        <w:spacing w:lineRule="exact" w:line="240" w:before="80" w:after="0"/>
        <w:ind w:left="0" w:right="0" w:firstLine="720"/>
        <w:jc w:val="left"/>
        <w:rPr>
          <w:sz w:val="24"/>
        </w:rPr>
      </w:pPr>
      <w:r>
        <w:rPr>
          <w:sz w:val="24"/>
        </w:rPr>
        <w:t>ЭТИКА СЕМЬИ И БРАКА</w:t>
      </w:r>
    </w:p>
    <w:p>
      <w:pPr>
        <w:pStyle w:val="Normal"/>
        <w:spacing w:lineRule="exact" w:line="240" w:before="460" w:after="0"/>
        <w:ind w:firstLine="720"/>
        <w:jc w:val="left"/>
        <w:rPr>
          <w:sz w:val="24"/>
        </w:rPr>
      </w:pPr>
      <w:r>
        <w:rPr>
          <w:sz w:val="24"/>
        </w:rPr>
        <w:t>Для полноты расцвета даров жизни Бог-Творец учреждает институт брака: «И сотворил Бог человека по образу Своему, по образу Божию сотворил его; мужчину и женщину сотворил их» (Быт.1:27). Единый Бог творит единую ячейку жизни. Мужчина без женщины как бы представлял собой некую незавершенность творения. Бог соединяет две части творения в нераздельное существо. Это соединение не было насильственным и механическим, не объяснялось грубо биологическим влечением. Адам, увидев Еву, испытал романтическое волнение, его охватили сложные чувства восторга, любви и удивления перед новым прекрасным созданием Божиим. Он заметил в этом создании существо, отличное от него и в то же время очень родное и близкое. Он принял Еву как чудесный дар от Бога. «Вот, это кость от костей моих и плоть от плоти моей, — воскликнул Адам, — она будет называться женою: ибо взята от мужа. Потому оставит человек отца своего и мать свою, и прилепится к жене своей; и будут одна плоть» (Быт.2:23-24). Брачный союз не был только природным единством, он не представлял единства на уровне чисто естественной жизни, на уровне естественных потребностей. Это была божественная модель, божественный очаг жизни. Два различных пола соединились на основе любви и взаимного посвящения. Такой союз явился отражением славы Божией, выразителем нетварного образа жизни в рамках тварной природы.</w:t>
      </w:r>
    </w:p>
    <w:p>
      <w:pPr>
        <w:pStyle w:val="Normal"/>
        <w:spacing w:lineRule="exact" w:line="240"/>
        <w:ind w:firstLine="720"/>
        <w:jc w:val="left"/>
        <w:rPr>
          <w:sz w:val="24"/>
        </w:rPr>
      </w:pPr>
      <w:r>
        <w:rPr>
          <w:sz w:val="24"/>
        </w:rPr>
        <w:t>Бог создал человека существом социальным, то есть предназначенным для общения и взаимодействия с другими личностями. Бог создает социальные условия для человека: «Не хорошо быть человеку одному; сотворим ему помощника, соответственного ему» (Быт.2:18).</w:t>
      </w:r>
    </w:p>
    <w:p>
      <w:pPr>
        <w:pStyle w:val="Normal"/>
        <w:spacing w:lineRule="exact" w:line="240"/>
        <w:ind w:left="40" w:firstLine="720"/>
        <w:jc w:val="left"/>
        <w:rPr/>
      </w:pPr>
      <w:r>
        <w:rPr>
          <w:sz w:val="24"/>
        </w:rPr>
        <w:t xml:space="preserve">Бог помещает первых людей в идеальную атмосферу. Едем </w:t>
      </w:r>
      <w:r>
        <w:rPr>
          <w:rFonts w:cs="Arial" w:ascii="Arial" w:hAnsi="Arial"/>
          <w:sz w:val="24"/>
        </w:rPr>
        <w:t>–</w:t>
      </w:r>
      <w:r>
        <w:rPr>
          <w:sz w:val="24"/>
        </w:rPr>
        <w:t xml:space="preserve"> состояние абсолютного блаженства. Во всем царит удивительная и полная гармония. Человек слышит голос Божий. Адам и Ева не стыдятся друг друга, их жизнь гармонична и прекрасна. У них есть заботливый и внимательный Отец. Они живут в саду, орошаемом рекой, разделяющейся на четыре потока. Жизнь Адама и Евы блаженна, так как протекает под знаком Божьего завета. Адам и Ева — Божий соработники в деле воссоздания потомства и поддержания жизни на земле: «И благословил их Бог, и сказал им Бог: плодитесь и размножайтесь, и наполняйте землю...» (Быт.1:28). Способность человека к продолжению рода не сравнима с животным инстинктом размножения. В Библии она предстает как результат особого благословения Божия и имеет вертикальное измерение. Бог создает целостное гармоничное единение в любви, и эта любовь действует как созидательная сила. В иносказательном смысле первый брачный союз, первая семья </w:t>
      </w:r>
      <w:r>
        <w:rPr>
          <w:rFonts w:cs="Arial" w:ascii="Arial" w:hAnsi="Arial"/>
          <w:sz w:val="24"/>
        </w:rPr>
        <w:t>–</w:t>
      </w:r>
      <w:r>
        <w:rPr>
          <w:sz w:val="24"/>
        </w:rPr>
        <w:t xml:space="preserve"> это частица того Древа Жизни, которое возвышалось в Едемском саду как источник бессмертия.</w:t>
      </w:r>
    </w:p>
    <w:p>
      <w:pPr>
        <w:pStyle w:val="Normal"/>
        <w:spacing w:lineRule="exact" w:line="240"/>
        <w:ind w:firstLine="720"/>
        <w:jc w:val="left"/>
        <w:rPr/>
      </w:pPr>
      <w:r>
        <w:rPr>
          <w:sz w:val="24"/>
        </w:rPr>
        <w:t xml:space="preserve">Библия изображает Бога-Творца как всемилостивого Подателя жизни. В любых обстоятельствах Бог действует к воссозданию жизни. Он </w:t>
      </w:r>
      <w:r>
        <w:rPr>
          <w:rFonts w:cs="Arial" w:ascii="Arial" w:hAnsi="Arial"/>
          <w:sz w:val="24"/>
        </w:rPr>
        <w:t>–</w:t>
      </w:r>
      <w:r>
        <w:rPr>
          <w:sz w:val="24"/>
        </w:rPr>
        <w:t xml:space="preserve"> Источник животворных сил в человеке и в природе. Серии библейских рассказов подводят нас к мысли, что Бог иногда как бы преднамеренно избирает бесплодную историю, дабы явить Свою силу. Библия повествует о семьях, удрученных отсутствием детей. Все великие матери ветхозаветного народа </w:t>
      </w:r>
      <w:r>
        <w:rPr>
          <w:rFonts w:cs="Arial" w:ascii="Arial" w:hAnsi="Arial"/>
          <w:sz w:val="24"/>
        </w:rPr>
        <w:t>–</w:t>
      </w:r>
      <w:r>
        <w:rPr>
          <w:sz w:val="24"/>
        </w:rPr>
        <w:t xml:space="preserve"> Сарра, Ревекка, Рахиль </w:t>
      </w:r>
      <w:r>
        <w:rPr>
          <w:rFonts w:cs="Arial" w:ascii="Arial" w:hAnsi="Arial"/>
          <w:sz w:val="24"/>
        </w:rPr>
        <w:t>–</w:t>
      </w:r>
      <w:r>
        <w:rPr>
          <w:sz w:val="24"/>
        </w:rPr>
        <w:t xml:space="preserve"> были бесплодными, и только благодаря особому вмешательству Бога история спасения могла продолжаться из рода в род. «Дай мне детей; а если не так, я умираю», — приступила к Иакову обеспокоенная Рахиль (Быт.30:1). И патриарх должен был в молитве обращаться к Богу, чтобы его жена родила сына обетования. Подобная история произошла с Исааком и Ревеккой (Быт.25:21). Авраам и Сарра, престарелая супружеская чета, уже потеряли надежду на появление потомства и вдруг получили обетование о наследнике, которое Бог исполнил в точности. Это чудо было результатом доверия Богу, Который «животворит мертвых и называет несуществующее, как существующее» (Рим.4:17).</w:t>
      </w:r>
    </w:p>
    <w:p>
      <w:pPr>
        <w:pStyle w:val="Normal"/>
        <w:spacing w:lineRule="exact" w:line="240" w:before="340" w:after="0"/>
        <w:ind w:firstLine="720"/>
        <w:jc w:val="left"/>
        <w:rPr>
          <w:sz w:val="24"/>
        </w:rPr>
      </w:pPr>
      <w:r>
        <w:rPr>
          <w:b/>
          <w:sz w:val="24"/>
        </w:rPr>
        <w:t>1. ХРАНИ СЕБЯ ЧИСТЫМ</w:t>
      </w:r>
    </w:p>
    <w:p>
      <w:pPr>
        <w:pStyle w:val="Normal"/>
        <w:spacing w:lineRule="exact" w:line="240" w:before="140" w:after="0"/>
        <w:ind w:firstLine="720"/>
        <w:jc w:val="left"/>
        <w:rPr>
          <w:sz w:val="24"/>
        </w:rPr>
      </w:pPr>
      <w:r>
        <w:rPr>
          <w:sz w:val="24"/>
        </w:rPr>
        <w:t>Прочный фундамент счастливого брака закладывается задолго до дня свадьбы. По сути дела, весь ход предыдущей жизни набрасывает контуры будущего семейного здания. Уже в раннем детстве мужское и женское начало явственно заявляет о себе. Ведь особые свойства мужской и женской природы заложены благоволением Творца в наших древнейших прародителях: «И сотворил Бог человека по образу Своему, по образу Божию сотворил его; мужчину и женщину сотворил их» (Быт.1:27). Два разных мира, две живые галактики создал Господь для того, чтобы они, взаимно дополняя и обогащая друг друга, жили во славу Божию.</w:t>
      </w:r>
    </w:p>
    <w:p>
      <w:pPr>
        <w:pStyle w:val="Normal"/>
        <w:spacing w:lineRule="exact" w:line="240"/>
        <w:ind w:firstLine="720"/>
        <w:jc w:val="left"/>
        <w:rPr>
          <w:sz w:val="24"/>
        </w:rPr>
      </w:pPr>
      <w:r>
        <w:rPr>
          <w:sz w:val="24"/>
        </w:rPr>
        <w:t>Будущие мужья и жены, отцы и матери, возрастая в родительском доме и вращаясь в кругу своих сверстников, вольно или невольно готовят почву для взрослой семейной жизни.</w:t>
      </w:r>
    </w:p>
    <w:p>
      <w:pPr>
        <w:pStyle w:val="Normal"/>
        <w:spacing w:lineRule="exact" w:line="240"/>
        <w:ind w:firstLine="720"/>
        <w:jc w:val="left"/>
        <w:rPr/>
      </w:pPr>
      <w:r>
        <w:rPr>
          <w:sz w:val="24"/>
        </w:rPr>
        <w:t xml:space="preserve">«Как юноше содержать в чистоте путь свой?» </w:t>
      </w:r>
      <w:r>
        <w:rPr>
          <w:rFonts w:cs="Arial" w:ascii="Arial" w:hAnsi="Arial"/>
          <w:sz w:val="24"/>
        </w:rPr>
        <w:t>–</w:t>
      </w:r>
      <w:r>
        <w:rPr>
          <w:sz w:val="24"/>
        </w:rPr>
        <w:t xml:space="preserve"> озабоченно размышляет псалмопевец (Пс.118:9). Юность </w:t>
      </w:r>
      <w:r>
        <w:rPr>
          <w:rFonts w:cs="Arial" w:ascii="Arial" w:hAnsi="Arial"/>
          <w:sz w:val="24"/>
        </w:rPr>
        <w:t>–</w:t>
      </w:r>
      <w:r>
        <w:rPr>
          <w:sz w:val="24"/>
        </w:rPr>
        <w:t xml:space="preserve"> это не только радужная пора жизни, но и время мучительных раздумий, постоянной борьбы с самим собой. Следование за Христом узким путем требует непрерывного духовного бодрствования. Искушения различного рода и тонкие соблазны подстерегают молодых людей на каждом шагу. Свойственная юности категоричность суждений и самоуверенность толкает неокрепшие души на безрассудные поступки. Не так-то легко молодому человеку контролировать свои чувства и влечения. Однако, если в юные годы молодежь не научится, облекаясь во всеоружие Божие, побеждать грехи и пороки, она будет терпеть одно поражение за другим от лукавых нападок сатаны.</w:t>
      </w:r>
    </w:p>
    <w:p>
      <w:pPr>
        <w:pStyle w:val="Normal"/>
        <w:spacing w:lineRule="exact" w:line="240"/>
        <w:ind w:firstLine="720"/>
        <w:jc w:val="left"/>
        <w:rPr>
          <w:sz w:val="24"/>
        </w:rPr>
      </w:pPr>
      <w:r>
        <w:rPr>
          <w:sz w:val="24"/>
        </w:rPr>
        <w:t>«Если ты молод, постоянно думай о том, чтобы случайно не запачкать цвет юности, — писал Эразм Роттердамский. — Думай о том, чтобы по незнанию или недомыслию возраста не допустить сейчас того, что будет терзать всю жизнь, потому что сознание преступлений преследует нас наигорчайшим жалом. Если ты женщина, то этому полу ничто не приличествует больше, чем стыдливость. Если мужчина, знай, что ты достоин более великих дел...»</w:t>
      </w:r>
    </w:p>
    <w:p>
      <w:pPr>
        <w:pStyle w:val="TextBodyIndent"/>
        <w:rPr/>
      </w:pPr>
      <w:r>
        <w:rPr/>
        <w:t>Нам известна горькая судьба библейского Самсона, растерявшего свои богатырские физические и духовные силы из-за легкомысленного увлечения плотскими страстями. Необузданная плоть ввела в грех Самсона, кроткого Давида, развратила мудрейшего Соломона, положила пятно на жизнь праведного Лота (Суд.16:19;  2Цар.11:4;  3Цар.11:3;  Быт.19:33).</w:t>
      </w:r>
    </w:p>
    <w:p>
      <w:pPr>
        <w:pStyle w:val="Normal"/>
        <w:spacing w:lineRule="exact" w:line="240"/>
        <w:ind w:left="120" w:firstLine="720"/>
        <w:jc w:val="left"/>
        <w:rPr>
          <w:sz w:val="24"/>
        </w:rPr>
      </w:pPr>
      <w:r>
        <w:rPr>
          <w:sz w:val="24"/>
        </w:rPr>
        <w:t>Предупреждая о разрушительной силе греха, Слово Божие призывает служителей Христа бороться за чистоту членов церкви: «Юношей также увещавай быть целомудренными» (Тит.2:6).</w:t>
      </w:r>
    </w:p>
    <w:p>
      <w:pPr>
        <w:pStyle w:val="Normal"/>
        <w:spacing w:lineRule="exact" w:line="240"/>
        <w:ind w:firstLine="720"/>
        <w:jc w:val="left"/>
        <w:rPr/>
      </w:pPr>
      <w:r>
        <w:rPr>
          <w:sz w:val="24"/>
        </w:rPr>
        <w:t xml:space="preserve">Дух нечистоты использует большие и малые лазейки для того, чтобы юного христианина или христианку лишить радости и красоты святой жизни. Например, забота, во что одеться. Этот вопрос чаще беспокоит сестер, ибо женщина стремится быть привлекательной во всех отношениях. Это желание вполне естественно, но, подбирая себе тот или иной фасон одежды, благообразная и рассудительная христианка знает, что внешний человек в большинстве случаев является отражением человека внутреннего. «В человеке все должно быть прекрасно: и лицо, и душа, и одежда, и мысли», </w:t>
      </w:r>
      <w:r>
        <w:rPr>
          <w:rFonts w:cs="Arial" w:ascii="Arial" w:hAnsi="Arial"/>
          <w:sz w:val="24"/>
        </w:rPr>
        <w:t>–</w:t>
      </w:r>
      <w:r>
        <w:rPr>
          <w:sz w:val="24"/>
        </w:rPr>
        <w:t xml:space="preserve"> замечал А.П. Чехов. Есть люди, которые утверждают, что одежда, мол, сама по себе нейтральна, не стоит придавать ей особого значения, лишь бы сердце было чистое. Да, в какой-то мере одежда — дело личного вкуса и культурных особенностей той или иной страны. Слово Божие не устанавливает конкретных стандартов одежды, но выдвигает одно немаловажное условие: одеваться как прилично святым (1Тим.2:9; Тит.2:3).</w:t>
      </w:r>
    </w:p>
    <w:p>
      <w:pPr>
        <w:pStyle w:val="Normal"/>
        <w:spacing w:lineRule="exact" w:line="240"/>
        <w:ind w:left="80" w:firstLine="720"/>
        <w:jc w:val="left"/>
        <w:rPr>
          <w:sz w:val="24"/>
        </w:rPr>
      </w:pPr>
      <w:r>
        <w:rPr>
          <w:sz w:val="24"/>
        </w:rPr>
        <w:t>Можно много рассуждать о соответствии внешнего и внутреннего мира человека, но апостольский совет недвусмысленно указывает на наличие возможного соотношения между душевным настроем и внешним видом. Нескромная одежда вызывает нескромные взгляды, легкомысленная одежда подталкивает на легкомысленные жесты и поступки, от беспорядочной и неряшливой прически незаметно для самого себя можно скатиться к беспорядочной неорганизованной жизни. Давно доказано, что одежда тоже дисциплинирует человека. Попробуем одеть слесаря в белый халат. Будет ли он вытирать грязные руки об него?</w:t>
      </w:r>
    </w:p>
    <w:p>
      <w:pPr>
        <w:pStyle w:val="TextBodyIndent"/>
        <w:rPr/>
      </w:pPr>
      <w:r>
        <w:rPr/>
        <w:t>Слово Божие и многогранная жизнь евангельского братства учат молодежь прежде всего искать Царства Божия, ценить сокровища духа. К числу таких благословенных сокровищ принадлежит христианская дружба: «Нет уже Иудея, ни язычника... ибо все вы одно во Христе Иисусе» (Гал.3:28). Эта дружба носит возвышенный характер, так как проистекает от любви к Богу и ближнему. Говоря о церковной дисциплине, ап. Павел устанавливает истинно христианскую норму взаимоотношений между лицами разного возраста и разного пола: «Старца не укоряй, но увещавай, как отца; младших, как братьев; стариц, как матерей; молодых, как сестер, со всякою чистотою» (1Тим.5:1-2). Община обретает духовное здоровье, если ее члены удерживают на высоте повседневное общение друг с другом. Духовный уровень молодежи зависит от мудрого родительского и пастырского попечения. Не всегда здесь удается избежать крайностей. Некоторые родители и пастыри оставляют молодежь один на один со своими трудностями и проблемами, а другие, наоборот, не спускают глаз, навязчиво и бесцеремонно вторгаясь в молодежную среду. Молодые люди жаждут самостоятельности и часто забывают о том, что из-за неопытности они легко могут быть уловлены сетями греха. В противоборстве с искушениями помощь старших им просто необходима. Эта поддержка будет действенна в том случае, если старшие не возвышаются над ними, как надсмотрщики, но, как близкие любящие друзья, стоят рядом, готовые вовремя уберечь юную душу от падения. Добросердечные отношения младших и старших поколений — это живая школа, где вырастают плоды благоуспешной брачной жизни. Вряд ли супруги будут любить друг друга, если они не научились жертвенно любить своих родителей, товарищей, друзей.</w:t>
      </w:r>
    </w:p>
    <w:p>
      <w:pPr>
        <w:pStyle w:val="Normal"/>
        <w:spacing w:lineRule="exact" w:line="240"/>
        <w:ind w:firstLine="720"/>
        <w:jc w:val="left"/>
        <w:rPr>
          <w:sz w:val="24"/>
        </w:rPr>
      </w:pPr>
      <w:r>
        <w:rPr>
          <w:sz w:val="24"/>
        </w:rPr>
        <w:t>Рано или поздно человек оказывается перед проблемой выбора спутника или спутницы жизни. Линия судьбы только тогда будет начертана безошибочно, если человек непрестанно ищет Божьего водительства в этом наиважнейшем деле: «Он пошлет Ангела Своего перед тобою, и ты возьмешь жену сыну моему...» — изрек Авраам, отправляя раба за невестой для Исаака (Быт.24:7).</w:t>
      </w:r>
    </w:p>
    <w:p>
      <w:pPr>
        <w:pStyle w:val="Normal"/>
        <w:spacing w:lineRule="exact" w:line="240"/>
        <w:ind w:firstLine="720"/>
        <w:jc w:val="left"/>
        <w:rPr>
          <w:sz w:val="24"/>
        </w:rPr>
      </w:pPr>
      <w:r>
        <w:rPr>
          <w:sz w:val="24"/>
        </w:rPr>
        <w:t>Указывая на Небесного Помощника, Слово Божие не исключает и элемента личного участия человека в выборе второй половины в духе любви и христианской рассудительности: «Кто найдет добродетельную жену? цена ее выше жемчугов» (Пр.31:10).</w:t>
      </w:r>
    </w:p>
    <w:p>
      <w:pPr>
        <w:pStyle w:val="Normal"/>
        <w:spacing w:lineRule="exact" w:line="240"/>
        <w:ind w:firstLine="720"/>
        <w:jc w:val="left"/>
        <w:rPr>
          <w:sz w:val="24"/>
        </w:rPr>
      </w:pPr>
      <w:r>
        <w:rPr>
          <w:sz w:val="24"/>
        </w:rPr>
        <w:t>Взаимное приспособление друг ко другу, достижение полной гармонии — многолетний творческий труд супругов. Однако интересы, склонности, основные черты характера кандидатам на супружество желательно знать до заключения брака. Лучше основательно договориться на берегу, нежели терпеть крушение в житейском плавании. Лучше до брака признать ошибку, чем обрекать на мучения себя и будущих детей. Хорошо, если у предполагаемых супругов есть общее или родственное поприще духовного труда, ибо это значительно повышает крепость брачных уз.</w:t>
      </w:r>
    </w:p>
    <w:p>
      <w:pPr>
        <w:pStyle w:val="Normal"/>
        <w:spacing w:lineRule="exact" w:line="240"/>
        <w:ind w:firstLine="720"/>
        <w:jc w:val="left"/>
        <w:rPr>
          <w:sz w:val="24"/>
        </w:rPr>
      </w:pPr>
      <w:r>
        <w:rPr>
          <w:sz w:val="24"/>
        </w:rPr>
        <w:t>Здоровое духовное самочувствие — первостепенное условие семейного благополучия, но молодые люди, помышляющие о браке, не должны обходить вниманием и физическое здоровье. Если будущие супруги или их ближайшие родственники страдают неизлечимым недугом, передаваемым по наследству, надо особо ответственно и взвешенно подойти к вопросу о создании семьи.</w:t>
      </w:r>
    </w:p>
    <w:p>
      <w:pPr>
        <w:pStyle w:val="Normal"/>
        <w:spacing w:lineRule="exact" w:line="240"/>
        <w:ind w:firstLine="720"/>
        <w:jc w:val="left"/>
        <w:rPr/>
      </w:pPr>
      <w:r>
        <w:rPr>
          <w:sz w:val="24"/>
        </w:rPr>
        <w:t xml:space="preserve">«Выбирая себе жену, надо помнить, что выбираешь мать своим детям», </w:t>
      </w:r>
      <w:r>
        <w:rPr>
          <w:rFonts w:cs="Arial" w:ascii="Arial" w:hAnsi="Arial"/>
          <w:sz w:val="24"/>
        </w:rPr>
        <w:t>–</w:t>
      </w:r>
      <w:r>
        <w:rPr>
          <w:sz w:val="24"/>
        </w:rPr>
        <w:t xml:space="preserve"> говорил В.О. Ключевский, и, как опекун своих детей, должен позаботиться, чтобы жена по вкусу мужа была матерью по сердцу детям, чрез отца дети должны участвовать в выборе матери.</w:t>
      </w:r>
    </w:p>
    <w:p>
      <w:pPr>
        <w:pStyle w:val="Normal"/>
        <w:spacing w:lineRule="exact" w:line="240"/>
        <w:ind w:firstLine="720"/>
        <w:jc w:val="left"/>
        <w:rPr/>
      </w:pPr>
      <w:r>
        <w:rPr>
          <w:sz w:val="24"/>
        </w:rPr>
        <w:t xml:space="preserve">При выборе надежного спутника нелишним будет совет родителей и старших, так как у пожилых людей, умудренных духовным и жизненным опытом, внутренние очи более зоркие, и они легче замечают соответствие или несоответствие характеров будущих супругов. Но превыше всего совет души с Господом, ибо Он </w:t>
      </w:r>
      <w:r>
        <w:rPr>
          <w:rFonts w:cs="Arial" w:ascii="Arial" w:hAnsi="Arial"/>
          <w:sz w:val="24"/>
        </w:rPr>
        <w:t>–</w:t>
      </w:r>
      <w:r>
        <w:rPr>
          <w:sz w:val="24"/>
        </w:rPr>
        <w:t xml:space="preserve"> Советник всеблагой и премудрый, знающий наши помышления и намерения сердечные.</w:t>
      </w:r>
    </w:p>
    <w:p>
      <w:pPr>
        <w:pStyle w:val="Normal"/>
        <w:spacing w:lineRule="exact" w:line="240"/>
        <w:ind w:firstLine="720"/>
        <w:jc w:val="left"/>
        <w:rPr/>
      </w:pPr>
      <w:r>
        <w:rPr>
          <w:sz w:val="24"/>
        </w:rPr>
        <w:t xml:space="preserve">В биографии выдающегося христианского труженика И.С. Проханова есть примечательные страницы, связанные с решением сложнейшего жизненного вопроса. «Я стал счастливым женихом, </w:t>
      </w:r>
      <w:r>
        <w:rPr>
          <w:rFonts w:cs="Arial" w:ascii="Arial" w:hAnsi="Arial"/>
          <w:sz w:val="24"/>
        </w:rPr>
        <w:t>–</w:t>
      </w:r>
      <w:r>
        <w:rPr>
          <w:sz w:val="24"/>
        </w:rPr>
        <w:t xml:space="preserve"> рассказывал Иван Степанович. </w:t>
      </w:r>
      <w:r>
        <w:rPr>
          <w:rFonts w:cs="Arial" w:ascii="Arial" w:hAnsi="Arial"/>
          <w:sz w:val="24"/>
        </w:rPr>
        <w:t>–</w:t>
      </w:r>
      <w:r>
        <w:rPr>
          <w:sz w:val="24"/>
        </w:rPr>
        <w:t xml:space="preserve"> Этому предшествовала большая молитва. Я просил Бога, чтобы Он не давал мне богатой, красивой и образованной жены. Я хотел получить подругу жизни, хорошую христианку с кротким характером и преданным сердцем. Бог дал мне не только хорошую христианку, но с ангельским характером, очень красивую, богатую, хорошо образованную. Моя жена была идеальной матерью. Всегда молилась с детьми и читала с ними Библию. Она помогала им изучать немецкий, английский, французский языки. После они учились в Петербургском университете и стали учителями библейской школы».</w:t>
      </w:r>
    </w:p>
    <w:p>
      <w:pPr>
        <w:pStyle w:val="Normal"/>
        <w:spacing w:lineRule="exact" w:line="240"/>
        <w:ind w:firstLine="720"/>
        <w:jc w:val="left"/>
        <w:rPr/>
      </w:pPr>
      <w:r>
        <w:rPr>
          <w:sz w:val="24"/>
        </w:rPr>
        <w:t xml:space="preserve">С того момента, как молодые люди объявили о своем намерении родителям и церкви, они становятся женихом и невестой. Насыщенный приятными хлопотами предбрачный период приносит им немало трепетного волнения. Безоглядное упоение друг другом во время частых встреч таит в себе и определенные опасности. Обоюдная вспышка слабо контролируемых чувств может повлечь молодых людей к плотскому сожительству. Интимная связь до брака — пагубный грех. Слово Божие резко осуждает его, называя блудом: «Брак у всех </w:t>
      </w:r>
      <w:r>
        <w:rPr>
          <w:i/>
          <w:sz w:val="24"/>
        </w:rPr>
        <w:t>да будет</w:t>
      </w:r>
      <w:r>
        <w:rPr>
          <w:sz w:val="24"/>
        </w:rPr>
        <w:t xml:space="preserve"> честен и ложе непорочно; блудников же и прелюбодеев судит Бог» (Евр.13:4).</w:t>
      </w:r>
    </w:p>
    <w:p>
      <w:pPr>
        <w:pStyle w:val="Normal"/>
        <w:spacing w:lineRule="exact" w:line="240"/>
        <w:ind w:left="40" w:firstLine="720"/>
        <w:jc w:val="left"/>
        <w:rPr>
          <w:sz w:val="24"/>
        </w:rPr>
      </w:pPr>
      <w:r>
        <w:rPr>
          <w:sz w:val="24"/>
        </w:rPr>
        <w:t>Семейная жизнь молодых людей, вступивших в сокровенные отношения до брака, будет обесцвечена, они уже не смогут испытать всей яркости и глубины естественных чувств от супружеского соединения (Еф.5:31).</w:t>
      </w:r>
    </w:p>
    <w:p>
      <w:pPr>
        <w:pStyle w:val="Normal"/>
        <w:spacing w:lineRule="exact" w:line="240"/>
        <w:ind w:left="40" w:firstLine="720"/>
        <w:jc w:val="left"/>
        <w:rPr/>
      </w:pPr>
      <w:r>
        <w:rPr>
          <w:sz w:val="24"/>
        </w:rPr>
        <w:t xml:space="preserve">Как же избежать непоправимых ошибок и греховных падений? Жениху и невесте лучше всего встречаться в присутствии родителей или близких друзей. Не повредят и встречи наедине при условии, если они будут заполнены совместной молитвой, чтением Священного Писания, серьезными разговорами или каким-то полезным трудом во славу Господа. Молодым людям, сохранившим себя в непорочности и чистоте на пороге брачной жизни. Бог дает вкусить благословенные радости полноценного супружества: </w:t>
      </w:r>
      <w:r>
        <w:rPr>
          <w:i/>
          <w:sz w:val="24"/>
        </w:rPr>
        <w:t>«Как</w:t>
      </w:r>
      <w:r>
        <w:rPr>
          <w:sz w:val="24"/>
        </w:rPr>
        <w:t xml:space="preserve"> жених радуется о невесте, так будет радоваться о тебе Бог твой» (Ис.62:5).</w:t>
      </w:r>
    </w:p>
    <w:p>
      <w:pPr>
        <w:pStyle w:val="Normal"/>
        <w:spacing w:lineRule="exact" w:line="240" w:before="300" w:after="0"/>
        <w:ind w:left="1400" w:right="1200" w:firstLine="720"/>
        <w:jc w:val="left"/>
        <w:rPr>
          <w:sz w:val="24"/>
        </w:rPr>
      </w:pPr>
      <w:r>
        <w:rPr>
          <w:b/>
          <w:sz w:val="24"/>
        </w:rPr>
        <w:t>2. НОСИТЕ БРЕМЕНА ДРУГ ДРУГА (Гал.6:2)</w:t>
      </w:r>
    </w:p>
    <w:p>
      <w:pPr>
        <w:pStyle w:val="Normal"/>
        <w:spacing w:lineRule="exact" w:line="240" w:before="120" w:after="0"/>
        <w:ind w:left="40" w:firstLine="720"/>
        <w:jc w:val="left"/>
        <w:rPr/>
      </w:pPr>
      <w:r>
        <w:rPr>
          <w:sz w:val="24"/>
        </w:rPr>
        <w:t xml:space="preserve">Почти все молодые люди, вступая в брак, мечтают о счастливой и благополучной жизни. Через некоторое время, оказавшись в житейском водовороте, кто-то вдруг обнаруживает, что их семейная ладья теряет с каждым днем устойчивость и вот-вот перевернется. «Мы, наверное, не сошлись характерами», </w:t>
      </w:r>
      <w:r>
        <w:rPr>
          <w:rFonts w:cs="Arial" w:ascii="Arial" w:hAnsi="Arial"/>
          <w:sz w:val="24"/>
        </w:rPr>
        <w:t>–</w:t>
      </w:r>
      <w:r>
        <w:rPr>
          <w:sz w:val="24"/>
        </w:rPr>
        <w:t xml:space="preserve"> со слезами на глазах делают вывод омраченные супруги. Кто виноват в несбывшихся надеждах?</w:t>
      </w:r>
    </w:p>
    <w:p>
      <w:pPr>
        <w:pStyle w:val="Normal"/>
        <w:spacing w:lineRule="exact" w:line="240"/>
        <w:ind w:left="40" w:firstLine="720"/>
        <w:jc w:val="left"/>
        <w:rPr>
          <w:sz w:val="24"/>
        </w:rPr>
      </w:pPr>
      <w:r>
        <w:rPr>
          <w:sz w:val="24"/>
        </w:rPr>
        <w:t>О благополучных семьях говорят: «Ладно живут, душа в душу». Ласковым словом «лада» в старину называли возлюбленных, любимых. Лад в музыкальном искусстве обозначает систему взаимосвязанных звуков. Атмосфера взаимопонимания и согласия легче всего налаживается у тех супругов, которые с помощью Господа постигли искусство взаимного служения.</w:t>
      </w:r>
    </w:p>
    <w:p>
      <w:pPr>
        <w:pStyle w:val="Normal"/>
        <w:spacing w:lineRule="exact" w:line="240"/>
        <w:ind w:firstLine="720"/>
        <w:jc w:val="left"/>
        <w:rPr>
          <w:sz w:val="24"/>
        </w:rPr>
      </w:pPr>
      <w:r>
        <w:rPr>
          <w:sz w:val="24"/>
        </w:rPr>
        <w:t>«Носите бремена друг друга, и таким образом исполните закон Христов», — призывает ап. Павел (Гал.6:2). Что подразумевает апостол под бременами в данном тексте? Это несовершенства характера, плотские наклонности и многое другое, что осталось от ветхого Адама. Нигде так не проявляются остатки ветхого человека, как в супружеской жизни. До брака их нелегко распознать, а во время жизни под одной крышей ветхий Адам начинает расправлять плечи и любое мелкое недоразумение использует для разжигания большой ссоры.</w:t>
      </w:r>
    </w:p>
    <w:p>
      <w:pPr>
        <w:pStyle w:val="Normal"/>
        <w:spacing w:lineRule="exact" w:line="240"/>
        <w:ind w:left="40" w:firstLine="720"/>
        <w:jc w:val="left"/>
        <w:rPr>
          <w:sz w:val="24"/>
        </w:rPr>
      </w:pPr>
      <w:r>
        <w:rPr>
          <w:sz w:val="24"/>
        </w:rPr>
        <w:t>Помочь друг другу избавиться от вредоносных наслоений, не допустить размолвки, поддержать в слабости, научить в неведении — вот обоюдная цель совместной борьбы за полное духовное возрождение.</w:t>
      </w:r>
    </w:p>
    <w:p>
      <w:pPr>
        <w:pStyle w:val="Normal"/>
        <w:spacing w:lineRule="exact" w:line="240"/>
        <w:ind w:left="40" w:firstLine="720"/>
        <w:jc w:val="left"/>
        <w:rPr>
          <w:sz w:val="24"/>
        </w:rPr>
      </w:pPr>
      <w:r>
        <w:rPr>
          <w:sz w:val="24"/>
        </w:rPr>
        <w:t>Что сказал Христос ученикам, которые претендовали на особо привилегированное положение в Царстве Божием? «...Кто хочет быть большим между вами, да будет вам слугою... Ибо и Сын Человеческий не для того пришел, чтобы Ему служили, но чтобы послужить и отдать душу Свою для искупления многих» (Мк.10:43,45).</w:t>
      </w:r>
    </w:p>
    <w:p>
      <w:pPr>
        <w:pStyle w:val="Normal"/>
        <w:spacing w:lineRule="exact" w:line="240"/>
        <w:ind w:firstLine="720"/>
        <w:jc w:val="left"/>
        <w:rPr>
          <w:sz w:val="24"/>
        </w:rPr>
      </w:pPr>
      <w:r>
        <w:rPr>
          <w:sz w:val="24"/>
        </w:rPr>
        <w:t>Вспомним Христа, препоясанного полотенцем и склоненного с умывальницей в руках у ног Петра (Ин.13:5-6).</w:t>
      </w:r>
    </w:p>
    <w:p>
      <w:pPr>
        <w:pStyle w:val="Normal"/>
        <w:spacing w:lineRule="exact" w:line="240"/>
        <w:ind w:firstLine="720"/>
        <w:jc w:val="left"/>
        <w:rPr/>
      </w:pPr>
      <w:r>
        <w:rPr>
          <w:sz w:val="24"/>
        </w:rPr>
        <w:t>Великая любовь Христа ставит человеческий разум в недоумение. Как это может быть? Царь царей и Господь господствующих омывает ноги ученикам, как обыкновенный слуга! Нашему уму это непостижимо. И там, где холодный разум претыкается, чуткое сердце слышит голос божественной любви: «Итак, если</w:t>
      </w:r>
      <w:r>
        <w:rPr>
          <w:b/>
          <w:sz w:val="24"/>
        </w:rPr>
        <w:t xml:space="preserve"> </w:t>
      </w:r>
      <w:r>
        <w:rPr>
          <w:sz w:val="24"/>
        </w:rPr>
        <w:t>Я, Господь и Учитель, умыл ноги вам, то и вы должны умывать ноги друг другу: ибо Я дал вам пример, чтоб и вы делали то же, что Я сделал вам» (Ин. 13:14,15).</w:t>
      </w:r>
    </w:p>
    <w:p>
      <w:pPr>
        <w:pStyle w:val="Normal"/>
        <w:spacing w:lineRule="exact" w:line="240"/>
        <w:ind w:left="40" w:firstLine="720"/>
        <w:jc w:val="left"/>
        <w:rPr>
          <w:sz w:val="24"/>
        </w:rPr>
      </w:pPr>
      <w:r>
        <w:rPr>
          <w:sz w:val="24"/>
        </w:rPr>
        <w:t>Хочешь иметь небесное достоинство? Служи. Желаешь вкушать семейные радости? Отвертись себя и заботься о ближнем.</w:t>
      </w:r>
    </w:p>
    <w:p>
      <w:pPr>
        <w:pStyle w:val="Normal"/>
        <w:spacing w:lineRule="exact" w:line="240"/>
        <w:ind w:left="40" w:firstLine="720"/>
        <w:jc w:val="left"/>
        <w:rPr>
          <w:sz w:val="24"/>
        </w:rPr>
      </w:pPr>
      <w:r>
        <w:rPr>
          <w:sz w:val="24"/>
        </w:rPr>
        <w:t>Совместное прохождение земного поприща требует от мужа и жены ежедневных маленьких жертв, без которых оживление характеров, вкусов, привычек вряд ли возможно.</w:t>
      </w:r>
    </w:p>
    <w:p>
      <w:pPr>
        <w:pStyle w:val="Normal"/>
        <w:spacing w:lineRule="exact" w:line="240"/>
        <w:ind w:left="40" w:firstLine="720"/>
        <w:jc w:val="left"/>
        <w:rPr>
          <w:sz w:val="24"/>
        </w:rPr>
      </w:pPr>
      <w:r>
        <w:rPr>
          <w:sz w:val="24"/>
        </w:rPr>
        <w:t>У известного французского художника Огюста Родена однажды спросили: «Как вам удается создать такие совершенные скульптуры? Поделитесь, пожалуйста, тайной вашего искусства». — «Я беру кусок мрамора и отсекаю все лишнее», — с улыбкой пояснил он.</w:t>
      </w:r>
    </w:p>
    <w:p>
      <w:pPr>
        <w:pStyle w:val="2"/>
        <w:rPr/>
      </w:pPr>
      <w:r>
        <w:rPr/>
        <w:t>Наш Небесный Ваятель, начавший в нас доброе дело, будет совершать его до дня Иисуса Христа (Флп.1:6). Он помещает нас в различные жизненные условия, чтобы высветить наши недостатки и помочь преодолеть их. Семья как раз и является одной из божественных школ, предназначенных для личного духовного усовершенствования, для созидания богоугодного характера.</w:t>
      </w:r>
    </w:p>
    <w:p>
      <w:pPr>
        <w:pStyle w:val="Normal"/>
        <w:spacing w:lineRule="exact" w:line="240"/>
        <w:ind w:left="40" w:firstLine="720"/>
        <w:jc w:val="left"/>
        <w:rPr>
          <w:sz w:val="24"/>
        </w:rPr>
      </w:pPr>
      <w:r>
        <w:rPr>
          <w:sz w:val="24"/>
        </w:rPr>
        <w:t>Если каждый член семьи скажет: «Я хочу, чтобы ближний мой был доволен и счастлив, чтобы ближнему моему было хорошо», — тогда хорошо будет обоим.</w:t>
      </w:r>
    </w:p>
    <w:p>
      <w:pPr>
        <w:pStyle w:val="Normal"/>
        <w:spacing w:lineRule="exact" w:line="240"/>
        <w:ind w:left="40" w:firstLine="720"/>
        <w:jc w:val="left"/>
        <w:rPr>
          <w:sz w:val="24"/>
        </w:rPr>
      </w:pPr>
      <w:r>
        <w:rPr>
          <w:sz w:val="24"/>
        </w:rPr>
        <w:t>«В почтительности друг друга предупреждайте», — учит Слово Божье (Рим.12:10).</w:t>
      </w:r>
    </w:p>
    <w:p>
      <w:pPr>
        <w:pStyle w:val="Normal"/>
        <w:spacing w:lineRule="exact" w:line="240"/>
        <w:ind w:firstLine="720"/>
        <w:jc w:val="left"/>
        <w:rPr>
          <w:sz w:val="24"/>
        </w:rPr>
      </w:pPr>
      <w:r>
        <w:rPr>
          <w:sz w:val="24"/>
        </w:rPr>
        <w:t>Совпадает ли наше домашнее поведение с поведением за пределами дома? Везде ли мы являем себя христианами? Человек может сохранять вежливый, почтительный тон в общении с малознакомыми людьми, а дома вести себя совсем по-другому. «Я здесь полновластный хозяин, — рассуждает он, — теперь мне нет нужды расточать комплименты и вежливые слова. Я осчастливил моих новых родственников, они все должны чувствовать это и уважать только меня». Между тем высокая культура общения столь же необходима дома, как и в общественных местах. Все люди при сильном желании могут отыскать чудодейственные лекарства, которые в аптеках не продаются. Ласковое слово, приветливая улыбка, добрый взгляд оказывают целебное влияние на окружающих. Человек с достаточным запасом жизненного и духовного опыта не изрекает своих суждений в резкой форме. Сколько возникает споров, когда главным становится не поиск истины, а эгоистическое утверждение личного мнения. На властный повелительный тон у собеседника всегда появляется отрицательная реакция. Гораздо благоразумнее излагать свое мнение или просьбу в виде вопроса. Трудно сохранить равновесие в семье, если супруги не заботятся о развитии христианской манеры общения. Пусть количество почтительных слов, идущих от сердца, не уменьшается в течение жизни. Не только в начале супружества, но и всегда желательно присутствие таких сердечных слов, как «пожалуйста», «если тебе не трудно»,  «спасибо», «ты не очень устал?», «чем я могу тебе помочь?». Старинный русский Домострой Сильвестра предусматривал наличие в христианском поведении культурных манер: «Хорошая жена добрым беседам внимает, а чего не знает, должна спрашивать вежливо...»</w:t>
      </w:r>
    </w:p>
    <w:p>
      <w:pPr>
        <w:pStyle w:val="Normal"/>
        <w:spacing w:lineRule="exact" w:line="240"/>
        <w:ind w:firstLine="720"/>
        <w:jc w:val="left"/>
        <w:rPr>
          <w:sz w:val="24"/>
        </w:rPr>
      </w:pPr>
      <w:r>
        <w:rPr>
          <w:sz w:val="24"/>
        </w:rPr>
        <w:t>Воспитанный человек не говорит часто о недостатках близких людей. Мелкие обиды быстро забываются, когда у супругов есть хорошо развитое чувство благодарности, и они стараются опередить друг друга в выражении признательности за любые услуги.</w:t>
      </w:r>
    </w:p>
    <w:p>
      <w:pPr>
        <w:pStyle w:val="Normal"/>
        <w:spacing w:lineRule="exact" w:line="240" w:before="20" w:after="0"/>
        <w:ind w:left="80" w:firstLine="720"/>
        <w:jc w:val="left"/>
        <w:rPr/>
      </w:pPr>
      <w:r>
        <w:rPr>
          <w:sz w:val="24"/>
        </w:rPr>
        <w:t xml:space="preserve">«Жены, повинуйтесь мужьям своим, как прилично в Господе», </w:t>
      </w:r>
      <w:r>
        <w:rPr>
          <w:rFonts w:cs="Arial" w:ascii="Arial" w:hAnsi="Arial"/>
          <w:sz w:val="24"/>
        </w:rPr>
        <w:t>–</w:t>
      </w:r>
      <w:r>
        <w:rPr>
          <w:sz w:val="24"/>
        </w:rPr>
        <w:t xml:space="preserve"> увещевает ап. Павел (Кол.3:18).</w:t>
      </w:r>
    </w:p>
    <w:p>
      <w:pPr>
        <w:pStyle w:val="Normal"/>
        <w:spacing w:lineRule="exact" w:line="240"/>
        <w:ind w:firstLine="720"/>
        <w:jc w:val="left"/>
        <w:rPr>
          <w:sz w:val="24"/>
        </w:rPr>
      </w:pPr>
      <w:r>
        <w:rPr>
          <w:sz w:val="24"/>
        </w:rPr>
        <w:t>Современная женщина может превосходить мужа по образованию и житейской опытности. Однако ради послушания Господу и соблюдения мира в семье она поступит мудро, если окажет покорность и повиновение мужу, не нарушая порядка, установленного Богом. При решении житейских проблем мнения мужа и жены не всегда совпадают. Упорство жены только усугубит положение. Можно ли безрассудное упрямство смешивать с твердостью духа и стойкостью? Есть люди, которые смотрят на мягкость и уступчивость как на слабость характера. Между тем жизнь показывает, что уступчивость и снисходительность проявляет тот, кто сильнее волей, добрее душой и возвышеннее чувствами. За благочестивое послушание Бог так устроит обстоятельства жизни, что неверное с точки зрения жены мнение мужа приведет все-таки к добрым последствиям. Самолюбивые притязания на роль главы семейства в конце концов оборачиваются бесславием для жены. Когда жена теряет духовную красоту и нравственную силу? Это происходит от пагубного увлечения грубыми мужскими нравами.</w:t>
      </w:r>
    </w:p>
    <w:p>
      <w:pPr>
        <w:pStyle w:val="Normal"/>
        <w:spacing w:lineRule="exact" w:line="240"/>
        <w:ind w:left="40" w:firstLine="720"/>
        <w:jc w:val="left"/>
        <w:rPr/>
      </w:pPr>
      <w:r>
        <w:rPr>
          <w:sz w:val="24"/>
        </w:rPr>
        <w:t xml:space="preserve">«Да будет украшением вашим не внешнее плетение волос, не золотые уборы или нарядность в одежде, но сокровенный сердца человек в нетленной </w:t>
      </w:r>
      <w:r>
        <w:rPr>
          <w:i/>
          <w:sz w:val="24"/>
        </w:rPr>
        <w:t>красоте</w:t>
      </w:r>
      <w:r>
        <w:rPr>
          <w:sz w:val="24"/>
        </w:rPr>
        <w:t xml:space="preserve"> кроткого и молчаливого духа, что драгоценно пред Богом», — мудро советует Слово Божие (1Пет.3:3-4).</w:t>
      </w:r>
    </w:p>
    <w:p>
      <w:pPr>
        <w:pStyle w:val="Normal"/>
        <w:spacing w:lineRule="exact" w:line="240"/>
        <w:ind w:left="40" w:firstLine="720"/>
        <w:jc w:val="left"/>
        <w:rPr>
          <w:sz w:val="24"/>
        </w:rPr>
      </w:pPr>
      <w:r>
        <w:rPr>
          <w:sz w:val="24"/>
        </w:rPr>
        <w:t>Примерная жена-христианка не стремится выставлять себя напоказ, не порывается главенствовать, но ее доброе влияние отражается на делах мужа. «Добродетельная жена — венец для мужа своего», — заметил Соломон (Пр.12:4).</w:t>
      </w:r>
    </w:p>
    <w:p>
      <w:pPr>
        <w:pStyle w:val="Normal"/>
        <w:spacing w:lineRule="exact" w:line="240" w:before="20" w:after="0"/>
        <w:ind w:firstLine="720"/>
        <w:jc w:val="left"/>
        <w:rPr>
          <w:sz w:val="24"/>
        </w:rPr>
      </w:pPr>
      <w:r>
        <w:rPr>
          <w:sz w:val="24"/>
        </w:rPr>
        <w:t>Кто из женщин не хотел бы как можно дольше оставаться жизнерадостной и обаятельной? Что нужно для того, чтобы обрести нетленную красоту? Любовь, милосердие, кротость, терпение, трудолюбие, чуткость — вот прекрасный букет, который украшает христианскую женщину.</w:t>
      </w:r>
    </w:p>
    <w:p>
      <w:pPr>
        <w:pStyle w:val="Normal"/>
        <w:spacing w:lineRule="exact" w:line="240" w:before="20" w:after="0"/>
        <w:ind w:firstLine="720"/>
        <w:jc w:val="left"/>
        <w:rPr>
          <w:sz w:val="24"/>
        </w:rPr>
      </w:pPr>
      <w:r>
        <w:rPr>
          <w:sz w:val="24"/>
        </w:rPr>
        <w:t>«Мягкий шелк и острый меч не сечет», — гласит мудрая поговорка. Жена, возлюбившая Господа, способна на подвиг благочестия в своем семействе. Сколько было случаев, когда мужья-язычники так пленялись возвышенным поведением жен, что сами бросались к ногам Иисуса. Дух кроткого женского долготерпения располагает мужа с раздраженным, гордым и неуравновешенным характером. Чем больше жена видит недостатков в муже, тем больше имеет сострадания к нему. Она непрестанно ищет духовный подход к сердцу мужа своего, молясь Господу о смягчении его натуры. «Никто не может так успокоить мужа и настроить его душу по собственному желанию, как благочестивая и разумная жена, — пишет Иоанн Златоуст. — Ни друзей, ни учителей не послушает он так, как свою супругу, когда она увещевает его и дает советы. Это увещание доставляет ему и некоторое удовольствие, так как он очень любит свою спутницу».</w:t>
      </w:r>
    </w:p>
    <w:p>
      <w:pPr>
        <w:pStyle w:val="Normal"/>
        <w:spacing w:lineRule="exact" w:line="240"/>
        <w:ind w:firstLine="720"/>
        <w:jc w:val="left"/>
        <w:rPr>
          <w:sz w:val="24"/>
        </w:rPr>
      </w:pPr>
      <w:r>
        <w:rPr>
          <w:sz w:val="24"/>
        </w:rPr>
        <w:t>Не одна только жена призвана быть устроительницей домашнего очага. Муж и жена плоть едина, это две половины совместного организма. Если один будет трудиться, а другой равнодушно поглядывать на него, как тогда придет слаженность и взаимопонимание?</w:t>
      </w:r>
    </w:p>
    <w:p>
      <w:pPr>
        <w:pStyle w:val="Normal"/>
        <w:spacing w:lineRule="exact" w:line="240"/>
        <w:ind w:firstLine="720"/>
        <w:jc w:val="left"/>
        <w:rPr/>
      </w:pPr>
      <w:r>
        <w:rPr>
          <w:sz w:val="24"/>
        </w:rPr>
        <w:t xml:space="preserve">Гармония семейной жизни зависит от постоянного доброго движения жены и мужа навстречу друг другу, от готовности двоих понести бремена друг друга. Поэтому Слово Божие обращается и к мужьям с духовным наставлением: «Мужья, любите своих жен и не будьте к ним суровы» (Кол.3:19). В другом послании апостол использует многознаменательное сравнение: «...как и Христос возлюбил Церковь» (Еф.5:25). Уже в Ветхом Завете Господь оказал народу Своему наивысшее попечение: «Я носил вас </w:t>
      </w:r>
      <w:r>
        <w:rPr>
          <w:i/>
          <w:sz w:val="24"/>
        </w:rPr>
        <w:t>как бы</w:t>
      </w:r>
      <w:r>
        <w:rPr>
          <w:sz w:val="24"/>
        </w:rPr>
        <w:t xml:space="preserve"> на орлиных крыльях» (Исх.19:4). Ради того чтобы Церковь избавилась от греха и заблистала небесной красотой, Христос предал Себя за нее на смерть (Еф.5:27). Вечная духовная молодость и таинственная сила обретена Церковью через жертвенную любовь Христа (Еф.5:32).</w:t>
      </w:r>
    </w:p>
    <w:p>
      <w:pPr>
        <w:pStyle w:val="Normal"/>
        <w:spacing w:lineRule="exact" w:line="240"/>
        <w:ind w:firstLine="720"/>
        <w:jc w:val="left"/>
        <w:rPr>
          <w:sz w:val="24"/>
        </w:rPr>
      </w:pPr>
      <w:r>
        <w:rPr>
          <w:sz w:val="24"/>
        </w:rPr>
        <w:t>Кто-то, оглядываясь на свой семейный быт, скажет: «Уж я ли не заботился о своей жене? Сколько внимания и ласки ей уделял, а она все такая же сварливая и нелюбезная. Ничем ей не угодишь». Если нрав у супруги слишком тяжел, она плохо внимает доброму совету и не спешит бороться с дурными наклонностями, все равно не должно отвергать ее. В таком случае мужу предстоит великая награда от Господа за его терпеливое несение домашнего бремени. Один христианин, желая мудро устроить свой дом, вопиял к Богу с такой молитвой: «Наставь меня, Господи, обращаться благоразумно с моей женой как с слабейшим сосудом, оказывать ей уважение, как сонаследнице животворной благодати Твоей, любить ее как собственное тело мое, как Ты возлюбил Церковь Свою, которую освятил Словом Своим, соделал ее славной и непорочной. Не допускай, Спаситель, сердца моего до безумного пристрастия к супруге моей, до порабощения ее прихотям; удержи меня от безрассудного ей угождения, которое дерзнуло бы отвлекать меня от исполнения закона Твоего. Умудри меня, Господи, отвращать супругу мою от греховных поползновений и суетности, терпеливо сносить ее раздражительность, снисходить к ее слабостям, с кротостью исправлять ее ошибки, благодушно покрывать ее недостатки, немедленно примиряться с ней по причинении ей какого-либо огорчения, помнить, что на земле ни в ком нет совершенства, что я сам подвержен многим заблуждениям и слабостям, требующим ее снисхождения и терпения. Наставь меня руководствовать ее в делах веры и благочестия, изливать единодушные с нею перед Тобою молитвы».</w:t>
      </w:r>
    </w:p>
    <w:p>
      <w:pPr>
        <w:pStyle w:val="Normal"/>
        <w:spacing w:lineRule="exact" w:line="240"/>
        <w:ind w:firstLine="720"/>
        <w:jc w:val="left"/>
        <w:rPr>
          <w:sz w:val="24"/>
        </w:rPr>
      </w:pPr>
      <w:r>
        <w:rPr>
          <w:sz w:val="24"/>
        </w:rPr>
        <w:t>Благоустроенная семейная жизнь повышает благосостояние церкви. Почему древняя христианская церковь процветала внутренней славой? Тогда каждый дом был семейной церковью. Отец семейства был домашним пресвитером и образцом христианской жизни для своих домашних. Семейная жизнь — это духовное творчество, сумма непрерывных духовных усилий. Многие супруги из-за невнимания и духовной лени не учитывают индивидуальные психологические особенности друг друга, забывают даже о том, что причиной раздражения может быть большое утомление от духовной или физической работы, плохой сон, недоедание. Человек — существо духовно-телесное, поэтому внешнее и внутреннее в нем всегда взаимодействуют. Всякая личность содержит индивидуальные, только ей присущие черты. Не найдешь в природе похожих характеров. Один — пылкий и быстрый, другой медлительный и сдержанный, третий склонен к мечтательности и созерцанию. Жена Льва Толстого Софья Андреевна как-то сказала: «Мы вот с Левочкой прожили 48 лет, а я так и не узнала, что он за человек!» Характер любого человека многогранен, душа сложна и ранима, поэтому взаимное приспособление протекает долго и болезненно. Нормального оживления характеров без чуткого отношения друг ко другу, без взаимных жертв и уступок, без преодоления себялюбия достичь весьма затруднительно. В этом нелегком труде помогает любовь Божия, излившаяся в наши сердца Духом Святым (Рим.5:5).</w:t>
      </w:r>
    </w:p>
    <w:p>
      <w:pPr>
        <w:pStyle w:val="Normal"/>
        <w:spacing w:lineRule="exact" w:line="240"/>
        <w:ind w:firstLine="720"/>
        <w:jc w:val="left"/>
        <w:rPr>
          <w:sz w:val="24"/>
        </w:rPr>
      </w:pPr>
      <w:r>
        <w:rPr>
          <w:sz w:val="24"/>
        </w:rPr>
        <w:t>«Скажите, трудно ли исполнить закон Христов?» — задали вопрос просветителю-гуманисту Григорию Сковороде. «Совсем нетрудно, ведь он ничего не требует, кроме любви», — ответил проповедник. Да, совершенная христианская любовь, которая долготерпит, милосердствует, не ищет своего, все переносит, может тяжелое бремя сделать легким и удобоносимым.</w:t>
      </w:r>
    </w:p>
    <w:p>
      <w:pPr>
        <w:pStyle w:val="Normal"/>
        <w:spacing w:lineRule="exact" w:line="240" w:before="320" w:after="0"/>
        <w:ind w:left="1520" w:right="1400" w:firstLine="720"/>
        <w:jc w:val="left"/>
        <w:rPr>
          <w:b/>
          <w:b/>
          <w:sz w:val="24"/>
        </w:rPr>
      </w:pPr>
      <w:r>
        <w:rPr>
          <w:b/>
          <w:sz w:val="24"/>
        </w:rPr>
      </w:r>
    </w:p>
    <w:p>
      <w:pPr>
        <w:pStyle w:val="Normal"/>
        <w:spacing w:lineRule="exact" w:line="240" w:before="320" w:after="0"/>
        <w:ind w:left="1520" w:right="1400" w:firstLine="720"/>
        <w:jc w:val="left"/>
        <w:rPr>
          <w:sz w:val="24"/>
        </w:rPr>
      </w:pPr>
      <w:r>
        <w:rPr>
          <w:b/>
          <w:sz w:val="24"/>
        </w:rPr>
        <w:t>3. О ГОРНЕМ ПОМЫШЛЯЙТЕ (Кол. 3:2)</w:t>
      </w:r>
    </w:p>
    <w:p>
      <w:pPr>
        <w:pStyle w:val="Normal"/>
        <w:spacing w:lineRule="exact" w:line="240" w:before="200" w:after="0"/>
        <w:ind w:left="3160" w:firstLine="720"/>
        <w:jc w:val="left"/>
        <w:rPr/>
      </w:pPr>
      <w:r>
        <w:rPr>
          <w:i/>
          <w:sz w:val="24"/>
        </w:rPr>
        <w:t>Брак по замыслу Бомсию призван обеспечить полноту слияния двух любящих друг друга личностей.</w:t>
      </w:r>
      <w:r>
        <w:rPr>
          <w:sz w:val="24"/>
        </w:rPr>
        <w:t xml:space="preserve">    Еф.5:31; Мф.19:5</w:t>
      </w:r>
    </w:p>
    <w:p>
      <w:pPr>
        <w:pStyle w:val="Normal"/>
        <w:spacing w:lineRule="exact" w:line="240"/>
        <w:ind w:firstLine="720"/>
        <w:jc w:val="left"/>
        <w:rPr/>
      </w:pPr>
      <w:r>
        <w:rPr>
          <w:sz w:val="24"/>
        </w:rPr>
        <w:t xml:space="preserve">Бог, чудно сотворивший небо и землю, с высочайшей премудростью устроил человека. «Вселенная в миниатюре» </w:t>
      </w:r>
      <w:r>
        <w:rPr>
          <w:rFonts w:cs="Arial" w:ascii="Arial" w:hAnsi="Arial"/>
          <w:sz w:val="24"/>
        </w:rPr>
        <w:t>–</w:t>
      </w:r>
      <w:r>
        <w:rPr>
          <w:sz w:val="24"/>
        </w:rPr>
        <w:t xml:space="preserve"> так называют венец творения Божьего. На самом деле, при глубоком изучении человеческих характеров можно прийти к выводу, что каждый человек носит в самом себе частицу неба и частицу земли.</w:t>
      </w:r>
    </w:p>
    <w:p>
      <w:pPr>
        <w:pStyle w:val="Normal"/>
        <w:spacing w:lineRule="exact" w:line="240"/>
        <w:ind w:left="40" w:firstLine="720"/>
        <w:jc w:val="left"/>
        <w:rPr/>
      </w:pPr>
      <w:r>
        <w:rPr>
          <w:sz w:val="24"/>
        </w:rPr>
        <w:t xml:space="preserve">Мудрое соотношение небесного и земного у двух людей, образовавших по воле Творца плоть едину и дух единый, </w:t>
      </w:r>
      <w:r>
        <w:rPr>
          <w:rFonts w:cs="Arial" w:ascii="Arial" w:hAnsi="Arial"/>
          <w:sz w:val="24"/>
        </w:rPr>
        <w:t>–</w:t>
      </w:r>
      <w:r>
        <w:rPr>
          <w:sz w:val="24"/>
        </w:rPr>
        <w:t xml:space="preserve"> одно из непременных условий благословенной семейной жизни.</w:t>
      </w:r>
    </w:p>
    <w:p>
      <w:pPr>
        <w:pStyle w:val="Normal"/>
        <w:spacing w:lineRule="exact" w:line="240"/>
        <w:ind w:left="40" w:firstLine="720"/>
        <w:jc w:val="left"/>
        <w:rPr>
          <w:sz w:val="24"/>
        </w:rPr>
      </w:pPr>
      <w:r>
        <w:rPr>
          <w:sz w:val="24"/>
        </w:rPr>
        <w:t>«О горнем помышляйте!» — учит Слово Божие. Все живое творение Божие тянется вверх. Естественное устремление к горнему испытывает и человек, получивший от Бога две великие потребности: жажду общения с небом и желание к общению с ближним. Тяга к небесному свойственна всем людям, но наиболее свежо и остро небесное чувство проявляется в детских душах.</w:t>
      </w:r>
    </w:p>
    <w:p>
      <w:pPr>
        <w:pStyle w:val="Normal"/>
        <w:spacing w:lineRule="exact" w:line="240"/>
        <w:ind w:left="40" w:firstLine="720"/>
        <w:jc w:val="left"/>
        <w:rPr>
          <w:sz w:val="24"/>
        </w:rPr>
      </w:pPr>
      <w:r>
        <w:rPr>
          <w:sz w:val="24"/>
        </w:rPr>
        <w:t>«Ма-ам! Посмотри на небо! — дергает мать за руку малыш. — Глянь, какая луна, какие звезды!» — «Иди спокойно, — деловито осаживает пытливого ребенка озабоченная мамаша. — Ты бы помолчал лучше».</w:t>
      </w:r>
    </w:p>
    <w:p>
      <w:pPr>
        <w:pStyle w:val="Normal"/>
        <w:spacing w:lineRule="exact" w:line="240"/>
        <w:ind w:left="40" w:firstLine="720"/>
        <w:jc w:val="left"/>
        <w:rPr>
          <w:sz w:val="24"/>
        </w:rPr>
      </w:pPr>
      <w:r>
        <w:rPr>
          <w:sz w:val="24"/>
        </w:rPr>
        <w:t>Христос желает, чтобы в душах его учеников преобладали такие же чувствования, как в детских сердцах.</w:t>
      </w:r>
    </w:p>
    <w:p>
      <w:pPr>
        <w:pStyle w:val="Normal"/>
        <w:spacing w:lineRule="exact" w:line="240"/>
        <w:ind w:left="40" w:firstLine="720"/>
        <w:jc w:val="left"/>
        <w:rPr>
          <w:sz w:val="24"/>
        </w:rPr>
      </w:pPr>
      <w:r>
        <w:rPr>
          <w:sz w:val="24"/>
        </w:rPr>
        <w:t>«Истинно говорю вам, если не обратитесь и не будете как дети, не войдете в Царство Небесное», — провозглашает Спаситель (Мф.18:3). Библейские мужи веры не представляли жизни без связи с горним миром. Исаак выходил в поле поразмыслить, Давид любил возводить очи к горам (Быт.24:63; Пс.120:1).</w:t>
      </w:r>
    </w:p>
    <w:p>
      <w:pPr>
        <w:pStyle w:val="Normal"/>
        <w:spacing w:lineRule="exact" w:line="240"/>
        <w:ind w:left="40" w:firstLine="720"/>
        <w:jc w:val="left"/>
        <w:rPr>
          <w:sz w:val="24"/>
        </w:rPr>
      </w:pPr>
      <w:r>
        <w:rPr>
          <w:sz w:val="24"/>
        </w:rPr>
        <w:t>«Если захочешь подкрепить свои силы, выйди на крыльцо дома своего, посмотри на небо, ты увидишь солнце, луну, звезды, облака; прославь Творца всего этого, Христа Бога, — поучает древнерусский христианский проповедник. — А если и этого окажется тебе мало, выйди на поля земли твоей, посмотри нивы, на траву зеленую и цветы прекрасные, на горы и холмы, и долины, и озера, и родники, и реки, всем этим наслаждайся и прославляй Бога, ради тебя все это создавшего!»</w:t>
      </w:r>
    </w:p>
    <w:p>
      <w:pPr>
        <w:pStyle w:val="Normal"/>
        <w:spacing w:lineRule="exact" w:line="240"/>
        <w:ind w:left="40" w:firstLine="720"/>
        <w:jc w:val="left"/>
        <w:rPr>
          <w:sz w:val="24"/>
        </w:rPr>
      </w:pPr>
      <w:r>
        <w:rPr>
          <w:sz w:val="24"/>
        </w:rPr>
        <w:t>Любящие Господа сердца загорались восторженным молитвенным духом, созерцая божественное величие в природе.</w:t>
      </w:r>
    </w:p>
    <w:p>
      <w:pPr>
        <w:pStyle w:val="Normal"/>
        <w:spacing w:lineRule="exact" w:line="240"/>
        <w:ind w:left="40" w:firstLine="720"/>
        <w:jc w:val="left"/>
        <w:rPr>
          <w:sz w:val="24"/>
        </w:rPr>
      </w:pPr>
      <w:r>
        <w:rPr>
          <w:sz w:val="24"/>
        </w:rPr>
        <w:t>Таинственные горные вершины, бескрайние поля, реки с чистой водой служили для усердных молитвенников своего рода символами восхождения души к Богу.</w:t>
      </w:r>
    </w:p>
    <w:p>
      <w:pPr>
        <w:pStyle w:val="Normal"/>
        <w:spacing w:lineRule="exact" w:line="240"/>
        <w:ind w:left="40" w:firstLine="720"/>
        <w:jc w:val="left"/>
        <w:rPr>
          <w:sz w:val="24"/>
        </w:rPr>
      </w:pPr>
      <w:r>
        <w:rPr>
          <w:sz w:val="24"/>
        </w:rPr>
        <w:t>Загруженная до предела хозяйственными и церковными делами современная христианская семья не всегда имеет возможность провести досуг на лоне природы, углубившись в мир божественных чудес. Есть еще один путь, возвышающий человека над земной суетой и помогающий постичь волю Всевышнего Бога. Каждое семейство при личном старании и с помощью Божией может устроить семейный молитвенный жертвенник, который превратит дом в небо на земле.</w:t>
      </w:r>
    </w:p>
    <w:p>
      <w:pPr>
        <w:pStyle w:val="Normal"/>
        <w:spacing w:lineRule="exact" w:line="240"/>
        <w:ind w:left="40" w:firstLine="720"/>
        <w:jc w:val="left"/>
        <w:rPr>
          <w:sz w:val="24"/>
        </w:rPr>
      </w:pPr>
      <w:r>
        <w:rPr>
          <w:sz w:val="24"/>
        </w:rPr>
        <w:t>Домашний жертвенник — это совместная молитва и чтение Священного Писания. Любой человек может построить жертвенник, но огонь на нем зажигает Господь. «Любой человек может вступить в брак, но только присутствие Господа способствует рождению настоящей семьи», — сказал один христианин. Пребывание на злачных пажитях Слова Божия низводит благословение Господа на семью, приучая домочадцев внимать голосу неба и преобразуя их сердца в храмы Духа Святого.</w:t>
      </w:r>
    </w:p>
    <w:p>
      <w:pPr>
        <w:pStyle w:val="Normal"/>
        <w:spacing w:lineRule="exact" w:line="240"/>
        <w:ind w:firstLine="720"/>
        <w:jc w:val="left"/>
        <w:rPr>
          <w:sz w:val="24"/>
        </w:rPr>
      </w:pPr>
      <w:r>
        <w:rPr>
          <w:sz w:val="24"/>
        </w:rPr>
        <w:t>«Где найти время для семейной молитвы? — спрашивают супруги. — Забот уйма! Детей трудно собрать».</w:t>
      </w:r>
    </w:p>
    <w:p>
      <w:pPr>
        <w:pStyle w:val="Normal"/>
        <w:spacing w:lineRule="exact" w:line="240"/>
        <w:ind w:firstLine="720"/>
        <w:jc w:val="left"/>
        <w:rPr>
          <w:sz w:val="24"/>
        </w:rPr>
      </w:pPr>
      <w:r>
        <w:rPr>
          <w:sz w:val="24"/>
        </w:rPr>
        <w:t>Для размышления о небесных истинах целесообразнее всего использовать вечерние часы. Накопившиеся за день житейские волнения легко умиротворяются любящей рукой и ободряющим словом Господа.</w:t>
      </w:r>
    </w:p>
    <w:p>
      <w:pPr>
        <w:pStyle w:val="Normal"/>
        <w:spacing w:lineRule="exact" w:line="240"/>
        <w:ind w:firstLine="720"/>
        <w:jc w:val="left"/>
        <w:rPr>
          <w:sz w:val="24"/>
        </w:rPr>
      </w:pPr>
      <w:r>
        <w:rPr>
          <w:sz w:val="24"/>
        </w:rPr>
        <w:t>«Приидите ко Мне, все труждающиеся и обремененные, и Я успокою вас», — зовет любвеобильный Христос (Мф.11:28).</w:t>
      </w:r>
    </w:p>
    <w:p>
      <w:pPr>
        <w:pStyle w:val="Normal"/>
        <w:spacing w:lineRule="exact" w:line="240"/>
        <w:ind w:firstLine="720"/>
        <w:jc w:val="left"/>
        <w:rPr>
          <w:sz w:val="24"/>
        </w:rPr>
      </w:pPr>
      <w:r>
        <w:rPr>
          <w:sz w:val="24"/>
        </w:rPr>
        <w:t>Опытные супруги знают, что секрет успешной молитвенной жизни кроется в постоянстве. Пусть на это дело потрачено хотя бы 15 минут, но если они проведены в глубоком молитвенном созерцании, вся семья воспрянет духом и будет непрерывно возрастать в благодати и познании Господа нашего и Спасителя Иисуса Христа.</w:t>
      </w:r>
    </w:p>
    <w:p>
      <w:pPr>
        <w:pStyle w:val="Normal"/>
        <w:spacing w:lineRule="exact" w:line="240"/>
        <w:ind w:firstLine="720"/>
        <w:jc w:val="left"/>
        <w:rPr>
          <w:sz w:val="24"/>
        </w:rPr>
      </w:pPr>
      <w:r>
        <w:rPr>
          <w:sz w:val="24"/>
        </w:rPr>
        <w:t>Швейцарский врач-христианин Поль Турнье рассказывает о своем визите к пастору церкви. В доме пастора царило небесное благоухание. Пастор дышал молитвой, он ни одного человека не отпускал от себя, не помолившись вместе.</w:t>
      </w:r>
    </w:p>
    <w:p>
      <w:pPr>
        <w:pStyle w:val="Normal"/>
        <w:spacing w:lineRule="exact" w:line="240"/>
        <w:ind w:firstLine="720"/>
        <w:jc w:val="left"/>
        <w:rPr>
          <w:sz w:val="24"/>
        </w:rPr>
      </w:pPr>
      <w:r>
        <w:rPr>
          <w:sz w:val="24"/>
        </w:rPr>
        <w:t>«Когда я вернулся домой, — свидетельствует Поль Турнье, — я поговорил об этом с моей женой, и мы вместе просили Бога дать нам такую же близкую дружбу с Итисусом, какая была у старого пастора. И с тех пор Иисус стал центром моей привязанности и моим постоянным спутником. Он Друг, с Которым я могу обсудить все, что происходит в моей жизни. Он разделяет со мной мою радость и мою боль, мои надежды и мои страхи».</w:t>
      </w:r>
    </w:p>
    <w:p>
      <w:pPr>
        <w:pStyle w:val="Normal"/>
        <w:spacing w:lineRule="exact" w:line="240"/>
        <w:ind w:firstLine="720"/>
        <w:jc w:val="left"/>
        <w:rPr>
          <w:sz w:val="24"/>
        </w:rPr>
      </w:pPr>
      <w:r>
        <w:rPr>
          <w:sz w:val="24"/>
        </w:rPr>
        <w:t>Спаситель человечества явился людям, чтобы наполнить земную жизнь небесным содержанием (Кол.1:20; Еф.1:10).</w:t>
      </w:r>
    </w:p>
    <w:p>
      <w:pPr>
        <w:pStyle w:val="Normal"/>
        <w:spacing w:lineRule="exact" w:line="240"/>
        <w:ind w:firstLine="720"/>
        <w:jc w:val="left"/>
        <w:rPr>
          <w:sz w:val="24"/>
        </w:rPr>
      </w:pPr>
      <w:r>
        <w:rPr>
          <w:sz w:val="24"/>
        </w:rPr>
        <w:t>«Взгляните на птиц небесных!» — приглашает Христос (Мф.6:26).</w:t>
      </w:r>
    </w:p>
    <w:p>
      <w:pPr>
        <w:pStyle w:val="Normal"/>
        <w:spacing w:lineRule="exact" w:line="240"/>
        <w:ind w:firstLine="720"/>
        <w:jc w:val="left"/>
        <w:rPr>
          <w:sz w:val="24"/>
        </w:rPr>
      </w:pPr>
      <w:r>
        <w:rPr>
          <w:sz w:val="24"/>
        </w:rPr>
        <w:t>Маленький птенец-орленок долго жил в клетке. И когда наконец хозяева распахнули перед ним дверцу, орленок никак не мог расправить крылья, он слишком свыкся со своим узким мирком, отяжелел, зрение у него притупилось. И только когда солнце осветило орленка, он встрепенулся, энергично взмахнул крыльями и понесся к облакам. Чем выше уносится птица к небесам, тем шире у нее зрительный обзор. Нечто похожее происходит и с человеком. Идя по ступеням духовного совершенствования, человек возвышается над жизненными невзгодами. Духовно окрыленный христианин все земные проблемы, в том числе и семейные, разрешает с точки зрения вечности.</w:t>
      </w:r>
    </w:p>
    <w:p>
      <w:pPr>
        <w:pStyle w:val="Normal"/>
        <w:spacing w:lineRule="exact" w:line="240"/>
        <w:ind w:firstLine="720"/>
        <w:jc w:val="left"/>
        <w:rPr>
          <w:sz w:val="24"/>
        </w:rPr>
      </w:pPr>
      <w:r>
        <w:rPr>
          <w:sz w:val="24"/>
        </w:rPr>
        <w:t>Известно, что верующий астронавт Джеймс Ирвин, побывавший на Луне, организовал христианское общество «Высокий полет». Когда дотошные корреспонденты интересовались, почему он избрал такое странное название, Ирвин объяснял, что не каждому дано полететь на Луну, но Бог предлагает людям совершить духовный взлет, попрать свои грехи, пороки и несовершенства через обращение ко Христу и возрождение от Духа Святого и Слова Божия.</w:t>
      </w:r>
    </w:p>
    <w:p>
      <w:pPr>
        <w:pStyle w:val="Normal"/>
        <w:spacing w:lineRule="exact" w:line="240"/>
        <w:ind w:firstLine="720"/>
        <w:jc w:val="left"/>
        <w:rPr>
          <w:sz w:val="24"/>
        </w:rPr>
      </w:pPr>
      <w:r>
        <w:rPr>
          <w:sz w:val="24"/>
        </w:rPr>
        <w:t>Среди друзей Иисуса Христа в гостеприимной Вифании жили две родные сестры с противоположным характером: созерцательная Мария и хлопотливая Марфа.</w:t>
      </w:r>
    </w:p>
    <w:p>
      <w:pPr>
        <w:pStyle w:val="Normal"/>
        <w:spacing w:lineRule="exact" w:line="240"/>
        <w:ind w:firstLine="720"/>
        <w:jc w:val="left"/>
        <w:rPr>
          <w:sz w:val="24"/>
        </w:rPr>
      </w:pPr>
      <w:r>
        <w:rPr>
          <w:sz w:val="24"/>
        </w:rPr>
        <w:t>Все семейство было дорого Господу: «Иисус же любил Марфу и сестру ее и Лазаря» (Ин.11:5). И все-таки особой похвалы удостоилась Мария, которая боялась отойти от ног Господа и пропустить слово, исходящее из уст Божиих. Слишком деловитых женщин поведение Марии обескураживает. Мария кажется им непрактичной и лишенной хозяйственных способностей.</w:t>
      </w:r>
    </w:p>
    <w:p>
      <w:pPr>
        <w:pStyle w:val="Normal"/>
        <w:spacing w:lineRule="exact" w:line="240"/>
        <w:ind w:firstLine="720"/>
        <w:jc w:val="left"/>
        <w:rPr>
          <w:sz w:val="24"/>
        </w:rPr>
      </w:pPr>
      <w:r>
        <w:rPr>
          <w:sz w:val="24"/>
        </w:rPr>
        <w:t>«Помышлять о горнем хорошо, — рассуждают предприимчивые христиане, — а кто же будет заниматься житейскими делами, как быть с нашими домашними нуждами, если мы будем желать и искать только небесного? Бог не призывает человека к праздности и бездействию. Нашим прародителям было в древности заповедано в поте лица есть хлеб (Быт.3:19). Служитель Нового Завета ап. Павел говорит очень категорично:</w:t>
      </w:r>
    </w:p>
    <w:p>
      <w:pPr>
        <w:pStyle w:val="Normal"/>
        <w:spacing w:lineRule="exact" w:line="240"/>
        <w:ind w:firstLine="720"/>
        <w:jc w:val="left"/>
        <w:rPr>
          <w:sz w:val="24"/>
        </w:rPr>
      </w:pPr>
      <w:r>
        <w:rPr>
          <w:sz w:val="24"/>
        </w:rPr>
        <w:t>«Кто не хочет трудиться, тот и не ешь» (2Фес.3:10). Суть благословенной жизни в правильной взаимосвязи небесного и земного, житейских дел и духовного служения.</w:t>
      </w:r>
    </w:p>
    <w:p>
      <w:pPr>
        <w:pStyle w:val="Normal"/>
        <w:spacing w:lineRule="exact" w:line="240"/>
        <w:ind w:firstLine="720"/>
        <w:jc w:val="left"/>
        <w:rPr>
          <w:sz w:val="24"/>
        </w:rPr>
      </w:pPr>
      <w:r>
        <w:rPr>
          <w:sz w:val="24"/>
        </w:rPr>
        <w:t>В каком случае человек наиболее охотно и дерзновенно принимается за всякий труд? Тогда ли, когда время отдыха он провел в пустопорожних разговорах, в объедении и дремоте на ложе?</w:t>
      </w:r>
    </w:p>
    <w:p>
      <w:pPr>
        <w:pStyle w:val="Normal"/>
        <w:spacing w:lineRule="exact" w:line="240"/>
        <w:ind w:firstLine="720"/>
        <w:jc w:val="left"/>
        <w:rPr>
          <w:sz w:val="24"/>
        </w:rPr>
      </w:pPr>
      <w:r>
        <w:rPr>
          <w:sz w:val="24"/>
        </w:rPr>
        <w:t>Конечно, нет. И душа, и тело приходят в крайнее расслабление от подобного времяпровождения. Отдых для христианина — это смена труда. Упражняясь в благочестии, в делах любви и милосердия, освежая душу глубокой молитвой, укрепляя ум размышлением над божественной мудростью, человек к повседневным делам приступает основательно, с воодушевлением, все труды такого человека будут устрояться благоуспешно, всюду будет виден христианский задор и трудолюбие. Увлеченность возвышенными интересами благотворно сказывается и на устроении домашнего быта.</w:t>
      </w:r>
    </w:p>
    <w:p>
      <w:pPr>
        <w:pStyle w:val="Normal"/>
        <w:spacing w:lineRule="exact" w:line="240"/>
        <w:ind w:firstLine="720"/>
        <w:jc w:val="left"/>
        <w:rPr>
          <w:sz w:val="24"/>
        </w:rPr>
      </w:pPr>
      <w:r>
        <w:rPr>
          <w:sz w:val="24"/>
        </w:rPr>
        <w:t>Вряд ли можно утверждать, что привыкшая к духовному созерцанию Мария совсем не имела опыта ведения домашнего хозяйства. Часы, проведенные у ног Спасителя, не прошли напрасно во всех отношениях. Вкусив небесного хлеба, она гораздо успешнее может справиться и с домашней работой, будет выполнять ее более мудро и со священным энтузиазмом.</w:t>
      </w:r>
    </w:p>
    <w:p>
      <w:pPr>
        <w:pStyle w:val="Normal"/>
        <w:spacing w:lineRule="exact" w:line="240"/>
        <w:ind w:firstLine="720"/>
        <w:jc w:val="left"/>
        <w:rPr>
          <w:sz w:val="24"/>
        </w:rPr>
      </w:pPr>
      <w:r>
        <w:rPr>
          <w:sz w:val="24"/>
        </w:rPr>
        <w:t>Существует древнее сказание о двух путниках, которые поставили пред собой одну и ту же цель: они решили подняться на вершину высокой горы. Один двигался очень быстро. Он шел к цели не раздумывая, не останавливаясь, и оказался на вершине в короткое время.</w:t>
      </w:r>
    </w:p>
    <w:p>
      <w:pPr>
        <w:pStyle w:val="Normal"/>
        <w:spacing w:lineRule="exact" w:line="240"/>
        <w:ind w:firstLine="720"/>
        <w:jc w:val="left"/>
        <w:rPr>
          <w:sz w:val="24"/>
        </w:rPr>
      </w:pPr>
      <w:r>
        <w:rPr>
          <w:sz w:val="24"/>
        </w:rPr>
        <w:t>Другой же шел неторопливо, делая передышки. Он молился, наблюдал окружающую природу, размышлял о жизни и о Боге. Он поднялся на вершину позже первого, но имел явные преимущества, потому что приобрел духовный опыт, душа его обогатилась мудростью.</w:t>
      </w:r>
    </w:p>
    <w:p>
      <w:pPr>
        <w:pStyle w:val="Normal"/>
        <w:spacing w:lineRule="exact" w:line="240"/>
        <w:ind w:left="40" w:firstLine="720"/>
        <w:jc w:val="left"/>
        <w:rPr>
          <w:sz w:val="24"/>
        </w:rPr>
      </w:pPr>
      <w:r>
        <w:rPr>
          <w:sz w:val="24"/>
        </w:rPr>
        <w:t>«Научи нас так счислять дни наши, чтобы нам приобресть сердце мудрое», — молился ветхозаветный праведник (Пс.89:12),</w:t>
      </w:r>
    </w:p>
    <w:p>
      <w:pPr>
        <w:pStyle w:val="Normal"/>
        <w:spacing w:lineRule="exact" w:line="240"/>
        <w:ind w:left="40" w:firstLine="720"/>
        <w:jc w:val="left"/>
        <w:rPr>
          <w:sz w:val="24"/>
        </w:rPr>
      </w:pPr>
      <w:r>
        <w:rPr>
          <w:sz w:val="24"/>
        </w:rPr>
        <w:t>Муж и жена — путники особого рода, они находятся в самых близких отношениях друг ко другу. Странствуя по житейскому морю в одной лодке, мудрые супруги не забывают, что любить — это не значит смотреть только друг на друга, это прежде всего смотреть в одном направлении. Христианский образ жизни — это не бесплодная мечтательность, но активная устремленность к высшей «цели, к почести вышнего звания Божия во Христе Иисусе» (Флп.3:14).</w:t>
      </w:r>
    </w:p>
    <w:p>
      <w:pPr>
        <w:pStyle w:val="Normal"/>
        <w:spacing w:lineRule="exact" w:line="240"/>
        <w:ind w:firstLine="720"/>
        <w:jc w:val="left"/>
        <w:rPr/>
      </w:pPr>
      <w:r>
        <w:rPr>
          <w:sz w:val="24"/>
        </w:rPr>
        <w:t xml:space="preserve">Да вразумит Господь и поможет всем супругам поступать достойно своего христианского звания и избрания, проходить земное поприще, взирая на Иисуса, помня о небесных обетованиях, что «Бог, богатый милостью, по Своей великой любви, которою возлюбил нас, и нас, мертвых по преступлениям, оживотворил со Христом, </w:t>
      </w:r>
      <w:r>
        <w:rPr>
          <w:rFonts w:cs="Arial" w:ascii="Arial" w:hAnsi="Arial"/>
          <w:sz w:val="24"/>
        </w:rPr>
        <w:t>–</w:t>
      </w:r>
      <w:r>
        <w:rPr>
          <w:sz w:val="24"/>
        </w:rPr>
        <w:t xml:space="preserve"> благодатию вы спасены, — и воскресил с Ним, и посадил на небесах во Христе Иисусе» (Еф.2:4-6).</w:t>
      </w:r>
    </w:p>
    <w:p>
      <w:pPr>
        <w:pStyle w:val="Normal"/>
        <w:spacing w:lineRule="exact" w:line="240" w:before="420" w:after="0"/>
        <w:ind w:left="1360" w:right="1200" w:firstLine="720"/>
        <w:jc w:val="left"/>
        <w:rPr>
          <w:sz w:val="24"/>
        </w:rPr>
      </w:pPr>
      <w:r>
        <w:rPr>
          <w:b/>
          <w:sz w:val="24"/>
        </w:rPr>
        <w:t>4. БЕРЕГИТЕСЬ ЛЮБОСТЯЖАНИЯ (Лк.12:15)</w:t>
      </w:r>
    </w:p>
    <w:p>
      <w:pPr>
        <w:pStyle w:val="Normal"/>
        <w:spacing w:lineRule="exact" w:line="240" w:before="180" w:after="0"/>
        <w:ind w:firstLine="720"/>
        <w:jc w:val="left"/>
        <w:rPr>
          <w:sz w:val="24"/>
        </w:rPr>
      </w:pPr>
      <w:r>
        <w:rPr>
          <w:sz w:val="24"/>
        </w:rPr>
        <w:t>Как-то журналисты, занимающиеся изучением проблем современной семьи и брака, решили обратиться к самым юным супругам, которые совсем недавно переступили порог совершеннолетия. «У вас вся жизнь впереди, — начали беседу журналисты. — Какое же правило избрали вы в качестве жизненного девиза?» — «Хочешь жить, умей вертеться!» — самоуверенно изрекли молодожены.</w:t>
      </w:r>
    </w:p>
    <w:p>
      <w:pPr>
        <w:pStyle w:val="Normal"/>
        <w:spacing w:lineRule="exact" w:line="240"/>
        <w:ind w:left="40" w:firstLine="720"/>
        <w:jc w:val="left"/>
        <w:rPr>
          <w:sz w:val="24"/>
        </w:rPr>
      </w:pPr>
      <w:r>
        <w:rPr>
          <w:sz w:val="24"/>
        </w:rPr>
        <w:t>Что может произойти с христианином, если он в погоне за семейным благополучием соблазнится подобной узкожитейской философией?</w:t>
      </w:r>
    </w:p>
    <w:p>
      <w:pPr>
        <w:pStyle w:val="Normal"/>
        <w:spacing w:lineRule="exact" w:line="240"/>
        <w:ind w:left="40" w:firstLine="720"/>
        <w:jc w:val="left"/>
        <w:rPr>
          <w:sz w:val="24"/>
        </w:rPr>
      </w:pPr>
      <w:r>
        <w:rPr>
          <w:sz w:val="24"/>
        </w:rPr>
        <w:t>Верующий человек, легко поддавшийся на эту хитрую приманку дьявола, рискует забыть Бога, ближнего и утерять спасение души.</w:t>
      </w:r>
    </w:p>
    <w:p>
      <w:pPr>
        <w:pStyle w:val="Normal"/>
        <w:spacing w:lineRule="exact" w:line="240"/>
        <w:ind w:left="40" w:firstLine="720"/>
        <w:jc w:val="left"/>
        <w:rPr>
          <w:sz w:val="24"/>
        </w:rPr>
      </w:pPr>
      <w:r>
        <w:rPr>
          <w:sz w:val="24"/>
        </w:rPr>
        <w:t>«Жизнь человека не зависит от изобилия его имения!» — предупредил Христос человека, сильно занятого распределением наследства (Лк.12:15).</w:t>
      </w:r>
    </w:p>
    <w:p>
      <w:pPr>
        <w:pStyle w:val="Normal"/>
        <w:spacing w:lineRule="exact" w:line="240" w:before="20" w:after="0"/>
        <w:ind w:firstLine="720"/>
        <w:jc w:val="left"/>
        <w:rPr>
          <w:sz w:val="24"/>
        </w:rPr>
      </w:pPr>
      <w:r>
        <w:rPr>
          <w:sz w:val="24"/>
        </w:rPr>
        <w:t>Пагубная страсть к излишнему накопительству поражает духовно неопытные души некоторых молодых людей уже во время подготовки к брачному торжеству. «Ох, голова кругом идет, сколько всего надо, — сокрушаются озабоченные жених и невеста вместе с родственниками. — Хочется приобрести то, чего у других нет. Брак ведь раз в жизни бывает...»</w:t>
      </w:r>
    </w:p>
    <w:p>
      <w:pPr>
        <w:pStyle w:val="Normal"/>
        <w:spacing w:lineRule="exact" w:line="240"/>
        <w:ind w:firstLine="720"/>
        <w:jc w:val="left"/>
        <w:rPr>
          <w:sz w:val="24"/>
        </w:rPr>
      </w:pPr>
      <w:r>
        <w:rPr>
          <w:sz w:val="24"/>
        </w:rPr>
        <w:t>Снедаемые гордостью житейской, будущие супруги с утра до вечера ходят по магазинам, ателье в поисках необычных редких вещей для праздничного костюма и убранства квартиры, чтобы привести в удивление окружающих.</w:t>
      </w:r>
    </w:p>
    <w:p>
      <w:pPr>
        <w:pStyle w:val="Normal"/>
        <w:spacing w:lineRule="exact" w:line="240"/>
        <w:ind w:firstLine="720"/>
        <w:jc w:val="left"/>
        <w:rPr/>
      </w:pPr>
      <w:r>
        <w:rPr>
          <w:sz w:val="24"/>
        </w:rPr>
        <w:t xml:space="preserve">Заключив брачный союз, чрезмерно предприимчивые супруги и дальше стараются устроить свою семейно-бытовую жизнь по принципу «чтобы было не хуже других», а если удастся, и лучше. Так, обычная на первый взгляд забота о делах житейских перерастает во вредную привычку к постоянному материальному обогащению. «А желающие обогащаться впадают в искушение и в сеть и во многие безрассудные и вредные похоти, которые погружают людей в бедствие и пагубу», </w:t>
      </w:r>
      <w:r>
        <w:rPr>
          <w:rFonts w:cs="Arial" w:ascii="Arial" w:hAnsi="Arial"/>
          <w:sz w:val="24"/>
        </w:rPr>
        <w:t>–</w:t>
      </w:r>
      <w:r>
        <w:rPr>
          <w:sz w:val="24"/>
        </w:rPr>
        <w:t xml:space="preserve"> описывает ап. Павел горькие плоды безрассудного угождения маммоне (1Тим.6:9-10).</w:t>
      </w:r>
    </w:p>
    <w:p>
      <w:pPr>
        <w:pStyle w:val="Normal"/>
        <w:spacing w:lineRule="exact" w:line="240"/>
        <w:ind w:firstLine="720"/>
        <w:jc w:val="left"/>
        <w:rPr>
          <w:sz w:val="24"/>
        </w:rPr>
      </w:pPr>
      <w:r>
        <w:rPr>
          <w:sz w:val="24"/>
        </w:rPr>
        <w:t>Каким же образом супруги могут успешно избежать того, чтобы забота о материальном достатке не сделала их идолослужителями, поработив душу любостяжанием?</w:t>
      </w:r>
    </w:p>
    <w:p>
      <w:pPr>
        <w:pStyle w:val="Normal"/>
        <w:spacing w:lineRule="exact" w:line="240"/>
        <w:ind w:left="40" w:firstLine="720"/>
        <w:jc w:val="left"/>
        <w:rPr>
          <w:sz w:val="24"/>
        </w:rPr>
      </w:pPr>
      <w:r>
        <w:rPr>
          <w:sz w:val="24"/>
        </w:rPr>
        <w:t>Хорошо, если христианская семья научится в первую очередь довольствоваться малым.</w:t>
      </w:r>
    </w:p>
    <w:p>
      <w:pPr>
        <w:pStyle w:val="Normal"/>
        <w:spacing w:lineRule="exact" w:line="240"/>
        <w:ind w:firstLine="720"/>
        <w:jc w:val="left"/>
        <w:rPr>
          <w:sz w:val="24"/>
        </w:rPr>
      </w:pPr>
      <w:r>
        <w:rPr>
          <w:sz w:val="24"/>
        </w:rPr>
        <w:t>«Имея пропитание и одежду, будем довольны тем», — советует ап. Павел (1Тим.6:8). По-разному можно относиться к удовлетворению необходимых жизненных потребностей.</w:t>
      </w:r>
    </w:p>
    <w:p>
      <w:pPr>
        <w:pStyle w:val="Normal"/>
        <w:spacing w:lineRule="exact" w:line="240"/>
        <w:ind w:firstLine="720"/>
        <w:jc w:val="left"/>
        <w:rPr>
          <w:sz w:val="24"/>
        </w:rPr>
      </w:pPr>
      <w:r>
        <w:rPr>
          <w:sz w:val="24"/>
        </w:rPr>
        <w:t>Например, чувство голода один человек удовлетворяет простой пищей, не требующей долгого и сложного приготовления, а у другого появляется особое пристрастие к еде, когда изысканная пища становится чуть ли не идолом.</w:t>
      </w:r>
    </w:p>
    <w:p>
      <w:pPr>
        <w:pStyle w:val="Normal"/>
        <w:spacing w:lineRule="exact" w:line="240"/>
        <w:ind w:firstLine="720"/>
        <w:jc w:val="left"/>
        <w:rPr>
          <w:sz w:val="24"/>
        </w:rPr>
      </w:pPr>
      <w:r>
        <w:rPr>
          <w:sz w:val="24"/>
        </w:rPr>
        <w:t>К таким людям обращен призыв Иисуса Христа: «Смотрите же за собою, чтобы сердца ваши не отягчались объядением и пьянством и заботами житейскими...» (Лк.21:34).</w:t>
      </w:r>
    </w:p>
    <w:p>
      <w:pPr>
        <w:pStyle w:val="Normal"/>
        <w:spacing w:lineRule="exact" w:line="240"/>
        <w:ind w:firstLine="720"/>
        <w:jc w:val="left"/>
        <w:rPr>
          <w:sz w:val="24"/>
        </w:rPr>
      </w:pPr>
      <w:r>
        <w:rPr>
          <w:sz w:val="24"/>
        </w:rPr>
        <w:t>Организм, насыщенный избыточной пищей, теряет умственную и духовную подвижность. Молитва и чтение Священного Писания превращаются в тягостное занятие для человека, перегруженного неумеренным приемом пищи. Иногда сильное пристрастие к еде может обернуться и физической болезнью, расстройством многих жизненных функций. Да и сам выбор продуктов питания тоже оказывает влияние на физическое самочувствие и на домашнюю экономику. Малообработанные натуральные продукты сохраняют больше питательны/ веществ, чем всевозможная снедь. Можно уменьшить употребление жиров, если не жарить продукты, ведь жареная пища более вредна, чем вареная. Пища для христианина не самоцель, он принимает ее не из-за ненасытимости, но ради подкрепления физических сил, благодаря Отца Небесного и помня слова премудрого Соломона: «Лучше кусок сухого хлеба, и с ним мир, нежели дом, полный заколотого скота, с раздором», «Лучше блюдо зелени, и при нем любовь, нежели откормленный бык, и при нем ненависть» (Пр.17:1;  15:17).</w:t>
      </w:r>
    </w:p>
    <w:p>
      <w:pPr>
        <w:pStyle w:val="Normal"/>
        <w:spacing w:lineRule="exact" w:line="240"/>
        <w:ind w:left="120" w:firstLine="720"/>
        <w:jc w:val="left"/>
        <w:rPr>
          <w:sz w:val="24"/>
        </w:rPr>
      </w:pPr>
      <w:r>
        <w:rPr>
          <w:sz w:val="24"/>
        </w:rPr>
        <w:t>Люди, живущие только лишь в сфере материальных интересов, больше подвержены зависти, себялюбию и гордыне. По справедливому замечанию Чарльза Сперджена: «Счастья во дворцах меньше, чем в крестьянских хижинах».</w:t>
      </w:r>
    </w:p>
    <w:p>
      <w:pPr>
        <w:pStyle w:val="Normal"/>
        <w:spacing w:lineRule="exact" w:line="240"/>
        <w:ind w:left="40" w:firstLine="720"/>
        <w:jc w:val="left"/>
        <w:rPr>
          <w:sz w:val="24"/>
        </w:rPr>
      </w:pPr>
      <w:r>
        <w:rPr>
          <w:sz w:val="24"/>
        </w:rPr>
        <w:t>В дружном благочестивом семействе, где царит атмосфера любви, согласия и взаимопонимания, самая простая трапеза, освященная молитвой, вкушается с истинным удовольствием, как святой Божий дар.</w:t>
      </w:r>
    </w:p>
    <w:p>
      <w:pPr>
        <w:pStyle w:val="Normal"/>
        <w:spacing w:lineRule="exact" w:line="240"/>
        <w:ind w:left="40" w:firstLine="720"/>
        <w:jc w:val="left"/>
        <w:rPr>
          <w:sz w:val="24"/>
        </w:rPr>
      </w:pPr>
      <w:r>
        <w:rPr>
          <w:sz w:val="24"/>
        </w:rPr>
        <w:t>«Я помню; как во время войны, оккупации, пару дней не ел и зашел к товарищу, — рассказывает один проповедник. — На столе у него лежал огурец и больше ничего. Он разломил огурец с благодарственной молитвой, дат мне половину, и мы ели огурец, как нечто святое...»</w:t>
      </w:r>
    </w:p>
    <w:p>
      <w:pPr>
        <w:pStyle w:val="Normal"/>
        <w:spacing w:lineRule="exact" w:line="240"/>
        <w:ind w:left="40" w:firstLine="720"/>
        <w:jc w:val="left"/>
        <w:rPr>
          <w:sz w:val="24"/>
        </w:rPr>
      </w:pPr>
      <w:r>
        <w:rPr>
          <w:sz w:val="24"/>
        </w:rPr>
        <w:t>Много сил, средств и времени поглощает у людей неумеренное стремление приобретать модную одежду, выискивая новые фасоны и материалы.</w:t>
      </w:r>
    </w:p>
    <w:p>
      <w:pPr>
        <w:pStyle w:val="Normal"/>
        <w:spacing w:lineRule="exact" w:line="240"/>
        <w:ind w:firstLine="720"/>
        <w:jc w:val="left"/>
        <w:rPr>
          <w:sz w:val="24"/>
        </w:rPr>
      </w:pPr>
      <w:r>
        <w:rPr>
          <w:sz w:val="24"/>
        </w:rPr>
        <w:t>Слово Божие рекомендует христианам ходить в приличном одеянии (1Тим.2:9). Это означает, что одежда может быть и не из дорогого материала, но она обязательно должна быть чистой, опрятной, без вычурности и кричащих тонов.</w:t>
      </w:r>
    </w:p>
    <w:p>
      <w:pPr>
        <w:pStyle w:val="Normal"/>
        <w:spacing w:lineRule="exact" w:line="240"/>
        <w:ind w:firstLine="720"/>
        <w:jc w:val="left"/>
        <w:rPr>
          <w:sz w:val="24"/>
        </w:rPr>
      </w:pPr>
      <w:r>
        <w:rPr>
          <w:sz w:val="24"/>
        </w:rPr>
        <w:t>У одежды капризный нрав. Покупка какого-то одного предмета одежды может коснуться смены всего гардероба, что требует дополнительных расходов. Примерно так же обстоит дело и с домашними вещами. Оклейка стен другими обоями вызовет у хозяев желание заменить ковер, диван или люстру. Так, незаметно, пища, одежда, предметы домашнего обихода начинают господствовать над членами семьи, заставляя их служить чреву и модным веяниям.</w:t>
      </w:r>
    </w:p>
    <w:p>
      <w:pPr>
        <w:pStyle w:val="Normal"/>
        <w:spacing w:lineRule="exact" w:line="240"/>
        <w:ind w:firstLine="720"/>
        <w:jc w:val="left"/>
        <w:rPr>
          <w:sz w:val="24"/>
        </w:rPr>
      </w:pPr>
      <w:r>
        <w:rPr>
          <w:sz w:val="24"/>
        </w:rPr>
        <w:t>«Раз телу человека дано поддерживать себя скромной и простой пищей и питьем, одеваться в скромную простую одежду, охранять себя под скромной и простой кровлей, то очевидно, что и заботы о нем и работы для него нужно мало и скромно...» — писал великий христианский педагог Ян Амос Коменский.</w:t>
      </w:r>
    </w:p>
    <w:p>
      <w:pPr>
        <w:pStyle w:val="Normal"/>
        <w:spacing w:lineRule="exact" w:line="240"/>
        <w:ind w:firstLine="720"/>
        <w:jc w:val="left"/>
        <w:rPr/>
      </w:pPr>
      <w:r>
        <w:rPr>
          <w:sz w:val="24"/>
        </w:rPr>
        <w:t xml:space="preserve">На плечи семьянина ложится забота не только о насущных нуждах семейства, но и о будущем материальном обеспечении детей. Однако одно дело заготовить благоразумный запас, а другое </w:t>
      </w:r>
      <w:r>
        <w:rPr>
          <w:rFonts w:cs="Arial" w:ascii="Arial" w:hAnsi="Arial"/>
          <w:sz w:val="24"/>
        </w:rPr>
        <w:t>–</w:t>
      </w:r>
      <w:r>
        <w:rPr>
          <w:sz w:val="24"/>
        </w:rPr>
        <w:t xml:space="preserve"> непомерно расширять его, постоянно откладывая крупные суммы на черный день. «Ибо корень всех зол есть сребролюбие, </w:t>
      </w:r>
      <w:r>
        <w:rPr>
          <w:rFonts w:cs="Arial" w:ascii="Arial" w:hAnsi="Arial"/>
          <w:sz w:val="24"/>
        </w:rPr>
        <w:t>–</w:t>
      </w:r>
      <w:r>
        <w:rPr>
          <w:sz w:val="24"/>
        </w:rPr>
        <w:t xml:space="preserve"> говорит ап. Павел, </w:t>
      </w:r>
      <w:r>
        <w:rPr>
          <w:rFonts w:cs="Arial" w:ascii="Arial" w:hAnsi="Arial"/>
          <w:sz w:val="24"/>
        </w:rPr>
        <w:t>–</w:t>
      </w:r>
      <w:r>
        <w:rPr>
          <w:sz w:val="24"/>
        </w:rPr>
        <w:t xml:space="preserve"> которому предавшись, некоторые уклонились от веры и сами себя подвергли многим скорбям» (1Тим.6:10).</w:t>
      </w:r>
    </w:p>
    <w:p>
      <w:pPr>
        <w:pStyle w:val="Normal"/>
        <w:spacing w:lineRule="exact" w:line="240"/>
        <w:ind w:firstLine="720"/>
        <w:jc w:val="left"/>
        <w:rPr>
          <w:sz w:val="24"/>
        </w:rPr>
      </w:pPr>
      <w:r>
        <w:rPr>
          <w:sz w:val="24"/>
        </w:rPr>
        <w:t>Деньги сами по себе нейтральны, но жажда денег, порок сребролюбия духовно обкрадывает человека. Сребролюбие приносит в семью лишние тревоги, волнения и беспокойства.</w:t>
      </w:r>
    </w:p>
    <w:p>
      <w:pPr>
        <w:pStyle w:val="Normal"/>
        <w:spacing w:lineRule="exact" w:line="240"/>
        <w:ind w:firstLine="720"/>
        <w:jc w:val="left"/>
        <w:rPr>
          <w:sz w:val="24"/>
        </w:rPr>
      </w:pPr>
      <w:r>
        <w:rPr>
          <w:sz w:val="24"/>
        </w:rPr>
        <w:t>«Пресыщение богатого не дает ему уснуть...» — заключает Слово Божие (Ек.5:11). В одной старинной притче рассказывается о том, как царь наградил крестьянина изрядной суммой денег за трудоемкую работу по устройству царского двора. Через некоторое время крестьянин вновь явился пред лицо царя и с полной искренностью просил правителя взять дар назад, объясняя это тем, что большие деньги внесли в его жизнь чувство сильного беспокойства.</w:t>
      </w:r>
    </w:p>
    <w:p>
      <w:pPr>
        <w:pStyle w:val="Normal"/>
        <w:spacing w:lineRule="exact" w:line="240"/>
        <w:ind w:left="40" w:firstLine="720"/>
        <w:jc w:val="left"/>
        <w:rPr>
          <w:sz w:val="24"/>
        </w:rPr>
      </w:pPr>
      <w:r>
        <w:rPr>
          <w:sz w:val="24"/>
        </w:rPr>
        <w:t>Нередко червь сребролюбия подтачивает семейные устои из-за неразумного использования общего бюджета.</w:t>
      </w:r>
    </w:p>
    <w:p>
      <w:pPr>
        <w:pStyle w:val="Normal"/>
        <w:spacing w:lineRule="exact" w:line="240"/>
        <w:ind w:left="40" w:firstLine="720"/>
        <w:jc w:val="left"/>
        <w:rPr>
          <w:sz w:val="24"/>
        </w:rPr>
      </w:pPr>
      <w:r>
        <w:rPr>
          <w:sz w:val="24"/>
        </w:rPr>
        <w:t>Супруги, привыкая к безрассудно-расточительной манере обращения с денежными средствами, ищут дополнительные источники дохода, опускаясь все глубже в пучину материальных интересов и теряя силы духовные.</w:t>
      </w:r>
    </w:p>
    <w:p>
      <w:pPr>
        <w:pStyle w:val="Normal"/>
        <w:spacing w:lineRule="exact" w:line="240"/>
        <w:ind w:left="40" w:firstLine="720"/>
        <w:jc w:val="left"/>
        <w:rPr>
          <w:sz w:val="24"/>
        </w:rPr>
      </w:pPr>
      <w:r>
        <w:rPr>
          <w:sz w:val="24"/>
        </w:rPr>
        <w:t>Разумное ведение домашнего хозяйства предполагает умение целесообразно распоряжаться семейной кассой. Полезность устройства домашней бухгалтерии с конкретными статьями расхода признавали во все времена. Например, в письмах Н.В. Гоголя можно встретить добрые экономические рекомендации семейным людям: «Не водите общей расходной книги, но с самого начала года составьте смету всему вперед, обнимите все нужды ваши, сообразите вперед, сколько вы должны издержать в год, сообразно вашему достатку, и все проведите в круглые суммы. Разделите ваши деньги на семь куч... Сделайте так, чтобы эти семь куч пребывали несмешанными, как бы семь отдельных министерств. Ведите расход каждой особо, и ни под каким предлогом не занимайте из одной кучи в другую... Укрепляясь в деле вещественного порядка, вы укрепитесь нечувствительно в деле душевного порядка».</w:t>
      </w:r>
    </w:p>
    <w:p>
      <w:pPr>
        <w:pStyle w:val="Normal"/>
        <w:spacing w:lineRule="exact" w:line="240"/>
        <w:ind w:left="40" w:firstLine="720"/>
        <w:jc w:val="left"/>
        <w:rPr>
          <w:sz w:val="24"/>
        </w:rPr>
      </w:pPr>
      <w:r>
        <w:rPr>
          <w:sz w:val="24"/>
        </w:rPr>
        <w:t>Опыт жизни показывает, что внимательное наблюдение за рациональным использованием общих средств экономически дисциплинирует супругов. Бережливость, хозяйственность, домовитость — качества нужные и ценные в благоустройстве семьи, но христианин, развивая навыки строгого учета домашней финансовой базы, должен следить и за тем, чтобы рачительность и бережливость не превратились в скупость и скаредность. Ближайшие спутники скупого человека эгоизм, скупость интересов, подозрительность.</w:t>
      </w:r>
    </w:p>
    <w:p>
      <w:pPr>
        <w:pStyle w:val="Normal"/>
        <w:spacing w:lineRule="exact" w:line="240"/>
        <w:ind w:left="40" w:firstLine="720"/>
        <w:jc w:val="left"/>
        <w:rPr>
          <w:sz w:val="24"/>
        </w:rPr>
      </w:pPr>
      <w:r>
        <w:rPr>
          <w:sz w:val="24"/>
        </w:rPr>
        <w:t>Для избавления от порочных стремлений к любостяжанию и скупости Слово Божие предлагает нам всячески развивать щедрую сострадательную любовь к ближнему: «Дети мои! станем любить не словом или языком, но делом и истиною», — призывает учение Христа (1Ин.3:18).</w:t>
      </w:r>
    </w:p>
    <w:p>
      <w:pPr>
        <w:pStyle w:val="Normal"/>
        <w:spacing w:lineRule="exact" w:line="240"/>
        <w:ind w:left="40" w:firstLine="720"/>
        <w:jc w:val="left"/>
        <w:rPr>
          <w:sz w:val="24"/>
        </w:rPr>
      </w:pPr>
      <w:r>
        <w:rPr>
          <w:sz w:val="24"/>
        </w:rPr>
        <w:t>Человек, вкусивший благого добра божественной любви во Христе, может ли проходить безучастно мимо нуждающегося?</w:t>
      </w:r>
    </w:p>
    <w:p>
      <w:pPr>
        <w:pStyle w:val="Normal"/>
        <w:spacing w:lineRule="exact" w:line="240"/>
        <w:ind w:left="40" w:firstLine="720"/>
        <w:jc w:val="left"/>
        <w:rPr>
          <w:sz w:val="24"/>
        </w:rPr>
      </w:pPr>
      <w:r>
        <w:rPr>
          <w:sz w:val="24"/>
        </w:rPr>
        <w:t>«Не ожесточи сердца твоего и не сожми руки твоей пред нищим братом твоим, но открой ему руку твою и дай ему взаймы, смотря по его нужде, в чем он нуждается», — учит Библия (Втор.15:7,8).</w:t>
      </w:r>
    </w:p>
    <w:p>
      <w:pPr>
        <w:pStyle w:val="Normal"/>
        <w:spacing w:lineRule="exact" w:line="240"/>
        <w:ind w:left="40" w:firstLine="720"/>
        <w:jc w:val="left"/>
        <w:rPr/>
      </w:pPr>
      <w:r>
        <w:rPr>
          <w:sz w:val="24"/>
        </w:rPr>
        <w:t xml:space="preserve">Томас Карлейль вспоминает, как в детстве он встречал дома нищего, когда родители отсутствовали. Он разворошил свою копилку и отдал нищему все, что в ней было. Сделав это, он испытал неизъяснимое блаженство, оставившее след на всю последующую жизнь. Благотворя другим, отказываясь от личных удобств, мы извлечем высшую радость, прославим Бога и обретем неветшающее наследство в обителях неба: «Кто сеет скупо, тот скупо и пожнет; а кто сеет щедро, тот щедро и пожнет... Бог же силен обогатить вас всякою благодатью, чтобы вы, всегда </w:t>
      </w:r>
      <w:r>
        <w:rPr>
          <w:i/>
          <w:sz w:val="24"/>
        </w:rPr>
        <w:t>и</w:t>
      </w:r>
      <w:r>
        <w:rPr>
          <w:sz w:val="24"/>
        </w:rPr>
        <w:t xml:space="preserve"> во всем имея всякое довольство, были богаты на всякое доброе дело» (2Кор.9:6,8).</w:t>
      </w:r>
    </w:p>
    <w:p>
      <w:pPr>
        <w:pStyle w:val="Normal"/>
        <w:spacing w:lineRule="exact" w:line="240"/>
        <w:ind w:left="40" w:firstLine="720"/>
        <w:jc w:val="left"/>
        <w:rPr/>
      </w:pPr>
      <w:r>
        <w:rPr>
          <w:sz w:val="24"/>
        </w:rPr>
        <w:t xml:space="preserve">Древние иудейские раввины часто приводили своим ученикам одну поучительную историю о том, как некий человек унаследовал большое богатство и, будучи необыкновенно щедр по натуре, в голодный год раздал его людям. «Твои родители собирали себе сокровища и прибавляли к унаследованному ими новое, а ты выбросил все на ветер?» — с негодованием приступили к нему братья. «Мои родители собирали свои сокровища здесь, а я собрал себе сокровище там, мои родители собирали сокровище маммоне, я же собрал сокровища для души. Мои родители собирали сокровища века нынешнего, я же собрал сокровища мира грядущего», </w:t>
      </w:r>
      <w:r>
        <w:rPr>
          <w:rFonts w:cs="Arial" w:ascii="Arial" w:hAnsi="Arial"/>
          <w:sz w:val="24"/>
        </w:rPr>
        <w:t>–</w:t>
      </w:r>
      <w:r>
        <w:rPr>
          <w:sz w:val="24"/>
        </w:rPr>
        <w:t xml:space="preserve"> ответил благородный человек.</w:t>
      </w:r>
    </w:p>
    <w:p>
      <w:pPr>
        <w:pStyle w:val="Normal"/>
        <w:spacing w:lineRule="exact" w:line="240"/>
        <w:ind w:left="40" w:firstLine="720"/>
        <w:jc w:val="left"/>
        <w:rPr>
          <w:sz w:val="24"/>
        </w:rPr>
      </w:pPr>
      <w:r>
        <w:rPr>
          <w:sz w:val="24"/>
        </w:rPr>
        <w:t>Великодушный и щедрый человек всегда находит благоволение в очах Бога и людей. Даже жилище его устоит от разорения во всякое время, ибо десница Господня охраняет и питает щедрого. Человек с открытым радушным сердцем не испытывает недостатка в друзьях.</w:t>
      </w:r>
    </w:p>
    <w:p>
      <w:pPr>
        <w:pStyle w:val="Normal"/>
        <w:spacing w:lineRule="exact" w:line="240"/>
        <w:ind w:left="40" w:firstLine="720"/>
        <w:jc w:val="left"/>
        <w:rPr>
          <w:sz w:val="24"/>
        </w:rPr>
      </w:pPr>
      <w:r>
        <w:rPr>
          <w:sz w:val="24"/>
        </w:rPr>
        <w:t>Чувствуя его бескорыстную любовь, люди тянутся к нему с ответной любовью, предлагая помощь в затруднительных жизненных обстоятельствах. По примеру ап. Павла, он умеет жить и в скудости, и в изобилии, ибо ищет прежде всего Царства Божия и правды Его (Флп.4:12; Мф.6:33).</w:t>
      </w:r>
    </w:p>
    <w:p>
      <w:pPr>
        <w:pStyle w:val="Normal"/>
        <w:spacing w:lineRule="exact" w:line="240"/>
        <w:ind w:left="40" w:firstLine="720"/>
        <w:jc w:val="left"/>
        <w:rPr>
          <w:sz w:val="24"/>
        </w:rPr>
      </w:pPr>
      <w:r>
        <w:rPr>
          <w:sz w:val="24"/>
        </w:rPr>
        <w:t>Можем ли мы сказать нечто подобное о евангельском безумном богаче, увлеченном эгоистическим житейским благополучием?</w:t>
      </w:r>
    </w:p>
    <w:p>
      <w:pPr>
        <w:pStyle w:val="Normal"/>
        <w:spacing w:lineRule="exact" w:line="240"/>
        <w:ind w:left="40" w:firstLine="720"/>
        <w:jc w:val="left"/>
        <w:rPr/>
      </w:pPr>
      <w:r>
        <w:rPr>
          <w:sz w:val="24"/>
        </w:rPr>
        <w:t xml:space="preserve">Собрав хороший урожай в поле и построив большие закрома, он помышлял обрести наивысшую радость и успокоение: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w:t>
      </w:r>
      <w:r>
        <w:rPr>
          <w:i/>
          <w:sz w:val="24"/>
        </w:rPr>
        <w:t>бывает с тем,</w:t>
      </w:r>
      <w:r>
        <w:rPr>
          <w:sz w:val="24"/>
        </w:rPr>
        <w:t xml:space="preserve"> кто собирает сокровища для себя, а не в Бога богатеет» (Лк.12:19-21).</w:t>
      </w:r>
    </w:p>
    <w:p>
      <w:pPr>
        <w:pStyle w:val="Normal"/>
        <w:spacing w:lineRule="exact" w:line="240"/>
        <w:ind w:left="40" w:firstLine="720"/>
        <w:jc w:val="left"/>
        <w:rPr>
          <w:sz w:val="24"/>
        </w:rPr>
      </w:pPr>
      <w:r>
        <w:rPr>
          <w:sz w:val="24"/>
        </w:rPr>
        <w:t>Почему не оправдались надежды богача, несмотря на то что он мнил себя дальновидным и предприимчивым хозяином?</w:t>
      </w:r>
    </w:p>
    <w:p>
      <w:pPr>
        <w:pStyle w:val="Normal"/>
        <w:spacing w:lineRule="exact" w:line="240"/>
        <w:ind w:left="40" w:firstLine="720"/>
        <w:jc w:val="left"/>
        <w:rPr>
          <w:sz w:val="24"/>
        </w:rPr>
      </w:pPr>
      <w:r>
        <w:rPr>
          <w:sz w:val="24"/>
        </w:rPr>
        <w:t>Не уразумел богач, что бессмертная душа больше пищи и ее не насытишь материальными благами. Большие запасы хлеба, многоценные одежды, сытные блюда не спасут душу для вечной жизни с Богом, не избавят ее от черствости и равнодушия. Поэтому приблизимся к Богу, возлюбленные, и приблизятся к нам сокровища нетленные, ибо «не хлебом одним будет жить человек!» (Мф.4:4; Лк.4:4).</w:t>
      </w:r>
    </w:p>
    <w:p>
      <w:pPr>
        <w:pStyle w:val="Normal"/>
        <w:spacing w:lineRule="exact" w:line="240"/>
        <w:ind w:left="40" w:firstLine="720"/>
        <w:jc w:val="left"/>
        <w:rPr>
          <w:sz w:val="24"/>
        </w:rPr>
      </w:pPr>
      <w:r>
        <w:rPr>
          <w:sz w:val="24"/>
        </w:rPr>
        <w:t>Пусть непрестанно бодрствуют идущие по многотрудной стезе супружеской жизни, дабы не погубить дни свои в суете, а лета в смятении (Пс.77:3?)!</w:t>
      </w:r>
    </w:p>
    <w:p>
      <w:pPr>
        <w:pStyle w:val="Normal"/>
        <w:spacing w:lineRule="exact" w:line="240"/>
        <w:ind w:firstLine="720"/>
        <w:jc w:val="left"/>
        <w:rPr/>
      </w:pPr>
      <w:r>
        <w:rPr>
          <w:sz w:val="24"/>
        </w:rPr>
        <w:t xml:space="preserve">Да поможет им Господь глубоко познать, в чем состоит надежда славного призвания Его и что великое приобретение </w:t>
      </w:r>
      <w:r>
        <w:rPr>
          <w:rFonts w:cs="Arial" w:ascii="Arial" w:hAnsi="Arial"/>
          <w:sz w:val="24"/>
        </w:rPr>
        <w:t>–</w:t>
      </w:r>
      <w:r>
        <w:rPr>
          <w:sz w:val="24"/>
        </w:rPr>
        <w:t xml:space="preserve"> быть благочестивым и довольным! (Еф.1:18; 1Тим.6:6).</w:t>
      </w:r>
    </w:p>
    <w:p>
      <w:pPr>
        <w:pStyle w:val="Normal"/>
        <w:spacing w:lineRule="exact" w:line="240"/>
        <w:ind w:left="1880" w:right="2000" w:firstLine="720"/>
        <w:jc w:val="left"/>
        <w:rPr>
          <w:b/>
          <w:b/>
          <w:sz w:val="24"/>
        </w:rPr>
      </w:pPr>
      <w:r>
        <w:rPr>
          <w:b/>
          <w:sz w:val="24"/>
        </w:rPr>
      </w:r>
    </w:p>
    <w:p>
      <w:pPr>
        <w:pStyle w:val="Normal"/>
        <w:spacing w:lineRule="exact" w:line="240"/>
        <w:ind w:left="1880" w:right="2000" w:firstLine="720"/>
        <w:jc w:val="left"/>
        <w:rPr>
          <w:b/>
          <w:b/>
          <w:sz w:val="24"/>
        </w:rPr>
      </w:pPr>
      <w:r>
        <w:rPr>
          <w:b/>
          <w:sz w:val="24"/>
        </w:rPr>
      </w:r>
    </w:p>
    <w:p>
      <w:pPr>
        <w:pStyle w:val="Normal"/>
        <w:spacing w:lineRule="exact" w:line="240"/>
        <w:ind w:left="1880" w:right="2000" w:firstLine="720"/>
        <w:jc w:val="left"/>
        <w:rPr>
          <w:sz w:val="24"/>
        </w:rPr>
      </w:pPr>
      <w:r>
        <w:rPr>
          <w:b/>
          <w:sz w:val="24"/>
        </w:rPr>
        <w:t>5. ВСЕГДА РАДУЙТЕСЬ (1Фес.5:16)</w:t>
      </w:r>
    </w:p>
    <w:p>
      <w:pPr>
        <w:pStyle w:val="Normal"/>
        <w:spacing w:lineRule="exact" w:line="240" w:before="120" w:after="0"/>
        <w:ind w:firstLine="720"/>
        <w:jc w:val="left"/>
        <w:rPr>
          <w:sz w:val="24"/>
        </w:rPr>
      </w:pPr>
      <w:r>
        <w:rPr>
          <w:sz w:val="24"/>
        </w:rPr>
        <w:t>Стремление к радостной счастливой жизни — врожденная потребность человека. Поэтому многие о заключении брачного союза образно говорят, что это шаг на пути в неведомое двух оптимистов. К сожалению, существуют факты, показывающие, что во многих семьях радостный оптимистический настрой гаснет в первые же месяцы совместной жизни.</w:t>
      </w:r>
    </w:p>
    <w:p>
      <w:pPr>
        <w:pStyle w:val="Normal"/>
        <w:spacing w:lineRule="exact" w:line="240"/>
        <w:ind w:firstLine="720"/>
        <w:jc w:val="left"/>
        <w:rPr>
          <w:sz w:val="24"/>
        </w:rPr>
      </w:pPr>
      <w:r>
        <w:rPr>
          <w:sz w:val="24"/>
        </w:rPr>
        <w:t>Отчего это происходит? Почему так трудно сохранить улыбчивость, приветливость и радость в общении с близким человеком на долгие годы? Серьезная опасность подстерегает супружеский челн со стороны мелких житейских забот. Ведь все люди по-разному относятся к домашней работе.</w:t>
      </w:r>
    </w:p>
    <w:p>
      <w:pPr>
        <w:pStyle w:val="Normal"/>
        <w:spacing w:lineRule="exact" w:line="240"/>
        <w:ind w:firstLine="720"/>
        <w:jc w:val="left"/>
        <w:rPr>
          <w:sz w:val="24"/>
        </w:rPr>
      </w:pPr>
      <w:r>
        <w:rPr>
          <w:sz w:val="24"/>
        </w:rPr>
        <w:t>«Ох, надоела мне эта стирка, мойка, чистка, — тоскливо вздыхает жена. — Изо дня в день одно и то же, конца и края нет, прямо сущая каторга...»</w:t>
      </w:r>
    </w:p>
    <w:p>
      <w:pPr>
        <w:pStyle w:val="Normal"/>
        <w:spacing w:lineRule="exact" w:line="240"/>
        <w:ind w:left="40" w:firstLine="720"/>
        <w:jc w:val="left"/>
        <w:rPr>
          <w:sz w:val="24"/>
        </w:rPr>
      </w:pPr>
      <w:r>
        <w:rPr>
          <w:sz w:val="24"/>
        </w:rPr>
        <w:t>«Я тружусь на производстве, устаю как вол, а ты меня еще просишь помогать по хозяйству», — с досадой говорит муж.</w:t>
      </w:r>
    </w:p>
    <w:p>
      <w:pPr>
        <w:pStyle w:val="Normal"/>
        <w:spacing w:lineRule="exact" w:line="240"/>
        <w:ind w:left="40" w:firstLine="720"/>
        <w:jc w:val="left"/>
        <w:rPr>
          <w:sz w:val="24"/>
        </w:rPr>
      </w:pPr>
      <w:r>
        <w:rPr>
          <w:sz w:val="24"/>
        </w:rPr>
        <w:t>Между тем любую, даже самую однообразную и грязную работу можно выполнять с радостью и удовольствием.</w:t>
      </w:r>
    </w:p>
    <w:p>
      <w:pPr>
        <w:pStyle w:val="Normal"/>
        <w:spacing w:lineRule="exact" w:line="240"/>
        <w:ind w:firstLine="720"/>
        <w:jc w:val="left"/>
        <w:rPr>
          <w:sz w:val="24"/>
        </w:rPr>
      </w:pPr>
      <w:r>
        <w:rPr>
          <w:sz w:val="24"/>
        </w:rPr>
        <w:t>Один человек пришел на большую строительную площадку и спросил у трех каменщиков, что они делают. Первый каменщик ответил, что он кладет кирпичи, второй сказал, что он строит стену, а третий восторженно произнес: «Я строю великолепный собор!»</w:t>
      </w:r>
    </w:p>
    <w:p>
      <w:pPr>
        <w:pStyle w:val="Normal"/>
        <w:spacing w:lineRule="exact" w:line="240"/>
        <w:ind w:left="40" w:firstLine="720"/>
        <w:jc w:val="left"/>
        <w:rPr>
          <w:sz w:val="24"/>
        </w:rPr>
      </w:pPr>
      <w:r>
        <w:rPr>
          <w:sz w:val="24"/>
        </w:rPr>
        <w:t>Третий строитель находится в лучшем положении, так как одухотворенное отношение к работе окрыляет его.</w:t>
      </w:r>
    </w:p>
    <w:p>
      <w:pPr>
        <w:pStyle w:val="Normal"/>
        <w:spacing w:lineRule="exact" w:line="240"/>
        <w:ind w:firstLine="720"/>
        <w:jc w:val="left"/>
        <w:rPr>
          <w:sz w:val="24"/>
        </w:rPr>
      </w:pPr>
      <w:r>
        <w:rPr>
          <w:sz w:val="24"/>
        </w:rPr>
        <w:t>Характеризуя библейскую женщину-труженицу. Слово Божие подчеркивает, что она «с охотою работает своими руками» (Пр.31:13). Домашний труд для нее не тяжкое бремя, свои обязанности она исполняет непринужденно, легко и радостно. Она счастлива, и работа у нее спорится.</w:t>
      </w:r>
    </w:p>
    <w:p>
      <w:pPr>
        <w:pStyle w:val="Normal"/>
        <w:spacing w:lineRule="exact" w:line="240"/>
        <w:ind w:firstLine="720"/>
        <w:jc w:val="left"/>
        <w:rPr>
          <w:sz w:val="24"/>
        </w:rPr>
      </w:pPr>
      <w:r>
        <w:rPr>
          <w:sz w:val="24"/>
        </w:rPr>
        <w:t>«Дайте нам человека, который пел бы, выполняя свою работу. Он сделает больше, сделает лучше, проживет дольше», — отметил Томас Карлейль.</w:t>
      </w:r>
    </w:p>
    <w:p>
      <w:pPr>
        <w:pStyle w:val="Normal"/>
        <w:spacing w:lineRule="exact" w:line="240"/>
        <w:ind w:firstLine="720"/>
        <w:jc w:val="left"/>
        <w:rPr>
          <w:sz w:val="24"/>
        </w:rPr>
      </w:pPr>
      <w:r>
        <w:rPr>
          <w:sz w:val="24"/>
        </w:rPr>
        <w:t>И в истории христианства, и среди современных верующих найдутся люди с большим запасом жизнерадостного духа, который вселяет бодрость не только в самого человека, но и заражает окружающих светлым христианским оптимизмом.</w:t>
      </w:r>
    </w:p>
    <w:p>
      <w:pPr>
        <w:pStyle w:val="Normal"/>
        <w:spacing w:lineRule="exact" w:line="240"/>
        <w:ind w:firstLine="720"/>
        <w:jc w:val="left"/>
        <w:rPr>
          <w:sz w:val="24"/>
        </w:rPr>
      </w:pPr>
      <w:r>
        <w:rPr>
          <w:sz w:val="24"/>
        </w:rPr>
        <w:t>У матери И.С. Проханова, Аграфены Савельевны, было хлопотливое Домашнее хозяйство: огород, куры, гуси, утки. Легко ли пожилой женщине справиться с множеством дел и забот по дому? Рано поутру, чуть забрезжит рассвет, со двора Прохановых на фоне разноголосого гомона беспокойной живности доносилось бодрое пение. Аграфена Савельевна, ухаживая за хозяйством, радостно пела любимый гимн: «Господь, пребудь Ты с нами!» Веселое добродушное сердце Аграфены Савельевны не знало ропота. Она постигла тайну благодатной радостной жизни через живую веру в Искупителя всех людей. Нельзя забывать, что Бог, Которым мы живем, движемся и существуем, является источником радости и веселья (Пс.4:8).</w:t>
      </w:r>
    </w:p>
    <w:p>
      <w:pPr>
        <w:pStyle w:val="Normal"/>
        <w:spacing w:lineRule="exact" w:line="240"/>
        <w:ind w:left="40" w:firstLine="720"/>
        <w:jc w:val="left"/>
        <w:rPr>
          <w:sz w:val="24"/>
        </w:rPr>
      </w:pPr>
      <w:r>
        <w:rPr>
          <w:sz w:val="24"/>
        </w:rPr>
        <w:t>«Все заботы ваши возложите на Него, ибо Он печется о вас», — советует ап. Петр (1Пет.5:7). Он вникает во все человеческие нужды. Он может пребывать с нами в повседневных делах, наполняя бытовую жизнь радостным чувством.</w:t>
      </w:r>
    </w:p>
    <w:p>
      <w:pPr>
        <w:pStyle w:val="Normal"/>
        <w:spacing w:lineRule="exact" w:line="240"/>
        <w:ind w:left="80" w:firstLine="720"/>
        <w:jc w:val="left"/>
        <w:rPr>
          <w:sz w:val="24"/>
        </w:rPr>
      </w:pPr>
      <w:r>
        <w:rPr>
          <w:sz w:val="24"/>
        </w:rPr>
        <w:t>Немалый вред терпит человек от завистливых мыслей и переживаний. Материальный достаток у соседа выше, чем у меня, у других есть та или иная вещь, а у меня нет, — все это вызывает горькую зависть, которая, поселившись в сердце, сковывает духовную активность человека, омрачает настроение и разрушает добрые отношения между людьми.</w:t>
      </w:r>
    </w:p>
    <w:p>
      <w:pPr>
        <w:pStyle w:val="Normal"/>
        <w:spacing w:lineRule="exact" w:line="240"/>
        <w:ind w:left="80" w:firstLine="720"/>
        <w:jc w:val="left"/>
        <w:rPr>
          <w:sz w:val="24"/>
        </w:rPr>
      </w:pPr>
      <w:r>
        <w:rPr>
          <w:sz w:val="24"/>
        </w:rPr>
        <w:t>«Ибо, где зависть и сварливость, там неустройство и все худое», — увещевает Слово Божие (Иак.3:16).</w:t>
      </w:r>
    </w:p>
    <w:p>
      <w:pPr>
        <w:pStyle w:val="Normal"/>
        <w:spacing w:lineRule="exact" w:line="240"/>
        <w:ind w:firstLine="720"/>
        <w:jc w:val="left"/>
        <w:rPr>
          <w:sz w:val="24"/>
        </w:rPr>
      </w:pPr>
      <w:r>
        <w:rPr>
          <w:sz w:val="24"/>
        </w:rPr>
        <w:t>Как же преодолеть это нехристианское чувствование? Только через очищение сосуда сердечного от разрушительной гнили и осознание своего евангельского призвания. Ведь Бог поручает каждому человеку определенное служение и для наилучшего исполнения этого дела ставит его в особые, отличные от других условия.</w:t>
      </w:r>
    </w:p>
    <w:p>
      <w:pPr>
        <w:pStyle w:val="Normal"/>
        <w:spacing w:lineRule="exact" w:line="240"/>
        <w:ind w:firstLine="720"/>
        <w:jc w:val="left"/>
        <w:rPr>
          <w:sz w:val="24"/>
        </w:rPr>
      </w:pPr>
      <w:r>
        <w:rPr>
          <w:sz w:val="24"/>
        </w:rPr>
        <w:t>Завидуя ближнему, человек может впасть в ненужное мелочное подражательство, в обывательскую погоню за модой, теряя самого себя. «Завистник сам себе враг, потому что страдает от зла, созданного им самим», — писал Монтескье. Да, действительно, воспаленное воображение завистливого человека зачастую преувеличивает уровень материального благополучия и успехи других. Завидовать ближнему — значит роптать на Бога. Поэтому блажен тот человек, который умеет радоваться не только за свои успехи и достижения, но и способен искренне испытать высшее удовлетворение за успехи своих близких, друзей, соседей, товарищей. «Всегда благословляй достигшего больше твоего и лей ему свою радость, чтобы ему было легче достигать еще больших вершин», — завещал один писатель.</w:t>
      </w:r>
    </w:p>
    <w:p>
      <w:pPr>
        <w:pStyle w:val="Normal"/>
        <w:spacing w:lineRule="exact" w:line="240" w:before="40" w:after="0"/>
        <w:ind w:firstLine="720"/>
        <w:jc w:val="left"/>
        <w:rPr>
          <w:sz w:val="24"/>
        </w:rPr>
      </w:pPr>
      <w:r>
        <w:rPr>
          <w:sz w:val="24"/>
        </w:rPr>
        <w:t>Брачную жизнь сопровождают естественные «скорби по плоти» (1Кор.7:28).</w:t>
      </w:r>
    </w:p>
    <w:p>
      <w:pPr>
        <w:pStyle w:val="Normal"/>
        <w:spacing w:lineRule="exact" w:line="240"/>
        <w:ind w:firstLine="720"/>
        <w:jc w:val="left"/>
        <w:rPr>
          <w:sz w:val="24"/>
        </w:rPr>
      </w:pPr>
      <w:r>
        <w:rPr>
          <w:sz w:val="24"/>
        </w:rPr>
        <w:t>Это телесные немощи, недуги и переживания, связанные с рождением и воспитанием детей, безвременные смерти, бесчисленные угождения ближнему ради поддержания мира и согласия в семье.</w:t>
      </w:r>
    </w:p>
    <w:p>
      <w:pPr>
        <w:pStyle w:val="Normal"/>
        <w:spacing w:lineRule="exact" w:line="240"/>
        <w:ind w:firstLine="720"/>
        <w:jc w:val="left"/>
        <w:rPr/>
      </w:pPr>
      <w:r>
        <w:rPr>
          <w:sz w:val="24"/>
        </w:rPr>
        <w:t xml:space="preserve">Скорби </w:t>
      </w:r>
      <w:r>
        <w:rPr>
          <w:rFonts w:cs="Arial" w:ascii="Arial" w:hAnsi="Arial"/>
          <w:sz w:val="24"/>
        </w:rPr>
        <w:t>–</w:t>
      </w:r>
      <w:r>
        <w:rPr>
          <w:sz w:val="24"/>
        </w:rPr>
        <w:t xml:space="preserve"> неизбежные спутники земной жизни. Однако отношение к ним может быть различным. Древний философ-стоик задался однажды таким вопросом: «Покажи мне человека, который бы действовал согласно исповедуемым им началам. Покажи мне человека, который был бы болен и счастлив, в опасности и счастлив, при смерти и счастлив, в изгнании и счастлив, в поношении и счастлив?»</w:t>
      </w:r>
    </w:p>
    <w:p>
      <w:pPr>
        <w:pStyle w:val="Normal"/>
        <w:spacing w:lineRule="exact" w:line="240"/>
        <w:ind w:firstLine="720"/>
        <w:jc w:val="left"/>
        <w:rPr>
          <w:sz w:val="24"/>
        </w:rPr>
      </w:pPr>
      <w:r>
        <w:rPr>
          <w:sz w:val="24"/>
        </w:rPr>
        <w:t>Люди с подобным складом души воспитываются у ног Иисуса Христа, Небесного Учителя. Ап. Павел, усердный труженик и великий страдалец за Христа, очень редко был побежден унынием.</w:t>
      </w:r>
    </w:p>
    <w:p>
      <w:pPr>
        <w:pStyle w:val="Normal"/>
        <w:spacing w:lineRule="exact" w:line="240"/>
        <w:ind w:firstLine="720"/>
        <w:jc w:val="left"/>
        <w:rPr/>
      </w:pPr>
      <w:r>
        <w:rPr>
          <w:sz w:val="24"/>
        </w:rPr>
        <w:t xml:space="preserve">«Радуйтесь всегда в Господе; </w:t>
      </w:r>
      <w:r>
        <w:rPr>
          <w:i/>
          <w:sz w:val="24"/>
        </w:rPr>
        <w:t>и</w:t>
      </w:r>
      <w:r>
        <w:rPr>
          <w:sz w:val="24"/>
        </w:rPr>
        <w:t xml:space="preserve"> еще говорю: радуйтесь», — приветствует он верующих (Флп.4:4). А теперь представим себе обстановку, в которой было написано это радостное, исполненное огня пожелание. По историческим данным, послание филиппийской церкви ап. Павел направлял из римской темницы. Тело покрыто ранами, ноги забиты в колодки, руки сжимают кандалы. Если судить по-человечески, о чем должен был писать апостол, мучаясь от нестерпимой боли во всех членах? О терпении, о стойкости. Оказывается, нет. О личных терзаниях он почти не помышляет. Он пишет о радости в Господе.</w:t>
      </w:r>
    </w:p>
    <w:p>
      <w:pPr>
        <w:pStyle w:val="Normal"/>
        <w:spacing w:lineRule="exact" w:line="240"/>
        <w:ind w:firstLine="720"/>
        <w:jc w:val="left"/>
        <w:rPr>
          <w:sz w:val="24"/>
        </w:rPr>
      </w:pPr>
      <w:r>
        <w:rPr>
          <w:sz w:val="24"/>
        </w:rPr>
        <w:t>Каким же путем подвижники Христовы находили выход из стесненных обстоятельств? Наученные Богом, они возвышались над ними, используя невзгоды как школу формирования христианского характера. «Только в страданиях я делаюсь истинным христианином!» — радостно заключил Н. В. Гоголь в годы усиленного богоискательства.</w:t>
      </w:r>
    </w:p>
    <w:p>
      <w:pPr>
        <w:pStyle w:val="Normal"/>
        <w:spacing w:lineRule="exact" w:line="240"/>
        <w:ind w:left="40" w:firstLine="720"/>
        <w:jc w:val="left"/>
        <w:rPr>
          <w:sz w:val="24"/>
        </w:rPr>
      </w:pPr>
      <w:r>
        <w:rPr>
          <w:sz w:val="24"/>
        </w:rPr>
        <w:t>А сколько ударов личного семейного горя обрушивалось на глашатая евангельской правды И.С. Проханова?</w:t>
      </w:r>
    </w:p>
    <w:p>
      <w:pPr>
        <w:pStyle w:val="Normal"/>
        <w:spacing w:lineRule="exact" w:line="240"/>
        <w:ind w:firstLine="720"/>
        <w:jc w:val="left"/>
        <w:rPr>
          <w:sz w:val="24"/>
        </w:rPr>
      </w:pPr>
      <w:r>
        <w:rPr>
          <w:sz w:val="24"/>
        </w:rPr>
        <w:t>В 1919 году во цвете лет от эпидемии холеры умирает жена Ивана Степановича, Анна Ивановна. В 1926 году погибает трагически сын Всеволод. Как тут не возроптать на Бога, не замкнуться наедине со своим несчастьем?</w:t>
      </w:r>
    </w:p>
    <w:p>
      <w:pPr>
        <w:pStyle w:val="Normal"/>
        <w:spacing w:lineRule="exact" w:line="240"/>
        <w:ind w:firstLine="720"/>
        <w:jc w:val="left"/>
        <w:rPr>
          <w:sz w:val="24"/>
        </w:rPr>
      </w:pPr>
      <w:r>
        <w:rPr>
          <w:sz w:val="24"/>
        </w:rPr>
        <w:t>Тяжелое семейное горе не парализовало духовные силы и высокий жизненный энтузиазм Ивана Степановича. Он ободрился словами многострадального Иова: «Господь дал, Господь и взял; да будет имя Господне благословенно!» (Иов 1:21). И в благодарственном письме церквам, которые подвизались за него в молитвах к Богу, звучит дух непобедимого христианского оптимизма: «В самой тяжелой скорби я не забывал и не забываю, что наша задача не скорбеть, а уменьшать скорбь в мире, умножать и распространять радость повсюду...»</w:t>
      </w:r>
    </w:p>
    <w:p>
      <w:pPr>
        <w:pStyle w:val="Normal"/>
        <w:spacing w:lineRule="exact" w:line="240"/>
        <w:ind w:firstLine="720"/>
        <w:jc w:val="left"/>
        <w:rPr/>
      </w:pPr>
      <w:r>
        <w:rPr>
          <w:sz w:val="24"/>
        </w:rPr>
        <w:t xml:space="preserve">Ап. Павел ставит в пример церкви македонские, которые «среди великого испытания скорбями преизобиловали радостью» (2Кор.8:2). Ясно, что верующие этих церквей были абсолютно уверены, что «любящим Бога, призванным по </w:t>
      </w:r>
      <w:r>
        <w:rPr>
          <w:i/>
          <w:sz w:val="24"/>
        </w:rPr>
        <w:t>Его</w:t>
      </w:r>
      <w:r>
        <w:rPr>
          <w:sz w:val="24"/>
        </w:rPr>
        <w:t xml:space="preserve"> изволению, все содействует ко благу» (Рим.8:28).</w:t>
      </w:r>
    </w:p>
    <w:p>
      <w:pPr>
        <w:pStyle w:val="Normal"/>
        <w:spacing w:lineRule="exact" w:line="240"/>
        <w:ind w:firstLine="720"/>
        <w:jc w:val="left"/>
        <w:rPr>
          <w:sz w:val="24"/>
        </w:rPr>
      </w:pPr>
      <w:r>
        <w:rPr>
          <w:sz w:val="24"/>
        </w:rPr>
        <w:t>Франциск Ассизский во время трудного путешествия разговаривал с товарищем о совершенной христианской радости. Долго спорили друзья, и наконец Франциск сказал: «Не в том радость, чтобы чудеса творить, не в том радость, чтобы иметь много богатства... Она в смиренном исполнении воли Божией. Вот, положим, придем мы с тобой в монастырь, уставшие, голодные, постучимся в дверь и скажем привратнику: "Мы братья твои", а привратник нам в ответ: "Какие вы братья, бродяги вы несчастные, проваливайте отсюда!" И захлопнет дверь. Если мы не воздадим ему злом на зло, ругательством на ругательство, а смиренно и кротко промолчим, вот тогда мы и испытаем настоящую радость».</w:t>
      </w:r>
    </w:p>
    <w:p>
      <w:pPr>
        <w:pStyle w:val="TextBodyIndent"/>
        <w:rPr/>
      </w:pPr>
      <w:r>
        <w:rPr/>
        <w:t>Да, все большие победы начинаются с маленькой победы над самим собой. И в семейной жизни человек может встретить все: несправедливые обвинения и претензии, гнев, раздражительность, непонимание близких. Как сохранить благодушие в таком случае? Полезнее всего вспомнить слова Господа Иисуса Христа из Нагорной проповеди: «Итак во всем, как хотите, чтобы с вами поступали люди, так поступайте и вы с ними» (Мф.7:12). Движимый чувством христианской благожелательности, ап. Павел вывел один из благороднейших христианских принципов, которым может руководствоваться чадо Божие и в кругу семьи: «Нас огорчают, а мы всегда радуемся» (2Кор.6:10).</w:t>
      </w:r>
    </w:p>
    <w:p>
      <w:pPr>
        <w:pStyle w:val="Normal"/>
        <w:spacing w:lineRule="exact" w:line="240"/>
        <w:ind w:firstLine="720"/>
        <w:jc w:val="left"/>
        <w:rPr>
          <w:sz w:val="24"/>
        </w:rPr>
      </w:pPr>
      <w:r>
        <w:rPr>
          <w:sz w:val="24"/>
        </w:rPr>
        <w:t>Весьма существенно вредит жизнерадостности забвение того, что человек — личность трехсоставная. Дух, душа и тело находятся в самом тесном взаимодействии. Чрезмерное пренебрежение телесной стороной, несоблюдение правильного чередования труда и отдыха или стремление к излишнему комфорту и изнеженности отрицательно сказывается на общем состоянии духовно-телесного организма.</w:t>
      </w:r>
    </w:p>
    <w:p>
      <w:pPr>
        <w:pStyle w:val="Normal"/>
        <w:spacing w:lineRule="exact" w:line="240"/>
        <w:ind w:firstLine="720"/>
        <w:jc w:val="left"/>
        <w:rPr>
          <w:sz w:val="24"/>
        </w:rPr>
      </w:pPr>
      <w:r>
        <w:rPr>
          <w:sz w:val="24"/>
        </w:rPr>
        <w:t>Интересными рассуждениями по этому поводу делится в одной из своих проповедей Иоанн Златоуст: «Почему вы думаете, женщины так слабы? Неужели только от природы? Нет, но и от образа жизни и от воспитания. Для чего ты, жена, постоянно расслабляешь тело свое? Если же ты, оставив это, будешь вести себя иначе, тогда явится и красота телесная по желанию твоему, как скоро будет сила и свежесть. А если будешь подвергать его бесчисленным болезням, то не будет у тебя ни здорового цвета, ни свежести, но постоянно будешь чувствовать себя дурно. Вы знаете, что как прекрасен бывает хороший дом, когда озаряет его ясная погода, так и красивое лицо делается еще лучше от веселого расположения духа, а когда душа уныла и прискорбна, тогда и лицо становится безобразное».</w:t>
      </w:r>
    </w:p>
    <w:p>
      <w:pPr>
        <w:pStyle w:val="Normal"/>
        <w:spacing w:lineRule="exact" w:line="240"/>
        <w:ind w:firstLine="720"/>
        <w:jc w:val="left"/>
        <w:rPr>
          <w:sz w:val="24"/>
        </w:rPr>
      </w:pPr>
      <w:r>
        <w:rPr>
          <w:sz w:val="24"/>
        </w:rPr>
        <w:t>Ученые-ботаники как-то провели опыт. Они взяли небольшое деревце, которое долго росло в пустыне, и пересадили его во влажные тенистые места. И листья деревца, вместо того чтобы наливаться соком, вдруг начали блекнуть. Деревце привыкло и приспособилось к суровым условиям, поэтому комфорт подействовал на него расслабляющим образом. Неслучайно и Слово Божие говорит об образцовой женщине, что она «препоясывает силою чресла свои и укрепляет мышцы свои», что «крепость и красота — одежда ее, и весело смотрит она на будущее!» (Пр.31:17,25). Как видно, веселость духа имеет непосредственную связь с телесной крепостью человека. Насыщенная разнообразным духовным, умственным и физическим трудом жизнь верующего человека рождает здоровый христианский оптимизм, благотворно влияющий и на телесное самочувствие: «Веселое сердце благотворно, как врачевство, а унылый дух сушит кости» (Пр.17:22). По наблюдениям медиков, радостное настроение приводит даже к обновлению и омоложению клеток. Подавленное же состояние духа, наоборот, резко снижает сопротивляемость организма, подрывает его защитные силы, приводит к нарушению обмена веществ. Поэтому для обеспечения нормальной жизнедеятельности организма человек должен регулярно питаться радостью. Прилично ли иметь унылый дух наследникам Царства возлюбленного Сына Божия, которое есть «праведность и мир и радость во Святом Духе» (Рим.14:17)?</w:t>
      </w:r>
    </w:p>
    <w:p>
      <w:pPr>
        <w:pStyle w:val="Normal"/>
        <w:spacing w:lineRule="exact" w:line="240"/>
        <w:ind w:left="40" w:firstLine="720"/>
        <w:jc w:val="left"/>
        <w:rPr>
          <w:sz w:val="24"/>
        </w:rPr>
      </w:pPr>
      <w:r>
        <w:rPr>
          <w:sz w:val="24"/>
        </w:rPr>
        <w:t>Счастливым называют человека, если он утром с радостью начинает свой трудовой день, а вечером с радостью спешит домой, к семейному очагу.</w:t>
      </w:r>
    </w:p>
    <w:p>
      <w:pPr>
        <w:pStyle w:val="Normal"/>
        <w:spacing w:lineRule="exact" w:line="240"/>
        <w:ind w:left="40" w:firstLine="720"/>
        <w:jc w:val="left"/>
        <w:rPr>
          <w:sz w:val="24"/>
        </w:rPr>
      </w:pPr>
      <w:r>
        <w:rPr>
          <w:sz w:val="24"/>
        </w:rPr>
        <w:t>«Дорогая сестра, обращайся с твоим мужем так, чтобы он радовался, когда он, идя домой, увидит окошко своего дома», — пишет Мартин Лютер. А если муж со своей женой живет и обращается так, что она охотно видит его уходящим и радуется, когда он возвращается, то дело обстоит хорошо.</w:t>
      </w:r>
    </w:p>
    <w:p>
      <w:pPr>
        <w:pStyle w:val="Normal"/>
        <w:spacing w:lineRule="exact" w:line="240"/>
        <w:ind w:left="40" w:firstLine="720"/>
        <w:jc w:val="left"/>
        <w:rPr>
          <w:sz w:val="24"/>
        </w:rPr>
      </w:pPr>
      <w:r>
        <w:rPr>
          <w:sz w:val="24"/>
        </w:rPr>
        <w:t>По определению психологов, счастье — это уровень душевного комфорта. В Священном Писании слово «счастье» употребляется всего 9 раз. Однако на страницах Библии нам многократно встречается другое слово, его можно в какой-то мере назвать синонимом первого. Это блаженство, то есть особый сплав возвышенной радости, внутреннего покоя, благодушия, веры и любви (Мф.5:3-12).</w:t>
      </w:r>
    </w:p>
    <w:p>
      <w:pPr>
        <w:pStyle w:val="Normal"/>
        <w:spacing w:lineRule="exact" w:line="240"/>
        <w:ind w:left="40" w:firstLine="720"/>
        <w:jc w:val="left"/>
        <w:rPr>
          <w:sz w:val="24"/>
        </w:rPr>
      </w:pPr>
      <w:r>
        <w:rPr>
          <w:sz w:val="24"/>
        </w:rPr>
        <w:t>«Обласкайте каждого, кто войдет к вам, — советует один проповедник. — Если к вам пришел одинокий, отдайте ему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смысла жизни, который вам открылся».</w:t>
      </w:r>
    </w:p>
    <w:p>
      <w:pPr>
        <w:pStyle w:val="Normal"/>
        <w:spacing w:lineRule="exact" w:line="240"/>
        <w:ind w:left="40" w:firstLine="720"/>
        <w:jc w:val="left"/>
        <w:rPr>
          <w:sz w:val="24"/>
        </w:rPr>
      </w:pPr>
      <w:r>
        <w:rPr>
          <w:sz w:val="24"/>
        </w:rPr>
        <w:t>Пусть каждая семья при Божием содействии овладеет благословенной наукой христианской радости!</w:t>
      </w:r>
    </w:p>
    <w:p>
      <w:pPr>
        <w:pStyle w:val="Normal"/>
        <w:spacing w:lineRule="exact" w:line="240"/>
        <w:ind w:left="40" w:firstLine="720"/>
        <w:jc w:val="left"/>
        <w:rPr>
          <w:sz w:val="24"/>
        </w:rPr>
      </w:pPr>
      <w:r>
        <w:rPr>
          <w:sz w:val="24"/>
        </w:rPr>
        <w:t>Пусть муж и жена научатся дарить друг другу радости и никогда не забывают, что лицо — зеркало души, своего рода визитная карточка человека! (Мф.6:23). Пусть оно всегда излучает свет Христов, озаряется небесной радостью и несет отпечаток блаженной жизни в Господе, чтобы окружающие могли с удивлением сказать: «Что ты так сияешь?»</w:t>
      </w:r>
    </w:p>
    <w:p>
      <w:pPr>
        <w:pStyle w:val="Normal"/>
        <w:spacing w:lineRule="exact" w:line="240"/>
        <w:ind w:left="40" w:firstLine="720"/>
        <w:jc w:val="left"/>
        <w:rPr>
          <w:sz w:val="24"/>
        </w:rPr>
      </w:pPr>
      <w:r>
        <w:rPr>
          <w:sz w:val="24"/>
        </w:rPr>
        <w:t>Потщимся не утерять дорогого общения с Подателем всяких благ и обретем в Нем радости непреходящие: «Полнота радостей пред лицем Твоим, блаженство в деснице Твоей вовек!» (Пс.15:11).</w:t>
      </w:r>
    </w:p>
    <w:p>
      <w:pPr>
        <w:pStyle w:val="Normal"/>
        <w:spacing w:lineRule="exact" w:line="240" w:before="220" w:after="0"/>
        <w:ind w:left="40" w:firstLine="720"/>
        <w:jc w:val="left"/>
        <w:rPr>
          <w:b/>
          <w:b/>
          <w:sz w:val="24"/>
        </w:rPr>
      </w:pPr>
      <w:r>
        <w:rPr>
          <w:b/>
          <w:sz w:val="24"/>
        </w:rPr>
      </w:r>
    </w:p>
    <w:p>
      <w:pPr>
        <w:pStyle w:val="Normal"/>
        <w:spacing w:lineRule="exact" w:line="240" w:before="220" w:after="0"/>
        <w:ind w:left="40" w:firstLine="720"/>
        <w:jc w:val="left"/>
        <w:rPr>
          <w:sz w:val="24"/>
        </w:rPr>
      </w:pPr>
      <w:r>
        <w:rPr>
          <w:b/>
          <w:sz w:val="24"/>
        </w:rPr>
        <w:t>6. ДОМ ОТКРЫТЫХ ДВЕРЕЙ</w:t>
      </w:r>
    </w:p>
    <w:p>
      <w:pPr>
        <w:pStyle w:val="Normal"/>
        <w:spacing w:lineRule="exact" w:line="240" w:before="60" w:after="0"/>
        <w:ind w:left="3200" w:firstLine="720"/>
        <w:jc w:val="left"/>
        <w:rPr/>
      </w:pPr>
      <w:r>
        <w:rPr>
          <w:i/>
          <w:sz w:val="24"/>
        </w:rPr>
        <w:t xml:space="preserve">Приветствуют вас усердно в Господе Акила и Прискилла с домашнею их церковью.    </w:t>
      </w:r>
      <w:r>
        <w:rPr>
          <w:sz w:val="24"/>
        </w:rPr>
        <w:t>1 Кор.16:19</w:t>
      </w:r>
    </w:p>
    <w:p>
      <w:pPr>
        <w:pStyle w:val="Normal"/>
        <w:spacing w:lineRule="exact" w:line="240"/>
        <w:ind w:firstLine="720"/>
        <w:jc w:val="left"/>
        <w:rPr>
          <w:sz w:val="24"/>
        </w:rPr>
      </w:pPr>
      <w:r>
        <w:rPr>
          <w:sz w:val="24"/>
        </w:rPr>
        <w:t>Христианская семья представляет собой не только группу людей, объединенных родственной кровью, общим жильем, хозяйством и бюджетом, но и домашнюю церковь, дом духовный, место созидания евангельского характера. «Дом — это школа, где под одной крышей собраны все волнения, напряжения и потрясения, которые характерны для земного мира, — заключает богослов Павел Биллхаймер. — Все, в чем мы нуждаемся для того, чтобы уподобиться Христу, может быть найдено в нашем доме».</w:t>
      </w:r>
    </w:p>
    <w:p>
      <w:pPr>
        <w:pStyle w:val="Normal"/>
        <w:spacing w:lineRule="exact" w:line="240"/>
        <w:ind w:firstLine="720"/>
        <w:jc w:val="left"/>
        <w:rPr>
          <w:sz w:val="24"/>
        </w:rPr>
      </w:pPr>
      <w:r>
        <w:rPr>
          <w:sz w:val="24"/>
        </w:rPr>
        <w:t>Как сохранить семейную жизнь от кораблекрушения? У христиан есть верный и надежный компас, с помощью которого можно обойти все рифы, угрожающие безопасному плаванию семейного корабля. Это примеры и мудрые наставления из Священного Писания.</w:t>
      </w:r>
    </w:p>
    <w:p>
      <w:pPr>
        <w:pStyle w:val="Normal"/>
        <w:spacing w:lineRule="exact" w:line="240"/>
        <w:ind w:firstLine="720"/>
        <w:jc w:val="left"/>
        <w:rPr>
          <w:sz w:val="24"/>
        </w:rPr>
      </w:pPr>
      <w:r>
        <w:rPr>
          <w:sz w:val="24"/>
        </w:rPr>
        <w:t>Новый Завет знакомит нас с жизнью одной благочестивой христианской четы. Рассказывается о благословенном труде супругов предельно кратко, но очень емкими, выразительными штрихами.</w:t>
      </w:r>
    </w:p>
    <w:p>
      <w:pPr>
        <w:pStyle w:val="Normal"/>
        <w:spacing w:lineRule="exact" w:line="240"/>
        <w:ind w:firstLine="720"/>
        <w:jc w:val="left"/>
        <w:rPr/>
      </w:pPr>
      <w:r>
        <w:rPr>
          <w:sz w:val="24"/>
        </w:rPr>
        <w:t xml:space="preserve">Ап. Павел называет Прискиллу и Акилу своими сотрудниками (Рим.16:3-4). Это благословенное сотрудничество носило многогранный характер. Во-первых, сходство ремесла: «Павел, оставив Афины, пришел в Коринф; и, нашед некоторого Иудея, именем Акилу, родом Понтянина, недавно пришедшего из Италии, и Прискиллу, жену его, потому что Клавдий повелел всем Иудеям удалиться из Рима, </w:t>
      </w:r>
      <w:r>
        <w:rPr>
          <w:rFonts w:cs="Arial" w:ascii="Arial" w:hAnsi="Arial"/>
          <w:sz w:val="24"/>
        </w:rPr>
        <w:t xml:space="preserve">– </w:t>
      </w:r>
      <w:r>
        <w:rPr>
          <w:sz w:val="24"/>
        </w:rPr>
        <w:t>пришел к ним, и, по одинаковости ремесла, остался у них и работал: ибо ремеслом их было делание палаток» (Деян.18:1-3).</w:t>
      </w:r>
    </w:p>
    <w:p>
      <w:pPr>
        <w:pStyle w:val="Normal"/>
        <w:spacing w:lineRule="exact" w:line="240"/>
        <w:ind w:firstLine="720"/>
        <w:jc w:val="left"/>
        <w:rPr>
          <w:sz w:val="24"/>
        </w:rPr>
      </w:pPr>
      <w:r>
        <w:rPr>
          <w:sz w:val="24"/>
        </w:rPr>
        <w:t>Акила и Прискилла оказались в Коринфе в связи с указом римского императора Клавдия об изгнании иудеев из Рима. Этот указ последовал в 52 году н.э. и был вызван тем, что среди иудейского населения то и дело вспыхивали различные волнения. Напряженная обстановка зачастую являлась следствием бурных споров иудеев с христианами о Мессии (Деян.13:50; 14:19; 17:13). Непродолжительно действовал указ Клавдия: иудеи опять стали селиться в Риме в большом количестве. Акила и Прискилла тоже возвратились в Рим. Ап. Павел шлет им горячее христианское приветствие, выражая благодарность за их самоотверженное служение:</w:t>
      </w:r>
    </w:p>
    <w:p>
      <w:pPr>
        <w:pStyle w:val="Normal"/>
        <w:spacing w:lineRule="exact" w:line="240"/>
        <w:ind w:firstLine="720"/>
        <w:jc w:val="left"/>
        <w:rPr>
          <w:sz w:val="24"/>
        </w:rPr>
      </w:pPr>
      <w:r>
        <w:rPr>
          <w:sz w:val="24"/>
        </w:rPr>
        <w:t>«Приветствуйте Прискиллу и Акилу, сотрудников моих во Христе Иисусе, — которые голову свою полагали за мою душу, которых не я один благодарю, но и все церкви из язычников, — и домашнюю их церковь» (Рим.16:3-4).</w:t>
      </w:r>
    </w:p>
    <w:p>
      <w:pPr>
        <w:pStyle w:val="Normal"/>
        <w:spacing w:lineRule="exact" w:line="240"/>
        <w:ind w:firstLine="720"/>
        <w:jc w:val="left"/>
        <w:rPr>
          <w:sz w:val="24"/>
        </w:rPr>
      </w:pPr>
      <w:r>
        <w:rPr>
          <w:sz w:val="24"/>
        </w:rPr>
        <w:t>Где бы ни пролегал их путь, с каким бы человеком они ни встречались, везде с помощью Господа они разбрасывали семена веры, добра и любви.</w:t>
      </w:r>
    </w:p>
    <w:p>
      <w:pPr>
        <w:pStyle w:val="Normal"/>
        <w:spacing w:lineRule="exact" w:line="240"/>
        <w:ind w:firstLine="720"/>
        <w:jc w:val="left"/>
        <w:rPr/>
      </w:pPr>
      <w:r>
        <w:rPr>
          <w:sz w:val="24"/>
        </w:rPr>
        <w:t xml:space="preserve">Глубина познания истины Божией и духовное усердие Акилы и Прискиллы глубоко проявились во взаимоотношениях с Аполлосом во время их пребывания в городе Ефесе. Родина Аполлоса </w:t>
      </w:r>
      <w:r>
        <w:rPr>
          <w:rFonts w:cs="Arial" w:ascii="Arial" w:hAnsi="Arial"/>
          <w:sz w:val="24"/>
        </w:rPr>
        <w:t>–</w:t>
      </w:r>
      <w:r>
        <w:rPr>
          <w:sz w:val="24"/>
        </w:rPr>
        <w:t xml:space="preserve"> Александрия </w:t>
      </w:r>
      <w:r>
        <w:rPr>
          <w:rFonts w:cs="Arial" w:ascii="Arial" w:hAnsi="Arial"/>
          <w:sz w:val="24"/>
        </w:rPr>
        <w:t>–</w:t>
      </w:r>
      <w:r>
        <w:rPr>
          <w:sz w:val="24"/>
        </w:rPr>
        <w:t xml:space="preserve"> была одним из центров тогдашней образованности и славилась своими религиозно-философскими школами. Весьма даровитый Аполлос соединял блестящую ученость с пламенной верой во Христа. Зная только начатки пути спасения, он красноречиво и дерзновенно свидетельствовал о Боге в ефесской синагоге (Деян.18:24-26).</w:t>
      </w:r>
    </w:p>
    <w:p>
      <w:pPr>
        <w:pStyle w:val="Normal"/>
        <w:spacing w:lineRule="exact" w:line="240"/>
        <w:ind w:firstLine="720"/>
        <w:jc w:val="left"/>
        <w:rPr>
          <w:sz w:val="24"/>
        </w:rPr>
      </w:pPr>
      <w:r>
        <w:rPr>
          <w:sz w:val="24"/>
        </w:rPr>
        <w:t>Аполлос сразу привлек внимание Акилы и Прискиллы. Они быстро подружились с ним, радушно пригласили в свой дом и объяснили ревностному проповеднику, что крещение Иоанна имело переходное, подготовительное значение. Акила и Прискилла очень хорошо разбирались в людях. Эта черта характера более всего развивается в том, кто неравнодушен к ближнему, кто видит в каждом человеке неповторимое творение Божие, кто готов радоваться с радующимися и плакать с плачущими. Обладая чутким сердцем и христианской мудростью, они нашли, что редкое дарование Аполлоса могло бы принести значительную пользу делу бла-говестия среди образованных греков. Коринфская община в свое время получила рекомендательное письмо на Аполлоса из Ефеса (Деян.18:27).</w:t>
      </w:r>
    </w:p>
    <w:p>
      <w:pPr>
        <w:pStyle w:val="Normal"/>
        <w:spacing w:lineRule="exact" w:line="240"/>
        <w:ind w:left="40" w:firstLine="720"/>
        <w:jc w:val="left"/>
        <w:rPr>
          <w:sz w:val="24"/>
        </w:rPr>
      </w:pPr>
      <w:r>
        <w:rPr>
          <w:sz w:val="24"/>
        </w:rPr>
        <w:t>Не так уж долго продолжалось духовное общение Акилы и Прискиллы с Аполлосом. Краткая беседа ускорила богословское развитие Аполлоса. Благословенные результаты не преминули сказаться. Служение его стало более полновесным, активным и благодатным. В Коринфе он поливал то, что насадил ап. Павел (1Кор.3:6). Несмотря на то что часть неуравновешенных коринфян чрезмерно увлеклась огненным красноречием Аполлоса и сделала его имя даже знамением разделения, ап. Павел высоко ценил пламенную душу и обширные дарования Аполлоса (Тит.3:13; 1Кор.3:5,22). Встреча с Акилой и Прискиллой оставила глубокий след и в душе великого апостола язычников. Он увидел в них людей, которые любили Господа, заботились о своем духовном возрастании и помышляли о горнем. Их родственные души моментально объединились для совместного труда на ниве Божией. Ап. Павел нашел в этой супружеской паре не только надежных компаньонов в зарабатывании хлеба, но и достойных соратников в духовном труде. Акила и Прискилла почли за высшее счастье трудиться в винограднике Христовом, быть соработниками у Бога, содействуя многотрудному служению ап. Павла. Слова Христа: «Кто Мне служит, Мне да последует» (Ин.12:26), вдохновляли Акилу и Прискиллу с радостью и терпением переносить тяготы скитальческого образа жизни.</w:t>
      </w:r>
    </w:p>
    <w:p>
      <w:pPr>
        <w:pStyle w:val="Normal"/>
        <w:spacing w:lineRule="exact" w:line="240"/>
        <w:ind w:left="40" w:firstLine="720"/>
        <w:jc w:val="left"/>
        <w:rPr>
          <w:sz w:val="24"/>
        </w:rPr>
      </w:pPr>
      <w:r>
        <w:rPr>
          <w:sz w:val="24"/>
        </w:rPr>
        <w:t>Исследователи Библии спрашивают, почему в четырех случаях из шести, когда имена Акилы и Прискиллы упоминаются в Новом Завете, имя Прискиллы стоит перед именем ее мужа? Отдельные богословы выдвинули предположение, что Прискилла была знатной римской аристократкой. До нашего времени на Вентинском холме в Риме красуется церковь Святой Приски. Есть также и кладбище Прискиллы. На одном из христианских собраний Прискилла встретила скромного иудея, делателя палаток. Они полюбили друг друга и вступили в брачный союз. Естественно, что подобная версия не претендует на абсолютную точность. Одно можно сказать с уверенностью, что женщине Бог предназначил не менее ответственное служение, чем мужчине. Христианство вывело женщину из рабства и бесправия. Она уже не рабыня, но помощница мужа. Хотя по Божиему установлению муж является главой семьи, внутрисемейный климат во многом зависит от поведения жены. Называя жену немощнейшим сосудом, ап. Петр подразумевал не только хрупкость и слабость физической природы женщины. Женское сердце, если оно не управляется божественной волей, не свободно от стихийных желаний, женщина может терять чувство самоконтроля в словах и поступках. И только через живую веру во Христа женщина обретает внутреннюю уравновешенность, подчиняет свой темперамент высшим началам, приобретает благоразумие, терпение, способность здраво мыслить и действовать. Она вместе с мужем стремится к духовному усовершенствованию. Как сонаследница благодатной жизни, жена сердечными молитвами и мудрым поведением может поддерживать в муже высокое горение души. Мог ли бы великий проповедник Чарльз Сперджен так плодотворно трудиться для Господа, если бы у него не было преданной и чуткой супруги? Мог ли бы Вильям Бутс руководить Армией Спасения, если бы ему не содействовала его любящая и деятельная помощница Катарина? Мог ли бы Мартин Лютер продолжать дело обновления Церкви, не будь у него добродетельной жены-христианки?</w:t>
      </w:r>
    </w:p>
    <w:p>
      <w:pPr>
        <w:pStyle w:val="Normal"/>
        <w:spacing w:lineRule="exact" w:line="240"/>
        <w:ind w:firstLine="720"/>
        <w:jc w:val="left"/>
        <w:rPr/>
      </w:pPr>
      <w:r>
        <w:rPr>
          <w:sz w:val="24"/>
        </w:rPr>
        <w:t xml:space="preserve">Семья Акилы и Прискиллы </w:t>
      </w:r>
      <w:r>
        <w:rPr>
          <w:rFonts w:cs="Arial" w:ascii="Arial" w:hAnsi="Arial"/>
          <w:sz w:val="24"/>
        </w:rPr>
        <w:t>–</w:t>
      </w:r>
      <w:r>
        <w:rPr>
          <w:sz w:val="24"/>
        </w:rPr>
        <w:t xml:space="preserve"> евангельский образец идеального супружества. Если в браке произошло столкновение двух «я» и совершилось только одно внешнее соединение, это неминуемо повлечет за собой раскол домашней церкви и отразится на потомстве самым отрицательным образом. Дети станут носителями родительских противоречий. Существует мнение: где люди, там и конфликты. В образцовом христианском семействе, где один ищет пользы другого, конфликты, если и случаются, не ведут к ослаблению семейных уз, а, наоборот, связывают их еще прочнее. Например, конфликт такого рода. Муж говорит жене: «Давай купим тебе новое платье». — «Ой, нет, вначале тебе рубашку...» — искренне протестует жена. Ясно, что в основе подобных конфликтов — любовь, свободная от пагубных эгоистических притязаний. Плохо устраивается семейная жизнь там, где каждая сторона считает себя полным собственником другого. Насилие над волей другого, хотя бы во имя любви, убивает саму любовь. Земной брак есть подобие брака небесного, Христа и Церкви, а там свобода. Акила и Прискилла постигли тайну мудрой супружеской любви, суть которой не в том, чтобы только смотреть друг на друга, но чтобы смотреть в одном направлении. Как и все остальные люди, они имели житейские заботы. Но домашние хлопоты не захватили в плен душу, не заглушили роста плода Духа Святого, не приковали к земле.</w:t>
      </w:r>
    </w:p>
    <w:p>
      <w:pPr>
        <w:pStyle w:val="Normal"/>
        <w:spacing w:lineRule="exact" w:line="240"/>
        <w:ind w:firstLine="720"/>
        <w:jc w:val="left"/>
        <w:rPr>
          <w:sz w:val="24"/>
        </w:rPr>
      </w:pPr>
      <w:r>
        <w:rPr>
          <w:sz w:val="24"/>
        </w:rPr>
        <w:t>Христос, Церковь, добрые дела для всех — вот чему была посвящена жизнь. Духовные интересы, дело Царства Божия они ставили превыше всего. И потому праздничная радость брака продлилась у супружеской четы на всю жизнь, каждый день они были новы и интересны друг для друга.</w:t>
      </w:r>
    </w:p>
    <w:p>
      <w:pPr>
        <w:pStyle w:val="Normal"/>
        <w:spacing w:lineRule="exact" w:line="240"/>
        <w:ind w:left="40" w:firstLine="720"/>
        <w:jc w:val="left"/>
        <w:rPr>
          <w:sz w:val="24"/>
        </w:rPr>
      </w:pPr>
      <w:r>
        <w:rPr>
          <w:sz w:val="24"/>
        </w:rPr>
        <w:t>Что нужно для того, чтобы супруги ежедневно испытывали праздничное настроение?</w:t>
      </w:r>
    </w:p>
    <w:p>
      <w:pPr>
        <w:pStyle w:val="Normal"/>
        <w:spacing w:lineRule="exact" w:line="240"/>
        <w:ind w:left="40" w:firstLine="720"/>
        <w:jc w:val="left"/>
        <w:rPr>
          <w:sz w:val="24"/>
        </w:rPr>
      </w:pPr>
      <w:r>
        <w:rPr>
          <w:sz w:val="24"/>
        </w:rPr>
        <w:t>Самое первое средство — углубление духовной жизни, ревностное хождение перед Богом, непрерывная работа над собой. И если семья возвышается над мелкими неурядицами, старается не потерять любовь из-за бытовых пустяков и прилагает все силы к тому, чтобы сохранить духовность, все остальное приложится ей.</w:t>
      </w:r>
    </w:p>
    <w:p>
      <w:pPr>
        <w:pStyle w:val="Normal"/>
        <w:spacing w:lineRule="exact" w:line="240"/>
        <w:ind w:left="40" w:firstLine="720"/>
        <w:jc w:val="left"/>
        <w:rPr/>
      </w:pPr>
      <w:r>
        <w:rPr>
          <w:sz w:val="24"/>
        </w:rPr>
        <w:t xml:space="preserve">Великий Идеал, на Которого взирали Акила и Прискилла, </w:t>
      </w:r>
      <w:r>
        <w:rPr>
          <w:rFonts w:cs="Arial" w:ascii="Arial" w:hAnsi="Arial"/>
          <w:sz w:val="24"/>
        </w:rPr>
        <w:t>–</w:t>
      </w:r>
      <w:r>
        <w:rPr>
          <w:sz w:val="24"/>
        </w:rPr>
        <w:t xml:space="preserve"> Христос Спаситель. Не зря христианский брачный союз уподобляют вращению Земли с ее постоянным спутником, Луной, вокруг Солнца. «Христос — мир наш и Солнце Правды. Он скрепляет сердца христиан и греет детей Своих светом божественной любви. Христос у брачного алтаря, Христос в свадебном путешествии, Христос у колыбели ребенка, Христос в семейных делах и заботах — в этом путь к достижению счастливой супружеской жизни», </w:t>
      </w:r>
      <w:r>
        <w:rPr>
          <w:rFonts w:cs="Arial" w:ascii="Arial" w:hAnsi="Arial"/>
          <w:sz w:val="24"/>
        </w:rPr>
        <w:t>–</w:t>
      </w:r>
      <w:r>
        <w:rPr>
          <w:sz w:val="24"/>
        </w:rPr>
        <w:t xml:space="preserve"> писал Георгий Мюллер.</w:t>
      </w:r>
    </w:p>
    <w:p>
      <w:pPr>
        <w:pStyle w:val="Normal"/>
        <w:spacing w:lineRule="exact" w:line="240"/>
        <w:ind w:left="40" w:firstLine="720"/>
        <w:jc w:val="left"/>
        <w:rPr>
          <w:sz w:val="24"/>
        </w:rPr>
      </w:pPr>
      <w:r>
        <w:rPr>
          <w:sz w:val="24"/>
        </w:rPr>
        <w:t>Фундамент христианского брака создает любовь к Спасителю. Брачный союз, заключенный по воле Божией, имеет глубокое духовное основание во Христе, которым не обладает ни телесное общение, ибо тело не застраховано от болезней и старения, ни жизнь человеческих чувств, которые весьма переменчивы.</w:t>
      </w:r>
    </w:p>
    <w:p>
      <w:pPr>
        <w:pStyle w:val="Normal"/>
        <w:spacing w:lineRule="exact" w:line="240"/>
        <w:ind w:left="40" w:firstLine="720"/>
        <w:jc w:val="left"/>
        <w:rPr/>
      </w:pPr>
      <w:r>
        <w:rPr>
          <w:sz w:val="24"/>
        </w:rPr>
        <w:t xml:space="preserve">«Преславно иго двух верующих, которые имеют одну надежду, живут по одним правилам и служат одному Господу, </w:t>
      </w:r>
      <w:r>
        <w:rPr>
          <w:rFonts w:cs="Arial" w:ascii="Arial" w:hAnsi="Arial"/>
          <w:sz w:val="24"/>
        </w:rPr>
        <w:t>–</w:t>
      </w:r>
      <w:r>
        <w:rPr>
          <w:sz w:val="24"/>
        </w:rPr>
        <w:t xml:space="preserve"> размышлял Тертуллиан. </w:t>
      </w:r>
      <w:r>
        <w:rPr>
          <w:rFonts w:cs="Arial" w:ascii="Arial" w:hAnsi="Arial"/>
          <w:sz w:val="24"/>
        </w:rPr>
        <w:t>–</w:t>
      </w:r>
      <w:r>
        <w:rPr>
          <w:sz w:val="24"/>
        </w:rPr>
        <w:t xml:space="preserve"> Вместе молятся они, вместе постятся, поучая один другого. Вместе они в церкви, вместе за вечерей Господней, вместе в скорбях, в гонениях, во времена покоя и радости. Никто из них не скрывает чего-нибудь от другого, никто не избегает другого, никто не бывает другому в тягость. Беспрепятственно посещаются больные, совершается ежедневная молитва. В совместном пении раздаются псалмы и песни: они соперничают между собою в том, кто из них лучше хвалит Своего Господа. Христос радуется, видя и слыша все это, и посылает им мир Свой. Где двое, там и Он; а где Он, там уже нет никакого зла».</w:t>
      </w:r>
    </w:p>
    <w:p>
      <w:pPr>
        <w:pStyle w:val="Normal"/>
        <w:spacing w:lineRule="exact" w:line="240"/>
        <w:ind w:left="40" w:firstLine="720"/>
        <w:jc w:val="left"/>
        <w:rPr>
          <w:sz w:val="24"/>
        </w:rPr>
      </w:pPr>
      <w:r>
        <w:rPr>
          <w:sz w:val="24"/>
        </w:rPr>
        <w:t>А как быть в том случае, если за годы совместной жизни муж и жена утеряли первоначальную любовь, не смогли сохранить дух единства и взаимного уважения? Неуравновешенные супруги в пылу раздражения спешат обвинять друг друга, осыпая бесконечными упреками. Между тем издревле известно: если два человека ссорятся, то виноваты оба. Благоразумно поступят те супруги, которые в спокойной обстановке, молитвенно, с мудрой рассудительностью постараются выявить истинную причину конфликта: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6:16).</w:t>
      </w:r>
    </w:p>
    <w:p>
      <w:pPr>
        <w:pStyle w:val="Normal"/>
        <w:spacing w:lineRule="exact" w:line="240"/>
        <w:ind w:left="40" w:firstLine="720"/>
        <w:jc w:val="left"/>
        <w:rPr>
          <w:sz w:val="24"/>
        </w:rPr>
      </w:pPr>
      <w:r>
        <w:rPr>
          <w:sz w:val="24"/>
        </w:rPr>
        <w:t>Причины семейных ссор и разладов могут быть самые разнообразные и непредвиденные.</w:t>
      </w:r>
    </w:p>
    <w:p>
      <w:pPr>
        <w:pStyle w:val="Normal"/>
        <w:spacing w:lineRule="exact" w:line="240"/>
        <w:ind w:right="200" w:firstLine="720"/>
        <w:jc w:val="left"/>
        <w:rPr/>
      </w:pPr>
      <w:r>
        <w:rPr>
          <w:sz w:val="24"/>
        </w:rPr>
        <w:t xml:space="preserve"> </w:t>
      </w:r>
      <w:r>
        <w:rPr>
          <w:sz w:val="24"/>
        </w:rPr>
        <w:t>«Новобрачные, каким бы долгим ни было их предварительное знакомство, какими бы близкими взаимоотношениями ни скреплялась</w:t>
      </w:r>
      <w:r>
        <w:rPr>
          <w:b/>
          <w:sz w:val="24"/>
        </w:rPr>
        <w:t xml:space="preserve"> </w:t>
      </w:r>
      <w:r>
        <w:rPr>
          <w:sz w:val="24"/>
        </w:rPr>
        <w:t>и;</w:t>
      </w:r>
    </w:p>
    <w:p>
      <w:pPr>
        <w:pStyle w:val="Normal"/>
        <w:spacing w:lineRule="exact" w:line="240"/>
        <w:ind w:firstLine="720"/>
        <w:jc w:val="left"/>
        <w:rPr/>
      </w:pPr>
      <w:r>
        <w:rPr>
          <w:sz w:val="24"/>
        </w:rPr>
        <w:t xml:space="preserve">добрачная дружба, не имеют совершенной гармонии между собой до брака, </w:t>
      </w:r>
      <w:r>
        <w:rPr>
          <w:rFonts w:cs="Arial" w:ascii="Arial" w:hAnsi="Arial"/>
          <w:sz w:val="24"/>
        </w:rPr>
        <w:t>–</w:t>
      </w:r>
      <w:r>
        <w:rPr>
          <w:sz w:val="24"/>
        </w:rPr>
        <w:t xml:space="preserve"> отметил Георг Мюллер. </w:t>
      </w:r>
      <w:r>
        <w:rPr>
          <w:rFonts w:cs="Arial" w:ascii="Arial" w:hAnsi="Arial"/>
          <w:sz w:val="24"/>
        </w:rPr>
        <w:t>–</w:t>
      </w:r>
      <w:r>
        <w:rPr>
          <w:sz w:val="24"/>
        </w:rPr>
        <w:t xml:space="preserve"> Только когда они объединились в таинственный семейный союз, союз, который никакими словами невозможно описать, они начинают видеть многое друг в друге, чего не видели раньше. В семейных неурядицах и трениях проявятся такие несовместимости, о которых мужчина и женщина до своего брака даже подумать не смогли».                                                     </w:t>
      </w:r>
    </w:p>
    <w:p>
      <w:pPr>
        <w:pStyle w:val="Normal"/>
        <w:spacing w:lineRule="exact" w:line="240"/>
        <w:ind w:firstLine="720"/>
        <w:jc w:val="left"/>
        <w:rPr>
          <w:sz w:val="24"/>
        </w:rPr>
      </w:pPr>
      <w:r>
        <w:rPr>
          <w:sz w:val="24"/>
        </w:rPr>
        <w:t>При вдумчивом молитвенном подходе супруги несомненно увидят, что ненормальная домашняя обстановка зависит от того, какое место семье отводится Богу. И прежде чем обсуждать какие-то житейские вопросы и личные взаимоотношения, члены христианской семьи должны проверить свои взаимоотношения с Богом.</w:t>
      </w:r>
    </w:p>
    <w:p>
      <w:pPr>
        <w:pStyle w:val="Normal"/>
        <w:spacing w:lineRule="exact" w:line="240"/>
        <w:ind w:firstLine="720"/>
        <w:jc w:val="left"/>
        <w:rPr>
          <w:sz w:val="24"/>
        </w:rPr>
      </w:pPr>
      <w:r>
        <w:rPr>
          <w:sz w:val="24"/>
        </w:rPr>
        <w:t>У одного молодого человека в комнате висел текст: «Будь третьим». Когда друзья спрашивали его, что означают эти два слова, он объяснял, что так наставляла его мать в детстве, говоря: «Сынок, если ты хочешь быть счастливым человеком, то всегда на первое место ставь Бога, на второе ближнего и на третье самого себя».</w:t>
      </w:r>
    </w:p>
    <w:p>
      <w:pPr>
        <w:pStyle w:val="Normal"/>
        <w:spacing w:lineRule="exact" w:line="240"/>
        <w:ind w:firstLine="720"/>
        <w:jc w:val="left"/>
        <w:rPr>
          <w:sz w:val="24"/>
        </w:rPr>
      </w:pPr>
      <w:r>
        <w:rPr>
          <w:sz w:val="24"/>
        </w:rPr>
        <w:t>Почему дом Акилы и Прискиллы всегда излучал дух христианского миролюбия? Каким образом они научились искусству единодушной жизни?                                                      И</w:t>
      </w:r>
    </w:p>
    <w:p>
      <w:pPr>
        <w:pStyle w:val="Normal"/>
        <w:spacing w:lineRule="exact" w:line="240"/>
        <w:ind w:firstLine="720"/>
        <w:jc w:val="left"/>
        <w:rPr>
          <w:sz w:val="24"/>
        </w:rPr>
      </w:pPr>
      <w:r>
        <w:rPr>
          <w:sz w:val="24"/>
        </w:rPr>
        <w:t>Ответ прост. Первое место в их семейном кругу принадлежало Господу. И поэтому все проблемы они разрешали с точки зрения божественного промысла, помня о том, что Его пути выше путей наших и Его мысли выше мыслей наших. Каждый из них стремился не о себе только заботиться, но и о других.</w:t>
      </w:r>
    </w:p>
    <w:p>
      <w:pPr>
        <w:pStyle w:val="Normal"/>
        <w:spacing w:lineRule="exact" w:line="240"/>
        <w:ind w:firstLine="720"/>
        <w:jc w:val="left"/>
        <w:rPr>
          <w:sz w:val="24"/>
        </w:rPr>
      </w:pPr>
      <w:r>
        <w:rPr>
          <w:sz w:val="24"/>
        </w:rPr>
        <w:t>Один пастор советовал супругам при назревании скандала обращаться к Богу с такой молитвой: «Отец, я приношу Тебе жертву хвалы за то, что мой супруг такой, как есть, ибо Ты Сам позволил ему быть таким и соединил нас брачным союзом. Я знаю, что Ты все можешь, и, следовательно, Ты через него достигаешь Своей цели, и, превозмогая его духовную, личную и иную ограниченность, проявляешь Свою славу. Аминь».</w:t>
      </w:r>
    </w:p>
    <w:p>
      <w:pPr>
        <w:pStyle w:val="Normal"/>
        <w:spacing w:lineRule="exact" w:line="240"/>
        <w:ind w:firstLine="720"/>
        <w:jc w:val="left"/>
        <w:rPr>
          <w:sz w:val="24"/>
        </w:rPr>
      </w:pPr>
      <w:r>
        <w:rPr>
          <w:sz w:val="24"/>
        </w:rPr>
        <w:t>Почти все семейные проблемы могут тянуться из одной почвы. Почва эта — удаление от Бога, утрата сыновнего общения с Ним, забвение своего небесного призвания. Обратим внимание на радиусы в окружности: чем они ближе к центру, тем ближе друг ко другу. Подобная зависимость распространяется и на детей Божиих. Чем душа сильнее любит Бога, тем меньше она думает о личных достоинствах и больше оказывает внимания и заботливости окружающим людям: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1Ин.4:20-21).'</w:t>
      </w:r>
    </w:p>
    <w:p>
      <w:pPr>
        <w:pStyle w:val="Normal"/>
        <w:spacing w:lineRule="exact" w:line="240"/>
        <w:ind w:firstLine="720"/>
        <w:jc w:val="left"/>
        <w:rPr>
          <w:sz w:val="24"/>
        </w:rPr>
      </w:pPr>
      <w:r>
        <w:rPr>
          <w:sz w:val="24"/>
        </w:rPr>
        <w:t>Кто первым идет на уступки и прощение? Тот, кто более духовен, кто освящен присутствием Божиим, кто боится огорчить любящего Господа. Поэтому возгревай любовь к Богу, непрестанно познавай Его во всех путях твоих, и Господь, Творящий все новое, сделает так, что твоя любовь к супругу или к супруге будет возрастать в «познании и всяком чувстве» (Флп.1:9).</w:t>
      </w:r>
    </w:p>
    <w:p>
      <w:pPr>
        <w:pStyle w:val="Normal"/>
        <w:spacing w:lineRule="exact" w:line="240"/>
        <w:ind w:firstLine="720"/>
        <w:jc w:val="left"/>
        <w:rPr>
          <w:sz w:val="24"/>
        </w:rPr>
      </w:pPr>
      <w:r>
        <w:rPr>
          <w:sz w:val="24"/>
        </w:rPr>
        <w:t>Вряд ли Акила и Прискилла заботились специально о создании комфортной, внешне благополучной жизни. И все-таки они имели благополучие не преходящее, а то, которое исходит от Бога, — мир души, любовь друг ко другу и заинтересованное внимание к братьям и сестрам. Господь, видя их духовное усердие и дружелюбие, соделал семью Акилы и Прискиллы домом открытых дверей. Странствуя по различным местам, они познали, что значит для путника повстречать добрых любящих друзей и найти отдохновение в кругу родственников по духу. «Кто хочет иметь друзей, тот и сам должен быть дружелюбным», — советует премудрый Соломон (Пр.18:24).</w:t>
      </w:r>
    </w:p>
    <w:p>
      <w:pPr>
        <w:pStyle w:val="Normal"/>
        <w:spacing w:lineRule="exact" w:line="240"/>
        <w:ind w:left="40" w:firstLine="720"/>
        <w:jc w:val="left"/>
        <w:rPr/>
      </w:pPr>
      <w:r>
        <w:rPr>
          <w:sz w:val="24"/>
        </w:rPr>
        <w:t xml:space="preserve">Где бы ни жили Акила и Прискилла, они никогда не забывали благотворения и общительности. Господь ниспослал Акиле и Прискилле особый дар всепобеждающей приветливости. Даже краткое словесное приветствие друзьям, которое они передают через ап. Павла, очень специфично и характерно: «Приветствуют вас усердно в Господе Акила и Прискилла...» Усердно приветствуют, это значит </w:t>
      </w:r>
      <w:r>
        <w:rPr>
          <w:rFonts w:cs="Arial" w:ascii="Arial" w:hAnsi="Arial"/>
          <w:sz w:val="24"/>
        </w:rPr>
        <w:t>–</w:t>
      </w:r>
      <w:r>
        <w:rPr>
          <w:sz w:val="24"/>
        </w:rPr>
        <w:t xml:space="preserve"> вкладывают всю душу, стараются вместить всех, невзирая на недостатки. Для христианской любви нет расстояний: «Бывшие некогда далеко, стали близки Кровию Христовою» (Еф.2:13).</w:t>
      </w:r>
    </w:p>
    <w:p>
      <w:pPr>
        <w:pStyle w:val="Normal"/>
        <w:spacing w:lineRule="exact" w:line="240"/>
        <w:ind w:left="40" w:firstLine="720"/>
        <w:jc w:val="left"/>
        <w:rPr>
          <w:sz w:val="24"/>
        </w:rPr>
      </w:pPr>
      <w:r>
        <w:rPr>
          <w:sz w:val="24"/>
        </w:rPr>
        <w:t>Трудясь для Бога, они не искали славы человеческой, не ожидали почтительного отношения и благодарности. Но разве может «укрыться город, стоящий на верху горы»? (Мф.5:14).</w:t>
      </w:r>
    </w:p>
    <w:p>
      <w:pPr>
        <w:pStyle w:val="Normal"/>
        <w:spacing w:lineRule="exact" w:line="240"/>
        <w:ind w:left="40" w:firstLine="720"/>
        <w:jc w:val="left"/>
        <w:rPr>
          <w:sz w:val="24"/>
        </w:rPr>
      </w:pPr>
      <w:r>
        <w:rPr>
          <w:sz w:val="24"/>
        </w:rPr>
        <w:t>Несомненно, было очень много христиан из различных общин, которые испытали на себе ободряющее влияние этой обаятельной четы. Дети Божий радостно прославляли Бога, торопились отдать дань уважения и признательности добродетельному семейству (Рим.16:3-4).</w:t>
      </w:r>
    </w:p>
    <w:p>
      <w:pPr>
        <w:pStyle w:val="Normal"/>
        <w:spacing w:lineRule="exact" w:line="240"/>
        <w:ind w:left="40" w:firstLine="720"/>
        <w:jc w:val="left"/>
        <w:rPr>
          <w:sz w:val="24"/>
        </w:rPr>
      </w:pPr>
      <w:r>
        <w:rPr>
          <w:sz w:val="24"/>
        </w:rPr>
        <w:t>Все, кто заходил в гостеприимный дом Акилы и Прискиллы, сразу же попадали в атмосферу христианской благожелательности, открытой Дружбы, неподдельного внимания.</w:t>
      </w:r>
    </w:p>
    <w:p>
      <w:pPr>
        <w:pStyle w:val="Normal"/>
        <w:spacing w:lineRule="exact" w:line="240"/>
        <w:ind w:left="40" w:firstLine="720"/>
        <w:jc w:val="left"/>
        <w:rPr>
          <w:sz w:val="24"/>
        </w:rPr>
      </w:pPr>
      <w:r>
        <w:rPr>
          <w:sz w:val="24"/>
        </w:rPr>
        <w:t>Нетрудно заметить, что наличие дружественных связей оказывает благотворное влияние на упрочение семьи. Личное взаимопонимание между супругами и заботливое отношение к представителям старшего поколения зависит от того, насколько семья может жить чужими заботами, как она отзывается на нужды ближних, на все события, происходящие за пределами дома.</w:t>
      </w:r>
    </w:p>
    <w:p>
      <w:pPr>
        <w:pStyle w:val="Normal"/>
        <w:spacing w:lineRule="exact" w:line="240"/>
        <w:ind w:left="40" w:firstLine="720"/>
        <w:jc w:val="left"/>
        <w:rPr>
          <w:sz w:val="24"/>
        </w:rPr>
      </w:pPr>
      <w:r>
        <w:rPr>
          <w:sz w:val="24"/>
        </w:rPr>
        <w:t>Замкнутость семьи в узкожитейской сфере создает условия для возникновения таких нехристианских чувствований, как эгоизм, завистливое око, ревность, скупость.</w:t>
      </w:r>
    </w:p>
    <w:p>
      <w:pPr>
        <w:pStyle w:val="Normal"/>
        <w:spacing w:lineRule="exact" w:line="240"/>
        <w:ind w:firstLine="720"/>
        <w:jc w:val="left"/>
        <w:rPr>
          <w:sz w:val="24"/>
        </w:rPr>
      </w:pPr>
      <w:r>
        <w:rPr>
          <w:sz w:val="24"/>
        </w:rPr>
        <w:t>Пусть Премудрый и Всеблагой Господь научит христиан устроять семейную жизнь по примеру Акилы и Прискиллы, чтобы они имели ту же любовь, были единодушны и единомысленны, ничего не делали по любопрению и по тщеславию, но по смиренномудрию почитали один другого высшим себя и не о себе только заботились, но и о других (Флп.2:2-4).</w:t>
      </w:r>
    </w:p>
    <w:p>
      <w:pPr>
        <w:pStyle w:val="Normal"/>
        <w:spacing w:lineRule="exact" w:line="240" w:before="320" w:after="0"/>
        <w:ind w:left="40" w:firstLine="720"/>
        <w:jc w:val="left"/>
        <w:rPr>
          <w:sz w:val="24"/>
        </w:rPr>
      </w:pPr>
      <w:r>
        <w:rPr>
          <w:b/>
          <w:sz w:val="24"/>
        </w:rPr>
        <w:t>7. ТАЛАНТ ЛЮБВИ</w:t>
      </w:r>
    </w:p>
    <w:p>
      <w:pPr>
        <w:pStyle w:val="Normal"/>
        <w:spacing w:lineRule="exact" w:line="240" w:before="160" w:after="0"/>
        <w:ind w:left="3680" w:firstLine="720"/>
        <w:jc w:val="left"/>
        <w:rPr/>
      </w:pPr>
      <w:r>
        <w:rPr>
          <w:i/>
          <w:sz w:val="24"/>
        </w:rPr>
        <w:t xml:space="preserve">Смерть одна разлучит меня с тобою. </w:t>
      </w:r>
      <w:r>
        <w:rPr>
          <w:sz w:val="24"/>
        </w:rPr>
        <w:t>Руфь 1:17</w:t>
      </w:r>
    </w:p>
    <w:p>
      <w:pPr>
        <w:pStyle w:val="Normal"/>
        <w:spacing w:lineRule="exact" w:line="240"/>
        <w:ind w:firstLine="720"/>
        <w:jc w:val="left"/>
        <w:rPr>
          <w:sz w:val="24"/>
        </w:rPr>
      </w:pPr>
      <w:r>
        <w:rPr>
          <w:sz w:val="24"/>
        </w:rPr>
        <w:t>Содержание ветхозаветной Книги Руфь знакомо всем изучающим Библию. Можно ли без волнения читать историю о необычной судьбе молодой женщины-моавитянки? Какую любящую и богобоязненную душу надо иметь, чтобы в дни печали с твердой решимостью сказать свекрови: «...куда ты пойдешь, туда и я пойду, и где ты жить будешь, там и я буду жить; народ твой будет моим народом, и твой Бог моим Богом!..» (Руфь1:16). Одно сердце и одну душу образовал Господь у двух женщин. Не помешали этому ни большая разница в возрасте, ни воспитание в неодинаковой среде. Нас удивляет и то, что сердечный союз возник исключительно на добровольных началах. Свекровь не принуждала и не просила сноху разделить с ней земные скитания. Наоборот, лишившись сыновей, она великодушно объявила невесткам: «Пойдите, возвратитесь каждая в дом матери своей. Да сотворит Господь с вами милость, как вы поступали с умершими и со мною!» (Руфь1:8). Вторая невестка, Орфа, поддавшись на уговоры, в конце концов покинула свекровь.</w:t>
      </w:r>
    </w:p>
    <w:p>
      <w:pPr>
        <w:pStyle w:val="Normal"/>
        <w:spacing w:lineRule="exact" w:line="240"/>
        <w:ind w:firstLine="720"/>
        <w:jc w:val="left"/>
        <w:rPr>
          <w:sz w:val="24"/>
        </w:rPr>
      </w:pPr>
      <w:r>
        <w:rPr>
          <w:sz w:val="24"/>
        </w:rPr>
        <w:t>Руфь же оставалась непреклонна.</w:t>
      </w:r>
    </w:p>
    <w:p>
      <w:pPr>
        <w:pStyle w:val="Normal"/>
        <w:spacing w:lineRule="exact" w:line="240"/>
        <w:ind w:firstLine="720"/>
        <w:jc w:val="left"/>
        <w:rPr>
          <w:sz w:val="24"/>
        </w:rPr>
      </w:pPr>
      <w:r>
        <w:rPr>
          <w:sz w:val="24"/>
        </w:rPr>
        <w:t>«Не принуждай меня оставить тебя и возвратиться от тебя... — умоляюще твердила она. — Пусть то и то сделает мне Господь, и еще больше сделает; смерть одна разлучит меня с тобою» (Руфь1:16-17).</w:t>
      </w:r>
    </w:p>
    <w:p>
      <w:pPr>
        <w:pStyle w:val="Normal"/>
        <w:spacing w:lineRule="exact" w:line="240"/>
        <w:ind w:firstLine="720"/>
        <w:jc w:val="left"/>
        <w:rPr>
          <w:sz w:val="24"/>
        </w:rPr>
      </w:pPr>
      <w:r>
        <w:rPr>
          <w:sz w:val="24"/>
        </w:rPr>
        <w:t>Перед нами один из благословеннейших конфликтов, где нет корыстного искания своего, он весь направлен на благо и пользу ближнего. Поэтому и разрешается он не отчуждением и разрывом, а еще более крепким соединением сердец. Ибо любовь порождает мир и согласие.</w:t>
      </w:r>
    </w:p>
    <w:p>
      <w:pPr>
        <w:pStyle w:val="Normal"/>
        <w:spacing w:lineRule="exact" w:line="240"/>
        <w:ind w:firstLine="720"/>
        <w:jc w:val="left"/>
        <w:rPr>
          <w:sz w:val="24"/>
        </w:rPr>
      </w:pPr>
      <w:r>
        <w:rPr>
          <w:sz w:val="24"/>
        </w:rPr>
        <w:t>А сколько трагедий потрясают семейные устои, если отношения между людьми строятся по иному принципу: «...сын позорит отца, дочь восстает против матери, невестка — против свекрови своей; враги человеку — домашние его» (Мих.7:6;  Мф.10:36).</w:t>
      </w:r>
    </w:p>
    <w:p>
      <w:pPr>
        <w:pStyle w:val="Normal"/>
        <w:spacing w:lineRule="exact" w:line="240"/>
        <w:ind w:firstLine="720"/>
        <w:jc w:val="left"/>
        <w:rPr>
          <w:sz w:val="24"/>
        </w:rPr>
      </w:pPr>
      <w:r>
        <w:rPr>
          <w:sz w:val="24"/>
        </w:rPr>
        <w:t>Большая часть молодоженов после бракосочетания отправляется к родителям жены или мужа. Смогут ли люди с разным укладом жизни, разными характерами и привычками легко вписаться в новое сообщество? Как ужиться невестке и свекрови в одном доме, на одной кухне, деля между собой одного и того же любимого человека? Некоторые семьи прямо в начале совместной жизни негласно заключают мудрый договор.</w:t>
      </w:r>
    </w:p>
    <w:p>
      <w:pPr>
        <w:pStyle w:val="Normal"/>
        <w:spacing w:lineRule="exact" w:line="240"/>
        <w:ind w:firstLine="720"/>
        <w:jc w:val="left"/>
        <w:rPr>
          <w:sz w:val="24"/>
        </w:rPr>
      </w:pPr>
      <w:r>
        <w:rPr>
          <w:sz w:val="24"/>
        </w:rPr>
        <w:t>Приводя в дом молодую жену, муж говорит матери: «Вот моя жена, я избрал ее. И если ты любишь меня, то примешь ее как дочь». А жене он говорит: «Вот моя мать. Я люблю ее, и ты будь ей дочерью».</w:t>
      </w:r>
    </w:p>
    <w:p>
      <w:pPr>
        <w:pStyle w:val="Normal"/>
        <w:spacing w:lineRule="exact" w:line="240"/>
        <w:ind w:firstLine="720"/>
        <w:jc w:val="left"/>
        <w:rPr>
          <w:sz w:val="24"/>
        </w:rPr>
      </w:pPr>
      <w:r>
        <w:rPr>
          <w:sz w:val="24"/>
        </w:rPr>
        <w:t>Чтобы поддержать и надолго сохранить такой высокий первоначальный настрой чувств, невестке придется немало потрудиться над собой, развивая с помощью Господа глубокое почтение и любовь к старшим. Разумная и совестливая невестка всегда помнит, что перед ней та женщина, которая, не щадя себя, взрастила и вскормила ее мужа. Супружеское счастье невестки могло бы и не состояться, не будь у ее спутника заботливой матери.</w:t>
      </w:r>
    </w:p>
    <w:p>
      <w:pPr>
        <w:pStyle w:val="Normal"/>
        <w:spacing w:lineRule="exact" w:line="240"/>
        <w:ind w:firstLine="720"/>
        <w:jc w:val="left"/>
        <w:rPr>
          <w:sz w:val="24"/>
        </w:rPr>
      </w:pPr>
      <w:r>
        <w:rPr>
          <w:sz w:val="24"/>
        </w:rPr>
        <w:t>Иногда своенравная и капризная жена изо всех сил старается перестроить характер мужа по своему усмотрению. Стараясь ослабить влияние матери, она то и дело попрекает мужа: «Это от матушки твоей у тебя такие замашки... Яблоко от яблони недалеко падает...» Рассыпая подобные упреки, жена только усугубляет отрицательные черты характера мужа. От того, что задета честь и достоинство его домашних, супруг замыкается в себе, нервничает, перестает доверять жене.</w:t>
      </w:r>
    </w:p>
    <w:p>
      <w:pPr>
        <w:pStyle w:val="Normal"/>
        <w:spacing w:lineRule="exact" w:line="240"/>
        <w:ind w:firstLine="720"/>
        <w:jc w:val="left"/>
        <w:rPr>
          <w:sz w:val="24"/>
        </w:rPr>
      </w:pPr>
      <w:r>
        <w:rPr>
          <w:sz w:val="24"/>
        </w:rPr>
        <w:t>У каждой свекрови складывается свой образ будущей невестки. И не всегда он совпадает с реальной спутницей сына. Мягкосердечная невестка не будет сокрушаться по этому поводу и таить обиду на свекровь. Ведь она не виновата в том, что сын избрал не ту, о которой она мечтала. Невестка может превосходить свекровь по уровню образования, деловым качествам и хозяйственным способностям. Хорошо воспитанный человек никогда не будет использовать свои преимущества для унижения другого.</w:t>
      </w:r>
    </w:p>
    <w:p>
      <w:pPr>
        <w:pStyle w:val="Normal"/>
        <w:spacing w:lineRule="exact" w:line="240"/>
        <w:ind w:firstLine="720"/>
        <w:jc w:val="left"/>
        <w:rPr>
          <w:sz w:val="24"/>
        </w:rPr>
      </w:pPr>
      <w:r>
        <w:rPr>
          <w:sz w:val="24"/>
        </w:rPr>
        <w:t>Слышала ли Ноеминь из уст Руфи какие-либо неуважительные слова в свой адрес? Руфь могла бы похвалиться молодостью, красотой, физической крепостью и трудолюбием. Страсть самопревозношения совершенно не беспокоила ее. Прекрасным украшением Руфи была нетленная красота кроткого и молчаливого духа, что драгоценно и пред Богом, и пред человеками.</w:t>
      </w:r>
    </w:p>
    <w:p>
      <w:pPr>
        <w:pStyle w:val="Normal"/>
        <w:spacing w:lineRule="exact" w:line="240"/>
        <w:ind w:firstLine="720"/>
        <w:jc w:val="left"/>
        <w:rPr>
          <w:sz w:val="24"/>
        </w:rPr>
      </w:pPr>
      <w:r>
        <w:rPr>
          <w:sz w:val="24"/>
        </w:rPr>
        <w:t>Об опасности самовосхваления не уставал предупреждать ап. Павел: «...не высокомудрствуйте, но последуйте смиренным; не мечтайте о себе» (Рим.12:16).</w:t>
      </w:r>
    </w:p>
    <w:p>
      <w:pPr>
        <w:pStyle w:val="Normal"/>
        <w:spacing w:lineRule="exact" w:line="240"/>
        <w:ind w:left="80" w:firstLine="720"/>
        <w:jc w:val="left"/>
        <w:rPr>
          <w:sz w:val="24"/>
        </w:rPr>
      </w:pPr>
      <w:r>
        <w:rPr>
          <w:sz w:val="24"/>
        </w:rPr>
        <w:t>У любого человека, независимо от его грамотности и способностей, можно чему-то научиться. Пожилая свекровь-христианка, много повидавшая и пережившая на своем веку, готова поделиться с молодыми бесценным сокровищем, духовной мудростью, которая «чиста... мирна, скромна, послушлива, полна милосердия и добрых плодов, беспристрастна и нелицемерна» (Иак.3:17). Многих благословений лишилась бы Руфь, не послушай она мудрого совета Ноемини. «Не ходи к свекрови своей с пустыми руками!» — сказал Руфи почтенный и богатый родственник Ноемини (Руфь 3:17). Послушание Руфи свекрови привело к тому, что поле Вооза стало местом, где Бог восполнил всякую нужду благочестивого семейства.</w:t>
      </w:r>
    </w:p>
    <w:p>
      <w:pPr>
        <w:pStyle w:val="Normal"/>
        <w:spacing w:lineRule="exact" w:line="240"/>
        <w:ind w:firstLine="720"/>
        <w:jc w:val="left"/>
        <w:rPr>
          <w:sz w:val="24"/>
        </w:rPr>
      </w:pPr>
      <w:r>
        <w:rPr>
          <w:sz w:val="24"/>
        </w:rPr>
        <w:t>Естественно, немолодые годы кладут на человека определенный отпечаток: ухудшается здоровье, теряется память, подвижность, работоспособность. Во имя сохранения семейного счастья молодая невестка не будет сосредоточивать внимание на погрешностях свекрови, связанных с преклонным возрастом. Она лучше уступит в чем-то, чем начнет выражать свое несогласие.</w:t>
      </w:r>
    </w:p>
    <w:p>
      <w:pPr>
        <w:pStyle w:val="Normal"/>
        <w:spacing w:lineRule="exact" w:line="240"/>
        <w:ind w:firstLine="720"/>
        <w:jc w:val="left"/>
        <w:rPr>
          <w:sz w:val="24"/>
        </w:rPr>
      </w:pPr>
      <w:r>
        <w:rPr>
          <w:sz w:val="24"/>
        </w:rPr>
        <w:t>В житейской круговерти невестки забывают благодарить свекровей за их помощь в хозяйственно-бытовых делах. Зачастую свекровь, превозмогая физические недуги, ухаживает за внуками, присматривает за дворовым хозяйством, а невестка проходит рядом с хмурым озабоченным лицом, даже не удостаивая свекровь благодарной улыбкой. Между тем свекровь не только хозяйственный винтик, не тягловая рабочая сила, она такой же полноправный член семьи, нуждающийся в поощрении и благодарности.</w:t>
      </w:r>
    </w:p>
    <w:p>
      <w:pPr>
        <w:pStyle w:val="Normal"/>
        <w:spacing w:lineRule="exact" w:line="240"/>
        <w:ind w:firstLine="720"/>
        <w:jc w:val="left"/>
        <w:rPr>
          <w:sz w:val="24"/>
        </w:rPr>
      </w:pPr>
      <w:r>
        <w:rPr>
          <w:sz w:val="24"/>
        </w:rPr>
        <w:t>Чуткие христиане боятся оказаться в положении тех людей, о которых поэт сказал: «Что имеем, не храним, потерявши, плачем». Грех пренебрежения старшими многолик и не всегда заметен постороннему глазу. Чтобы не осудили люди, невестка и свекровь живут под одним кровом, работают вместе на приусадебном участке, но вот собирается семья за стол, а пожилая свекровь прячется где-то в уголке, втихомолку коротает время. Никто с ней не делится семейными новостями и радостями, никто не подойдет и не скажет: «Спасибо, мама! Ты так много помогаешь нам, без тебя мы как без рук...»</w:t>
      </w:r>
    </w:p>
    <w:p>
      <w:pPr>
        <w:pStyle w:val="Normal"/>
        <w:spacing w:lineRule="exact" w:line="240"/>
        <w:ind w:firstLine="720"/>
        <w:jc w:val="left"/>
        <w:rPr>
          <w:sz w:val="24"/>
        </w:rPr>
      </w:pPr>
      <w:r>
        <w:rPr>
          <w:sz w:val="24"/>
        </w:rPr>
        <w:t>Что может быть тягостнее, чем ощущение того, что ты чужой в своем собственном доме? К тому же душевная ранимость в старости резко возрастает.</w:t>
      </w:r>
    </w:p>
    <w:p>
      <w:pPr>
        <w:pStyle w:val="Normal"/>
        <w:spacing w:lineRule="exact" w:line="240"/>
        <w:ind w:firstLine="720"/>
        <w:jc w:val="left"/>
        <w:rPr>
          <w:sz w:val="24"/>
        </w:rPr>
      </w:pPr>
      <w:r>
        <w:rPr>
          <w:sz w:val="24"/>
        </w:rPr>
        <w:t>Представим себе другую ситуацию. У жены с мужем обостряются отношения. К кому невестке идти за советом? С кем поделиться? Разгоряченные снохи, забывая о родственниках мужа, сразу бегут в отчий дом и просят помощи у родной матери. Однако в большинстве случаев более быстрого примирения с мужем достигает та невестка, которая не обойдет вначале свекрови и ей выскажет все наболевшие вопросы. Уже самим фактом прихода к свекрови жена окажет смягчающее влияние на мужа. Ему будет очень приятно видеть, что жена не стремится вытеснить из жизни всех его родных и близких.</w:t>
      </w:r>
    </w:p>
    <w:p>
      <w:pPr>
        <w:pStyle w:val="Normal"/>
        <w:spacing w:lineRule="exact" w:line="240"/>
        <w:ind w:firstLine="720"/>
        <w:jc w:val="left"/>
        <w:rPr>
          <w:sz w:val="24"/>
        </w:rPr>
      </w:pPr>
      <w:r>
        <w:rPr>
          <w:sz w:val="24"/>
        </w:rPr>
        <w:t>Дети тоже внимательно наблюдают за поведением взрослых. Их духовное и физическое здоровье значительно окрепнет, когда они заметят доброе согласие между мамой и бабушкой.</w:t>
      </w:r>
    </w:p>
    <w:p>
      <w:pPr>
        <w:pStyle w:val="Normal"/>
        <w:spacing w:lineRule="exact" w:line="240"/>
        <w:ind w:firstLine="720"/>
        <w:jc w:val="left"/>
        <w:rPr>
          <w:sz w:val="24"/>
        </w:rPr>
      </w:pPr>
      <w:r>
        <w:rPr>
          <w:sz w:val="24"/>
        </w:rPr>
        <w:t>Словно город, стоящий на вершине горы, атмосфера семейной благожелательности и любви будет видна далеко за пределами домашнего очага (Мф.5:14).</w:t>
      </w:r>
    </w:p>
    <w:p>
      <w:pPr>
        <w:pStyle w:val="Normal"/>
        <w:spacing w:lineRule="exact" w:line="240"/>
        <w:ind w:firstLine="720"/>
        <w:jc w:val="left"/>
        <w:rPr>
          <w:sz w:val="24"/>
        </w:rPr>
      </w:pPr>
      <w:r>
        <w:rPr>
          <w:sz w:val="24"/>
        </w:rPr>
        <w:t>Почему Руфь так быстро обрела благосклонные симпатии иноземного народа? Она не искала богатства, не жаждала известности, но стоило двум женщинам войти в древний Вифлеем, как весь город пришел в движение. Жители Вифлеема увидели в ее поведении и во всем образе жизни отражение Божией любви и высокой праведности. Неслучайно и почтенный Вооз дал примечательную характеристику Руфи: «...у всех ворот народа моего знают, что ты женщина добродетельная» (Руфь 3:11). Невозможно свет любви Господней удержать под сосудом. И ближних, и дальних обнимает сердце, горящее любовью свыше. Да озарит Господь сердца невесток всепобеждающей любовью, способной помочь им любить свекровей как матерей и всегда искать того, что служит к миру и взаимному назиданию.</w:t>
      </w:r>
    </w:p>
    <w:p>
      <w:pPr>
        <w:pStyle w:val="Normal"/>
        <w:spacing w:lineRule="exact" w:line="240" w:before="280" w:after="0"/>
        <w:ind w:firstLine="720"/>
        <w:jc w:val="left"/>
        <w:rPr>
          <w:b/>
          <w:b/>
          <w:sz w:val="24"/>
        </w:rPr>
      </w:pPr>
      <w:r>
        <w:rPr>
          <w:b/>
          <w:sz w:val="24"/>
        </w:rPr>
      </w:r>
    </w:p>
    <w:p>
      <w:pPr>
        <w:pStyle w:val="Normal"/>
        <w:spacing w:lineRule="exact" w:line="240" w:before="280" w:after="0"/>
        <w:ind w:firstLine="720"/>
        <w:jc w:val="left"/>
        <w:rPr>
          <w:sz w:val="24"/>
        </w:rPr>
      </w:pPr>
      <w:r>
        <w:rPr>
          <w:b/>
          <w:sz w:val="24"/>
        </w:rPr>
        <w:t>8. СВЯТОЕ УКРАШЕНИЕ</w:t>
      </w:r>
    </w:p>
    <w:p>
      <w:pPr>
        <w:pStyle w:val="Normal"/>
        <w:spacing w:lineRule="exact" w:line="240" w:before="140" w:after="0"/>
        <w:ind w:left="3160" w:firstLine="720"/>
        <w:jc w:val="left"/>
        <w:rPr/>
      </w:pPr>
      <w:r>
        <w:rPr>
          <w:i/>
          <w:sz w:val="24"/>
        </w:rPr>
        <w:t>Ревнуя о правильном устроении семейных отношений верующих, желающих жить благоугодной жизнью, апостол Иисуса Христа предлагает женам-христианкам облечься в прекрасные одежды благочестия: «Так некогда и святые жены, уповавшие на Бога, украшали себя, повинуясь своим мужьям».</w:t>
      </w:r>
      <w:r>
        <w:rPr>
          <w:sz w:val="24"/>
        </w:rPr>
        <w:t xml:space="preserve">              1 Пет. 3:5</w:t>
      </w:r>
    </w:p>
    <w:p>
      <w:pPr>
        <w:pStyle w:val="Normal"/>
        <w:spacing w:lineRule="exact" w:line="240" w:before="20" w:after="0"/>
        <w:ind w:left="80" w:firstLine="720"/>
        <w:jc w:val="left"/>
        <w:rPr>
          <w:sz w:val="24"/>
        </w:rPr>
      </w:pPr>
      <w:r>
        <w:rPr>
          <w:sz w:val="24"/>
        </w:rPr>
        <w:t>На бурных житейских перекрестках и во время специальных богословских дискуссий часто сталкиваются самые различные точки зрения на то, как должна относиться жена к мужу. Из них наиболее ярко выделяются два крайних мнения. Одно предполагает полное и безраздельное подчинение жены мужу во всех случаях жизни, низводя женщину до положения бессловесной служанки, исполняющей все эгоистические капризы и прихоти мужа. Другое, наоборот, видит в женщине не только помощницу, но и главу семейства, призванную принимать самые ответственные жизненные решения единолично, не советуясь с мужем.</w:t>
      </w:r>
    </w:p>
    <w:p>
      <w:pPr>
        <w:pStyle w:val="Normal"/>
        <w:spacing w:lineRule="exact" w:line="240"/>
        <w:ind w:left="80" w:firstLine="720"/>
        <w:jc w:val="left"/>
        <w:rPr>
          <w:sz w:val="24"/>
        </w:rPr>
      </w:pPr>
      <w:r>
        <w:rPr>
          <w:sz w:val="24"/>
        </w:rPr>
        <w:t>Соответствуют ли подобные взгляды воле Божией, выраженной в Священном Писании? Нет. Они весьма далеки от библейского подхода к установлению гармоничных взаимоотношений между мужем и женой.</w:t>
      </w:r>
    </w:p>
    <w:p>
      <w:pPr>
        <w:pStyle w:val="Normal"/>
        <w:spacing w:lineRule="exact" w:line="240"/>
        <w:ind w:left="80" w:firstLine="720"/>
        <w:jc w:val="left"/>
        <w:rPr>
          <w:sz w:val="24"/>
        </w:rPr>
      </w:pPr>
      <w:r>
        <w:rPr>
          <w:sz w:val="24"/>
        </w:rPr>
        <w:t>В разнообразном и удивительном Божием мироздании каждое звено поставлено на свое место.</w:t>
      </w:r>
    </w:p>
    <w:p>
      <w:pPr>
        <w:pStyle w:val="Normal"/>
        <w:spacing w:lineRule="exact" w:line="240"/>
        <w:ind w:left="80" w:firstLine="720"/>
        <w:jc w:val="left"/>
        <w:rPr>
          <w:sz w:val="24"/>
        </w:rPr>
      </w:pPr>
      <w:r>
        <w:rPr>
          <w:sz w:val="24"/>
        </w:rPr>
        <w:t>Семья не есть ли сложнейший богоучрежденный организм, где любой член предназначен исполнять определенное, только ему присущее назначение? Сколько раз безрассудные попытки внести поправки в божественные законы и порядок оборачивались семейным разладом и трагическими последствиями!</w:t>
      </w:r>
    </w:p>
    <w:p>
      <w:pPr>
        <w:pStyle w:val="Normal"/>
        <w:spacing w:lineRule="exact" w:line="240"/>
        <w:ind w:left="80" w:firstLine="720"/>
        <w:jc w:val="left"/>
        <w:rPr/>
      </w:pPr>
      <w:r>
        <w:rPr>
          <w:sz w:val="24"/>
        </w:rPr>
        <w:t xml:space="preserve">«Хочу также, чтобы вы знали, что всякому мужу глава Христос, жене глава </w:t>
      </w:r>
      <w:r>
        <w:rPr>
          <w:rFonts w:cs="Arial" w:ascii="Arial" w:hAnsi="Arial"/>
          <w:sz w:val="24"/>
        </w:rPr>
        <w:t>–</w:t>
      </w:r>
      <w:r>
        <w:rPr>
          <w:sz w:val="24"/>
        </w:rPr>
        <w:t xml:space="preserve"> муж, а Христу глава </w:t>
      </w:r>
      <w:r>
        <w:rPr>
          <w:rFonts w:cs="Arial" w:ascii="Arial" w:hAnsi="Arial"/>
          <w:sz w:val="24"/>
        </w:rPr>
        <w:t>–</w:t>
      </w:r>
      <w:r>
        <w:rPr>
          <w:sz w:val="24"/>
        </w:rPr>
        <w:t xml:space="preserve"> Бог», — объясняет Библия (1Кор.11:3). Этот премудрый Божий порядок сложился естественным образом. Ведь Бог сотворил женщину из ребра мужчины, не умаляя ее, не возвышая до уровня господства над мужем (Быт.2:22-23). «Ибо не муж от жены, но жена от мужа; и не муж создан для жены, но жена для мужа», </w:t>
      </w:r>
      <w:r>
        <w:rPr>
          <w:rFonts w:cs="Arial" w:ascii="Arial" w:hAnsi="Arial"/>
          <w:sz w:val="24"/>
        </w:rPr>
        <w:t>–</w:t>
      </w:r>
      <w:r>
        <w:rPr>
          <w:sz w:val="24"/>
        </w:rPr>
        <w:t xml:space="preserve"> пишет ап. Павел (1Кор.11:8-9).</w:t>
      </w:r>
    </w:p>
    <w:p>
      <w:pPr>
        <w:pStyle w:val="Normal"/>
        <w:spacing w:lineRule="exact" w:line="240"/>
        <w:ind w:left="40" w:firstLine="720"/>
        <w:jc w:val="left"/>
        <w:rPr/>
      </w:pPr>
      <w:r>
        <w:rPr>
          <w:sz w:val="24"/>
        </w:rPr>
        <w:t xml:space="preserve">Призывая жен-христианок к повиновению, Слово Божие отнюдь не подразумевает пассивной бесхарактерности и раболепия со стороны женщины. По учению Священного Писания женщина </w:t>
      </w:r>
      <w:r>
        <w:rPr>
          <w:rFonts w:cs="Arial" w:ascii="Arial" w:hAnsi="Arial"/>
          <w:sz w:val="24"/>
        </w:rPr>
        <w:t>–</w:t>
      </w:r>
      <w:r>
        <w:rPr>
          <w:sz w:val="24"/>
        </w:rPr>
        <w:t xml:space="preserve"> это личность. Библия рассказывает нам о женщинах, которые получили от Бога великие таланты и способности. Девора исполняла служение пророчицы и судьи для израильтян. Есфирь не побоялась предстать пред лицом грозного царя в защиту своих соплеменников. А сколько благородных женских имен, самоотверженно прославивших Господа своими дарованиями, встречаются в Новом Завете?</w:t>
      </w:r>
    </w:p>
    <w:p>
      <w:pPr>
        <w:pStyle w:val="Normal"/>
        <w:spacing w:lineRule="exact" w:line="240"/>
        <w:ind w:left="40" w:firstLine="720"/>
        <w:jc w:val="left"/>
        <w:rPr>
          <w:sz w:val="24"/>
        </w:rPr>
      </w:pPr>
      <w:r>
        <w:rPr>
          <w:sz w:val="24"/>
        </w:rPr>
        <w:t>Поразмыслим о семейном призвании женщины. Ограничивает ли разумное повиновение жены мужу ее личность?</w:t>
      </w:r>
    </w:p>
    <w:p>
      <w:pPr>
        <w:pStyle w:val="Normal"/>
        <w:spacing w:lineRule="exact" w:line="240"/>
        <w:ind w:left="40" w:firstLine="720"/>
        <w:jc w:val="left"/>
        <w:rPr>
          <w:sz w:val="24"/>
        </w:rPr>
      </w:pPr>
      <w:r>
        <w:rPr>
          <w:sz w:val="24"/>
        </w:rPr>
        <w:t>В семье женщина приобретает прекрасные возможности для всестороннего духовного развития. Сознательно и радостно исполняя свой круг обязанностей, она делается благословением для семьи и для общества. В лице любящей жены муж имеет надежную и верную помощницу, сонаследницу благодатной жизни. Не только в житейских делах муж прислушивается к советам жены, он приветствует ее суждения и в духовных вопросах.</w:t>
      </w:r>
    </w:p>
    <w:p>
      <w:pPr>
        <w:pStyle w:val="Normal"/>
        <w:spacing w:lineRule="exact" w:line="240"/>
        <w:ind w:firstLine="720"/>
        <w:jc w:val="left"/>
        <w:rPr>
          <w:sz w:val="24"/>
        </w:rPr>
      </w:pPr>
      <w:r>
        <w:rPr>
          <w:sz w:val="24"/>
        </w:rPr>
        <w:t>Бывает так, что чуткое женское сердце быстрее улавливает перемены в духовном климате семьи. Заметив уклонение членов семейства от ревностного служения Богу, торопится поделиться своими наблюдениями с мужем. Обеспокоенные супруги начинают совместно молиться и размышлять о восстановлении нормальной духовной жизни. Они научились понимать, что духовное здоровье семейства зависит не только от авторитета и власти мужа, но и от хорошего развитого внутреннего слуха и внутреннего зрения жены.</w:t>
      </w:r>
    </w:p>
    <w:p>
      <w:pPr>
        <w:pStyle w:val="Normal"/>
        <w:spacing w:lineRule="exact" w:line="240"/>
        <w:ind w:firstLine="720"/>
        <w:jc w:val="left"/>
        <w:rPr>
          <w:sz w:val="24"/>
        </w:rPr>
      </w:pPr>
      <w:r>
        <w:rPr>
          <w:sz w:val="24"/>
        </w:rPr>
        <w:t>В семье то и дело возникают сложные ситуации, говорят жены. Как быть в том случае, если решение мужа приведет семью к катастрофе? Существуют ли какие-то пределы для повиновения? Если жена ясно видит, что действия мужа носят нехристианский характер и вводят все семейство в тяжкий грех пред Богом, она, естественно, откажется быть соучастницей греховных деяний мужа.</w:t>
      </w:r>
    </w:p>
    <w:p>
      <w:pPr>
        <w:pStyle w:val="Normal"/>
        <w:spacing w:lineRule="exact" w:line="240"/>
        <w:ind w:firstLine="720"/>
        <w:jc w:val="left"/>
        <w:rPr/>
      </w:pPr>
      <w:r>
        <w:rPr>
          <w:sz w:val="24"/>
        </w:rPr>
        <w:t xml:space="preserve">«Жены, повинуйтесь мужьям своим, как прилично в Господе», </w:t>
      </w:r>
      <w:r>
        <w:rPr>
          <w:rFonts w:cs="Arial" w:ascii="Arial" w:hAnsi="Arial"/>
          <w:sz w:val="24"/>
        </w:rPr>
        <w:t>–</w:t>
      </w:r>
      <w:r>
        <w:rPr>
          <w:sz w:val="24"/>
        </w:rPr>
        <w:t xml:space="preserve"> учит Слово Божие (Кол.3:18). Послушание жены драгоценно пред Богом, но в приведенном тексте просматривается и мысль о том, что повиновение определяется рамками благой и совершенной воли Божией.</w:t>
      </w:r>
    </w:p>
    <w:p>
      <w:pPr>
        <w:pStyle w:val="Normal"/>
        <w:spacing w:lineRule="exact" w:line="240"/>
        <w:ind w:firstLine="720"/>
        <w:jc w:val="left"/>
        <w:rPr/>
      </w:pPr>
      <w:r>
        <w:rPr>
          <w:sz w:val="24"/>
        </w:rPr>
        <w:t xml:space="preserve">Немало ссор и распрей возникает у супругов при распределении всевозможной домашней работы. «Какой же ты отец?! Помощи от тебя никакой! Поухаживал бы за детьми: покормил, искупал, сходил бы за продуктами...» </w:t>
      </w:r>
      <w:r>
        <w:rPr>
          <w:rFonts w:cs="Arial" w:ascii="Arial" w:hAnsi="Arial"/>
          <w:sz w:val="24"/>
        </w:rPr>
        <w:t>–</w:t>
      </w:r>
      <w:r>
        <w:rPr>
          <w:sz w:val="24"/>
        </w:rPr>
        <w:t xml:space="preserve"> донимает жена растерянного мужа. Права ли она, рассыпая подобные упреки? В широком смысле, семья — дело общее, супруги идут в одной упряжке, тянут одну ношу. Несомненно, любящий и заботливый муж не оставит жену среди гор нестиранного белья, среди плачущих неухоженных детей. Он придет на помощь. Семейные неурядицы начинают заявлять о себе в том случае, когда капризные и своенравные жены стремятся перекладывать типично женские обязанности на плечи мужа. Нет ничего плохого в том, если отец любит возиться с маленьким ребенком. Это занятие эмоционально обогащает отца, прибавляя мужскому характеру изрядную долю мягкости и нежности. Однако изначально мужская психология все-таки мало приспособлена для исполнения материнской роли. Беспрерывно помогая жене на кухне, в детской, муж, даже при внешней невозмутимости, внутренне может протестовать и раздражаться. Внутреннее недовольство, накапливаясь день ото дня, выливается в большую ссору, лишающую семью взаимопонимания. Постоянное смешение семейных обязанностей вызывает сумятицу и в детских сердцах. Наблюдая, как отец ежедневно моет посуду, подметает пол, стирает белье, они начинают думать, что отец </w:t>
      </w:r>
      <w:r>
        <w:rPr>
          <w:rFonts w:cs="Arial" w:ascii="Arial" w:hAnsi="Arial"/>
          <w:sz w:val="24"/>
        </w:rPr>
        <w:t>–</w:t>
      </w:r>
      <w:r>
        <w:rPr>
          <w:sz w:val="24"/>
        </w:rPr>
        <w:t xml:space="preserve"> это всего лишь хозяйственный подручный материал. Осознавая свое особое призвание от Бога, разумная жена не привлекает без острой необходимости мужа к выполнению чисто женской работы. Родная стихия женского труда приносит ей бодрость и удовлетворение. По словам премудрого Соломона, «она чувствует, что занятие ее хорошо, и — светильник ее не гаснет и ночью» (Пр.31:18).</w:t>
      </w:r>
    </w:p>
    <w:p>
      <w:pPr>
        <w:pStyle w:val="Normal"/>
        <w:spacing w:lineRule="exact" w:line="240"/>
        <w:ind w:firstLine="720"/>
        <w:jc w:val="left"/>
        <w:rPr>
          <w:sz w:val="24"/>
        </w:rPr>
      </w:pPr>
      <w:r>
        <w:rPr>
          <w:sz w:val="24"/>
        </w:rPr>
        <w:t>Жена, принимающая свои обязанности и свое положение как повеление Господне, научается отыскивать в характере мужа больше достоинств, чем недостатков. Развивая чуткость, она воздержится от критики отрицательных сторон мужа в присутствии других людей, а тем более при детях.</w:t>
      </w:r>
    </w:p>
    <w:p>
      <w:pPr>
        <w:pStyle w:val="Normal"/>
        <w:spacing w:lineRule="exact" w:line="240"/>
        <w:ind w:firstLine="720"/>
        <w:jc w:val="left"/>
        <w:rPr>
          <w:sz w:val="24"/>
        </w:rPr>
      </w:pPr>
      <w:r>
        <w:rPr>
          <w:sz w:val="24"/>
        </w:rPr>
        <w:t>Матери английского писателя Сомерсета Моэма, которая славилась необыкновенной красотой и обаянием, был задан вопрос: «Как вы можете сохранять верность вашему супругу? Он такой малопривлекательный. Неужели вы не замечаете, что он недостоин вас». — «Муж мой никогда не обижает меня. Я довольна им», — скромно ответила женщина.</w:t>
      </w:r>
    </w:p>
    <w:p>
      <w:pPr>
        <w:pStyle w:val="Normal"/>
        <w:spacing w:lineRule="exact" w:line="240"/>
        <w:ind w:firstLine="720"/>
        <w:jc w:val="left"/>
        <w:rPr>
          <w:sz w:val="24"/>
        </w:rPr>
      </w:pPr>
      <w:r>
        <w:rPr>
          <w:sz w:val="24"/>
        </w:rPr>
        <w:t>Жена может превосходить мужа по уровню общего развития и в отношении духовной опытности, но заслужит ли она похвалу, если своим высокопарным разговором будет стараться подчеркнуть незначительность мужа или выставлять напоказ религиозность и благочестие, позволяя другим заметить, что ее муж духовно малоопытен и просвещен? Одна женщина разработала полезные правила для эффективной семейной терапии: «Я хочу любить тебя, но не держать тебя. Я хочу критиковать тебя, но не обвиняя. Я хочу присоединиться к тебе, но не вторгаться в тебя. Я хочу помогать тебе, но не попрекать в неумении...»</w:t>
      </w:r>
    </w:p>
    <w:p>
      <w:pPr>
        <w:pStyle w:val="Normal"/>
        <w:spacing w:lineRule="exact" w:line="240"/>
        <w:ind w:left="40" w:firstLine="720"/>
        <w:jc w:val="left"/>
        <w:rPr>
          <w:sz w:val="24"/>
        </w:rPr>
      </w:pPr>
      <w:r>
        <w:rPr>
          <w:sz w:val="24"/>
        </w:rPr>
        <w:t>Поиск взаимопонимания — процесс творческий, он составляет дело всей жизни. Гармония быстрее достигается в тех семьях, где жена осторожно и ненавязчиво изучает любимые вкусы и пристрастия мужа. Замечание «путь к сердцу мужа лежит через желудок» тоже не лишено практической значимости. Пища, приготовленная руками жены, делается намного вкуснее и усваивается организмом лучше.</w:t>
      </w:r>
    </w:p>
    <w:p>
      <w:pPr>
        <w:pStyle w:val="Normal"/>
        <w:spacing w:lineRule="exact" w:line="240"/>
        <w:ind w:left="40" w:firstLine="720"/>
        <w:jc w:val="left"/>
        <w:rPr>
          <w:sz w:val="24"/>
        </w:rPr>
      </w:pPr>
      <w:r>
        <w:rPr>
          <w:sz w:val="24"/>
        </w:rPr>
        <w:t>Подбирая себе одежду, предусмотрительная жена обязательно учитывает и вкусы мужа, желая нравиться ему во всем. С радостью повинуясь супругу, жена не оставляет без внимания и родственников мужа. Доброе активное расположение к ним со стороны жены окрылит мужа, умножая его любовь и доверие. Сердечное уважение и понимание трудов мужа побуждает жену заботиться о личном духовном росте. Жена усердно изучает Слово Божие, следит за новостями в общецерковной жизни. Бог благословляет ее усилия, раскрывая больше и основательнее все способности на благо ближним.</w:t>
      </w:r>
    </w:p>
    <w:p>
      <w:pPr>
        <w:pStyle w:val="Normal"/>
        <w:spacing w:lineRule="exact" w:line="240"/>
        <w:ind w:firstLine="720"/>
        <w:jc w:val="left"/>
        <w:rPr>
          <w:sz w:val="24"/>
        </w:rPr>
      </w:pPr>
      <w:r>
        <w:rPr>
          <w:sz w:val="24"/>
        </w:rPr>
        <w:t>«Если женщина пытается понять работу своего мужа, если она в то же время помогает ему иметь самоуважение, ободряет его и окружает семью верными друзьями, если она обеспечивает в доме соответствующую атмосферу культуры, любви к музыке, красивой обстановке, ухоженному садику, если она может все это делать, она будет вовлечена в труд всей жизни, который потребует всю ее силу и энергию, все ее терпение, все ее таланты, которые Бог дал ей, всю ее любовь. И она найдет, что это и есть то, для чего она была создана. Она будет знать, что она осуществляет план Божий. Она будет соработником с Властителем мира», — замечает богослов Лэрри Крайстенсон.</w:t>
      </w:r>
    </w:p>
    <w:p>
      <w:pPr>
        <w:pStyle w:val="Normal"/>
        <w:spacing w:lineRule="exact" w:line="240"/>
        <w:ind w:left="40" w:firstLine="720"/>
        <w:jc w:val="left"/>
        <w:rPr>
          <w:sz w:val="24"/>
        </w:rPr>
      </w:pPr>
      <w:r>
        <w:rPr>
          <w:sz w:val="24"/>
        </w:rPr>
        <w:t>Желая помочь мужу и глубоко разделяя его цели и интересы, жена не теряет свою личность. У нее есть свои взгляды на какие-то вопросы семейной и церковной жизни. Она открыто высказывает их, уважая убеждения мужа и предоставляя ему право окончательного решения в сложных и ответственных случаях. Ведь христианское повиновение — это не только покрытая голова, но и сердце, покрытое уважением к мужу.</w:t>
      </w:r>
    </w:p>
    <w:p>
      <w:pPr>
        <w:pStyle w:val="Normal"/>
        <w:spacing w:lineRule="exact" w:line="240"/>
        <w:ind w:left="40" w:firstLine="720"/>
        <w:jc w:val="left"/>
        <w:rPr>
          <w:sz w:val="24"/>
        </w:rPr>
      </w:pPr>
      <w:r>
        <w:rPr>
          <w:sz w:val="24"/>
        </w:rPr>
        <w:t>Группа христианской молодежи как-то встретилась с женой известного служителя Божия, которая в течение многих лет была его неутомимой помощницей в духовной работе, вырастившей десять детей. «В настоящее время многие женщины отвергают принцип повиновения, — заговорили собеседники. — Трудно ли было вам повиноваться, если да, то как вы справились с этой проблемой?» — «Да, иногда это было трудно, — призналась сестра. — Но когда после некоторой борьбы я повиновалась, я приходила к выводу, что затруднение возникало не потому, что я женщина, а потому, что я грешница, восставшая против Бога, и поэтому мне трудно было повиноваться. Когда я обращалась к Богу и исповедовала свое возмущение и желание избирать собственные пути, то проблема исчезала, и я была в состоянии повиноваться в первую очередь Богу, а потом своему мужу...»</w:t>
      </w:r>
    </w:p>
    <w:p>
      <w:pPr>
        <w:pStyle w:val="Normal"/>
        <w:spacing w:lineRule="exact" w:line="240"/>
        <w:ind w:firstLine="720"/>
        <w:jc w:val="left"/>
        <w:rPr>
          <w:sz w:val="24"/>
        </w:rPr>
      </w:pPr>
      <w:r>
        <w:rPr>
          <w:sz w:val="24"/>
        </w:rPr>
        <w:t>Почитая мужа, жена почитает Христа, Который поставил его во главе семейства. Уничижая мужа, она презирает Бога, отсекая себя от источника благословения. А как быть жене-христианке, если муж у нее неверующий, да к тому же с грубым характером?</w:t>
      </w:r>
    </w:p>
    <w:p>
      <w:pPr>
        <w:pStyle w:val="Normal"/>
        <w:spacing w:lineRule="exact" w:line="240"/>
        <w:ind w:firstLine="720"/>
        <w:jc w:val="left"/>
        <w:rPr>
          <w:sz w:val="24"/>
        </w:rPr>
      </w:pPr>
      <w:r>
        <w:rPr>
          <w:sz w:val="24"/>
        </w:rPr>
        <w:t>Слово Божие не снимает с нее долга повиновения. Этот долг следует проявлять еще с большим усердием во всем, что не является грехом. Искренне верующая душа данные жизненные обстоятельства воспринимает как Божию школу, где она должна научиться возвышенным христианским добродетелям. Молясь о своем муже за закрытой дверью, она кротко и неназойливо при всяком удобном случае предлагает ему сходить вместе с ней в церковь или почитать Священное Писание. Очень редко достигают успеха те жены, которые, заражаясь поучительным духом, без конца приступают к мужьям с многословными вразумлениями. От такой ревности не по рассуждению мужья отмахиваются, впадая в негодование и отчужденность.</w:t>
      </w:r>
    </w:p>
    <w:p>
      <w:pPr>
        <w:pStyle w:val="Normal"/>
        <w:spacing w:lineRule="exact" w:line="240"/>
        <w:ind w:firstLine="720"/>
        <w:jc w:val="left"/>
        <w:rPr>
          <w:sz w:val="24"/>
        </w:rPr>
      </w:pPr>
      <w:r>
        <w:rPr>
          <w:sz w:val="24"/>
        </w:rPr>
        <w:t>Сила евангельского влияния сокрыта не в порывистых наскоках на необращенного мужа, а в терпеливом несении креста, в благородном молчании и тихой любви. Лишь поступая в духе святой кротости, жена может увидеть совершение чудес Божиих. Любящий Господь призрит на долготерпение жены и спасет ее мужа.</w:t>
      </w:r>
    </w:p>
    <w:p>
      <w:pPr>
        <w:pStyle w:val="Normal"/>
        <w:spacing w:lineRule="exact" w:line="240"/>
        <w:ind w:firstLine="720"/>
        <w:jc w:val="left"/>
        <w:rPr/>
      </w:pPr>
      <w:r>
        <w:rPr>
          <w:sz w:val="24"/>
        </w:rPr>
        <w:t xml:space="preserve">«Да будет украшением вашим не внешнее плетение волос, не золотые уборы или нарядность в одежде, — учит Библия, — но сокровенный сердца человек в нетленной </w:t>
      </w:r>
      <w:r>
        <w:rPr>
          <w:i/>
          <w:sz w:val="24"/>
        </w:rPr>
        <w:t>красоте</w:t>
      </w:r>
      <w:r>
        <w:rPr>
          <w:sz w:val="24"/>
        </w:rPr>
        <w:t xml:space="preserve"> кроткого и молчаливого духа, что драгоценно пред Богом» (1Пет.3:3-4).</w:t>
      </w:r>
    </w:p>
    <w:p>
      <w:pPr>
        <w:pStyle w:val="Normal"/>
        <w:spacing w:lineRule="exact" w:line="240"/>
        <w:ind w:firstLine="720"/>
        <w:jc w:val="left"/>
        <w:rPr>
          <w:sz w:val="24"/>
        </w:rPr>
      </w:pPr>
      <w:r>
        <w:rPr>
          <w:sz w:val="24"/>
        </w:rPr>
        <w:t>Красота Иисуса, отраженная в благочестивом поведении жены, рано или поздно захватит сердце мужа в свою орбиту. Муж вдруг начнет обнаруживать, что радость и благополучие присутствуют в их доме благодаря евангельскому благоуханию, исходящему от его супруги.</w:t>
      </w:r>
    </w:p>
    <w:p>
      <w:pPr>
        <w:pStyle w:val="Normal"/>
        <w:spacing w:lineRule="exact" w:line="240"/>
        <w:ind w:firstLine="720"/>
        <w:jc w:val="left"/>
        <w:rPr>
          <w:sz w:val="24"/>
        </w:rPr>
      </w:pPr>
      <w:r>
        <w:rPr>
          <w:sz w:val="24"/>
        </w:rPr>
        <w:t>«Простота и целомудрие да будет единственным вашим убранством, — наставляет жен-христианок Тертуллиан. — Привяжите Слово Божие к ушам, а иго Христово к шее своей. Покоряйтесь мужьям. Исполняйтесь радостью мудрости, святости и чистоты. Если вы так себя изукрасите, то сам Бог будет вашим верным и вечным Другом».</w:t>
      </w:r>
    </w:p>
    <w:p>
      <w:pPr>
        <w:pStyle w:val="Normal"/>
        <w:spacing w:lineRule="exact" w:line="240"/>
        <w:ind w:left="40" w:firstLine="720"/>
        <w:jc w:val="left"/>
        <w:rPr>
          <w:sz w:val="24"/>
        </w:rPr>
      </w:pPr>
      <w:r>
        <w:rPr>
          <w:sz w:val="24"/>
        </w:rPr>
        <w:t>Христос — основа семейного счастья! Понимая это, супруга желает быть благословенным орудием в руках Божиих. Все заботы свои она возлагает на Господа, ибо Он печется о семейных нуждах (1Пет.5:7).</w:t>
      </w:r>
    </w:p>
    <w:p>
      <w:pPr>
        <w:pStyle w:val="Normal"/>
        <w:spacing w:lineRule="exact" w:line="240"/>
        <w:ind w:left="40" w:firstLine="720"/>
        <w:jc w:val="left"/>
        <w:rPr>
          <w:sz w:val="24"/>
        </w:rPr>
      </w:pPr>
      <w:r>
        <w:rPr>
          <w:sz w:val="24"/>
        </w:rPr>
        <w:t>Исполняя заповеди Иисуса Христа, ходя в страхе Господнем, она твердо верит, что Бог поможет ей так пронести семейное бремя, дабы все окружающие, видя ее добрые дела, могли прославить Отца Небесного.</w:t>
      </w:r>
    </w:p>
    <w:p>
      <w:pPr>
        <w:pStyle w:val="Normal"/>
        <w:spacing w:lineRule="exact" w:line="240" w:before="300" w:after="0"/>
        <w:ind w:left="80" w:firstLine="720"/>
        <w:jc w:val="left"/>
        <w:rPr>
          <w:sz w:val="24"/>
        </w:rPr>
      </w:pPr>
      <w:r>
        <w:rPr>
          <w:b/>
          <w:sz w:val="24"/>
        </w:rPr>
        <w:t>9. ДОБРЫЙ ПОДВИГ ВЕРЫ</w:t>
      </w:r>
    </w:p>
    <w:p>
      <w:pPr>
        <w:pStyle w:val="Normal"/>
        <w:spacing w:lineRule="exact" w:line="240" w:before="120" w:after="0"/>
        <w:ind w:left="40" w:firstLine="720"/>
        <w:jc w:val="left"/>
        <w:rPr>
          <w:sz w:val="24"/>
        </w:rPr>
      </w:pPr>
      <w:r>
        <w:rPr>
          <w:sz w:val="24"/>
        </w:rPr>
        <w:t>Уже на заре своей истории христианская церковь столкнулась с проблемой смешанных браков. Как быть, если один из супругов принял христианство, а другой остается язычником? Ведь количество болевых точек в семейном организме неизмеримо возрастает?</w:t>
      </w:r>
    </w:p>
    <w:p>
      <w:pPr>
        <w:pStyle w:val="Normal"/>
        <w:spacing w:lineRule="exact" w:line="240"/>
        <w:ind w:left="40" w:firstLine="720"/>
        <w:jc w:val="left"/>
        <w:rPr>
          <w:sz w:val="24"/>
        </w:rPr>
      </w:pPr>
      <w:r>
        <w:rPr>
          <w:sz w:val="24"/>
        </w:rPr>
        <w:t>В эпоху раннего христианства из-под пера известного проповедника Тертуллиана вышел богословский трактат «О смешанных браках». В нем Тертуллиан говорит о вполне естественных терзаниях мужа-язычника, которому трудно уразуметь стремления деятельной жены-христианки:</w:t>
      </w:r>
    </w:p>
    <w:p>
      <w:pPr>
        <w:pStyle w:val="Normal"/>
        <w:spacing w:lineRule="exact" w:line="240"/>
        <w:ind w:left="40" w:firstLine="720"/>
        <w:jc w:val="left"/>
        <w:rPr>
          <w:sz w:val="24"/>
        </w:rPr>
      </w:pPr>
      <w:r>
        <w:rPr>
          <w:sz w:val="24"/>
        </w:rPr>
        <w:t>«Ради посещения братьев она ходила по городу, от улицы к улице, посещая дома других мужчин, в особенности бедных... Он не желает позволить ей пропадать целыми ночами на ночных собраниях и пасхальных празднествах и не потерпит, чтобы она пробиралась украдкой в тюрьму, чтобы поцеловать оковы мученика...»</w:t>
      </w:r>
    </w:p>
    <w:p>
      <w:pPr>
        <w:pStyle w:val="Normal"/>
        <w:spacing w:lineRule="exact" w:line="240"/>
        <w:ind w:left="80" w:firstLine="720"/>
        <w:jc w:val="left"/>
        <w:rPr/>
      </w:pPr>
      <w:r>
        <w:rPr>
          <w:sz w:val="24"/>
        </w:rPr>
        <w:t xml:space="preserve">Гораздо раньше, еще при жизни ап. Павла в общинах коринфских христиан возникли серьезные споры по вопросам смешанных браков. Для мудрого разрешения сложной семейной ситуации потребовалось специальное разъяснение апостола: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w:t>
      </w:r>
      <w:r>
        <w:rPr>
          <w:i/>
          <w:sz w:val="24"/>
        </w:rPr>
        <w:t>хочет</w:t>
      </w:r>
      <w:r>
        <w:rPr>
          <w:sz w:val="24"/>
        </w:rPr>
        <w:t xml:space="preserve"> развестись, пусть разводится; брат или сестра в таких </w:t>
      </w:r>
      <w:r>
        <w:rPr>
          <w:i/>
          <w:sz w:val="24"/>
        </w:rPr>
        <w:t>случаях</w:t>
      </w:r>
      <w:r>
        <w:rPr>
          <w:sz w:val="24"/>
        </w:rPr>
        <w:t xml:space="preserve"> не связаны; к миру призвал нас Господь. Почему ты знаешь, жена, не спасешь ли мужа? Или ты, муж, почему знаешь, не спасешь ли жены?» (1Кор.7:12-16).</w:t>
      </w:r>
    </w:p>
    <w:p>
      <w:pPr>
        <w:pStyle w:val="Normal"/>
        <w:spacing w:lineRule="exact" w:line="240"/>
        <w:ind w:left="80" w:firstLine="720"/>
        <w:jc w:val="left"/>
        <w:rPr>
          <w:sz w:val="24"/>
        </w:rPr>
      </w:pPr>
      <w:r>
        <w:rPr>
          <w:sz w:val="24"/>
        </w:rPr>
        <w:t>Свобода развода для неверующей стороны в данном положении не означает приглашения к разводу верующей. Христианин не должен добиваться развода. Более того, на него возлагается святая обязанность быть Божиим посланником в семье, проводником возвышенной любви Христа. На неверующего члена семьи нельзя смотреть пренебрежительно. Он тоже создание Божие. И его бессмертная душа по своей природе христианка. Пусть не всегда осознанно и не в привычных формах, но и у необращенных людей появляется потребность в общении с Богом. Господь не погнушался никем, когда снизошел на грешную землю и предложил Себя в жертву умилостивления ради спасения всех человеческих душ.</w:t>
      </w:r>
    </w:p>
    <w:p>
      <w:pPr>
        <w:pStyle w:val="Normal"/>
        <w:spacing w:lineRule="exact" w:line="240" w:before="20" w:after="0"/>
        <w:ind w:left="40" w:firstLine="720"/>
        <w:jc w:val="left"/>
        <w:rPr>
          <w:sz w:val="24"/>
        </w:rPr>
      </w:pPr>
      <w:r>
        <w:rPr>
          <w:sz w:val="24"/>
        </w:rPr>
        <w:t>В любом человеке благодать Иисуса Христа может сокрушить грех и восстановить прекрасный образ Божий.</w:t>
      </w:r>
    </w:p>
    <w:p>
      <w:pPr>
        <w:pStyle w:val="Normal"/>
        <w:spacing w:lineRule="exact" w:line="240"/>
        <w:ind w:firstLine="720"/>
        <w:jc w:val="left"/>
        <w:rPr>
          <w:sz w:val="24"/>
        </w:rPr>
      </w:pPr>
      <w:r>
        <w:rPr>
          <w:sz w:val="24"/>
        </w:rPr>
        <w:t>Каким же путем осуществляется благословенное освящающее воздействие верующей половины на неверующую? Что нужно для того, чтобы превратить дом в святилище Божиего благословения?</w:t>
      </w:r>
    </w:p>
    <w:p>
      <w:pPr>
        <w:pStyle w:val="Normal"/>
        <w:spacing w:lineRule="exact" w:line="240"/>
        <w:ind w:firstLine="720"/>
        <w:jc w:val="left"/>
        <w:rPr>
          <w:sz w:val="24"/>
        </w:rPr>
      </w:pPr>
      <w:r>
        <w:rPr>
          <w:sz w:val="24"/>
        </w:rPr>
        <w:t>Руководствуясь Священным Писанием и обозревая наиболее типичные случаи из повседневной жизни, мы будем размышлять о евангельском служении христианина среди домочадцев с различным мировосприятием и неуживчивым характером.</w:t>
      </w:r>
    </w:p>
    <w:p>
      <w:pPr>
        <w:pStyle w:val="Normal"/>
        <w:spacing w:lineRule="exact" w:line="240"/>
        <w:ind w:firstLine="720"/>
        <w:jc w:val="left"/>
        <w:rPr>
          <w:sz w:val="24"/>
        </w:rPr>
      </w:pPr>
      <w:r>
        <w:rPr>
          <w:sz w:val="24"/>
        </w:rPr>
        <w:t>«Терпение нужно вам...» (Евр.10:36).</w:t>
      </w:r>
    </w:p>
    <w:p>
      <w:pPr>
        <w:pStyle w:val="Normal"/>
        <w:spacing w:lineRule="exact" w:line="240"/>
        <w:ind w:firstLine="720"/>
        <w:jc w:val="left"/>
        <w:rPr>
          <w:sz w:val="24"/>
        </w:rPr>
      </w:pPr>
      <w:r>
        <w:rPr>
          <w:sz w:val="24"/>
        </w:rPr>
        <w:t>Существует древний рассказ о том, как в одной стране прошел слух об удивительном семействе. Семья была очень большая, она состояла из ста человек. Несмотря на многочисленность, семья хранила мир, порядок и согласие. Правитель страны, получив известие об этом, решил сам побывать в необычном семействе.</w:t>
      </w:r>
    </w:p>
    <w:p>
      <w:pPr>
        <w:pStyle w:val="Normal"/>
        <w:spacing w:lineRule="exact" w:line="240"/>
        <w:ind w:left="40" w:firstLine="720"/>
        <w:jc w:val="left"/>
        <w:rPr>
          <w:sz w:val="24"/>
        </w:rPr>
      </w:pPr>
      <w:r>
        <w:rPr>
          <w:sz w:val="24"/>
        </w:rPr>
        <w:t>Его встретил глава семьи, почтенный старец.</w:t>
      </w:r>
    </w:p>
    <w:p>
      <w:pPr>
        <w:pStyle w:val="Normal"/>
        <w:spacing w:lineRule="exact" w:line="240"/>
        <w:ind w:left="40" w:firstLine="720"/>
        <w:jc w:val="left"/>
        <w:rPr>
          <w:sz w:val="24"/>
        </w:rPr>
      </w:pPr>
      <w:r>
        <w:rPr>
          <w:sz w:val="24"/>
        </w:rPr>
        <w:t xml:space="preserve">— </w:t>
      </w:r>
      <w:r>
        <w:rPr>
          <w:sz w:val="24"/>
        </w:rPr>
        <w:t>В чем секрет столь благополучной жизни? — заинтересовался правитель.</w:t>
      </w:r>
    </w:p>
    <w:p>
      <w:pPr>
        <w:pStyle w:val="Normal"/>
        <w:spacing w:lineRule="exact" w:line="240"/>
        <w:ind w:left="40" w:firstLine="720"/>
        <w:jc w:val="left"/>
        <w:rPr>
          <w:sz w:val="24"/>
        </w:rPr>
      </w:pPr>
      <w:r>
        <w:rPr>
          <w:sz w:val="24"/>
        </w:rPr>
        <w:t>Старец взял чистый лист бумаги, долго писал что-то и подал правителю. На листе было сто раз написано слово «терпение».</w:t>
      </w:r>
    </w:p>
    <w:p>
      <w:pPr>
        <w:pStyle w:val="Normal"/>
        <w:spacing w:lineRule="exact" w:line="240"/>
        <w:ind w:left="40" w:firstLine="720"/>
        <w:jc w:val="left"/>
        <w:rPr>
          <w:sz w:val="24"/>
        </w:rPr>
      </w:pPr>
      <w:r>
        <w:rPr>
          <w:sz w:val="24"/>
        </w:rPr>
        <w:t>Издревле терпение считалось верховной добродетелью. Каждый верующий человек понимает, что христианская любовь неотделима от великого долготерпения. Самое совершенное соединение жертвенной любви и беспредельного терпения явлено роду человеческому в образе небесного Учителя, Который «долготерпит нас, не желая, чтобы кто погиб, но чтобы все пришли к покаянию» (2Пет.3:9).</w:t>
      </w:r>
    </w:p>
    <w:p>
      <w:pPr>
        <w:pStyle w:val="Normal"/>
        <w:spacing w:lineRule="exact" w:line="240"/>
        <w:ind w:firstLine="720"/>
        <w:jc w:val="left"/>
        <w:rPr/>
      </w:pPr>
      <w:r>
        <w:rPr>
          <w:sz w:val="24"/>
        </w:rPr>
        <w:t xml:space="preserve">Долготерпение не покинуло Иисуса Христа и во время мучительной казни на Голгофе. Любящее сердце Господа обнимало и тех, кто дышал злобой и ненавистью: «Будучи злословим. Он не злословил взаимно; страдая, не угрожал, но предавал </w:t>
      </w:r>
      <w:r>
        <w:rPr>
          <w:i/>
          <w:sz w:val="24"/>
        </w:rPr>
        <w:t>то</w:t>
      </w:r>
      <w:r>
        <w:rPr>
          <w:sz w:val="24"/>
        </w:rPr>
        <w:t xml:space="preserve"> Судии Праведному» (1Пет.2:23).</w:t>
      </w:r>
    </w:p>
    <w:p>
      <w:pPr>
        <w:pStyle w:val="Normal"/>
        <w:spacing w:lineRule="exact" w:line="240"/>
        <w:ind w:left="40" w:firstLine="720"/>
        <w:jc w:val="left"/>
        <w:rPr>
          <w:sz w:val="24"/>
        </w:rPr>
      </w:pPr>
      <w:r>
        <w:rPr>
          <w:sz w:val="24"/>
        </w:rPr>
        <w:t>Высшее терпение от Бога. Нетерпение, как противоположное состояние души, от дьявола.</w:t>
      </w:r>
    </w:p>
    <w:p>
      <w:pPr>
        <w:pStyle w:val="Normal"/>
        <w:spacing w:lineRule="exact" w:line="240"/>
        <w:ind w:firstLine="720"/>
        <w:jc w:val="left"/>
        <w:rPr>
          <w:sz w:val="24"/>
        </w:rPr>
      </w:pPr>
      <w:r>
        <w:rPr>
          <w:sz w:val="24"/>
        </w:rPr>
        <w:t>Что заставило нашу прародительницу Еву проявить непослушание Богу? У нее не хватило терпения жить по воле Божией. Поддавшись на приманку искусителя, она преступила заповедь Отца Небесного (Быт.3:2-6). Из-за нетерпения одного человека весь мир потрясла дисгармония, он лишился равновесия, заразившись грехом (Рим.5:12).</w:t>
      </w:r>
    </w:p>
    <w:p>
      <w:pPr>
        <w:pStyle w:val="Normal"/>
        <w:spacing w:lineRule="exact" w:line="240"/>
        <w:ind w:firstLine="720"/>
        <w:jc w:val="left"/>
        <w:rPr>
          <w:sz w:val="24"/>
        </w:rPr>
      </w:pPr>
      <w:r>
        <w:rPr>
          <w:sz w:val="24"/>
        </w:rPr>
        <w:t>Почему Каин злодейски убил родного брата? Грех зависти лишил его разума, вывел из себя, и он не мог стерпеть благоволения Господа к Авелю (Быт.4:3-8).</w:t>
      </w:r>
    </w:p>
    <w:p>
      <w:pPr>
        <w:pStyle w:val="Normal"/>
        <w:spacing w:lineRule="exact" w:line="240"/>
        <w:ind w:left="120" w:firstLine="720"/>
        <w:jc w:val="left"/>
        <w:rPr>
          <w:sz w:val="24"/>
        </w:rPr>
      </w:pPr>
      <w:r>
        <w:rPr>
          <w:sz w:val="24"/>
        </w:rPr>
        <w:t>Семьянин, желающий получить уроки святого терпения, должен познакомиться с многострадальной жизнью библейских праведников. Проповедник-евангелист Двайт Муди как-то сказал: «Если в твоем сердце не хватает терпения, то читай книгу Иова».</w:t>
      </w:r>
    </w:p>
    <w:p>
      <w:pPr>
        <w:pStyle w:val="Normal"/>
        <w:spacing w:lineRule="exact" w:line="240"/>
        <w:ind w:left="120" w:firstLine="720"/>
        <w:jc w:val="left"/>
        <w:rPr>
          <w:sz w:val="24"/>
        </w:rPr>
      </w:pPr>
      <w:r>
        <w:rPr>
          <w:sz w:val="24"/>
        </w:rPr>
        <w:t>Богатый отец семейства, счастливый и всеми уважаемый, стал одиноким нищим. Покрытый с головы до ног лютой проказой, он сидит на гноище за стенами города. Нетерпеливая жена склоняет Иова к страшному греху богохульства: «Ты все еще тверд в непорочности твоей! похули Бога, и умри» (Иов 2:9).</w:t>
      </w:r>
    </w:p>
    <w:p>
      <w:pPr>
        <w:pStyle w:val="Normal"/>
        <w:spacing w:lineRule="exact" w:line="240"/>
        <w:ind w:left="120" w:firstLine="720"/>
        <w:jc w:val="left"/>
        <w:rPr>
          <w:sz w:val="24"/>
        </w:rPr>
      </w:pPr>
      <w:r>
        <w:rPr>
          <w:sz w:val="24"/>
        </w:rPr>
        <w:t>Как же Иов заградил уста жене?</w:t>
      </w:r>
    </w:p>
    <w:p>
      <w:pPr>
        <w:pStyle w:val="Normal"/>
        <w:spacing w:lineRule="exact" w:line="240"/>
        <w:ind w:firstLine="720"/>
        <w:jc w:val="left"/>
        <w:rPr>
          <w:sz w:val="24"/>
        </w:rPr>
      </w:pPr>
      <w:r>
        <w:rPr>
          <w:sz w:val="24"/>
        </w:rPr>
        <w:t>Кротостью и долготерпением: «Ты говоришь как одна из безумных;</w:t>
      </w:r>
    </w:p>
    <w:p>
      <w:pPr>
        <w:pStyle w:val="Normal"/>
        <w:spacing w:lineRule="exact" w:line="240"/>
        <w:ind w:left="80" w:firstLine="720"/>
        <w:jc w:val="left"/>
        <w:rPr>
          <w:sz w:val="24"/>
        </w:rPr>
      </w:pPr>
      <w:r>
        <w:rPr>
          <w:sz w:val="24"/>
        </w:rPr>
        <w:t>неужели доброе мы будем принимать от Бога, а злого не будем принимать?» (Иов 2:10).</w:t>
      </w:r>
    </w:p>
    <w:p>
      <w:pPr>
        <w:pStyle w:val="Normal"/>
        <w:spacing w:lineRule="exact" w:line="240"/>
        <w:ind w:left="120" w:firstLine="720"/>
        <w:jc w:val="left"/>
        <w:rPr/>
      </w:pPr>
      <w:r>
        <w:rPr>
          <w:sz w:val="24"/>
        </w:rPr>
        <w:t xml:space="preserve">Не нашел дьявол слабого места в характере этого мужа веры. Лишение имущества не поколебало праведника. «Господь дал, Господь взял, да будет Имя Господне благословенно!» </w:t>
      </w:r>
      <w:r>
        <w:rPr>
          <w:rFonts w:cs="Arial" w:ascii="Arial" w:hAnsi="Arial"/>
          <w:sz w:val="24"/>
        </w:rPr>
        <w:t>–</w:t>
      </w:r>
      <w:r>
        <w:rPr>
          <w:sz w:val="24"/>
        </w:rPr>
        <w:t xml:space="preserve"> смиренно говорил он. Не удалось коварному духу зла и через жену обезоружить Иова.</w:t>
      </w:r>
    </w:p>
    <w:p>
      <w:pPr>
        <w:pStyle w:val="Normal"/>
        <w:spacing w:lineRule="exact" w:line="240"/>
        <w:ind w:firstLine="720"/>
        <w:jc w:val="left"/>
        <w:rPr/>
      </w:pPr>
      <w:r>
        <w:rPr>
          <w:sz w:val="24"/>
        </w:rPr>
        <w:t xml:space="preserve">«Вы слышали о терпении Иова, </w:t>
      </w:r>
      <w:r>
        <w:rPr>
          <w:rFonts w:cs="Arial" w:ascii="Arial" w:hAnsi="Arial"/>
          <w:sz w:val="24"/>
        </w:rPr>
        <w:t>–</w:t>
      </w:r>
      <w:r>
        <w:rPr>
          <w:sz w:val="24"/>
        </w:rPr>
        <w:t xml:space="preserve"> напоминает ап. Иаков, </w:t>
      </w:r>
      <w:r>
        <w:rPr>
          <w:rFonts w:cs="Arial" w:ascii="Arial" w:hAnsi="Arial"/>
          <w:sz w:val="24"/>
        </w:rPr>
        <w:t>–</w:t>
      </w:r>
      <w:r>
        <w:rPr>
          <w:sz w:val="24"/>
        </w:rPr>
        <w:t xml:space="preserve"> и видели конец оного от Господа» (Иак.5:11).                               </w:t>
      </w:r>
    </w:p>
    <w:p>
      <w:pPr>
        <w:pStyle w:val="Normal"/>
        <w:spacing w:lineRule="exact" w:line="240" w:before="20" w:after="0"/>
        <w:ind w:firstLine="720"/>
        <w:jc w:val="left"/>
        <w:rPr>
          <w:sz w:val="24"/>
        </w:rPr>
      </w:pPr>
      <w:r>
        <w:rPr>
          <w:sz w:val="24"/>
        </w:rPr>
        <w:t>Терпение Иова было вознаграждено Богом. История мужественного праведника убеждает нас в том, что путь к маленьким и большим победам в жизни христианина лежит через подвиг терпения. Сила благочестия может творить чудеса. Приведем житейский пример.</w:t>
      </w:r>
    </w:p>
    <w:p>
      <w:pPr>
        <w:pStyle w:val="Normal"/>
        <w:spacing w:lineRule="exact" w:line="240" w:before="40" w:after="0"/>
        <w:ind w:firstLine="720"/>
        <w:jc w:val="left"/>
        <w:rPr/>
      </w:pPr>
      <w:r>
        <w:rPr>
          <w:sz w:val="24"/>
        </w:rPr>
        <w:t xml:space="preserve">— </w:t>
      </w:r>
      <w:r>
        <w:rPr>
          <w:sz w:val="24"/>
        </w:rPr>
        <w:t xml:space="preserve">Моя жена никогда на меня не ругается, — заявил один </w:t>
      </w:r>
      <w:r>
        <w:rPr>
          <w:i/>
          <w:sz w:val="24"/>
        </w:rPr>
        <w:t xml:space="preserve">мужчина </w:t>
      </w:r>
      <w:r>
        <w:rPr>
          <w:sz w:val="24"/>
        </w:rPr>
        <w:t xml:space="preserve">своим друзьям.                                                 </w:t>
      </w:r>
    </w:p>
    <w:p>
      <w:pPr>
        <w:pStyle w:val="Normal"/>
        <w:spacing w:lineRule="exact" w:line="240" w:before="40" w:after="0"/>
        <w:ind w:firstLine="720"/>
        <w:jc w:val="left"/>
        <w:rPr>
          <w:sz w:val="24"/>
        </w:rPr>
      </w:pPr>
      <w:r>
        <w:rPr>
          <w:sz w:val="24"/>
        </w:rPr>
        <w:t xml:space="preserve">— </w:t>
      </w:r>
      <w:r>
        <w:rPr>
          <w:sz w:val="24"/>
        </w:rPr>
        <w:t>Так мы тебе и поверили, — ухмыльнулись приятели. — Ты трезвый когда-нибудь домой приходишь?                                 :</w:t>
      </w:r>
    </w:p>
    <w:p>
      <w:pPr>
        <w:pStyle w:val="Normal"/>
        <w:spacing w:lineRule="exact" w:line="240" w:before="40" w:after="0"/>
        <w:ind w:firstLine="720"/>
        <w:jc w:val="left"/>
        <w:rPr>
          <w:sz w:val="24"/>
        </w:rPr>
      </w:pPr>
      <w:r>
        <w:rPr>
          <w:sz w:val="24"/>
        </w:rPr>
        <w:t xml:space="preserve">— </w:t>
      </w:r>
      <w:r>
        <w:rPr>
          <w:sz w:val="24"/>
        </w:rPr>
        <w:t>Какой бы ни пришел, трезвый иль пьяный, встречает без ругани... Она у меня святая... — заговаривается он.</w:t>
      </w:r>
    </w:p>
    <w:p>
      <w:pPr>
        <w:pStyle w:val="Normal"/>
        <w:spacing w:lineRule="exact" w:line="240"/>
        <w:ind w:firstLine="720"/>
        <w:jc w:val="left"/>
        <w:rPr>
          <w:sz w:val="24"/>
        </w:rPr>
      </w:pPr>
      <w:r>
        <w:rPr>
          <w:sz w:val="24"/>
        </w:rPr>
        <w:t xml:space="preserve">— </w:t>
      </w:r>
      <w:r>
        <w:rPr>
          <w:sz w:val="24"/>
        </w:rPr>
        <w:t>Таких жен на свете не бывает! — зашумели все.</w:t>
      </w:r>
    </w:p>
    <w:p>
      <w:pPr>
        <w:pStyle w:val="Normal"/>
        <w:spacing w:lineRule="exact" w:line="240"/>
        <w:ind w:firstLine="720"/>
        <w:jc w:val="left"/>
        <w:rPr>
          <w:sz w:val="24"/>
        </w:rPr>
      </w:pPr>
      <w:r>
        <w:rPr>
          <w:sz w:val="24"/>
        </w:rPr>
        <w:t xml:space="preserve">— </w:t>
      </w:r>
      <w:r>
        <w:rPr>
          <w:sz w:val="24"/>
        </w:rPr>
        <w:t>Не верите? Пойдемте со мной...</w:t>
      </w:r>
    </w:p>
    <w:p>
      <w:pPr>
        <w:pStyle w:val="Normal"/>
        <w:spacing w:lineRule="exact" w:line="240"/>
        <w:ind w:left="120" w:firstLine="720"/>
        <w:jc w:val="left"/>
        <w:rPr>
          <w:sz w:val="24"/>
        </w:rPr>
      </w:pPr>
      <w:r>
        <w:rPr>
          <w:sz w:val="24"/>
        </w:rPr>
        <w:t>Когда пьяная компания в мокрых сапогах и перепачканной одежде появилась в дверях, жена испуганно застыла на месте. Муж, не снимая обуви и шатаясь, прошел через всю комнату и грузно повалился на белоснежную постель.</w:t>
      </w:r>
    </w:p>
    <w:p>
      <w:pPr>
        <w:pStyle w:val="Normal"/>
        <w:spacing w:lineRule="exact" w:line="240" w:before="40" w:after="0"/>
        <w:ind w:firstLine="720"/>
        <w:jc w:val="left"/>
        <w:rPr>
          <w:sz w:val="24"/>
        </w:rPr>
      </w:pPr>
      <w:r>
        <w:rPr>
          <w:sz w:val="24"/>
        </w:rPr>
        <w:t xml:space="preserve">— </w:t>
      </w:r>
      <w:r>
        <w:rPr>
          <w:sz w:val="24"/>
        </w:rPr>
        <w:t>Эх, Ваня, Ванечка, — сокрушенно качая головой, жена тихо подошла к нему. — Как мне тебя жалко...;</w:t>
      </w:r>
    </w:p>
    <w:p>
      <w:pPr>
        <w:pStyle w:val="Normal"/>
        <w:spacing w:lineRule="exact" w:line="240" w:before="20" w:after="0"/>
        <w:ind w:left="80" w:firstLine="720"/>
        <w:jc w:val="left"/>
        <w:rPr>
          <w:sz w:val="24"/>
        </w:rPr>
      </w:pPr>
      <w:r>
        <w:rPr>
          <w:sz w:val="24"/>
        </w:rPr>
        <w:t>Она медленно нагнулась вниз, осторожно сняла сапоги и, схватив ноги в охапку, подняла их на кровать.</w:t>
      </w:r>
    </w:p>
    <w:p>
      <w:pPr>
        <w:pStyle w:val="Normal"/>
        <w:spacing w:lineRule="exact" w:line="240" w:before="40" w:after="0"/>
        <w:ind w:firstLine="720"/>
        <w:jc w:val="left"/>
        <w:rPr>
          <w:sz w:val="24"/>
        </w:rPr>
      </w:pPr>
      <w:r>
        <w:rPr>
          <w:sz w:val="24"/>
        </w:rPr>
        <w:t xml:space="preserve">— </w:t>
      </w:r>
      <w:r>
        <w:rPr>
          <w:sz w:val="24"/>
        </w:rPr>
        <w:t>Пусть ноги твои отдохнут здесь, — дрожащим голосом произнесла: она, вытирая тыльной стороной ладони слезы. — Сколько им еще в аду страдать придется, несчастный ты человек...</w:t>
      </w:r>
    </w:p>
    <w:p>
      <w:pPr>
        <w:pStyle w:val="Normal"/>
        <w:spacing w:lineRule="exact" w:line="240"/>
        <w:ind w:left="40" w:firstLine="720"/>
        <w:jc w:val="left"/>
        <w:rPr>
          <w:sz w:val="24"/>
        </w:rPr>
      </w:pPr>
      <w:r>
        <w:rPr>
          <w:sz w:val="24"/>
        </w:rPr>
        <w:t xml:space="preserve">— </w:t>
      </w:r>
      <w:r>
        <w:rPr>
          <w:sz w:val="24"/>
        </w:rPr>
        <w:t>Катя! — зашевелился муж. — Прости меня, — крикнул он, вскакивая с постели. — Замучил я тебя вконец... Ты святая, ты добрая... Христос с тобой! Помолись за меня Богу! Господи! Помилуй меня! Спаси и избавь от греха! Благодарю Тебя за такую жену! — плача, молился муж.</w:t>
      </w:r>
    </w:p>
    <w:p>
      <w:pPr>
        <w:pStyle w:val="Normal"/>
        <w:spacing w:lineRule="exact" w:line="240"/>
        <w:ind w:left="40" w:firstLine="720"/>
        <w:jc w:val="left"/>
        <w:rPr>
          <w:sz w:val="24"/>
        </w:rPr>
      </w:pPr>
      <w:r>
        <w:rPr>
          <w:sz w:val="24"/>
        </w:rPr>
        <w:t>Приятели из коридора во все глаза смотрели на мужа и жену, которые плечом к плечу стояли на коленях в грязной лужице от сапог.</w:t>
      </w:r>
    </w:p>
    <w:p>
      <w:pPr>
        <w:pStyle w:val="Normal"/>
        <w:spacing w:lineRule="exact" w:line="240"/>
        <w:ind w:left="40" w:firstLine="720"/>
        <w:jc w:val="left"/>
        <w:rPr>
          <w:sz w:val="24"/>
        </w:rPr>
      </w:pPr>
      <w:r>
        <w:rPr>
          <w:sz w:val="24"/>
        </w:rPr>
        <w:t>Хочешь побеждать зло добром? Проси у Бога сил, мудрости и терпения. Проси Его вмешательства и присутствия во всех жизненных неурядицах. Премудрый и долготерпеливый Господь научит, как поступать в деле умиротворения семейных ссор и конфликтов.</w:t>
      </w:r>
    </w:p>
    <w:p>
      <w:pPr>
        <w:pStyle w:val="Normal"/>
        <w:spacing w:lineRule="exact" w:line="240"/>
        <w:ind w:firstLine="720"/>
        <w:jc w:val="left"/>
        <w:rPr/>
      </w:pPr>
      <w:r>
        <w:rPr>
          <w:sz w:val="24"/>
        </w:rPr>
        <w:t xml:space="preserve">Ап. Петр увещевает жен-христианок вести себя достойно звания, в которое они призваны: «Также </w:t>
      </w:r>
      <w:r>
        <w:rPr>
          <w:i/>
          <w:sz w:val="24"/>
        </w:rPr>
        <w:t>ч вы,</w:t>
      </w:r>
      <w:r>
        <w:rPr>
          <w:sz w:val="24"/>
        </w:rPr>
        <w:t xml:space="preserve"> жёны, повинуйтесь своим мужьям, чтобы те </w:t>
      </w:r>
      <w:r>
        <w:rPr>
          <w:i/>
          <w:sz w:val="24"/>
        </w:rPr>
        <w:t>из них,</w:t>
      </w:r>
      <w:r>
        <w:rPr>
          <w:sz w:val="24"/>
        </w:rPr>
        <w:t xml:space="preserve"> которые не покоряются слову, житием жён своих без слова приобретаемы были, когда увидят ваше чистое, богобоязненное житие» (1Пет.3:1-2).</w:t>
      </w:r>
    </w:p>
    <w:p>
      <w:pPr>
        <w:pStyle w:val="Normal"/>
        <w:spacing w:lineRule="exact" w:line="240"/>
        <w:ind w:firstLine="720"/>
        <w:jc w:val="left"/>
        <w:rPr>
          <w:sz w:val="24"/>
        </w:rPr>
      </w:pPr>
      <w:r>
        <w:rPr>
          <w:sz w:val="24"/>
        </w:rPr>
        <w:t>Христианское поведение — залог обращения наших ближних к Богу. Мужественное терпение христианской души гасит безумные порывы зла.</w:t>
      </w:r>
    </w:p>
    <w:p>
      <w:pPr>
        <w:pStyle w:val="Normal"/>
        <w:spacing w:lineRule="exact" w:line="240"/>
        <w:ind w:firstLine="720"/>
        <w:jc w:val="left"/>
        <w:rPr>
          <w:sz w:val="24"/>
        </w:rPr>
      </w:pPr>
      <w:r>
        <w:rPr>
          <w:sz w:val="24"/>
        </w:rPr>
        <w:t>Зло ударяется как бы о каменную стену. Христианская любовь не дает места нетерпению.</w:t>
      </w:r>
    </w:p>
    <w:p>
      <w:pPr>
        <w:pStyle w:val="Normal"/>
        <w:spacing w:lineRule="exact" w:line="240"/>
        <w:ind w:firstLine="720"/>
        <w:jc w:val="left"/>
        <w:rPr>
          <w:sz w:val="24"/>
        </w:rPr>
      </w:pPr>
      <w:r>
        <w:rPr>
          <w:sz w:val="24"/>
        </w:rPr>
        <w:t>Одна благочестивая христианка, желая нести свет божественной любви в свою семью, ежедневно молилась таким образом: «Милосердный Боже! Даруй мне благодать терпеливо переносить соединенные с моим состоянием огорчения, досады и неприятности, не оскорблять мужа моего, содержать в тайне его недостатки и слабости, не причинять ему никакой досады и огорчения, беречься малейшей с ним размолвки, подавлять в себе гнев и раздражение; кротостью усмирять вспыльчивость моего супруга, веселостью моей рассеивать его угрюмость, угождением ему смягчать холодность и жестокость его нрава, молчанием превозмогать гнев его, приветливостью моей облегчать труды его и услаждать его горести. Да радуется о мне супруг мой!»</w:t>
      </w:r>
    </w:p>
    <w:p>
      <w:pPr>
        <w:pStyle w:val="Normal"/>
        <w:spacing w:lineRule="exact" w:line="240"/>
        <w:ind w:firstLine="720"/>
        <w:jc w:val="left"/>
        <w:rPr>
          <w:sz w:val="24"/>
        </w:rPr>
      </w:pPr>
      <w:r>
        <w:rPr>
          <w:sz w:val="24"/>
        </w:rPr>
        <w:t>Ради семейного мира супруга готова жертвовать собой. Для нее семейная жизнь — это подвиг. Она верит, что Господь будет ее верным помощником. Каким радостным и светлым колоритом окрашена ее молитва! Ошибаются те, кто думает, что терпение обязательно сопряжено с мрачностью. Скорее наоборот, терпеливые люди — самые жизнерадостные. Кто не слышал о стойком терпении и миролюбии древнегреческого мудреца Сократа. Грубую брань своей сварливой жены он встречал хладнокровно. Когда разъяренная супруга окатила его водой, он спокойно заметил: «Разве я не говорил, что вслед за громом Ксантиппы следует дождь?!» «Как же ты живешь с такой женой? Как выдерживаешь тяжелый нрав супруги?» — сочувственно спрашивали друзья. «Научившись обхождению с Ксантиппой, я хорошо лажу и с другими людьми. А к ее ругани я уже привык, как к беспрерывному шуму колес», — невозмутимо отвечал Сократ.</w:t>
      </w:r>
    </w:p>
    <w:p>
      <w:pPr>
        <w:pStyle w:val="Normal"/>
        <w:spacing w:lineRule="exact" w:line="240"/>
        <w:ind w:left="40" w:firstLine="720"/>
        <w:jc w:val="left"/>
        <w:rPr>
          <w:sz w:val="24"/>
        </w:rPr>
      </w:pPr>
      <w:r>
        <w:rPr>
          <w:sz w:val="24"/>
        </w:rPr>
        <w:t>Людей, умеющих ждать и терпеть, называют прирожденными мыслителями. Величайший мыслитель христианской церкви ап. Павел прошел суровую школу терпения (2Кор.6:4). Однако он почти никогда не терял благодушного настроения. Самые отчаянные обстоятельства жизни он с помощью Духа Святого умел обращать на пользу души и во славу Господа. «Итак, оправдавшись верою, мы имеем мир с Богом чрез Господа нашего Иисуса Христа, чрез Которого верою и получили мы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 дерзновенно прославляет он Бога, безмерно дающего многоразличную благодать Свою для усовершенствования христианского характера (Рим.5:1-5).</w:t>
      </w:r>
    </w:p>
    <w:p>
      <w:pPr>
        <w:pStyle w:val="Normal"/>
        <w:spacing w:lineRule="exact" w:line="240"/>
        <w:ind w:left="120" w:firstLine="720"/>
        <w:jc w:val="left"/>
        <w:rPr>
          <w:sz w:val="24"/>
        </w:rPr>
      </w:pPr>
      <w:r>
        <w:rPr>
          <w:sz w:val="24"/>
        </w:rPr>
        <w:t>«Есть на земле такое жизненное поприще, на котором можно было бы успешно подвизаться без терпения? Нет. Все сферы жизни, включая и семейную, плодотворно развиваются только при наличии терпеливого характера. Терпение усиливает веру, восстанавливает мир, вспомоществует любви, учит смирению, возбуждает покаяние, — писал Тертуллиан. — Терпение воздерживает злословие, препятствует хищничеству, торжествует над искушениями. Оно поддерживает слабого, ободряет сильного, веселит верного, привлекает язычника к вере, служит украшением жен и славою мужей. Оно любезно в дитяти, достойно почтения в юности, удивительно в старике. Оно имеет лицо кроткое и спокойное, чело веселое и светлое, не омраченное ни гневом, ни печалью, брови никогда не нахмуренные. Где Бог, там и терпение...»</w:t>
      </w:r>
    </w:p>
    <w:p>
      <w:pPr>
        <w:pStyle w:val="Normal"/>
        <w:spacing w:lineRule="exact" w:line="240" w:before="200" w:after="0"/>
        <w:ind w:left="80" w:firstLine="720"/>
        <w:jc w:val="left"/>
        <w:rPr>
          <w:sz w:val="24"/>
        </w:rPr>
      </w:pPr>
      <w:r>
        <w:rPr>
          <w:b/>
          <w:sz w:val="24"/>
        </w:rPr>
        <w:t>Не говорите лжи... (Кол. 3:9)</w:t>
      </w:r>
    </w:p>
    <w:p>
      <w:pPr>
        <w:pStyle w:val="Normal"/>
        <w:spacing w:lineRule="exact" w:line="240" w:before="40" w:after="0"/>
        <w:ind w:firstLine="720"/>
        <w:jc w:val="left"/>
        <w:rPr>
          <w:sz w:val="24"/>
        </w:rPr>
      </w:pPr>
      <w:r>
        <w:rPr>
          <w:sz w:val="24"/>
        </w:rPr>
        <w:t>В практике смешанных браков бывают случаи, когда верующая сторона оказывается перед искушением употребить так называемую ложь во спасение. Всякий живой христианин желает регулярно посещать богослужения и участвовать в жизни церкви. Если у неверующего эгоистический характер, то дух чрезмерного самолюбия повергает его в сильное раздражение и он всячески препятствует благочестивым желаниям христианина. К христианину прокрадывается мысль, может, и не будет греха в том, если он скажет, что ему надо сходить в другое место. И супруг успокоится, и я смогу отдохнуть душой среди друзей по вере, потрудиться во славу Божию.</w:t>
      </w:r>
    </w:p>
    <w:p>
      <w:pPr>
        <w:pStyle w:val="Normal"/>
        <w:spacing w:lineRule="exact" w:line="240"/>
        <w:ind w:firstLine="720"/>
        <w:jc w:val="left"/>
        <w:rPr>
          <w:sz w:val="24"/>
        </w:rPr>
      </w:pPr>
      <w:r>
        <w:rPr>
          <w:sz w:val="24"/>
        </w:rPr>
        <w:t>Цель вроде бы благородная, но путь ее достижения не одобряется Священным Писанием. Любой обман рано или поздно откроется, и тогда христианин окажется в неудобном положении.</w:t>
      </w:r>
    </w:p>
    <w:p>
      <w:pPr>
        <w:pStyle w:val="Normal"/>
        <w:spacing w:lineRule="exact" w:line="240"/>
        <w:ind w:firstLine="720"/>
        <w:jc w:val="left"/>
        <w:rPr>
          <w:sz w:val="24"/>
        </w:rPr>
      </w:pPr>
      <w:r>
        <w:rPr>
          <w:sz w:val="24"/>
        </w:rPr>
        <w:t>Говоря ложь ближнему, мы унижаем его. Каждый человек имеет право на истину. Кто позволяет себе лгать перед другими, тот нарушает это право и показывает недостаток любви и уважения к нему. Ложь обладает разрушительной силой. Если бы ложь не считалась пороком, тогда невозможно было бы заключить никакого договора, нельзя было бы вступать ни в какой союз, тогда надлежало бы прекратить всякий обмен мыслями с другими. В Ветхом Завете мы слышим голос Божий, категорически запрещающий ложь: «Не крадите, не лгите и не обманывайте друг друга» (Лев.19:11).</w:t>
      </w:r>
    </w:p>
    <w:p>
      <w:pPr>
        <w:pStyle w:val="Normal"/>
        <w:spacing w:lineRule="exact" w:line="240" w:before="20" w:after="0"/>
        <w:ind w:firstLine="720"/>
        <w:jc w:val="left"/>
        <w:rPr/>
      </w:pPr>
      <w:r>
        <w:rPr>
          <w:sz w:val="24"/>
        </w:rPr>
        <w:t>Иисус Христос называет отцом лжи дьявола и лжецов сынами дьявола (Ин.8:44). «Всякая неправда есть грех», — предупреждает Слово Божие (1Ин.5:17).</w:t>
      </w:r>
    </w:p>
    <w:p>
      <w:pPr>
        <w:pStyle w:val="Normal"/>
        <w:spacing w:lineRule="exact" w:line="240"/>
        <w:ind w:firstLine="720"/>
        <w:jc w:val="left"/>
        <w:rPr>
          <w:sz w:val="24"/>
        </w:rPr>
      </w:pPr>
      <w:r>
        <w:rPr>
          <w:sz w:val="24"/>
        </w:rPr>
        <w:t>Ложь оскорбляет не только ближнего, но Всемогущего Бога, будучи несовместима с Его Божественными совершенствами. Она подрывает честь и достоинство христианина, призванного к служению истине. Ложь легко соседствует и с другими пороками. Тот, кто способен говорить неправду, может сделаться лицемером и вором. От лжи прямая дорога к нарушению супружеской верности, к измене друзьям. Ложь влечет за собой самые вредные последствия, лишая лжеца доверия и расположения ближних. Она лишает его благоволения Божия.</w:t>
      </w:r>
    </w:p>
    <w:p>
      <w:pPr>
        <w:pStyle w:val="Normal"/>
        <w:spacing w:lineRule="exact" w:line="240"/>
        <w:ind w:firstLine="720"/>
        <w:jc w:val="left"/>
        <w:rPr>
          <w:sz w:val="24"/>
        </w:rPr>
      </w:pPr>
      <w:r>
        <w:rPr>
          <w:sz w:val="24"/>
        </w:rPr>
        <w:t>Что навлекло на Гиезия, слугу пророка Божия Елисея, страшное наказание? Желание обманным путем завладеть имуществом исцеленного Неемана (4Цар.5:20-27). Почему так строго были осуждены Анания и Сапфира? Что привело их к мгновенной гибели? Своекорыстные устремления толкнули этих супругов на пагубную ложь (Деян.5:1-10).</w:t>
      </w:r>
    </w:p>
    <w:p>
      <w:pPr>
        <w:pStyle w:val="Normal"/>
        <w:spacing w:lineRule="exact" w:line="240"/>
        <w:ind w:firstLine="720"/>
        <w:jc w:val="left"/>
        <w:rPr>
          <w:sz w:val="24"/>
        </w:rPr>
      </w:pPr>
      <w:r>
        <w:rPr>
          <w:sz w:val="24"/>
        </w:rPr>
        <w:t>Да сохранит Господь детей Своих от нечестных способов обхождения с ближними! Лучше пропустить очередное богослужение, чем идти на него кривым путем, с лукавым сердцем. Если христианин добросовестно будет исполнять свои домашние обязанности, проявит евангельскую заботу и любовь к членам семьи, то у его второй половины гневливость уменьшится и ему трудно будет найти повод держать при себе без надобности верующего человека во время богослужебных собраний, не допуская к церковному труду. Посему, отвергнувши ложь, будем говорить истину каждый ближнему своему (Еф.4:25).</w:t>
      </w:r>
    </w:p>
    <w:p>
      <w:pPr>
        <w:pStyle w:val="Normal"/>
        <w:spacing w:lineRule="exact" w:line="240" w:before="160" w:after="0"/>
        <w:ind w:firstLine="720"/>
        <w:jc w:val="left"/>
        <w:rPr>
          <w:sz w:val="24"/>
        </w:rPr>
      </w:pPr>
      <w:r>
        <w:rPr>
          <w:b/>
          <w:sz w:val="24"/>
        </w:rPr>
        <w:t>Должно всегда молиться... (Лк.18:1)</w:t>
      </w:r>
    </w:p>
    <w:p>
      <w:pPr>
        <w:pStyle w:val="Normal"/>
        <w:spacing w:lineRule="exact" w:line="240" w:before="20" w:after="0"/>
        <w:ind w:left="40" w:firstLine="720"/>
        <w:jc w:val="left"/>
        <w:rPr>
          <w:sz w:val="24"/>
        </w:rPr>
      </w:pPr>
      <w:r>
        <w:rPr>
          <w:sz w:val="24"/>
        </w:rPr>
        <w:t>Чем отличается молитвенное служение от других видов духовного труда? Оно не знает ограничений. Пламенная молитва веры может достичь любой точки земного шара, благотворно влияя на внутреннее преобразование отдельного человека и целых народов.</w:t>
      </w:r>
    </w:p>
    <w:p>
      <w:pPr>
        <w:pStyle w:val="Normal"/>
        <w:spacing w:lineRule="exact" w:line="240"/>
        <w:ind w:left="40" w:firstLine="720"/>
        <w:jc w:val="left"/>
        <w:rPr>
          <w:sz w:val="24"/>
        </w:rPr>
      </w:pPr>
      <w:r>
        <w:rPr>
          <w:sz w:val="24"/>
        </w:rPr>
        <w:t>Несмотря на обширность ходатайственного прошения, молитвенный список христианина обычно начинается с имен близких родственников. И это вполне закономерно. Узы личной привязанности и кровного родства побуждают нас заботиться о своих домашних и в житейском плане, и в духовном отношении.</w:t>
      </w:r>
    </w:p>
    <w:p>
      <w:pPr>
        <w:pStyle w:val="Normal"/>
        <w:spacing w:lineRule="exact" w:line="240" w:before="160" w:after="0"/>
        <w:ind w:firstLine="720"/>
        <w:jc w:val="left"/>
        <w:rPr>
          <w:sz w:val="24"/>
        </w:rPr>
      </w:pPr>
      <w:r>
        <w:rPr>
          <w:b/>
          <w:sz w:val="24"/>
        </w:rPr>
        <w:t>Что говорят нам великие примеры из Библии?</w:t>
      </w:r>
    </w:p>
    <w:p>
      <w:pPr>
        <w:pStyle w:val="Normal"/>
        <w:spacing w:lineRule="exact" w:line="240" w:before="40" w:after="0"/>
        <w:ind w:left="40" w:firstLine="720"/>
        <w:jc w:val="left"/>
        <w:rPr>
          <w:sz w:val="24"/>
        </w:rPr>
      </w:pPr>
      <w:r>
        <w:rPr>
          <w:sz w:val="24"/>
        </w:rPr>
        <w:t>Молитвы ветхозаветного патриарха Авраама спасли его племянника Лота от гибели в Содоме (Быт. 18:22-33; 19:29). Молитвы Анны о еще не родившемся сыне помогли произвести на свет благословенного мужа веры пророка Самуила (1Цар.1).</w:t>
      </w:r>
    </w:p>
    <w:p>
      <w:pPr>
        <w:pStyle w:val="Normal"/>
        <w:spacing w:lineRule="exact" w:line="240"/>
        <w:ind w:left="40" w:firstLine="720"/>
        <w:jc w:val="left"/>
        <w:rPr>
          <w:sz w:val="24"/>
        </w:rPr>
      </w:pPr>
      <w:r>
        <w:rPr>
          <w:sz w:val="24"/>
        </w:rPr>
        <w:t>Может ли быть спокоен человек, если кто-то из членов его семьи несчастен? «Господи! помилуй сына моего», — обращается отец больного ко Христу (Мф.17:15). Он страдает ничуть не меньше молодого человека. А женщина-хананеянка, умолявшая Господа об исцелении дочери, не была ли готова взять на себя часть мучений родного дитя? «Господи! помоги мне», — неотступно кричала она (Мф.15:25).</w:t>
      </w:r>
    </w:p>
    <w:p>
      <w:pPr>
        <w:pStyle w:val="Normal"/>
        <w:spacing w:lineRule="exact" w:line="240"/>
        <w:ind w:left="40" w:firstLine="720"/>
        <w:jc w:val="left"/>
        <w:rPr>
          <w:sz w:val="24"/>
        </w:rPr>
      </w:pPr>
      <w:r>
        <w:rPr>
          <w:sz w:val="24"/>
        </w:rPr>
        <w:t>Сердечные молитвы не остались без ответа. Милосердный Господь явил силу Свою и благоволение к страждущим душам. Они получили освобождение от мучившего их недуга.</w:t>
      </w:r>
    </w:p>
    <w:p>
      <w:pPr>
        <w:pStyle w:val="Normal"/>
        <w:spacing w:lineRule="exact" w:line="240"/>
        <w:ind w:left="40" w:firstLine="720"/>
        <w:jc w:val="left"/>
        <w:rPr>
          <w:sz w:val="24"/>
        </w:rPr>
      </w:pPr>
      <w:r>
        <w:rPr>
          <w:sz w:val="24"/>
        </w:rPr>
        <w:t>Есть христиане, которые спрашивают, можно ли с уверенностью молиться об обращении наших близких, если Бог сотворил всех людей со свободной волей? Спасает ли Бог человека против его собственной воли?</w:t>
      </w:r>
    </w:p>
    <w:p>
      <w:pPr>
        <w:pStyle w:val="Normal"/>
        <w:spacing w:lineRule="exact" w:line="240"/>
        <w:ind w:left="40" w:firstLine="720"/>
        <w:jc w:val="left"/>
        <w:rPr>
          <w:sz w:val="24"/>
        </w:rPr>
      </w:pPr>
      <w:r>
        <w:rPr>
          <w:sz w:val="24"/>
        </w:rPr>
        <w:t>Слово Божие учит, что человек одарен свободной волей и имеет полную свободу действий, но его личная воля может быть порабощена духом зла и греховными наклонностями (Ин.8:34). Поэтому наша молитва не направлена к тому, чтобы насиловать волю человека. Цель молитвенной борьбы — освобождение духа, скованного темными силами греха, очищение духовных очей от всего, что закрывает величие Божие.</w:t>
      </w:r>
    </w:p>
    <w:p>
      <w:pPr>
        <w:pStyle w:val="Normal"/>
        <w:spacing w:lineRule="exact" w:line="240"/>
        <w:ind w:left="40" w:firstLine="720"/>
        <w:jc w:val="left"/>
        <w:rPr>
          <w:sz w:val="24"/>
        </w:rPr>
      </w:pPr>
      <w:r>
        <w:rPr>
          <w:sz w:val="24"/>
        </w:rPr>
        <w:t>«Рабу же Господа не должно ссориться, но быть приветливым ко всем, учительным, незлобивым, — говорит ап. Павел, — с кротостью наставлять противников, не даст ли им Бог покаяния к познанию истины, чтобы они освободились от сети диавола, который уловил их в свою волю» (2Тим.2:24-26).</w:t>
      </w:r>
    </w:p>
    <w:p>
      <w:pPr>
        <w:pStyle w:val="Normal"/>
        <w:spacing w:lineRule="exact" w:line="240"/>
        <w:ind w:left="320" w:firstLine="720"/>
        <w:jc w:val="left"/>
        <w:rPr>
          <w:sz w:val="24"/>
        </w:rPr>
      </w:pPr>
      <w:r>
        <w:rPr>
          <w:sz w:val="24"/>
        </w:rPr>
        <w:t>Где же взять силу для освобождения от губительных сетей диавола? Она сокрыта у Того, Кто пришел на землю разрушить дела диавола (1Ин.3:8). И наша усердная молитва вызывает ее чудесное проявление.</w:t>
      </w:r>
    </w:p>
    <w:p>
      <w:pPr>
        <w:pStyle w:val="Normal"/>
        <w:spacing w:lineRule="exact" w:line="240"/>
        <w:ind w:left="400" w:firstLine="720"/>
        <w:jc w:val="left"/>
        <w:rPr>
          <w:sz w:val="24"/>
        </w:rPr>
      </w:pPr>
      <w:r>
        <w:rPr>
          <w:sz w:val="24"/>
        </w:rPr>
        <w:t>Вопль души парализует действие сатаны.</w:t>
      </w:r>
    </w:p>
    <w:p>
      <w:pPr>
        <w:pStyle w:val="Normal"/>
        <w:spacing w:lineRule="exact" w:line="240"/>
        <w:ind w:firstLine="720"/>
        <w:jc w:val="left"/>
        <w:rPr>
          <w:sz w:val="24"/>
        </w:rPr>
      </w:pPr>
      <w:r>
        <w:rPr>
          <w:sz w:val="24"/>
        </w:rPr>
        <w:t>Верующая жена одного высокопоставленного человека очень хотела, чтобы ее муж стал христианином. Для этой цели она заключила молитвенный союз с двумя подругами, и они непрестанно взывали к Богу о духовном возрождении мужа. Загруженный большой работой, муж никогда не думал о Боге. Когда жена пыталась ему намекнуть о вездесущем присутствии Божием, он ссылался на нехватку времени, уклоняясь от бесед на духовные темы.</w:t>
      </w:r>
    </w:p>
    <w:p>
      <w:pPr>
        <w:pStyle w:val="Normal"/>
        <w:spacing w:lineRule="exact" w:line="240"/>
        <w:ind w:firstLine="720"/>
        <w:jc w:val="left"/>
        <w:rPr>
          <w:sz w:val="24"/>
        </w:rPr>
      </w:pPr>
      <w:r>
        <w:rPr>
          <w:sz w:val="24"/>
        </w:rPr>
        <w:t>Как-то он почувствовал, что не может избавиться от новой мысли. Он вдруг обнаружил в себе непреодолимое влечение к Богу. Он всячески старался заглушить необычное настроение, но оно еще сильнее захватывало его. Внутренняя духовная борьба длилась несколько дней и завершилась тем, что он полностью отдал себя в распоряжение Господа. Его личная воля соединилась с волей Божией, и он радостно посвятил себя духовному служению.</w:t>
      </w:r>
    </w:p>
    <w:p>
      <w:pPr>
        <w:pStyle w:val="Normal"/>
        <w:spacing w:lineRule="exact" w:line="240" w:before="20" w:after="0"/>
        <w:ind w:left="40" w:firstLine="720"/>
        <w:jc w:val="left"/>
        <w:rPr>
          <w:sz w:val="24"/>
        </w:rPr>
      </w:pPr>
      <w:r>
        <w:rPr>
          <w:sz w:val="24"/>
        </w:rPr>
        <w:t>«Если бы он продолжал прежнюю свою жизнь, он занимал бы теперь более высокий пост, — говорил пастор церкви, который был свидетелем обращения, — и его жена была бы богатой женщиной, принадлежащей к высшему свету. Вместо этого она стала женой проповедника. И тем не менее я, кажется, не встречал женщины более счастливой, чем она... Не могу забыть ее светлой улыбки на прекрасном лице, ее глаз, сияющих добротой и радостью, ее мягких движений, ее спокойного голоса... Так и чувствуется, что в душе ее царит полный мир в Боге».</w:t>
      </w:r>
    </w:p>
    <w:p>
      <w:pPr>
        <w:pStyle w:val="Normal"/>
        <w:spacing w:lineRule="exact" w:line="240"/>
        <w:ind w:left="40" w:firstLine="720"/>
        <w:jc w:val="left"/>
        <w:rPr>
          <w:sz w:val="24"/>
        </w:rPr>
      </w:pPr>
      <w:r>
        <w:rPr>
          <w:sz w:val="24"/>
        </w:rPr>
        <w:t>Почему эта благочестивая женщина стала орудием благодати Божией? Она знала, что невозможное человеку возможно Богу, и потому ее</w:t>
      </w:r>
    </w:p>
    <w:p>
      <w:pPr>
        <w:pStyle w:val="Normal"/>
        <w:spacing w:lineRule="exact" w:line="240"/>
        <w:ind w:firstLine="720"/>
        <w:jc w:val="left"/>
        <w:rPr>
          <w:sz w:val="24"/>
        </w:rPr>
      </w:pPr>
      <w:r>
        <w:rPr>
          <w:sz w:val="24"/>
        </w:rPr>
        <w:t>молитва веры низвела силу свыше, которая пробила лед неверия в сердце мужа.</w:t>
      </w:r>
    </w:p>
    <w:p>
      <w:pPr>
        <w:pStyle w:val="Normal"/>
        <w:spacing w:lineRule="exact" w:line="240" w:before="20" w:after="0"/>
        <w:ind w:firstLine="720"/>
        <w:jc w:val="left"/>
        <w:rPr>
          <w:sz w:val="24"/>
        </w:rPr>
      </w:pPr>
      <w:r>
        <w:rPr>
          <w:sz w:val="24"/>
        </w:rPr>
        <w:t>«Веруй в Господа Иисуса Христа, и спасешься ты и весь дом твой!» — засвидетельствовал ап. Павел темничному стражу (Деян.16:31). Какая удивительная параллель проходит в словах вестника Божия! Через одного верующего христианина Бог может приготовить к вечному спасению всех остальных домочадцев.</w:t>
      </w:r>
    </w:p>
    <w:p>
      <w:pPr>
        <w:pStyle w:val="Normal"/>
        <w:spacing w:lineRule="exact" w:line="240"/>
        <w:ind w:firstLine="720"/>
        <w:jc w:val="left"/>
        <w:rPr>
          <w:sz w:val="24"/>
        </w:rPr>
      </w:pPr>
      <w:r>
        <w:rPr>
          <w:sz w:val="24"/>
        </w:rPr>
        <w:t>Когда один путешественник встретил в Африке миссионера-исследователя Д. Ливингстона и провел с ним несколько дней, он сказал: «Если бы я пробыл с ним больше, я бы обязательно стал христианином, хотя он никогда не говорил со мной об этом». Очевидно, жизнь Ливингстона представляла собой пятое Евангелие. Он так же, как и ап. Павел, мог сказать: «Уже не я живу, но живет во мне Христос». Как только образ Христа просияет в человеке, другим трудно оставаться равнодушными.</w:t>
      </w:r>
    </w:p>
    <w:p>
      <w:pPr>
        <w:pStyle w:val="2"/>
        <w:rPr/>
      </w:pPr>
      <w:r>
        <w:rPr/>
        <w:t>Будем, дорогие братья и сестры, преображаться в образ Иисуса Христа, веровать в милосердие Божие, горячо молиться о своих домашних и показывать им пример благочестивой жизни! Да поможет Господь всем христианам совершать добрый подвиг веры среди родных и близких с любовью Божией и терпением Христовым! (2Фес.3:5).</w:t>
      </w:r>
    </w:p>
    <w:p>
      <w:pPr>
        <w:pStyle w:val="Normal"/>
        <w:spacing w:lineRule="exact" w:line="240" w:before="260" w:after="0"/>
        <w:ind w:left="1160" w:right="1000" w:firstLine="720"/>
        <w:jc w:val="left"/>
        <w:rPr>
          <w:sz w:val="24"/>
        </w:rPr>
      </w:pPr>
      <w:r>
        <w:rPr>
          <w:b/>
          <w:sz w:val="24"/>
        </w:rPr>
        <w:t>10. ПОЧИТАЙ ОТЦА ТВОЕГО И МАТЬ (Еф.6:2)</w:t>
      </w:r>
    </w:p>
    <w:p>
      <w:pPr>
        <w:pStyle w:val="Normal"/>
        <w:spacing w:lineRule="exact" w:line="240" w:before="120" w:after="0"/>
        <w:ind w:left="40" w:firstLine="720"/>
        <w:jc w:val="left"/>
        <w:rPr>
          <w:sz w:val="24"/>
        </w:rPr>
      </w:pPr>
      <w:r>
        <w:rPr>
          <w:sz w:val="24"/>
        </w:rPr>
        <w:t>Какой возраст самый хороший? Трудно сразу ответить определенно. Нельзя, например, сказать, какое время года самое замечательное: весна, лето, осень или зима. Каждый сезон прекрасен в своем роде. Так же и в отношении возраста: любой хорош по-своему. Но есть люди, которые говорят, что самый лучший возраст — старость. И в этом утверждении есть зерно истины. Разумная и благословенная Богом старость несет с собой мудрость, духовный опыт, понимание, щедрость.</w:t>
      </w:r>
    </w:p>
    <w:p>
      <w:pPr>
        <w:pStyle w:val="Normal"/>
        <w:spacing w:lineRule="exact" w:line="240"/>
        <w:ind w:left="40" w:firstLine="720"/>
        <w:jc w:val="left"/>
        <w:rPr>
          <w:sz w:val="24"/>
        </w:rPr>
      </w:pPr>
      <w:r>
        <w:rPr>
          <w:sz w:val="24"/>
        </w:rPr>
        <w:t>Если мы посмотрим на жизнь святых людей, то непременно заметим, что они, по мере приближения к закату земной жизни, крепнут в разуме и духовных силах. Христианин, любящий Господа, непрерывно жаждет совершенства. Перед ним всегда сияет вечность и непреложные божественные обетования. Поэтому внутренние силы не засыпают в нем, но постоянно обновляются.</w:t>
      </w:r>
    </w:p>
    <w:p>
      <w:pPr>
        <w:pStyle w:val="Normal"/>
        <w:spacing w:lineRule="exact" w:line="240"/>
        <w:ind w:left="40" w:firstLine="720"/>
        <w:jc w:val="left"/>
        <w:rPr>
          <w:sz w:val="24"/>
        </w:rPr>
      </w:pPr>
      <w:r>
        <w:rPr>
          <w:sz w:val="24"/>
        </w:rPr>
        <w:t>Естественно, что старость ограничивает человека в некоторых видах физической деятельности. Но на духовном поприще, в трудах добродетели старые люди могут подвизаться без всяких ограничений. Ветхозаветный патриарх Авраам получил великую награду за подвиг тогда, когда пришел в преклонный возраст (Евр.11:8-12). И Павел, апостол язычников, несмотря на немощное тело, в глубокой старости приступал к великим трудам по устроению Церкви Христовой и твердо переносил узы, оковы и темницы.</w:t>
      </w:r>
    </w:p>
    <w:p>
      <w:pPr>
        <w:pStyle w:val="Normal"/>
        <w:spacing w:lineRule="exact" w:line="240"/>
        <w:ind w:left="40" w:firstLine="720"/>
        <w:jc w:val="left"/>
        <w:rPr/>
      </w:pPr>
      <w:r>
        <w:rPr>
          <w:sz w:val="24"/>
        </w:rPr>
        <w:t xml:space="preserve">«Павел старец, а теперь и узник Иисуса Христа» </w:t>
      </w:r>
      <w:r>
        <w:rPr>
          <w:rFonts w:cs="Arial" w:ascii="Arial" w:hAnsi="Arial"/>
          <w:sz w:val="24"/>
        </w:rPr>
        <w:t>–</w:t>
      </w:r>
      <w:r>
        <w:rPr>
          <w:sz w:val="24"/>
        </w:rPr>
        <w:t xml:space="preserve"> пишет он Филимону (Флм.9).</w:t>
      </w:r>
    </w:p>
    <w:p>
      <w:pPr>
        <w:pStyle w:val="Normal"/>
        <w:spacing w:lineRule="exact" w:line="240"/>
        <w:ind w:left="40" w:firstLine="720"/>
        <w:jc w:val="left"/>
        <w:rPr>
          <w:sz w:val="24"/>
        </w:rPr>
      </w:pPr>
      <w:r>
        <w:rPr>
          <w:sz w:val="24"/>
        </w:rPr>
        <w:t>По определению Божию, цветущая седина и пышная сила старости во многом зависят от почтительного и внимательного отношения к ней со стороны людей молодого поколения. В Ветхом Завете почитание родителей детьми рассматривалось как нравственный и гражданский долг. В одной из десяти заповедей закона Божия прямо повелевается: «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ет тебе» (Втор.5:16).</w:t>
      </w:r>
    </w:p>
    <w:p>
      <w:pPr>
        <w:pStyle w:val="Normal"/>
        <w:spacing w:lineRule="exact" w:line="240"/>
        <w:ind w:left="40" w:firstLine="720"/>
        <w:jc w:val="left"/>
        <w:rPr>
          <w:sz w:val="24"/>
        </w:rPr>
      </w:pPr>
      <w:r>
        <w:rPr>
          <w:sz w:val="24"/>
        </w:rPr>
        <w:t>К тому же почитать родителей призывает и ветхозаветный мудрец, сын Сирахов: «Всем сердцем почитай отца твоего и не забывай родильных болезней матери твоей. Помни, что ты рожден от них: и что ты можешь воздать им, как они тебе?» (Сир.7:29-30). Под этими словами нельзя разуметь одного лишь внешнего почета, они требуют почтительности, вытекающей из глубины внутреннего живого чувства, искреннего уважения. Ведь ни один человек не может гордиться тем, что он сделал многое сам по себе. Потомки всегда основываются на опыте своих предков.</w:t>
      </w:r>
    </w:p>
    <w:p>
      <w:pPr>
        <w:pStyle w:val="Normal"/>
        <w:spacing w:lineRule="exact" w:line="240" w:before="20" w:after="0"/>
        <w:ind w:firstLine="720"/>
        <w:jc w:val="left"/>
        <w:rPr>
          <w:sz w:val="24"/>
        </w:rPr>
      </w:pPr>
      <w:r>
        <w:rPr>
          <w:sz w:val="24"/>
        </w:rPr>
        <w:t>А что же является конкретным проявлением почтительного отношения к старости? Любовь и послушание — вот наглядные свидетельства уважения престарелых людей.</w:t>
      </w:r>
    </w:p>
    <w:p>
      <w:pPr>
        <w:pStyle w:val="Normal"/>
        <w:spacing w:lineRule="exact" w:line="240"/>
        <w:ind w:firstLine="720"/>
        <w:jc w:val="left"/>
        <w:rPr>
          <w:sz w:val="24"/>
        </w:rPr>
      </w:pPr>
      <w:r>
        <w:rPr>
          <w:sz w:val="24"/>
        </w:rPr>
        <w:t>Каким замечательным сыном был ветхозаветный Иосиф! Какое необыкновенное послушание! Отец дает ему поручение посетить братьев. А ведь братья уже невзлюбили Иосифа, они были настроены крайне враждебно к нему. Иосиф вполне мог бы уклониться от этого поручения. Но Иосиф не думает о себе. Он рад был послужить отцу и братьям. «Пойди, я пошлю тебя к ним», — сказал отец. «Вот я!» — покорно и с готовностью отвечал Иосиф (Быт.37:1-13). Одолеваемые завистью братья продали Иосифа в Египет (Быт.37:28).</w:t>
      </w:r>
    </w:p>
    <w:p>
      <w:pPr>
        <w:pStyle w:val="Normal"/>
        <w:spacing w:lineRule="exact" w:line="240"/>
        <w:ind w:firstLine="720"/>
        <w:jc w:val="left"/>
        <w:rPr>
          <w:sz w:val="24"/>
        </w:rPr>
      </w:pPr>
      <w:r>
        <w:rPr>
          <w:sz w:val="24"/>
        </w:rPr>
        <w:t>Прошло много лет. Бог возвысил Иосифа, и он стал вторым лицом после фараона. Забыл ли он своего отца? Нет, время не заглушило любовь Иосифа к отцу. Какой первый вопрос задал он своим братьям, пришедшим в Египет за хлебом? «Здоров ли отец ваш старец, о котором вы говорили? жив ли еще он?» (Быт.43:27). Иосиф был не только мудрым правителем, но и примерным сыном.</w:t>
      </w:r>
    </w:p>
    <w:p>
      <w:pPr>
        <w:pStyle w:val="Normal"/>
        <w:spacing w:lineRule="exact" w:line="240"/>
        <w:ind w:firstLine="720"/>
        <w:jc w:val="left"/>
        <w:rPr>
          <w:sz w:val="24"/>
        </w:rPr>
      </w:pPr>
      <w:r>
        <w:rPr>
          <w:sz w:val="24"/>
        </w:rPr>
        <w:t>Одна молодая девушка училась в богословском учебном заведении. В тот момент, когда она заканчивала образование, пришло письмо из дома, что мать ее тяжело заболела. Она вынуждена была вернуться домой, чтобы ухаживать за матерью. Находясь у одра своей матери, она сообщала подругам: «Если бы вы знали, как мне тяжело это делать!» Можно ли назвать эту девушку духовно образованной? Вряд ли. Разве тяжело ухаживать за больной старой матерью? Неужели уход за ближним не есть служение Господу? Поистине, образование души есть самое высшее образование.</w:t>
      </w:r>
    </w:p>
    <w:p>
      <w:pPr>
        <w:pStyle w:val="Normal"/>
        <w:spacing w:lineRule="exact" w:line="240" w:before="20" w:after="0"/>
        <w:ind w:firstLine="720"/>
        <w:jc w:val="left"/>
        <w:rPr>
          <w:sz w:val="24"/>
        </w:rPr>
      </w:pPr>
      <w:r>
        <w:rPr>
          <w:sz w:val="24"/>
        </w:rPr>
        <w:t>К сожалению, есть молодые люди, которые стыдятся своих неграмотных старых родителей. Это причиняет боль не только родителям, но и Богу. Иосиф нисколько не стыдился своего старого отца. Он даже решился представить его фараону. «И пришел Иосиф, и известил фараона и сказал: отец мой и братья мои... пришли из земли Ханаанской» (Быт.47:1). Его старый отец, по-видимому, ничего не знал о мудрости и многосторонней учености Египта. Может быть, он не умел читать и писать. Семья Иакова занималась разведением скота. А скотоводство не было в почете у египтян. Иосиф, будучи правителем Египта, не скрывает перед фараоном положение отца и братьев. Фараон объявил желание видеть родственников Иосифа. Ему интересно было познакомиться с семьей, родившей такого прекрасного человека. Дружелюбно поговорив с ними, царь Египта милостиво выполнил их просьбу и отдал распоряжение поселить их в лучшем месте (Быт.47:6).</w:t>
      </w:r>
    </w:p>
    <w:p>
      <w:pPr>
        <w:pStyle w:val="Normal"/>
        <w:spacing w:lineRule="exact" w:line="240"/>
        <w:ind w:left="40" w:firstLine="720"/>
        <w:jc w:val="left"/>
        <w:rPr>
          <w:sz w:val="24"/>
        </w:rPr>
      </w:pPr>
      <w:r>
        <w:rPr>
          <w:sz w:val="24"/>
        </w:rPr>
        <w:t>Нельзя равнодушно смотреть и на сцену благословения патриархом Иаковым сыновей Иосифа. Как она проста и вместе с тем трогательна и величественна! Когда Иакову сказали: «Вот, сын твой Иосиф идет к тебе», он, несмотря на упадок физических сил, подымается на постели, садится и ожидает любимого сына Иосифа. Иосиф, войдя с детьми Ефремом и Манассией, поклонился отцу до земли (Быт.48:12). Такое благоговейное преклонение перед отцом служило знаком высокого уважения опыта старости и отцовского авторитета.</w:t>
      </w:r>
    </w:p>
    <w:p>
      <w:pPr>
        <w:pStyle w:val="Normal"/>
        <w:spacing w:lineRule="exact" w:line="240"/>
        <w:ind w:left="40" w:firstLine="720"/>
        <w:jc w:val="left"/>
        <w:rPr>
          <w:sz w:val="24"/>
        </w:rPr>
      </w:pPr>
      <w:r>
        <w:rPr>
          <w:sz w:val="24"/>
        </w:rPr>
        <w:t>Размышляя о жизни и судьбе Иосифа, мы извлекаем великие уроки благочестия, мы начинаем понимать, что такое истинное послушание и сыновняя любовь.</w:t>
      </w:r>
    </w:p>
    <w:p>
      <w:pPr>
        <w:pStyle w:val="Normal"/>
        <w:spacing w:lineRule="exact" w:line="240"/>
        <w:ind w:left="40" w:firstLine="720"/>
        <w:jc w:val="left"/>
        <w:rPr>
          <w:sz w:val="24"/>
        </w:rPr>
      </w:pPr>
      <w:r>
        <w:rPr>
          <w:sz w:val="24"/>
        </w:rPr>
        <w:t>Однако Священное Писание говорит нам и о том, что не всякое послушание есть доказательство сердечной любви. Эта мысль ярко раскрывается Иисусом Христом в образе старшего сына из знаменитой притчи, сказанной Господом (Лк.15:11-32). Обратим внимание на характер старшего сына. Он вполне добросовестно исполнял свои сыновние обязанности: трудился на поле, не преступал приказаний отца, служил отцу как мог. На первый взгляд хороший порядочный сын. Но характер человека испытывается в особых условиях. Услышав в доме радостное пение и ликование по поводу возвращения младшего брата, он, вдруг, осердился и не хотел войти... В душе его закипело недовольство: «Почему младшему сыну устроена такая встреча? Я всю жизнь был в отцовском доме, добросовестно исполнял свой долг, и отец никогда не удостаивал меня подобным вниманием!»</w:t>
      </w:r>
    </w:p>
    <w:p>
      <w:pPr>
        <w:pStyle w:val="Normal"/>
        <w:spacing w:lineRule="exact" w:line="240"/>
        <w:ind w:left="40" w:firstLine="720"/>
        <w:jc w:val="left"/>
        <w:rPr>
          <w:sz w:val="24"/>
        </w:rPr>
      </w:pPr>
      <w:r>
        <w:rPr>
          <w:sz w:val="24"/>
        </w:rPr>
        <w:t>В данной ситуации сразу вышли наружу отрицательные стороны характера старшего сына. Его трудолюбие, добросовестность, исполнительность были перечеркнуты эгоизмом. Эгоизм настолько сильно поработил старшего сына, что сердце его сделалось узким, сухим и черствым. Радость отца и слуг была ему непонятна. Он уже не мог вмещать сердечные переживания другого человека. Личное «я», свои заслуги стали центром всего. Мы не делаем крупных грехов и не совершаем больших добродетелей. Младший сын в своем искреннем раскаянии и повороте от тьмы к свету проявил больше любви к отцу, нежели исполнительный, но эгоистичный старший. У него сердечная глухота, он совсем не чувствует радости отца, он думает только о себе. Грех себялюбия не ходит в одиночку. Самые близкие его спутники — зависть и гордость.</w:t>
      </w:r>
    </w:p>
    <w:p>
      <w:pPr>
        <w:pStyle w:val="Normal"/>
        <w:spacing w:lineRule="exact" w:line="240"/>
        <w:ind w:firstLine="720"/>
        <w:jc w:val="left"/>
        <w:rPr>
          <w:sz w:val="24"/>
        </w:rPr>
      </w:pPr>
      <w:r>
        <w:rPr>
          <w:sz w:val="24"/>
        </w:rPr>
        <w:t>Люди гордые и завистливые напоминают угрюмых фарисеев, им незнакомо чувство радости, веселья, мира. Почему христианские общины переживают иногда разделения и разногласия? Одна из главных причин — себялюбие. Себялюбивый человек повсюду желает быть первым, уважаемым и признанным. Он быстро начинает раздражаться, если ему воздают недостаточно внимания. Старший сын позавидовал радости отца и не мог разделить ее. Когда эгоизм пускает глубокие корни, человек уже не в состоянии радоваться с радующимися и плакать с плачущими (Рим.12:15).</w:t>
      </w:r>
    </w:p>
    <w:p>
      <w:pPr>
        <w:pStyle w:val="Normal"/>
        <w:spacing w:lineRule="exact" w:line="240"/>
        <w:ind w:firstLine="720"/>
        <w:jc w:val="left"/>
        <w:rPr>
          <w:sz w:val="24"/>
        </w:rPr>
      </w:pPr>
      <w:r>
        <w:rPr>
          <w:sz w:val="24"/>
        </w:rPr>
        <w:t>Любовь к Богу неотделима от любви к нашим близким. Эти два направления любви взаимно усиливают и обогащают друг друга. Интересные размышления содержатся в письмах известного педагога-христианина Иоганна Генриха Песталоцци: «Как зарождается понятие Бога в моей душе? Как происходит то, что я верю в Бога, отдаю себя в Его руки и чувствую себя счастливым, когда люблю Его, доверяюсь Ему, благодарю Его, следую Ему? Я должен любить людей, должен доверять им, благодарить их, слушаться их, прежде чем возвыситься до любви к Богу и послушания Ему. Как во мне появляется возвышенная любовь? И я нахожу, что она исходит, главным образом, от любви к отцу и матери».</w:t>
      </w:r>
    </w:p>
    <w:p>
      <w:pPr>
        <w:pStyle w:val="Normal"/>
        <w:spacing w:lineRule="exact" w:line="240"/>
        <w:ind w:firstLine="720"/>
        <w:jc w:val="left"/>
        <w:rPr>
          <w:sz w:val="24"/>
        </w:rPr>
      </w:pPr>
      <w:r>
        <w:rPr>
          <w:sz w:val="24"/>
        </w:rPr>
        <w:t>Сам Господь в лице Иисуса Христа явил нам замечательный образ всякого совершенства. Почему Иисус Христос пришел во плоти человека? Чтобы открыть людям наивысший закон жизни.</w:t>
      </w:r>
    </w:p>
    <w:p>
      <w:pPr>
        <w:pStyle w:val="Normal"/>
        <w:spacing w:lineRule="exact" w:line="240"/>
        <w:ind w:firstLine="720"/>
        <w:jc w:val="left"/>
        <w:rPr/>
      </w:pPr>
      <w:r>
        <w:rPr>
          <w:sz w:val="24"/>
        </w:rPr>
        <w:t>«Он был в повиновении у родителей...» — так свидетельствует евангелист Лука, рассказывая об отроческих годах Спасителя (Лк.2:51). Отрок Иисус с кроткой покорностью внимал всем наставлениям матери. Его покорность и смирение были так велики, что Нафанаил, живший в соседней Кане Галилейской, на расстоянии одного часа езды от Назарета, даже и не слыхал об Иисусе (Ин.1:46). Только Филипп поведал ему, что он обрел в Иисусе из Назарета Того, о Ком писали Моисей в законе и пророки. Сын Божий, Господь господствующих и Царь царствующих с раннего детства повиновался Иосифу и Марии. Будучи Сам Хлебом жизни, сшедшим с небес, Он питается трудами рук бедного плотника. Нужда и заботы семьи были Его заботами, так что люди запросто называли Его Плотником. Любовь Иисуса Христа к Отцу Небесному, высказанная в храме Иерусалимском, совсем не исключала повиновения Его Иосифу и Марии (Лк.2:51). Мария не сочла поступка Своего Сына непослушанием. Она слагала все слова Его в сердце и чувствовала в них высший смысл (Лк.2:51).</w:t>
      </w:r>
    </w:p>
    <w:p>
      <w:pPr>
        <w:pStyle w:val="Normal"/>
        <w:spacing w:lineRule="exact" w:line="240"/>
        <w:ind w:firstLine="720"/>
        <w:jc w:val="left"/>
        <w:rPr>
          <w:sz w:val="24"/>
        </w:rPr>
      </w:pPr>
      <w:r>
        <w:rPr>
          <w:sz w:val="24"/>
        </w:rPr>
        <w:t>А теперь взойдем на Голгофу и с благоговением посмотрим на Крест, где умирает Сама Воплощенная Любовь. Невинная Жертва, абсолютно святая и безгрешная, приносит Себя в умилостивление за грехи рода человеческого (Ин.19:25-27). Там, у креста, вместе с другими женами стоит Мария, мать Иисуса. Евангелист не говорит, чтобы она рыдала подобно остальным женщинам. Ее скорбь была выше слез. Кто может плакать, тот еще не пронизан силою всей горести. Оружие скорби, о котором предсказывал праведный Симеон, потрясло теперь всю душу ее. Спаситель видел со креста, какая скорбь охватила сердце Его матери.</w:t>
      </w:r>
    </w:p>
    <w:p>
      <w:pPr>
        <w:pStyle w:val="Normal"/>
        <w:spacing w:lineRule="exact" w:line="240"/>
        <w:ind w:left="40" w:firstLine="720"/>
        <w:jc w:val="left"/>
        <w:rPr>
          <w:sz w:val="24"/>
        </w:rPr>
      </w:pPr>
      <w:r>
        <w:rPr>
          <w:sz w:val="24"/>
        </w:rPr>
        <w:t>Совершая великое служение, Он переходил постоянно из одного места в другое и поэтому не мог исполнять всех домашних обязанностей сына. Но, несмотря надело проповеди Царства Божия, Он не переставал быть надеждою и утешением Своей матери и в земном служении. Теперь Мария оставалась одна в этом мире, матерью Иисуса, всеми отверженного, поруганного, распятого вместе с злодеями. Господь, обратив к ней взор, исполненный любви и нежной попечительности, сказал, указывая на любимого ученика: «Жено, се сын твой!» Этими словами Он как бы говорил: «Я умираю, но вместо Себя оставляю тебе возлюбленного ученика Своего и вручаю тебя его попечению». «Се, матерь твоя!» — продолжал умирающий Иисус, обращаясь к Иоанну и перенося взгляд Свой на матерь. «Вот матерь твоя, возлюбленный Мой ученик», — как бы подразумевал Он, воздавая ей сыновнее, благоговейное, как матери Своей, уважение, угождая ей своими услугами и попечительностью о ее житейских нуждах, будучи послушен ее наставлениям. Апостол Иоанн с этого самого часа принял матерь Господа в дом свой, доставлял ей все нужное для жизни и до самой кончины ее оставался в отношении к ней как сын.</w:t>
      </w:r>
    </w:p>
    <w:p>
      <w:pPr>
        <w:pStyle w:val="Normal"/>
        <w:spacing w:lineRule="exact" w:line="240"/>
        <w:ind w:left="40" w:firstLine="720"/>
        <w:jc w:val="left"/>
        <w:rPr>
          <w:sz w:val="24"/>
        </w:rPr>
      </w:pPr>
      <w:r>
        <w:rPr>
          <w:sz w:val="24"/>
        </w:rPr>
        <w:t>Заботливые и послушные дети всегда стараются помогать родителям в их повседневных трудах. А семейный труд обогащает духовно-нравственный мир человека. Еще древние мудрецы советовали: «Всякий пусть метет перед своим домом. А если каждый будет делать это, то вся улица будет чиста». Общий труд дома сплачивает семью. Он подготавливает молодых людей к общественно-полезной деятельности. Известно, что наиболее производительный, имеющий воспитательное значение труд всегда носит коллективный характер. Нельзя одному сеять и собирать жатву, прясть и ткать, строить жилище и шить одежду. Нынешнее молодое поколение имеет высокий уровень общего интеллектуального развития. И зачастую молодые люди, хвалясь своими познаниями, несколько пренебрежительно смотрят на старцев, не желают помогать им и прислушиваться к их советам. Но разве могут заменить знания мудрость и многообразие житейского опыта? Как только дочь или сын начинают зарабатывать первые деньги, они стараются сразу же показать свою независимость от родителей. «Я теперь сам себя обеспечиваю. Никто не может приказывать мне и учить меня. Я могу сам разрешить все проблемы. Родители старые, неграмотные, они ничего не понимают», — нередко можно услышать подобные заявления. Конфликт отцов и детей делается настолько острым, что дети покидают родительский дом и ищут себе новую квартиру.</w:t>
      </w:r>
    </w:p>
    <w:p>
      <w:pPr>
        <w:pStyle w:val="Normal"/>
        <w:spacing w:lineRule="exact" w:line="240"/>
        <w:ind w:left="40" w:firstLine="720"/>
        <w:jc w:val="left"/>
        <w:rPr>
          <w:sz w:val="24"/>
        </w:rPr>
      </w:pPr>
      <w:r>
        <w:rPr>
          <w:sz w:val="24"/>
        </w:rPr>
        <w:t>Все христиане понимают, что дом, лишенный мира и взаимопонимания, дом, в котором процветают лицемерные отношения, не только огорчает живущих в нем, но и бесславит Господа. Уже упомянутый нами Иоганн Песталоцци, излагая опыт педагогической работы в сиротских приютах, рассказывает: «Когда дети бросались мне на шею и называли отцом, я спрашивал их: "Дети, можно ли лицемерить перед отцом? Правильно ли целовать меня, а за моей спиной делать то, что причиняет мне боль?"» Читающие Библию знают, что, например, негодные сыновья священника Илии своими худыми делами позорили не только родного отца, но приносили бесславие Господу (1Цар.2:12-34). А пророк Михей, характеризуя упадок нравов, говорит: «Сын позорит отца, дочь восстает против матери...» (Мих.7:6). Поэтому неслучайно ап. Павел советует юному служителю Христову Тимофею удаляться от близкого общения с людьми, которые «родителям непокорны, неблагодарны, нечестивы, недружелюбны, непримирительны...» (2Тим.3:2-3).</w:t>
      </w:r>
    </w:p>
    <w:p>
      <w:pPr>
        <w:pStyle w:val="Normal"/>
        <w:spacing w:lineRule="exact" w:line="240"/>
        <w:ind w:firstLine="720"/>
        <w:jc w:val="left"/>
        <w:rPr>
          <w:sz w:val="24"/>
        </w:rPr>
      </w:pPr>
      <w:r>
        <w:rPr>
          <w:sz w:val="24"/>
        </w:rPr>
        <w:t>Когда наши родители состарятся, вспомним тогда наше детство. Когда-то они терпеливо воспитывали нас, отгадывали наши нужды, а теперь наша очередь поддерживать их. Все немощное нуждается в поддержке, а старость особенно, и ее никак нельзя оставлять и лишать опор.</w:t>
      </w:r>
    </w:p>
    <w:p>
      <w:pPr>
        <w:pStyle w:val="Normal"/>
        <w:spacing w:lineRule="exact" w:line="240"/>
        <w:ind w:firstLine="720"/>
        <w:jc w:val="left"/>
        <w:rPr>
          <w:sz w:val="24"/>
        </w:rPr>
      </w:pPr>
      <w:r>
        <w:rPr>
          <w:sz w:val="24"/>
        </w:rPr>
        <w:t>Мы должны уважать их мнения даже тогда, когда они не сходны с нашими. Если у них есть какие-либо капризы и недостатки, мы должны быть снисходительны к ним. Если в разговоре с нами сказывается суровость, мы обязаны простить им это, ради их старости.</w:t>
      </w:r>
    </w:p>
    <w:p>
      <w:pPr>
        <w:pStyle w:val="Normal"/>
        <w:spacing w:lineRule="exact" w:line="240"/>
        <w:ind w:firstLine="720"/>
        <w:jc w:val="left"/>
        <w:rPr>
          <w:sz w:val="24"/>
        </w:rPr>
      </w:pPr>
      <w:r>
        <w:rPr>
          <w:sz w:val="24"/>
        </w:rPr>
        <w:t>Хотелось бы привести весьма поучительное суждение Фридриха Великого: „Благодарность к родителям безгранична. Всегда следует порицать, если ей уделяется лишком мало внимания, и никогда, если слишком много».</w:t>
      </w:r>
    </w:p>
    <w:p>
      <w:pPr>
        <w:pStyle w:val="Normal"/>
        <w:spacing w:lineRule="exact" w:line="240"/>
        <w:ind w:firstLine="720"/>
        <w:jc w:val="left"/>
        <w:rPr>
          <w:sz w:val="24"/>
        </w:rPr>
      </w:pPr>
      <w:r>
        <w:rPr>
          <w:sz w:val="24"/>
        </w:rPr>
        <w:t>Пусть умудрит нас Сам Господь и научит от всего сердца любить и почитать родителей, всех пожилых людей, чтобы они и в старости были «плодовиты, сочны и свежи...» (Пс.91:14-15).</w:t>
      </w:r>
    </w:p>
    <w:p>
      <w:pPr>
        <w:pStyle w:val="Normal"/>
        <w:spacing w:lineRule="exact" w:line="240" w:before="320" w:after="0"/>
        <w:ind w:firstLine="720"/>
        <w:jc w:val="left"/>
        <w:rPr>
          <w:sz w:val="24"/>
        </w:rPr>
      </w:pPr>
      <w:r>
        <w:rPr>
          <w:b/>
          <w:sz w:val="24"/>
        </w:rPr>
        <w:t>11. ЧТО ПОСЕЕШЬ...</w:t>
      </w:r>
    </w:p>
    <w:p>
      <w:pPr>
        <w:pStyle w:val="Normal"/>
        <w:spacing w:lineRule="exact" w:line="240" w:before="120" w:after="0"/>
        <w:ind w:firstLine="720"/>
        <w:jc w:val="left"/>
        <w:rPr>
          <w:sz w:val="24"/>
        </w:rPr>
      </w:pPr>
      <w:r>
        <w:rPr>
          <w:sz w:val="24"/>
        </w:rPr>
        <w:t>Многообразна и удивительна человеческая жизнь. Подчиняясь естественным законам Божиего мироздания, человек сотрудничает с Творцом в деле продления, сохранения и развития рода людского. Могучие инстинкты, влекущие к таинственному созданию новой жизни, исходят от Бога и соответствуют Божественному замыслу: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Быт.1:27-28).</w:t>
      </w:r>
    </w:p>
    <w:p>
      <w:pPr>
        <w:pStyle w:val="Normal"/>
        <w:spacing w:lineRule="exact" w:line="240"/>
        <w:ind w:firstLine="720"/>
        <w:jc w:val="left"/>
        <w:rPr/>
      </w:pPr>
      <w:r>
        <w:rPr>
          <w:sz w:val="24"/>
        </w:rPr>
        <w:t xml:space="preserve">Однако только лишь физическое воспроизводство потомства не выражает окончательную волю Господа о человеке. Бог хочет, чтобы наше наследие имело ценность и в духовном отношении. Поэтому верующие родители призваны нести бремя священства. «Вы </w:t>
      </w:r>
      <w:r>
        <w:rPr>
          <w:rFonts w:cs="Arial" w:ascii="Arial" w:hAnsi="Arial"/>
          <w:sz w:val="24"/>
        </w:rPr>
        <w:t>–</w:t>
      </w:r>
      <w:r>
        <w:rPr>
          <w:sz w:val="24"/>
        </w:rPr>
        <w:t xml:space="preserve"> род избранный, царственное священство», </w:t>
      </w:r>
      <w:r>
        <w:rPr>
          <w:rFonts w:cs="Arial" w:ascii="Arial" w:hAnsi="Arial"/>
          <w:sz w:val="24"/>
        </w:rPr>
        <w:t>–</w:t>
      </w:r>
      <w:r>
        <w:rPr>
          <w:sz w:val="24"/>
        </w:rPr>
        <w:t xml:space="preserve"> было сказано всем последователям Иисуса Христа (1Пет.2:9). Каждый верующий для ближнего своего является священником Бога Всевышнего. Особое значение приобретает священство родителей в христианском семействе. Благословляя духовное родство отцов и детей. Бог говорил об Аврааме: «Ибо Я избрал его для того, чтобы он заповедал сынам своим и дому своему после себя, ходить путем Господним, творя правду и суд» (Быт.18:19). Что же служит крепким основанием для родительского священства? Это личная преданность и любовь к Господу. Без живого общения с Начальником Жизни родители вряд ли смогут показать детям величие и красоту Божию.</w:t>
      </w:r>
    </w:p>
    <w:p>
      <w:pPr>
        <w:pStyle w:val="Normal"/>
        <w:spacing w:lineRule="exact" w:line="240"/>
        <w:ind w:firstLine="720"/>
        <w:jc w:val="left"/>
        <w:rPr>
          <w:sz w:val="24"/>
        </w:rPr>
      </w:pPr>
      <w:r>
        <w:rPr>
          <w:sz w:val="24"/>
        </w:rPr>
        <w:t>«С какого возраста надо начинать воспитывать ребенка?» — спрашивала мать трехлетнего малыша у мудреца. «О! Ты опоздала на четыре года», — последовал ответ.</w:t>
      </w:r>
    </w:p>
    <w:p>
      <w:pPr>
        <w:pStyle w:val="Normal"/>
        <w:spacing w:lineRule="exact" w:line="240"/>
        <w:ind w:firstLine="720"/>
        <w:jc w:val="left"/>
        <w:rPr>
          <w:sz w:val="24"/>
        </w:rPr>
      </w:pPr>
      <w:r>
        <w:rPr>
          <w:sz w:val="24"/>
        </w:rPr>
        <w:t>Это веское замечание в полной мере касается христианских родителей. Как только верующая женщина почувствует, что Господь начал ткать в ней младенца, она будет стремиться к углублению духовной жизни и постоянному общению со святыми людьми. Духовная атмосфера благодатно подействует на внутриутробного младенца, освящая новую жизнь. Известно, что еще во чреве матери своей Иоанн Креститель ясно отреагировал на духовное приветствие матери Господа (Лк.1:44). Оберегая себя от вредных внешних воздействий, мать-христианка в то же время с особым тщанием следит за сохранением духовного здоровья. Пребывание у ног Иисуса Христа, чтение Библии, помышление о горнем вводит женщину, ожидающую ребенка, в сферу возвышенных мыслей и чувствований. Она не раздражается по пустякам, житейские беспокойства и волнения теряют свою силу над ней. Полностью предав себя благой и совершенной воле Божией, она становится сосудом благодати, готовым произвести на свет ребенка, у которого будет здоровый дух в здоровом теле.</w:t>
      </w:r>
    </w:p>
    <w:p>
      <w:pPr>
        <w:pStyle w:val="Normal"/>
        <w:spacing w:lineRule="exact" w:line="240"/>
        <w:ind w:firstLine="720"/>
        <w:jc w:val="left"/>
        <w:rPr/>
      </w:pPr>
      <w:r>
        <w:rPr>
          <w:sz w:val="24"/>
        </w:rPr>
        <w:t xml:space="preserve">«Вот наследие от Господа: дети; награда от Него </w:t>
      </w:r>
      <w:r>
        <w:rPr>
          <w:rFonts w:cs="Arial" w:ascii="Arial" w:hAnsi="Arial"/>
          <w:sz w:val="24"/>
        </w:rPr>
        <w:t>–</w:t>
      </w:r>
      <w:r>
        <w:rPr>
          <w:sz w:val="24"/>
        </w:rPr>
        <w:t xml:space="preserve"> плод чрева. Что стрелы в руке сильного, то сыновья молодые», — свидетельствует Дух Божий устами Давида (Пс.126:3-4).</w:t>
      </w:r>
    </w:p>
    <w:p>
      <w:pPr>
        <w:pStyle w:val="Normal"/>
        <w:spacing w:lineRule="exact" w:line="240"/>
        <w:ind w:firstLine="720"/>
        <w:jc w:val="left"/>
        <w:rPr>
          <w:sz w:val="24"/>
        </w:rPr>
      </w:pPr>
      <w:r>
        <w:rPr>
          <w:sz w:val="24"/>
        </w:rPr>
        <w:t>Являются ли дети нашей абсолютной собственностью? Нет. Мы принимаем новорожденное дитя, как дар, врученный Богом на сохранение и возделывание, чтобы ребенок мог стать не только физически зрелым человеком, но и достиг меры полного возраста Христова. Опираясь на Слово Божие, богобоязненные родители зажигают в детских сердцах огонь веры и благочестия, так как «благочестие на все полезно, имея обетование жизни настоящей и будущей» (1Тим.4:8). Добрые посевы лучше всего укореняются на незасоренной свежей почве.</w:t>
      </w:r>
    </w:p>
    <w:p>
      <w:pPr>
        <w:pStyle w:val="Normal"/>
        <w:spacing w:lineRule="exact" w:line="240"/>
        <w:ind w:firstLine="720"/>
        <w:jc w:val="left"/>
        <w:rPr>
          <w:sz w:val="24"/>
        </w:rPr>
      </w:pPr>
      <w:r>
        <w:rPr>
          <w:sz w:val="24"/>
        </w:rPr>
        <w:t>«Наставь юношу при начале пути его: он не уклонится от него, когда и состареет», — говорит премудрый Соломон (Пр.22:6). Любят ли наши дети Слово Божие? Является ли оно для них чистым словесным молоком, от которого можно возрасти во спасение (1Пет.2:2)?</w:t>
      </w:r>
    </w:p>
    <w:p>
      <w:pPr>
        <w:pStyle w:val="Normal"/>
        <w:spacing w:lineRule="exact" w:line="240"/>
        <w:ind w:firstLine="720"/>
        <w:jc w:val="left"/>
        <w:rPr/>
      </w:pPr>
      <w:r>
        <w:rPr>
          <w:sz w:val="24"/>
        </w:rPr>
        <w:t xml:space="preserve">Молодой сподвижник ап. Павла Тимофей вырос в стойкого мужа веры и стал человеком Божиим во многом благодаря тому, что он рано расположил свое сердце к познанию Божественных истин. «Притом же ты из детства знаешь священные писания, которые могут умудрить тебя во спасение верою во Христа Иисуса», </w:t>
      </w:r>
      <w:r>
        <w:rPr>
          <w:rFonts w:cs="Arial" w:ascii="Arial" w:hAnsi="Arial"/>
          <w:sz w:val="24"/>
        </w:rPr>
        <w:t>–</w:t>
      </w:r>
      <w:r>
        <w:rPr>
          <w:sz w:val="24"/>
        </w:rPr>
        <w:t xml:space="preserve"> ободряет его ап. Павел (2Тим.3:15). Мать Тимофея, будучи иудеянкой, спешила заложить в душу сына семена возвышенных добродетелей. Еврейские раввины говорили, что детей надо учить закону Божию с пеленок, дабы Слово Отца Небесного так запечатлелось в сердце, что иудейский ребенок скорее забудет свое имя, чем закон Божий.</w:t>
      </w:r>
    </w:p>
    <w:p>
      <w:pPr>
        <w:pStyle w:val="Normal"/>
        <w:spacing w:lineRule="exact" w:line="240"/>
        <w:ind w:firstLine="720"/>
        <w:jc w:val="left"/>
        <w:rPr>
          <w:sz w:val="24"/>
        </w:rPr>
      </w:pPr>
      <w:r>
        <w:rPr>
          <w:sz w:val="24"/>
        </w:rPr>
        <w:t>«И да будут слова сии, которые Я заповедую тебе сегодня, в сердце твоем. И внушай их детям твоим и говори об них, сидя в доме твоем и идя дорогою, и ложась и вставая», — возвещал Бог вождю и законодателю ветхозаветного народа Моисею (Втор.6:6-7).</w:t>
      </w:r>
    </w:p>
    <w:p>
      <w:pPr>
        <w:pStyle w:val="Normal"/>
        <w:spacing w:lineRule="exact" w:line="240"/>
        <w:ind w:firstLine="720"/>
        <w:jc w:val="left"/>
        <w:rPr>
          <w:sz w:val="24"/>
        </w:rPr>
      </w:pPr>
      <w:r>
        <w:rPr>
          <w:sz w:val="24"/>
        </w:rPr>
        <w:t>Дети любят слушать интересные рассказы, познакомим их с захватывающими библейскими историями. Читая Библию всей семьей, мы приглашаем к себе в дом пророков и апостолов, изъясняющих волю Божию. Сам Христос являет Свое присутствие в семье, когда родители вместе с детьми благоговейно и молитвенно размышляют о спасительных истинах. И взрослым, и детям полезно заучивать места Священного Писания наизусть. Цепкая детская память способна быстро схватить прочитанное и надолго удерживать глубокое назидание.</w:t>
      </w:r>
    </w:p>
    <w:p>
      <w:pPr>
        <w:pStyle w:val="Normal"/>
        <w:spacing w:lineRule="exact" w:line="240"/>
        <w:ind w:firstLine="720"/>
        <w:jc w:val="left"/>
        <w:rPr>
          <w:sz w:val="24"/>
        </w:rPr>
      </w:pPr>
      <w:r>
        <w:rPr>
          <w:sz w:val="24"/>
        </w:rPr>
        <w:t>«Как юноше содержать в чистоте путь свой? — вопрошает Давид. — Хранением себя по слову Твоему» (Пс.118:9). Растворенное верой Слово станет силой Божией, которая оградит молодого человека от падений.</w:t>
      </w:r>
    </w:p>
    <w:p>
      <w:pPr>
        <w:pStyle w:val="Normal"/>
        <w:spacing w:lineRule="exact" w:line="240"/>
        <w:ind w:firstLine="720"/>
        <w:jc w:val="left"/>
        <w:rPr>
          <w:sz w:val="24"/>
        </w:rPr>
      </w:pPr>
      <w:r>
        <w:rPr>
          <w:sz w:val="24"/>
        </w:rPr>
        <w:t>Священное Писание склоняется к детям, питая их молоком, согревая, поддерживая. Оно не отвергнет никакого возраста, никакого пола, никакого положения. «Солнце является не таким общим и всем доступным, как учение Христа, — писал Эразм Роттердамский. — О, если бы из него напевал что-либо земледелец у плуга, исполнял бы кое-что ткач в такт своей работе, такого рода рассказами пусть сокращает скучную дорогу путешественник; и если бы отсюда были заимствованы все разговоры христиан. Пусть первый лепет называет Христа; на Евангелиях Христа пусть образуется первое детство. Я желал бы, чтобы о Христе так рассказывали начинающим, чтобы Его полюбили даже дети. Пусть предаются этим занятиям и после, пока, незаметно подрастая, дети не вырастут крепкими мужами во Христе. Счастлив тот, кого смерть застанет за этими книгами».</w:t>
      </w:r>
    </w:p>
    <w:p>
      <w:pPr>
        <w:pStyle w:val="Normal"/>
        <w:spacing w:lineRule="exact" w:line="240"/>
        <w:ind w:firstLine="720"/>
        <w:jc w:val="left"/>
        <w:rPr>
          <w:sz w:val="24"/>
        </w:rPr>
      </w:pPr>
      <w:r>
        <w:rPr>
          <w:sz w:val="24"/>
        </w:rPr>
        <w:t>Радость веры всегда соединяется с радостью молитвы. Живая душа, насыщенная Словом Божиим, молится легко и непринужденно. Дети, к тому же, имеют врожденное предрасположение к молитве. Как-то ученые-психологи специально изолировали группу детей с целью, чтобы они ничего не слышали о Боге. Проведя впоследствии индивидуальное обследование детей, ученые обнаружили, что каждый ребенок испытывает потребность в молитве. В некоторых христианских семьях существует хороший благочестивый обычай: вечерние молитвы и молитвы перед общей трапезой совершать, взявшись за руки. Такие совместные молитвы приобщают к молитвенным упражнениям самых малых детей, давая им возможность вкусить радость общения с Богом.</w:t>
      </w:r>
    </w:p>
    <w:p>
      <w:pPr>
        <w:pStyle w:val="Normal"/>
        <w:spacing w:lineRule="exact" w:line="240"/>
        <w:ind w:firstLine="720"/>
        <w:jc w:val="left"/>
        <w:rPr>
          <w:sz w:val="24"/>
        </w:rPr>
      </w:pPr>
      <w:r>
        <w:rPr>
          <w:sz w:val="24"/>
        </w:rPr>
        <w:t>Есть родители, которые стараются всячески оберегать детей от лицезрения скорбных мгновений жизни. Боясь нанести травму детской психике, они не допускают детей в комнаты тяжелобольных, умирающих, мало говорят с детьми о тяжких болезнях и житейских печалях. Подобная родительская забота не находит оправдания в практике христианского воспитания. Дети, огражденные от соприкосновения с горем семьи или с переживаниями других людей, вырастают эгоистичными, с черствыми, равнодушными сердцами. Христианское мировоззрение ребенка и стремление к добродетельным поступкам значительно укрепится, если он будет сталкиваться с наглядными картинами из жизни, которые указывают на хрупкость земного бытия человека. Недальновидная родительская любовь заставляет иных отцов и матерей все домашние труды взваливать на свои собственные плечи, предоставляя детям больше возможности для праздного времяпрепровождения. Привыкнув к длительной бездеятельности, дети будут искать внешнего комфорта и начнут смотреть на родителей только как на источник материального обеспечения. Кроме того, беззаботная жизнь открывает путь для проникновения в сердце человека всевозможных грязных пороков, убивающих тело и душу. Недаром с древнейших времен распространено справедливое утверждение, что мозг праздного человека — любимое место пребывания дьявола и лени. Это одно из приятнейших самоубийств. Дурная мысль при благоприятной возможности выльется в дурные поступки. Совсем еще маленькие дети проводят много времени в игре. Игра намного лучше праздности, так как ум ребенка чем-то занят, а игровые действия в какой-то мере подготавливают его к полезной деятельности в будущем. Более взрослые дети уже могут принимать участие в каких-то несложных работах по дому. Пятилетнему ребенку можно поручить выносить мусор, а семилетние могут помогать матери накрывать на стол. Если родителям недостает терпения и мудрости, они забывают контролировать своих детей. В целях экономии времени они не ждут, когда ребенок доведет работу до конца, и сами делают ее. Ребенок в таком случае не приобретает привычку к систематическому труду. Он или уклоняется от работы, или выполняет ее небрежно, без любви и усердия. «Родители, вы должны учить и наставлять своих детей так, чтобы они любили труд», — советует одна мать-христианка. Вы можете ввести их в христианское учение и христианскую культуру, и Божией милостью они будут возрождены, но если вы их не научили трудиться, они никогда не станут чем-нибудь для Бога, или для самих себя, или для вас. Ленивый христианин никогда ничего не делает для Бога. Хорошо налаженный и организованный труд принесет радость детям. Краткое время отдыха после активной работы будет для них особо приятным: «Сладок сон трудящегося...» (Ек.5:11).</w:t>
      </w:r>
    </w:p>
    <w:p>
      <w:pPr>
        <w:pStyle w:val="Normal"/>
        <w:spacing w:lineRule="exact" w:line="240"/>
        <w:ind w:firstLine="720"/>
        <w:jc w:val="left"/>
        <w:rPr>
          <w:sz w:val="24"/>
        </w:rPr>
      </w:pPr>
      <w:r>
        <w:rPr>
          <w:sz w:val="24"/>
        </w:rPr>
        <w:t>Трудолюбивый христианский характер формируется в условиях разумной дисциплины. «Кто будет расти без дисциплины, состарится без добродетелей», — гласит мудрая пословица.</w:t>
      </w:r>
    </w:p>
    <w:p>
      <w:pPr>
        <w:pStyle w:val="Normal"/>
        <w:spacing w:lineRule="exact" w:line="240"/>
        <w:ind w:firstLine="720"/>
        <w:jc w:val="left"/>
        <w:rPr>
          <w:sz w:val="24"/>
        </w:rPr>
      </w:pPr>
      <w:r>
        <w:rPr>
          <w:sz w:val="24"/>
        </w:rPr>
        <w:t>Следует ли применять розгу для воспитания послушания? Рассуждения о пользе розги в Священном Писании не всегда говорят о прямом и буквальном использовании ее. Розга, в широком смысле, это символ общей дисциплины: «Розга и обличение дают мудрость, но отрок, оставленный в небрежении, делает стыд своей матери» (Пр.29:15). По замечанию христианских педагогов каждый ребенок, будь он даже ангелом, нуждается в розге. Капризное своеволие ребенок проявляет очень рано. Уже в колыбели он инстинктивно знает методы управления родителями. Если родители постоянно идут на поводу капризного плача или хныканья, они приготовляют на свою голову домашнего деспота.</w:t>
      </w:r>
    </w:p>
    <w:p>
      <w:pPr>
        <w:pStyle w:val="Normal"/>
        <w:spacing w:lineRule="exact" w:line="240"/>
        <w:ind w:firstLine="720"/>
        <w:jc w:val="left"/>
        <w:rPr>
          <w:sz w:val="24"/>
        </w:rPr>
      </w:pPr>
      <w:r>
        <w:rPr>
          <w:sz w:val="24"/>
        </w:rPr>
        <w:t>Христианская дисциплина это не бессмысленное самоограничение себя и своих детей во всех желаниях, ибо она зиждется на любви к Богу и к ближнему. Даже когда родители вынуждены прибегать к строгому наказанию детей, они делают это во имя любви к ребенку: «Кто жалеет розги своей, тот ненавидит сына; а кто любит, тот с детства наказывает его» (Пр.13:24). Не исключая наказания, христианские родители применяют его только в особых случаях, стараясь, главным образом, создать в доме атмосферу любви и мира, при которой необходимость наказания отпадает сама собой. Ведь быстро осудить и наказать ребенка легче, чем понять его душу. Слово Божие учит родителей внимательному отношению к внутреннему миру детей: «И вы, отцы, не раздражайте детей ваших, но воспитывайте их в учении и наставлении Господнем» (Еф.6:4).</w:t>
      </w:r>
    </w:p>
    <w:p>
      <w:pPr>
        <w:pStyle w:val="Normal"/>
        <w:spacing w:lineRule="exact" w:line="240"/>
        <w:ind w:firstLine="720"/>
        <w:jc w:val="left"/>
        <w:rPr>
          <w:sz w:val="24"/>
        </w:rPr>
      </w:pPr>
      <w:r>
        <w:rPr>
          <w:sz w:val="24"/>
        </w:rPr>
        <w:t>Почему Божий призыв обращен только к отцам? Как глава семьи и пресвитер домашней церкви отец несет ответственность за духовное благополучие домочадцев. Кроме того, отцы не всегда способны к такому подвигу терпения, как матери, им трудно побороть внутренние порывы, толкающие их на резкие выпады во взаимоотношениях с детьми. Чрезмерно строгие отцы не умеют разговаривать с ребенком по душам. Они забывают о том, что частые и не в меру суровые упреки и угрозы ранят душу ребенка.</w:t>
      </w:r>
    </w:p>
    <w:p>
      <w:pPr>
        <w:pStyle w:val="Normal"/>
        <w:spacing w:lineRule="exact" w:line="240"/>
        <w:ind w:firstLine="720"/>
        <w:jc w:val="left"/>
        <w:rPr>
          <w:sz w:val="24"/>
        </w:rPr>
      </w:pPr>
      <w:r>
        <w:rPr>
          <w:sz w:val="24"/>
        </w:rPr>
        <w:t>Размышляя о методах воспитания детей, Мартин Лютер писал: «Кто жалеет розги своей, тот ненавидит сына, но кроме розги имей всегда яблоко, чтобы дать ему, когда он поступает правильно». Жесткий контроль за каждым шагом ребенка, непрерывные понукания разделяют детей и родителей. Ребенок прекращает делиться с родителями своими открытиями и переживаниями. Оскорбленный грубым навязчивым надзором, он отгораживается от родителей, выискивая себе друзей за пределами дома.</w:t>
      </w:r>
    </w:p>
    <w:p>
      <w:pPr>
        <w:pStyle w:val="Normal"/>
        <w:spacing w:lineRule="exact" w:line="240"/>
        <w:ind w:firstLine="720"/>
        <w:jc w:val="left"/>
        <w:rPr>
          <w:sz w:val="24"/>
        </w:rPr>
      </w:pPr>
      <w:r>
        <w:rPr>
          <w:sz w:val="24"/>
        </w:rPr>
        <w:t>Христос оставил нам великую притчу о преобразующей силе отцовской любви (Лк.15:12-32). Что заставило безрассудного младшего сына вернуться в отчий дом? Мы скажем: нужда и безысходность положения. Да, это верно, но, оказавшись в унизительном состоянии, сын не мог не вспомнить об отце, о его необыкновенном долготерпении. Надежда на отцовское прощение помогла ему сделать решительный поворот в сторону родного очага. Встреча отца и сына тоже изумляет нас. Не заслуживает ли беспутный сын самого строго наказания? Мы бы не удивились, прочитав о том, что отец побил сына. Так ему и надо. Своим легкомысленным поведением он причинил много страданий отцу. Пусть теперь суровая кара обрушится на него. Любовь отца перечеркнула все человеческие ожидания. Слезы раскаяния слились со слезами прощения. Вместо побоев и упреков, отец раскрыл объятия для сына. Весь отцовский дом наполнился ликованием по поводу того, что сей сын был «мертв и ожил, пропадал и нашелся» (Лк.15:24).</w:t>
      </w:r>
    </w:p>
    <w:p>
      <w:pPr>
        <w:pStyle w:val="Normal"/>
        <w:spacing w:lineRule="exact" w:line="240"/>
        <w:ind w:firstLine="720"/>
        <w:jc w:val="left"/>
        <w:rPr>
          <w:sz w:val="24"/>
        </w:rPr>
      </w:pPr>
      <w:r>
        <w:rPr>
          <w:sz w:val="24"/>
        </w:rPr>
        <w:t>Мучительные переживания доставляют верующим родителям необращенные дети. Сколько сил прилагают отцы и матери, свидетельствуя им о полной жизни, отданной Христу. Глубокие молитвенные вздыхания рано или поздно дают благословенные результаты.</w:t>
      </w:r>
    </w:p>
    <w:p>
      <w:pPr>
        <w:pStyle w:val="Normal"/>
        <w:spacing w:lineRule="exact" w:line="240"/>
        <w:ind w:firstLine="720"/>
        <w:jc w:val="left"/>
        <w:rPr>
          <w:sz w:val="24"/>
        </w:rPr>
      </w:pPr>
      <w:r>
        <w:rPr>
          <w:sz w:val="24"/>
        </w:rPr>
        <w:t>Мать Августина Моника не ослабевала в молитвах, веруя, что Бог силен привести ее сына ко Христу. И Бог услышал молитву матери. Благодать Божия разбила греховный сосуд, сотворив новое сердце и новый дух одаренному молодому человеку. Величайший след оставил в истории христианства этот муж Божий, благодаря усердным молитвам матери.</w:t>
      </w:r>
    </w:p>
    <w:p>
      <w:pPr>
        <w:pStyle w:val="Normal"/>
        <w:spacing w:lineRule="exact" w:line="240"/>
        <w:ind w:firstLine="720"/>
        <w:jc w:val="left"/>
        <w:rPr>
          <w:sz w:val="24"/>
        </w:rPr>
      </w:pPr>
      <w:r>
        <w:rPr>
          <w:sz w:val="24"/>
        </w:rPr>
        <w:t>«Как укрепить родительский авторитет?» — размышляют отцы и матери, желая иметь взаимополезные духовные отношения с детьми. Сила и обаяние личного примера одно из важнейших средств воспитания. «Подражайте мне, как я Христу», — дерзновенно призывает ап. Павел (1Кор.4:16). Устоит ли дом, построенный на песке? Родители, слушающие заповеди Господни, но не исполняющие их, смогут ли быть образцом «в слове, в житии, в любви, в духе, в вере, в чистоте?» (1Тим.4:12).</w:t>
      </w:r>
    </w:p>
    <w:p>
      <w:pPr>
        <w:pStyle w:val="Normal"/>
        <w:spacing w:lineRule="exact" w:line="240"/>
        <w:ind w:firstLine="720"/>
        <w:jc w:val="left"/>
        <w:rPr>
          <w:sz w:val="24"/>
        </w:rPr>
      </w:pPr>
      <w:r>
        <w:rPr>
          <w:sz w:val="24"/>
        </w:rPr>
        <w:t>Пытаясь управлять нашими домашними, научились ли вы господствовать над собою? Проявляем ли мы сдержанность в словах и благочестие в поступках? Объемлет ли любовь Христова сердца наши?</w:t>
      </w:r>
    </w:p>
    <w:p>
      <w:pPr>
        <w:pStyle w:val="Normal"/>
        <w:spacing w:lineRule="exact" w:line="240"/>
        <w:ind w:firstLine="720"/>
        <w:jc w:val="left"/>
        <w:rPr>
          <w:sz w:val="24"/>
        </w:rPr>
      </w:pPr>
      <w:r>
        <w:rPr>
          <w:sz w:val="24"/>
        </w:rPr>
        <w:t>Все христианские родители хотят видеть своих детей правдивыми, богобоязненными, добродетельными, скромными. Рассмотрим и тщательно исследуем во свете Слова Божия прежде нашу повседневную жизнь. «Всякая неправда есть грех», — утверждает Библия (1Ин.5:17). Если мы ждем честности и порядочности от детей, пусть с наших собственных уст не сорвется ни одно лживое и гнилое слово!</w:t>
      </w:r>
    </w:p>
    <w:p>
      <w:pPr>
        <w:pStyle w:val="Normal"/>
        <w:spacing w:lineRule="exact" w:line="240"/>
        <w:ind w:firstLine="720"/>
        <w:jc w:val="left"/>
        <w:rPr>
          <w:sz w:val="24"/>
        </w:rPr>
      </w:pPr>
      <w:r>
        <w:rPr>
          <w:sz w:val="24"/>
        </w:rPr>
        <w:t>Ребенок это личность. Родители не вправе унижать его, хитрить и обманывать. Приучая детей к высокой культуре поведения, научимся употреблять как можно больше вежливых, идущих от сердца слов. Разумное одобрение и поощрение всяких добрых движений детской души тоже благотворно влияет на формирование христианских чувствований.</w:t>
      </w:r>
    </w:p>
    <w:p>
      <w:pPr>
        <w:pStyle w:val="Normal"/>
        <w:spacing w:lineRule="exact" w:line="240"/>
        <w:ind w:left="40" w:firstLine="720"/>
        <w:jc w:val="left"/>
        <w:rPr>
          <w:sz w:val="24"/>
        </w:rPr>
      </w:pPr>
      <w:r>
        <w:rPr>
          <w:sz w:val="24"/>
        </w:rPr>
        <w:t>Нормальный процесс домашнего воспитания носит характер взаимообучения. Не случайно очи Христа останавливались на детях, как на живой иллюстрации: «Истинно говорю вам, если не обратитесь и не будете как дети, не войдете в Царство Небесное» (Мф.18:3). Отзывчивость детей к высокому и прекрасному не является ли укором нашей медлительности в делах веры? Не раз слышали мы из детских уст восторженные и бесхитростные суждения о величии Божием. А детская наблюдательность? Она несомненно прибавляет нам духовного и физического зрения.</w:t>
      </w:r>
    </w:p>
    <w:p>
      <w:pPr>
        <w:pStyle w:val="Normal"/>
        <w:spacing w:lineRule="exact" w:line="240"/>
        <w:ind w:firstLine="720"/>
        <w:jc w:val="left"/>
        <w:rPr>
          <w:sz w:val="24"/>
        </w:rPr>
      </w:pPr>
      <w:r>
        <w:rPr>
          <w:sz w:val="24"/>
        </w:rPr>
        <w:t>Спаситель мира и Господь господствующих не погнушался воспринять на Себя детскую природу в определенное время. Совершая Свое земное служение, Он относился к детям, как к маленьким братьям и сестрам. Иисус возвещал, что «таковых есть Царствие Божие» (Мк.10:14). Благословляющие руки Спасителя ласково обнимали детей, подтверждая непреложность свидетельства Писания, что дети являются орудиями Божественной славы (Пс. 8:3). Не только родителям, но и ангелам Бог вверил попечение о детях (Мф.18:10). «У кого в доме есть дети, тот может быть уверен, что в его доме присутствуют ангелы, — писал Ян Амос Коменский. — Всякий, кто покоится окруженный ночной темнотой с ребенком, может питать твердую надежду, что он вместе с детьми охраняется ангелами, чтобы не имел доступа дух тьмы».</w:t>
      </w:r>
    </w:p>
    <w:p>
      <w:pPr>
        <w:pStyle w:val="Normal"/>
        <w:spacing w:lineRule="exact" w:line="240"/>
        <w:ind w:firstLine="720"/>
        <w:jc w:val="left"/>
        <w:rPr>
          <w:sz w:val="24"/>
        </w:rPr>
      </w:pPr>
      <w:r>
        <w:rPr>
          <w:sz w:val="24"/>
        </w:rPr>
        <w:t>Великое благословение изливает Бог на детей. Поэтому будем с помощью Духа Святого сеять в них разумное, доброе, вечное! Пусть полюбят они Искупителя всех людей, увидев на примере жизни родителей, что иго Его благо и бремя Его легко (Мф.11:30).</w:t>
      </w:r>
    </w:p>
    <w:p>
      <w:pPr>
        <w:pStyle w:val="Normal"/>
        <w:spacing w:lineRule="exact" w:line="240" w:before="320" w:after="0"/>
        <w:ind w:firstLine="720"/>
        <w:jc w:val="left"/>
        <w:rPr>
          <w:sz w:val="24"/>
        </w:rPr>
      </w:pPr>
      <w:r>
        <w:rPr>
          <w:b/>
          <w:sz w:val="24"/>
        </w:rPr>
        <w:t>12. БУДЬТЕ КАК ДЕТИ</w:t>
      </w:r>
    </w:p>
    <w:p>
      <w:pPr>
        <w:pStyle w:val="Normal"/>
        <w:spacing w:lineRule="exact" w:line="240" w:before="180" w:after="0"/>
        <w:ind w:left="3160" w:firstLine="720"/>
        <w:jc w:val="left"/>
        <w:rPr/>
      </w:pPr>
      <w:r>
        <w:rPr>
          <w:i/>
          <w:sz w:val="24"/>
        </w:rPr>
        <w:t xml:space="preserve">Истинно говорю вам, если не обратитесь и не будете как дети, не войдете в Царство Небесное. </w:t>
      </w:r>
      <w:r>
        <w:rPr>
          <w:sz w:val="24"/>
        </w:rPr>
        <w:t>Мф.18:3</w:t>
      </w:r>
    </w:p>
    <w:p>
      <w:pPr>
        <w:pStyle w:val="Normal"/>
        <w:spacing w:lineRule="exact" w:line="240"/>
        <w:ind w:firstLine="720"/>
        <w:jc w:val="left"/>
        <w:rPr>
          <w:sz w:val="24"/>
        </w:rPr>
      </w:pPr>
      <w:r>
        <w:rPr>
          <w:sz w:val="24"/>
        </w:rPr>
        <w:t>Говорят, возраст человека определяется не годами, а состоянием души. Кто в детские годы не мечтал побыстрее стать взрослым. Но, придя в совершенные лета, большинство почему-то стараются задержать процесс старения и желают оставаться как можно дольше молодыми.</w:t>
      </w:r>
    </w:p>
    <w:p>
      <w:pPr>
        <w:pStyle w:val="Normal"/>
        <w:spacing w:lineRule="exact" w:line="240"/>
        <w:ind w:firstLine="720"/>
        <w:jc w:val="left"/>
        <w:rPr/>
      </w:pPr>
      <w:r>
        <w:rPr>
          <w:sz w:val="24"/>
        </w:rPr>
        <w:t xml:space="preserve">Можно ли найти столь желанный для всех эликсир вечной молодости? Да! Несомненно! И сокрыт он в Слове Божием. «Если внешний наш человек и тлеет, то внутренний со дня на день обновляется!» </w:t>
      </w:r>
      <w:r>
        <w:rPr>
          <w:rFonts w:cs="Arial" w:ascii="Arial" w:hAnsi="Arial"/>
          <w:sz w:val="24"/>
        </w:rPr>
        <w:t>–</w:t>
      </w:r>
      <w:r>
        <w:rPr>
          <w:sz w:val="24"/>
        </w:rPr>
        <w:t xml:space="preserve"> возвещает ап. Павел (2Кор 4:16).</w:t>
      </w:r>
    </w:p>
    <w:p>
      <w:pPr>
        <w:pStyle w:val="Normal"/>
        <w:spacing w:lineRule="exact" w:line="240"/>
        <w:ind w:firstLine="720"/>
        <w:jc w:val="left"/>
        <w:rPr>
          <w:sz w:val="24"/>
        </w:rPr>
      </w:pPr>
      <w:r>
        <w:rPr>
          <w:sz w:val="24"/>
        </w:rPr>
        <w:t>Человеческая душа как море, даже в течение одного дня она может переживать несколько совсем противоположных состояний — радость и уныние, любовь и ненависть, спокойствие и раздражение. Один и тот же человек может проявлять себя злым и добрым, умным и глупым. Это объясняется тем, что сердце человека так же, как и вся Вселенная, зачастую становится ареной борьбы двух сил — Бога и дьявола. Поэтому путь обновления и приобретения духовной молодости не всегда легок, он сопряжен с непрестанной борьбой.</w:t>
      </w:r>
    </w:p>
    <w:p>
      <w:pPr>
        <w:pStyle w:val="Normal"/>
        <w:spacing w:lineRule="exact" w:line="240"/>
        <w:ind w:left="40" w:firstLine="720"/>
        <w:jc w:val="left"/>
        <w:rPr>
          <w:sz w:val="24"/>
        </w:rPr>
      </w:pPr>
      <w:r>
        <w:rPr>
          <w:sz w:val="24"/>
        </w:rPr>
        <w:t>Мы знаем, что Сын Божий пришел для того, чтобы разрушить дела дьявола (1Ин.3:8), «взыскать и спасти погибшее» (Лк.19:10). И если сердца наши всецело принадлежат Богу и мы возрождены свыше, то Сам Господь вводит нас в Царство Своего Возлюбленного Сына и делает Своими соработниками (1Кор.3:9).</w:t>
      </w:r>
    </w:p>
    <w:p>
      <w:pPr>
        <w:pStyle w:val="Normal"/>
        <w:spacing w:lineRule="exact" w:line="240"/>
        <w:ind w:left="40" w:firstLine="720"/>
        <w:jc w:val="left"/>
        <w:rPr>
          <w:sz w:val="24"/>
        </w:rPr>
      </w:pPr>
      <w:r>
        <w:rPr>
          <w:sz w:val="24"/>
        </w:rPr>
        <w:t>Что же нужно для того, чтобы стать достойными наследниками Царства Небесного? Вспомним, как однажды Иисус Христос поставил в кругу учеников малое дитя и произнес:«Истинно говорю вам, если не обратитесь и не будете как дети, не войдете в Царство Небесное» (Мф.18:3). Ученики удивились. Такой призыв для них был неожиданным и новым. Мудрость того времени обращала внимание на мужа, воина, гражданина. Христос же Своим заявлением перевернул привычные представления. Единственный путь к тому, чтобы стать большим, — сделаться маленьким. Не ребенок должен учиться у взрослых — взрослые должны учиться у детей, уподобиться детям, тому, от чего они отвернулись, выходя из детства. Не высокомерное величие души античного героя, а трепет страха и надежды, готовность все принимать как подарок и милость, ничего не считая своим, таков идеал Христа.</w:t>
      </w:r>
    </w:p>
    <w:p>
      <w:pPr>
        <w:pStyle w:val="Normal"/>
        <w:spacing w:lineRule="exact" w:line="240"/>
        <w:ind w:left="40" w:firstLine="720"/>
        <w:jc w:val="left"/>
        <w:rPr>
          <w:sz w:val="24"/>
        </w:rPr>
      </w:pPr>
      <w:r>
        <w:rPr>
          <w:sz w:val="24"/>
        </w:rPr>
        <w:t>Что же видел в детях Иисус? Может быть, ребенок есть абсолютное совершенство во всех отношениях? Отнюдь нет. Любой отец и мать укажут на отдельные проявления эгоизма, своеволия, вспыльчивости и нетерпения даже у маленьких детей. Но тогда, может быть, Христос намекал на неразвитость ребенка, недостаток опыта? Чтобы войти в Царство Небесное, надо отбросить все, что мы знаем, забыть все, чего достигли, и сделаться опять неразумными детьми?</w:t>
      </w:r>
    </w:p>
    <w:p>
      <w:pPr>
        <w:pStyle w:val="Normal"/>
        <w:spacing w:lineRule="exact" w:line="240"/>
        <w:ind w:left="40" w:firstLine="720"/>
        <w:jc w:val="left"/>
        <w:rPr>
          <w:sz w:val="24"/>
        </w:rPr>
      </w:pPr>
      <w:r>
        <w:rPr>
          <w:sz w:val="24"/>
        </w:rPr>
        <w:t>Нет! Евангелие призывает нас к развитию всех способностей души, к их бесконечному усовершенствованию. В посланиях ап. Павла мы находим интересную форму истинного христианского поведения. «Братия! не будьте дети умом: на злое будьте младенцы, а по уму будьте совершеннолетни» (1Кор.14:20). Взаимное переплетение, органическое сочетание младенчества и совершеннолетия — отличительное свойство всякой души, живущей по Евангелию.</w:t>
      </w:r>
    </w:p>
    <w:p>
      <w:pPr>
        <w:pStyle w:val="Normal"/>
        <w:spacing w:lineRule="exact" w:line="240"/>
        <w:ind w:left="40" w:firstLine="720"/>
        <w:jc w:val="left"/>
        <w:rPr/>
      </w:pPr>
      <w:r>
        <w:rPr>
          <w:sz w:val="24"/>
        </w:rPr>
        <w:t xml:space="preserve">Обратите внимание на то, что образ Иисуса Христа как Единосущного с Богом Отцом в Священном Писании дан как бы в разных возрастных категориях. Мы видим Христа Младенца, но этот Младенец </w:t>
      </w:r>
      <w:r>
        <w:rPr>
          <w:rFonts w:cs="Arial" w:ascii="Arial" w:hAnsi="Arial"/>
          <w:sz w:val="24"/>
        </w:rPr>
        <w:t>–</w:t>
      </w:r>
      <w:r>
        <w:rPr>
          <w:sz w:val="24"/>
        </w:rPr>
        <w:t xml:space="preserve"> Предвечный Логос, изначальный Творец неба и земли. Существовавший до начала времени и поэтому в какой-то мере Старец (Ин.8:25). «Чадо младое, Предвечный Бог!» — поется в одном церковном песнопении. А пророк Даниил называет Его «Ветхий днями» (Дан.7:9-14).</w:t>
      </w:r>
    </w:p>
    <w:p>
      <w:pPr>
        <w:pStyle w:val="Normal"/>
        <w:spacing w:lineRule="exact" w:line="240"/>
        <w:ind w:left="40" w:firstLine="720"/>
        <w:jc w:val="left"/>
        <w:rPr>
          <w:sz w:val="24"/>
        </w:rPr>
      </w:pPr>
      <w:r>
        <w:rPr>
          <w:sz w:val="24"/>
        </w:rPr>
        <w:t>Не случайно древние художники изображали Младенца Иисуса с печатью таинственной и строгой старческой мудрости на высоком выпуклом лбу. В древнерусской живописи старческий аспект еще более выразителен, огромный лоб Младенца Эммануила даже прорезан морщинами.</w:t>
      </w:r>
    </w:p>
    <w:p>
      <w:pPr>
        <w:pStyle w:val="Normal"/>
        <w:spacing w:lineRule="exact" w:line="240"/>
        <w:ind w:firstLine="720"/>
        <w:jc w:val="left"/>
        <w:rPr>
          <w:sz w:val="24"/>
        </w:rPr>
      </w:pPr>
      <w:r>
        <w:rPr>
          <w:sz w:val="24"/>
        </w:rPr>
        <w:t xml:space="preserve"> </w:t>
      </w:r>
      <w:r>
        <w:rPr>
          <w:sz w:val="24"/>
        </w:rPr>
        <w:t>«На злое будьте младенцы». Как это практически применить? Быть равнодушным ко злу? Нет! Бороться со злом. Побеждать зло добром (Рим.12:21). Не воздавать злом за зло, искать мира и стремиться к нему (1Пет.3:11). Что нас больше всего привлекает в детях? Простодушие. Искренность в мыслях и чувствах. Отсутствие лукавства и хитрости. Внутренний мир ребенка намного богаче и объемнее, чем у взрослых. С годами душа может черстветь, человек начинает смотреть на ближнего своего, на все общественные события и явления только лишь с позиции личного интереса и практической выгоды. Душа ребенка раскрыта любви, добру, свету.</w:t>
      </w:r>
    </w:p>
    <w:p>
      <w:pPr>
        <w:pStyle w:val="Normal"/>
        <w:spacing w:lineRule="exact" w:line="240"/>
        <w:ind w:firstLine="720"/>
        <w:jc w:val="left"/>
        <w:rPr/>
      </w:pPr>
      <w:r>
        <w:rPr>
          <w:sz w:val="24"/>
        </w:rPr>
        <w:t>Иногда приходится слышать:</w:t>
      </w:r>
      <w:r>
        <w:rPr>
          <w:b/>
          <w:sz w:val="24"/>
        </w:rPr>
        <w:t xml:space="preserve"> </w:t>
      </w:r>
      <w:r>
        <w:rPr>
          <w:sz w:val="24"/>
        </w:rPr>
        <w:t>«О, я простой человек, если я нагрублю, вы не обижайтесь, такая уж у меня натура простодушная!» Можно ли одобрить такую простоту? Вряд ли. Простота во Христе это не упрощенность, идущая от духовной скудости, не дерзость. Христианская простота всегда связана с внутренней глубиной, мудростью, чуткостью к людям, смирением. Она полностью исключает бахвальство и гордость.</w:t>
      </w:r>
    </w:p>
    <w:p>
      <w:pPr>
        <w:pStyle w:val="Normal"/>
        <w:spacing w:lineRule="exact" w:line="240"/>
        <w:ind w:firstLine="720"/>
        <w:jc w:val="left"/>
        <w:rPr>
          <w:sz w:val="24"/>
        </w:rPr>
      </w:pPr>
      <w:r>
        <w:rPr>
          <w:sz w:val="24"/>
        </w:rPr>
        <w:t>Известный английский миссионер XVIII века Уильям Карэй в годы молодости был не только благочестивым христианином, но и весьма любознательным юношей. Из-за недостатка средств на получение официального образования он был отдан в ученики к сапожнику. Стуча сапожным молотком, он в то же время изучал иностранные языки. (В течение жизни он изучил 35 языков.) В 24 года он был посвящен на служение пресвитера. Впоследствии У. Карэй основал крупное миссионерское общество, предпринимал неоднократные поездки в Индию с проповедью Евангелия, переводил Библию на разные индийские диалекты, за что ему пожаловали звание профессора. И при столь обширной деятельности он был полон самого глубокого смирения. Как-то один гордый генерал, желая уязвить Уильяма, спросил его при всех: «Правда, что вы раньше были сапожником?» На что У. Карэй с детской простотой и неподдельным смирением ответил: «Нет, я был только починщиком обуви».</w:t>
      </w:r>
    </w:p>
    <w:p>
      <w:pPr>
        <w:pStyle w:val="Normal"/>
        <w:spacing w:lineRule="exact" w:line="240"/>
        <w:ind w:firstLine="720"/>
        <w:jc w:val="left"/>
        <w:rPr/>
      </w:pPr>
      <w:r>
        <w:rPr>
          <w:sz w:val="24"/>
        </w:rPr>
        <w:t xml:space="preserve">Верно замечают, что врата, ведущие в Царство Небесное, не только узкие, но и низкие, чтобы войти в них, надо пригнуться. «К земле тем ниже клонит ветка, чем тяжелей плоды на ней...» </w:t>
      </w:r>
      <w:r>
        <w:rPr>
          <w:rFonts w:cs="Arial" w:ascii="Arial" w:hAnsi="Arial"/>
          <w:sz w:val="24"/>
        </w:rPr>
        <w:t>–</w:t>
      </w:r>
      <w:r>
        <w:rPr>
          <w:sz w:val="24"/>
        </w:rPr>
        <w:t xml:space="preserve"> говорит один восточный поэт.</w:t>
      </w:r>
    </w:p>
    <w:p>
      <w:pPr>
        <w:pStyle w:val="Normal"/>
        <w:spacing w:lineRule="exact" w:line="240"/>
        <w:ind w:firstLine="720"/>
        <w:jc w:val="left"/>
        <w:rPr/>
      </w:pPr>
      <w:r>
        <w:rPr>
          <w:sz w:val="24"/>
        </w:rPr>
        <w:t xml:space="preserve">Хорошо бы всем христианам поучиться у детей способности прощения. Они очень быстро забывают обиды. Их вчерашний обидчик может сегодня стать наилучшим другом. «Солнце да не зайдет во гневе вашем!» </w:t>
      </w:r>
      <w:r>
        <w:rPr>
          <w:rFonts w:cs="Arial" w:ascii="Arial" w:hAnsi="Arial"/>
          <w:sz w:val="24"/>
        </w:rPr>
        <w:t>–</w:t>
      </w:r>
      <w:r>
        <w:rPr>
          <w:sz w:val="24"/>
        </w:rPr>
        <w:t xml:space="preserve"> призывает ап. Павел (Еф.4:26). Поссорился с кем-либо </w:t>
      </w:r>
      <w:r>
        <w:rPr>
          <w:rFonts w:cs="Arial" w:ascii="Arial" w:hAnsi="Arial"/>
          <w:sz w:val="24"/>
        </w:rPr>
        <w:t>–</w:t>
      </w:r>
      <w:r>
        <w:rPr>
          <w:sz w:val="24"/>
        </w:rPr>
        <w:t xml:space="preserve"> мирись тут же, не откладывая. Сам Господь Иисус сказал однажды, что путь к Божественному Жертвеннику лежит через дом человека, с которым у нас нарушен мир и отсутствуют добрые отношения (Мф.5:23-24). Прежде примирись, а потом принеси дар твой Богу </w:t>
      </w:r>
      <w:r>
        <w:rPr>
          <w:rFonts w:cs="Arial" w:ascii="Arial" w:hAnsi="Arial"/>
          <w:sz w:val="24"/>
        </w:rPr>
        <w:t>–</w:t>
      </w:r>
      <w:r>
        <w:rPr>
          <w:sz w:val="24"/>
        </w:rPr>
        <w:t xml:space="preserve"> вот путь, указанный Христом.</w:t>
      </w:r>
    </w:p>
    <w:p>
      <w:pPr>
        <w:pStyle w:val="Normal"/>
        <w:spacing w:lineRule="exact" w:line="240"/>
        <w:ind w:left="40" w:firstLine="720"/>
        <w:jc w:val="left"/>
        <w:rPr>
          <w:sz w:val="24"/>
        </w:rPr>
      </w:pPr>
      <w:r>
        <w:rPr>
          <w:sz w:val="24"/>
        </w:rPr>
        <w:t>Словоохотливый ап. Петр любил предлагать Господу вопросы. После беседы со Христом о молитве он потребовал уточнения: «Господи! сколько раз прощать брату моему... до семи ли раз?» Ответ Христа привел Петра в изумление: не семь, «но до седмижды семидесяти раз» (Мф.18:19-35). Четыреста девяносто раз прощать одному и тому же обидчику! Человек должен быть весь проникнут духом всепрощения вот смысл данного ответа. Кто-нибудь может возразить: «Знаете ли вы, как трудно прощать тем, кто наносит тебе явное оскорбление и обиду?» Да. Очень трудно. А даже бывает невозможно собственными силами простить обиду. Но если любовь Божия изливается в наши сердца Духом Святым, мы можем это сделать силою Духа Господнего. Он дает нам любовь к таким людям, которых сами по себе мы любить не в состоянии. Это любовь Христова, любовь-сострадание, любовь-жалость к человеку, нас оскорбившему, глубокое сожаление о том, что он способен был на такой поступок. Если мы желаем всегда иметь внутреннюю духовную радость, мы должны прощать охотно, по-детски искренне, великодушно, как и Бог во Христе простил нас (Еф.4:32).</w:t>
      </w:r>
    </w:p>
    <w:p>
      <w:pPr>
        <w:pStyle w:val="Normal"/>
        <w:spacing w:lineRule="exact" w:line="240"/>
        <w:ind w:left="40" w:firstLine="720"/>
        <w:jc w:val="left"/>
        <w:rPr>
          <w:sz w:val="24"/>
        </w:rPr>
      </w:pPr>
      <w:r>
        <w:rPr>
          <w:sz w:val="24"/>
        </w:rPr>
        <w:t>Кроме того, что широкое сердце способно прощать и вместить всех людей, оно еще объято жаждой ученичества. Детям интересно познавать окружающий мир. Каждый новый день для них открытие, и сами они маленькие бескорыстные исследователи. Дети — самый талантливый народ в мире. Взгляд ребенка это взгляд художника. Нас поражает их зоркая наблюдательность, бесчисленное множество вопросов, которые они задают.</w:t>
      </w:r>
    </w:p>
    <w:p>
      <w:pPr>
        <w:pStyle w:val="Normal"/>
        <w:spacing w:lineRule="exact" w:line="240"/>
        <w:ind w:left="40" w:firstLine="720"/>
        <w:jc w:val="left"/>
        <w:rPr>
          <w:sz w:val="24"/>
        </w:rPr>
      </w:pPr>
      <w:r>
        <w:rPr>
          <w:sz w:val="24"/>
        </w:rPr>
        <w:t>Для христианина так же не существует оконченного курса. Он всегда покорный, смиренный ученик Христа. Иисус Христос, как Воплощенное Слово и Премудрость, уготовил для сынов Божиих особую школу, где Верховным Управителем является Дух Святой, а наставниками и преподавателями пророки и апостолы, которые словом и примером ясно показывают путь истины и спасения. Они сообщают знание истинное, верное, простирающееся на все нужды земной и будущей жизни. Христианин, как усердный ученик Христа, с детской любознательностью и старанием принимает уроки своего Учителя. По евангельскому идеалу всякий старец должен быть старцем по мудрости, серьезности, глубокомыслию. Каков бы ни был реальный возраст христианина, душой он всегда дитя, а порой дитя и старец одновременно. Искренний последователь Иисуса получается прежде всего у ног Господа, взирает на лицо Божие, внимает Его устам, воспринимает сердцем Его Слова. Нельзя отрицать и того, что, по слову ап. Павла, почитая один другого высшим себя, мы Должны быть готовы учиться у всякого человека независимо от его возраста и общественного положения.</w:t>
      </w:r>
    </w:p>
    <w:p>
      <w:pPr>
        <w:pStyle w:val="Normal"/>
        <w:spacing w:lineRule="exact" w:line="240"/>
        <w:ind w:firstLine="720"/>
        <w:jc w:val="left"/>
        <w:rPr>
          <w:sz w:val="24"/>
        </w:rPr>
      </w:pPr>
      <w:r>
        <w:rPr>
          <w:sz w:val="24"/>
        </w:rPr>
        <w:t>Существует древний рассказ об одном блестящем и образованном вельможе, который посвятил свою жизнь служению Богу. Как-то люди его увидели на улице советующимся с простым старцем и спросили его: «Арсений, как ты, обученный столь обширной римской и эллинской учености, советуешься с этим простолюдином?» Арсений ответил: «Да! римскую и эллинскую ученость я познал, а из науки этого простолюдина я не вытвердил и алфавита!»</w:t>
      </w:r>
    </w:p>
    <w:p>
      <w:pPr>
        <w:pStyle w:val="Normal"/>
        <w:spacing w:lineRule="exact" w:line="240"/>
        <w:ind w:firstLine="720"/>
        <w:jc w:val="left"/>
        <w:rPr>
          <w:sz w:val="24"/>
        </w:rPr>
      </w:pPr>
      <w:r>
        <w:rPr>
          <w:sz w:val="24"/>
        </w:rPr>
        <w:t>Господь наш Иисус Христос никем не пренебрегал. Достаточно прочитать Его поучительные притчи, чтобы убедиться в том, как много Он предлагает нам уроков из жизни простого народа: рыбаков, виноградарей, сеятелей, пастухов. И в нас должны быть те же чувствования, что и у Иисуса Христа.</w:t>
      </w:r>
    </w:p>
    <w:p>
      <w:pPr>
        <w:pStyle w:val="Normal"/>
        <w:spacing w:lineRule="exact" w:line="240"/>
        <w:ind w:firstLine="720"/>
        <w:jc w:val="left"/>
        <w:rPr>
          <w:sz w:val="24"/>
        </w:rPr>
      </w:pPr>
      <w:r>
        <w:rPr>
          <w:sz w:val="24"/>
        </w:rPr>
        <w:t>Учение Христа — это чистое словесное молоко, и надо впитывать его в детской простоте (1Пет.2:2).</w:t>
      </w:r>
    </w:p>
    <w:p>
      <w:pPr>
        <w:pStyle w:val="Normal"/>
        <w:spacing w:lineRule="exact" w:line="240"/>
        <w:ind w:firstLine="720"/>
        <w:jc w:val="left"/>
        <w:rPr>
          <w:sz w:val="24"/>
        </w:rPr>
      </w:pPr>
      <w:r>
        <w:rPr>
          <w:sz w:val="24"/>
        </w:rPr>
        <w:t>Какие же еще основные и характерные свойства души ребенка мы можем отметить? Дитя есть существо зависимое. Если бы младенца предоставили самому себе, он не просуществовал бы и нескольких дней. Когда он не чувствует матери или отца около себя, ему делается страшно и кажется, что он пропал. Только при условии такой зависимости от сильного и любящего существа маленький человек может расти и развивать свои силы. Эту зависимость слабого создания от Существа Всемогущего прекрасно выразил псалмопевец Асаф: «Я всегда с Тобою; Ты держишь меня за правую руку. Ты руководишь меня советом Твоим, и потом примешь меня в славу» (Пс.72:23-28). Слово «Господь» в греческом варианте означает не господина, властвующего над рабом, а опекуна, имеющего авторитет по отношению к малолетнему.</w:t>
      </w:r>
    </w:p>
    <w:p>
      <w:pPr>
        <w:pStyle w:val="Normal"/>
        <w:spacing w:lineRule="exact" w:line="240"/>
        <w:ind w:firstLine="720"/>
        <w:jc w:val="left"/>
        <w:rPr>
          <w:sz w:val="24"/>
        </w:rPr>
      </w:pPr>
      <w:r>
        <w:rPr>
          <w:sz w:val="24"/>
        </w:rPr>
        <w:t>«Когда я углубляюсь в Евангелие, — пишет богослов Ф. Кулен, — я спрашиваю себя, что, в сущности, делает его именно Евангелием, то есть благой вестью, и вижу, что все оно, во всем своем объеме, может выразиться в этих простых словах: "Дети! У вас есть Отец!"».</w:t>
      </w:r>
    </w:p>
    <w:p>
      <w:pPr>
        <w:pStyle w:val="Normal"/>
        <w:spacing w:lineRule="exact" w:line="240"/>
        <w:ind w:firstLine="720"/>
        <w:jc w:val="left"/>
        <w:rPr>
          <w:sz w:val="24"/>
        </w:rPr>
      </w:pPr>
      <w:r>
        <w:rPr>
          <w:sz w:val="24"/>
        </w:rPr>
        <w:t>Попутно скажем, что греческий текст Нового Завета отмечен чертой детскости, обилием уменьшительных форм. Например, слова хананеянки, переданные в синодальном переводе: «И псы едят крохи...», по-гречески сказано: «собачки» (Мф.45:27). Петру ведено пасти Христовых «овечек» (Ин.21:16). Когда ап. Иоанн хочет сказать, что христиане дети Божий, он употребляет нейтральную форму «дети», но как только переходит на конкретное эмоциональное увещание, он говорит «детушки». «Детушки! последнее время» (1Ин.2:18). «Детушки мои! станем любить не словом или языком, но делом и истиною» (1Ин.3:18).</w:t>
      </w:r>
    </w:p>
    <w:p>
      <w:pPr>
        <w:pStyle w:val="Normal"/>
        <w:spacing w:lineRule="exact" w:line="240"/>
        <w:ind w:firstLine="720"/>
        <w:jc w:val="left"/>
        <w:rPr/>
      </w:pPr>
      <w:r>
        <w:rPr>
          <w:sz w:val="24"/>
        </w:rPr>
        <w:t xml:space="preserve">Вряд ли мы найдем такого ребенка, который не имел бы полного доверия к отцу. Он знает, что его отец все может. Он понял это не опытом или размышлением, а с помощью инстинктивного чувства веры в отца. Сознавая отца сильным покровителем, он ничего не боится, где бы он ни оказался </w:t>
      </w:r>
      <w:r>
        <w:rPr>
          <w:rFonts w:cs="Arial" w:ascii="Arial" w:hAnsi="Arial"/>
          <w:sz w:val="24"/>
        </w:rPr>
        <w:t>–</w:t>
      </w:r>
      <w:r>
        <w:rPr>
          <w:sz w:val="24"/>
        </w:rPr>
        <w:t xml:space="preserve"> на краю пропасти, среди огня или в полном мраке. Блаженны те, которые доверяют Отцу Небесному, сильному, любящему и всемогущему Богу.</w:t>
      </w:r>
    </w:p>
    <w:p>
      <w:pPr>
        <w:pStyle w:val="Normal"/>
        <w:spacing w:lineRule="exact" w:line="240"/>
        <w:ind w:firstLine="720"/>
        <w:jc w:val="left"/>
        <w:rPr>
          <w:sz w:val="24"/>
        </w:rPr>
      </w:pPr>
      <w:r>
        <w:rPr>
          <w:sz w:val="24"/>
        </w:rPr>
        <w:t>Представим себе в воображении ранние годы Иисуса Христа. Священный рассказ лишь на мгновение приподнимает завесу, скрывавшую</w:t>
      </w:r>
    </w:p>
    <w:p>
      <w:pPr>
        <w:pStyle w:val="Normal"/>
        <w:spacing w:lineRule="exact" w:line="240"/>
        <w:ind w:firstLine="720"/>
        <w:jc w:val="left"/>
        <w:rPr>
          <w:sz w:val="24"/>
        </w:rPr>
      </w:pPr>
      <w:r>
        <w:rPr>
          <w:sz w:val="24"/>
        </w:rPr>
        <w:t>Его детство. Но зато какая яркая и мудрая картина открывается перед нами. Ребенок Иисус растет под надзором Своей Матери и старца Иосифа, подчиняется им, учится у них и преуспевает в премудрости, возрасте и любви (Лк.2:52). Иисус, выйдя из-под опеки родителей, никогда не был Один. Он постоянно чувствовал на Себе взгляд Небесного Отца. Он был в любви у Бога. Оттого был в любви и у человеков, оттого мог преуспевать в премудрости. И последствия такой жизни нам известны: сила духовная, исходившая от Него, сила Слова, которая потрясла сердца, сила исцеляющая, которая заставляла прозревать слепых, ходить параличных, — все это давалось Ему Отцом Небесным. «Моя пища есть творить волю Пославшего Меня и совершить дело Его» (Ин.4:34). Соединение величия и простоты, премудрости и смирения — таким предстает перед нами Сын Бога Живого. Ребенком Он находится в полном повиновении у старших и в полной от них зависимости, а потом переходит в полное подчинение Богу и только от Него одного зависит.</w:t>
      </w:r>
    </w:p>
    <w:p>
      <w:pPr>
        <w:pStyle w:val="Normal"/>
        <w:spacing w:lineRule="exact" w:line="240"/>
        <w:ind w:firstLine="720"/>
        <w:jc w:val="left"/>
        <w:rPr>
          <w:sz w:val="24"/>
        </w:rPr>
      </w:pPr>
      <w:r>
        <w:rPr>
          <w:sz w:val="24"/>
        </w:rPr>
        <w:t>Известный богослов раннехристианской церкви Климент Александрийский заканчивает свое сочинение «Педагог» возвышенным гимном, в котором произносит такие слова: «О млеко небес, источающих мудрость. Твоих немудрых детей собери. Чтоб свято хвалить, бесхитростно петь, устами незлобными, Водителя чад, Христа!»</w:t>
      </w:r>
    </w:p>
    <w:p>
      <w:pPr>
        <w:pStyle w:val="Normal"/>
        <w:spacing w:lineRule="exact" w:line="240"/>
        <w:ind w:firstLine="720"/>
        <w:jc w:val="left"/>
        <w:rPr>
          <w:sz w:val="24"/>
        </w:rPr>
      </w:pPr>
      <w:r>
        <w:rPr>
          <w:sz w:val="24"/>
        </w:rPr>
        <w:t>«Будьте как дети!» — звучит призыв Христа. Одни лишь малые, нищие духом достойны Царства Божия. Мы, взрослые, считающие людьми только одних себя, смотрим на детей как на неразумных, недалеких существ. С детьми мы только играем иногда, да и то по настроению. А Христос призывает сотрудничать с ними, учиться у них... «Кто не примет Царствия Божия, как дитя, тот не войдет в него» (Мк.10:15).</w:t>
      </w:r>
    </w:p>
    <w:p>
      <w:pPr>
        <w:pStyle w:val="FR2"/>
        <w:spacing w:lineRule="exact" w:line="240" w:before="700" w:after="0"/>
        <w:ind w:left="80" w:firstLine="720"/>
        <w:jc w:val="left"/>
        <w:rPr>
          <w:sz w:val="24"/>
        </w:rPr>
      </w:pPr>
      <w:r>
        <w:rPr>
          <w:sz w:val="24"/>
        </w:rPr>
      </w:r>
    </w:p>
    <w:p>
      <w:pPr>
        <w:pStyle w:val="Normal"/>
        <w:spacing w:lineRule="exact" w:line="240"/>
        <w:ind w:left="80" w:firstLine="720"/>
        <w:jc w:val="left"/>
        <w:rPr>
          <w:sz w:val="24"/>
        </w:rPr>
      </w:pPr>
      <w:r>
        <w:rPr>
          <w:i/>
          <w:sz w:val="24"/>
        </w:rPr>
        <w:t>Глава 3</w:t>
      </w:r>
    </w:p>
    <w:p>
      <w:pPr>
        <w:pStyle w:val="FR1"/>
        <w:spacing w:lineRule="exact" w:line="240"/>
        <w:ind w:left="1440" w:right="1400" w:firstLine="720"/>
        <w:jc w:val="left"/>
        <w:rPr>
          <w:sz w:val="24"/>
        </w:rPr>
      </w:pPr>
      <w:r>
        <w:rPr>
          <w:sz w:val="24"/>
        </w:rPr>
        <w:t>СОЦИАЛЬНАЯ ЭТИКА НОВОГО ЗАВЕТА</w:t>
      </w:r>
    </w:p>
    <w:p>
      <w:pPr>
        <w:pStyle w:val="Normal"/>
        <w:spacing w:lineRule="exact" w:line="240" w:before="760" w:after="0"/>
        <w:ind w:left="40" w:firstLine="720"/>
        <w:jc w:val="left"/>
        <w:rPr>
          <w:sz w:val="24"/>
        </w:rPr>
      </w:pPr>
      <w:r>
        <w:rPr>
          <w:b/>
          <w:sz w:val="24"/>
        </w:rPr>
        <w:t>1. ЗАВЕТ ЛЮБВИ</w:t>
      </w:r>
    </w:p>
    <w:p>
      <w:pPr>
        <w:pStyle w:val="Normal"/>
        <w:spacing w:lineRule="exact" w:line="240" w:before="80" w:after="0"/>
        <w:ind w:firstLine="720"/>
        <w:jc w:val="left"/>
        <w:rPr>
          <w:sz w:val="24"/>
        </w:rPr>
      </w:pPr>
      <w:r>
        <w:rPr>
          <w:sz w:val="24"/>
        </w:rPr>
        <w:t>Любой человек, независимо от его мировоззрения, есть лицо социальное. Никто не может жить и полноценно развиваться в одиночку, без вступления в определенные общественные взаимоотношения.</w:t>
      </w:r>
    </w:p>
    <w:p>
      <w:pPr>
        <w:pStyle w:val="Normal"/>
        <w:spacing w:lineRule="exact" w:line="240"/>
        <w:ind w:firstLine="720"/>
        <w:jc w:val="left"/>
        <w:rPr>
          <w:sz w:val="24"/>
        </w:rPr>
      </w:pPr>
      <w:r>
        <w:rPr>
          <w:sz w:val="24"/>
        </w:rPr>
        <w:t>Социальный инстинкт появляется у нас уже с младенческих лет, когда через общение с матерью мы испытываем потребность в контактах с другими людьми.</w:t>
      </w:r>
    </w:p>
    <w:p>
      <w:pPr>
        <w:pStyle w:val="Normal"/>
        <w:spacing w:lineRule="exact" w:line="240"/>
        <w:ind w:firstLine="720"/>
        <w:jc w:val="left"/>
        <w:rPr>
          <w:sz w:val="24"/>
        </w:rPr>
      </w:pPr>
      <w:r>
        <w:rPr>
          <w:sz w:val="24"/>
        </w:rPr>
        <w:t>Содержание и полнота христианской жизни, степень участия христианина в общественных сношениях основывается и вытекает из характера его личностных взаимоотношений с Богом. Здесь уместно обратить внимание и на значение библейского слова: завет. До явления Иисуса Христа в мир этот термин обозначал союз Бога и человека в форме договора двух сторон. Человек принимает заповеди Господа, творит волю Божию на земле, а Бог охраняет и поддерживает человека, устрояя его личную и общественную жизнь.</w:t>
      </w:r>
    </w:p>
    <w:p>
      <w:pPr>
        <w:pStyle w:val="Normal"/>
        <w:spacing w:lineRule="exact" w:line="240"/>
        <w:ind w:firstLine="720"/>
        <w:jc w:val="left"/>
        <w:rPr>
          <w:sz w:val="24"/>
        </w:rPr>
      </w:pPr>
      <w:r>
        <w:rPr>
          <w:sz w:val="24"/>
        </w:rPr>
        <w:t>«Я Бог всемогущий; ходи предо Мною и будь непорочен; и поставлю завет Мой между Мною и тобою, и весьма, весьма размножу тебя», — так сказал Господь древнему патриарху Аврааму (Быт.17:1-2). В пустыне Синайской через избранного пророка Моисея Бог объявляет Свою волю народу израильскому: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19:5-6).</w:t>
      </w:r>
    </w:p>
    <w:p>
      <w:pPr>
        <w:pStyle w:val="Normal"/>
        <w:spacing w:lineRule="exact" w:line="240"/>
        <w:ind w:firstLine="720"/>
        <w:jc w:val="left"/>
        <w:rPr>
          <w:sz w:val="24"/>
        </w:rPr>
      </w:pPr>
      <w:r>
        <w:rPr>
          <w:sz w:val="24"/>
        </w:rPr>
        <w:t>Позднее библейские пророки начинают говорить о том, что Бог заключит с людьми новый союз. Этот союз будет закрепляться на условиях более духовного служения: «Вот наступают дни, говорит Господь, когда Я заключу с домом Израиля и с домом Иуды новый завет... Вот завет, который Я заключу с домом Израилевым после тех дней... буду им Богом, а они будут Моим народом» (Иер.31:31,33). Явление Бога во плоти, искупительная смерть Иисуса Христа положили основание новому союзу Бога с людьми. «Ибо сие есть Кровь Моя нового завета, за многих изливаемая во оставление грехов», — провозгласил Спаситель мира на Тайной вечери вслух ученикам (Мф.26:28). Отношения Бога и человека принимают характер дружбы, они строятся не на рабском послушании, но на дружеской доверительности: «Я уже не называю вас рабами, ибо раб не знает, что делает господин его; но Я назвал вас друзьями, потому что сказал вам все, что слышал от Отца Моего» (Ин.15:15).</w:t>
      </w:r>
    </w:p>
    <w:p>
      <w:pPr>
        <w:pStyle w:val="Normal"/>
        <w:spacing w:lineRule="exact" w:line="240"/>
        <w:ind w:firstLine="720"/>
        <w:jc w:val="left"/>
        <w:rPr>
          <w:sz w:val="24"/>
        </w:rPr>
      </w:pPr>
      <w:r>
        <w:rPr>
          <w:sz w:val="24"/>
        </w:rPr>
        <w:t>Евангелие Иисуса Христа перевертывало и практику человеческих социальных взаимоотношений: «Цари господствуют над народами, и владеющие ими благодетелями называются; а вы не так: но кто из вас больше, будь как меньший, и начальствующий, как служащий» (Лк.22:25-26). Суть и дух учения Иисуса Христа противоречит господству и властвованию одного человека над другим. «Заповедь новую даю вам, — завещал Христос ученикам, — да любите друг друга» (Ин.13:34).</w:t>
      </w:r>
    </w:p>
    <w:p>
      <w:pPr>
        <w:pStyle w:val="Normal"/>
        <w:spacing w:lineRule="exact" w:line="240" w:before="140" w:after="0"/>
        <w:ind w:left="1360" w:right="1400" w:hanging="0"/>
        <w:jc w:val="left"/>
        <w:rPr>
          <w:b/>
          <w:b/>
          <w:sz w:val="24"/>
        </w:rPr>
      </w:pPr>
      <w:r>
        <w:rPr>
          <w:b/>
          <w:sz w:val="24"/>
        </w:rPr>
      </w:r>
    </w:p>
    <w:p>
      <w:pPr>
        <w:pStyle w:val="Normal"/>
        <w:spacing w:lineRule="exact" w:line="240" w:before="140" w:after="0"/>
        <w:ind w:left="1360" w:right="1400" w:hanging="0"/>
        <w:jc w:val="left"/>
        <w:rPr>
          <w:sz w:val="24"/>
        </w:rPr>
      </w:pPr>
      <w:r>
        <w:rPr>
          <w:b/>
          <w:sz w:val="24"/>
        </w:rPr>
        <w:t>Любовь — знамя христианской церкви, ее внутреннее основание</w:t>
      </w:r>
    </w:p>
    <w:p>
      <w:pPr>
        <w:pStyle w:val="Normal"/>
        <w:spacing w:lineRule="exact" w:line="240" w:before="40" w:after="0"/>
        <w:ind w:left="40" w:firstLine="720"/>
        <w:jc w:val="left"/>
        <w:rPr>
          <w:sz w:val="24"/>
        </w:rPr>
      </w:pPr>
      <w:r>
        <w:rPr>
          <w:sz w:val="24"/>
        </w:rPr>
        <w:t>Если в Ветхом Завете в основу идеальных человеческих взаимоотношений полагался строгий абсолютный закон, требующий немедленного осуждения виновного, то в Новом Завете, который принес Иисус Христос, во главу угла кладется любовь как движущая сила нового, духовно возрожденного человека по вере в спасительную жертву Сына Божия.</w:t>
      </w:r>
    </w:p>
    <w:p>
      <w:pPr>
        <w:pStyle w:val="Normal"/>
        <w:spacing w:lineRule="exact" w:line="240"/>
        <w:ind w:left="40" w:firstLine="720"/>
        <w:jc w:val="left"/>
        <w:rPr>
          <w:sz w:val="24"/>
        </w:rPr>
      </w:pPr>
      <w:r>
        <w:rPr>
          <w:sz w:val="24"/>
        </w:rPr>
        <w:t>Христианская любовь не господствует и не властвует, она, по слову ап. Павла: долготерпит, милосердствует, не завидует, не превозносится, не гордится, не бесчинствует, не ищет своего, не раздражается, не мыслит зла (1Кор.13:4-5).</w:t>
      </w:r>
    </w:p>
    <w:p>
      <w:pPr>
        <w:pStyle w:val="Normal"/>
        <w:tabs>
          <w:tab w:val="clear" w:pos="720"/>
          <w:tab w:val="left" w:pos="9781" w:leader="none"/>
          <w:tab w:val="left" w:pos="9915" w:leader="none"/>
        </w:tabs>
        <w:spacing w:lineRule="exact" w:line="240" w:before="140" w:after="0"/>
        <w:ind w:left="1120" w:right="-8" w:hanging="0"/>
        <w:jc w:val="left"/>
        <w:rPr>
          <w:sz w:val="24"/>
        </w:rPr>
      </w:pPr>
      <w:r>
        <w:rPr>
          <w:b/>
          <w:sz w:val="24"/>
        </w:rPr>
        <w:t>Каково было состояние греко-римского мира во время проповеди Евангелия?</w:t>
      </w:r>
    </w:p>
    <w:p>
      <w:pPr>
        <w:pStyle w:val="Normal"/>
        <w:spacing w:lineRule="exact" w:line="240" w:before="40" w:after="0"/>
        <w:ind w:firstLine="720"/>
        <w:jc w:val="left"/>
        <w:rPr>
          <w:sz w:val="24"/>
        </w:rPr>
      </w:pPr>
      <w:r>
        <w:rPr>
          <w:sz w:val="24"/>
        </w:rPr>
        <w:t>Нормой жизни тогдашнего общества был крайний эгоизм. Любовь и милосердие совсем не считались добродетелью в Древнем Мире. Собственные интересы ценились дороже всего. Античный человек презирал всех, кого он привлекал на службу себе, ненавидел всех, кто противился ему. Эгоизм главенствовал и в международных отношениях. Каждое государство старалось поработить и подавить своих соседей; у покоренных нардов набирались рабы. Эта категория людей находилась в самом унизительном положении. «Как будто небо печется о рабах», — с насмешкой говорили язычники. Рабов как скот продавали на невольничьих рынках. Рабы-гладиаторы должны были умирать ради потехи кровожадной публики. Рабство настолько глубоко вошло в сознание древнего человечества, что никто даже из ученых людей не возвышался до представления о том, что раб такой же человек. Платон и Аристотель считали рабство нормальным явлением. Аристотель говорил, что все не греки должны быть рабами и что рабство вечный закон природы.</w:t>
      </w:r>
    </w:p>
    <w:p>
      <w:pPr>
        <w:pStyle w:val="Normal"/>
        <w:tabs>
          <w:tab w:val="clear" w:pos="720"/>
          <w:tab w:val="left" w:pos="9498" w:leader="none"/>
          <w:tab w:val="left" w:pos="9915" w:leader="none"/>
        </w:tabs>
        <w:spacing w:lineRule="exact" w:line="240"/>
        <w:ind w:left="1160" w:right="-8" w:hanging="0"/>
        <w:jc w:val="left"/>
        <w:rPr>
          <w:b/>
          <w:b/>
          <w:sz w:val="24"/>
        </w:rPr>
      </w:pPr>
      <w:r>
        <w:rPr>
          <w:b/>
          <w:sz w:val="24"/>
        </w:rPr>
      </w:r>
    </w:p>
    <w:p>
      <w:pPr>
        <w:pStyle w:val="Normal"/>
        <w:tabs>
          <w:tab w:val="clear" w:pos="720"/>
          <w:tab w:val="left" w:pos="9498" w:leader="none"/>
          <w:tab w:val="left" w:pos="9915" w:leader="none"/>
        </w:tabs>
        <w:spacing w:lineRule="exact" w:line="240"/>
        <w:ind w:left="1160" w:right="-8" w:hanging="0"/>
        <w:jc w:val="left"/>
        <w:rPr>
          <w:sz w:val="24"/>
        </w:rPr>
      </w:pPr>
      <w:r>
        <w:rPr>
          <w:b/>
          <w:sz w:val="24"/>
        </w:rPr>
        <w:t>Как же смотрело на взаимоотношения рабов и господ христианство?</w:t>
      </w:r>
    </w:p>
    <w:p>
      <w:pPr>
        <w:pStyle w:val="Normal"/>
        <w:spacing w:lineRule="exact" w:line="240" w:before="80" w:after="0"/>
        <w:ind w:firstLine="720"/>
        <w:jc w:val="left"/>
        <w:rPr>
          <w:sz w:val="24"/>
        </w:rPr>
      </w:pPr>
      <w:r>
        <w:rPr>
          <w:sz w:val="24"/>
        </w:rPr>
        <w:t>Апостолы нового евангельского учения радостно провозглашали:</w:t>
      </w:r>
    </w:p>
    <w:p>
      <w:pPr>
        <w:pStyle w:val="Normal"/>
        <w:spacing w:lineRule="exact" w:line="240"/>
        <w:ind w:firstLine="720"/>
        <w:jc w:val="left"/>
        <w:rPr/>
      </w:pPr>
      <w:r>
        <w:rPr>
          <w:sz w:val="24"/>
        </w:rPr>
        <w:t xml:space="preserve">«Нет </w:t>
      </w:r>
      <w:r>
        <w:rPr>
          <w:i/>
          <w:sz w:val="24"/>
        </w:rPr>
        <w:t>уже</w:t>
      </w:r>
      <w:r>
        <w:rPr>
          <w:sz w:val="24"/>
        </w:rPr>
        <w:t xml:space="preserve"> Иудея, ни язычника; нет раба, ни свободного; нет мужеского пола, ни женского: ибо все вы одно во Христе Иисусе» (Гал.3:28). У язычников достоинство человека ценилось по его внешнему положению и состоянию. А христианство утверждало, что достоинство человека определяется степенью его духовного возрождения, благородством души и святостью жизни. Проповедь о животворящей любви Божией должна была внутренне преобразовывать человека и через внутреннее изменение обновлять и социальные взаимоотношения людей вне зависимости от исторически сложившихся форм человеческого общежития.</w:t>
      </w:r>
    </w:p>
    <w:p>
      <w:pPr>
        <w:pStyle w:val="Normal"/>
        <w:spacing w:lineRule="exact" w:line="240"/>
        <w:ind w:firstLine="720"/>
        <w:jc w:val="left"/>
        <w:rPr>
          <w:sz w:val="24"/>
        </w:rPr>
      </w:pPr>
      <w:r>
        <w:rPr>
          <w:sz w:val="24"/>
        </w:rPr>
        <w:t>В каноне Нового Завета мы находим короткое письмо ап. Павла к частному лицу, по имени Филимон. Уже одно это послание раскрывает суть и величие христианской любви, преобразующей человеческие отношения. Манифестом христианства против ужасов и беззакония древнего и новейшего рабства назвал данное произведение английский богослов прошлого века Ф.В.Фаррар.</w:t>
      </w:r>
    </w:p>
    <w:p>
      <w:pPr>
        <w:pStyle w:val="Normal"/>
        <w:spacing w:lineRule="exact" w:line="240"/>
        <w:ind w:firstLine="720"/>
        <w:jc w:val="left"/>
        <w:rPr/>
      </w:pPr>
      <w:r>
        <w:rPr>
          <w:sz w:val="24"/>
        </w:rPr>
        <w:t xml:space="preserve">Онисим, за которого просит ап. Павел, был беглым рабом. Он обокрал своего господина и убежал в Рим. По особому стечению обстоятельств Онисим встречается с посланником Иисуса Христа. Ап. Павел привел его в общение с Богом. Душа Онисима с помощью благодати Божией освободилась от порочных наклонностей, сбросила оковы греха. Онисим стал христианином, братом возлюбленным, членом царственного священства, наследником бессмертия. Снабдив Онисима рекомендательным письмом, ап. Павел возвращает его Филимону. Если бы Филимон был язычником, то послать к нему Онисима означало бы осудить раба на верную смерть или в лучшем случае на пожизненные каторжные работы в цепях. Но Филимон был христианином. Он мог вполне уразуметь слова апостола: «Ты же прими его как мое сердце... не как уже раба, но выше раба, брата возлюбленного...» (Флм.1:12,16). Рабы и господа как члены христианской церкви не имели никакого различия. Они молились одному и тому же Богу, вместе пели священные песни, преломляли один и тот же хлеб и пили из одной святой чаши. Господин уже не мог относиться к рабу как к бездушной вещи, как к бессловесному орудию. Раб без всякого ограничения делался полноправным членом общины. Он мог занимать даже должность епископа. Худое обхождение с рабами считалось достаточным основанием для отлучения от церкви. «Господа, оказывайте рабам должное и справедливое, зная, что и вы имеете Господа на небесах», </w:t>
      </w:r>
      <w:r>
        <w:rPr>
          <w:rFonts w:cs="Arial" w:ascii="Arial" w:hAnsi="Arial"/>
          <w:sz w:val="24"/>
        </w:rPr>
        <w:t>–</w:t>
      </w:r>
      <w:r>
        <w:rPr>
          <w:sz w:val="24"/>
        </w:rPr>
        <w:t xml:space="preserve"> учит ап. Павел (Кол.4:1). Христианство старалось воспитывать и рабов и господ в духе любви, справедливости, сердечной чуткости и нежности.</w:t>
      </w:r>
    </w:p>
    <w:p>
      <w:pPr>
        <w:pStyle w:val="Normal"/>
        <w:spacing w:lineRule="exact" w:line="240"/>
        <w:ind w:firstLine="720"/>
        <w:jc w:val="left"/>
        <w:rPr>
          <w:sz w:val="24"/>
        </w:rPr>
      </w:pPr>
      <w:r>
        <w:rPr>
          <w:sz w:val="24"/>
        </w:rPr>
        <w:t>Обнаруженный в 1883 году греческим ученым Бриением исторический документ периода раннего христианства, названный «Дидахе, учение Господа, преподанное чрез двенадцать апостолов», гласит: «Не подобает относиться к твоему рабу или твоей рабыне, которые уповают на того самого Бога, с жестокостью, дабы они не устрашились Бога, который владычествует над вами обоими, ибо Он придет призвать не по лицеприятию, но тех, которых приготовил Дух».</w:t>
      </w:r>
    </w:p>
    <w:p>
      <w:pPr>
        <w:pStyle w:val="Normal"/>
        <w:spacing w:lineRule="exact" w:line="240"/>
        <w:ind w:firstLine="720"/>
        <w:jc w:val="left"/>
        <w:rPr>
          <w:sz w:val="24"/>
        </w:rPr>
      </w:pPr>
      <w:r>
        <w:rPr>
          <w:sz w:val="24"/>
        </w:rPr>
        <w:t>Христианская церковь первых веков не только облагораживала рабов и требовала отношения к ним как равноправным людям, но и считала похвальным делом, если господин сам отпускал раба. Многие язычники, обращаясь в христианство, освобождали всех своих рабов в день крещения или избирали для этого торжественные христианские праздники, особенно Пасху. Рассказывают про одного римлянина, который, сделавшись христианином, в праздник Пасхи даровал свободу всем своим рабам, их у него было 1250 человек. С III века устанавливается традиция процедуру освобождения рабов совершать в церкви в присутствии пресвитера и общины. После прочтения освободительной грамоты пресвитер молился Богу о ниспослании благословения на дальнейшую судьбу освобожденного. Нередко и язычники отпускали рабов, но они совершенно не думали и не заботились о том, как будет складываться их последующая жизнь. Освобожденные рабы, таким образом, оказывались не у дел. Вопросами их трудоустройства никто не занимался. Многие из них пополняли ряды преступников. По-другому обстояло дело в христианских общинах. Прежние господа всячески старались помогать освобожденным. Господа смотрели на бывших рабов как на своих христианских братьев, оказывали необходимую поддержку. Воспитываясь в христианской атмосфере, освобожденные преображались на глазах, становились людьми, полезными для Церкви и общества.</w:t>
      </w:r>
    </w:p>
    <w:p>
      <w:pPr>
        <w:pStyle w:val="Normal"/>
        <w:spacing w:lineRule="exact" w:line="240" w:before="320" w:after="0"/>
        <w:ind w:firstLine="720"/>
        <w:jc w:val="left"/>
        <w:rPr>
          <w:sz w:val="24"/>
        </w:rPr>
      </w:pPr>
      <w:r>
        <w:rPr>
          <w:b/>
          <w:sz w:val="24"/>
        </w:rPr>
        <w:t>2. ТРУД — БОЖЕСТВЕННОЕ УСТАНОВЛЕНИЕ</w:t>
      </w:r>
    </w:p>
    <w:p>
      <w:pPr>
        <w:pStyle w:val="Normal"/>
        <w:spacing w:lineRule="exact" w:line="240" w:before="140" w:after="0"/>
        <w:ind w:firstLine="720"/>
        <w:jc w:val="left"/>
        <w:rPr>
          <w:sz w:val="24"/>
        </w:rPr>
      </w:pPr>
      <w:r>
        <w:rPr>
          <w:sz w:val="24"/>
        </w:rPr>
        <w:t>По-разному относились к труду язычники и христиане. У язычников труд считался унижением и позором для свободного человека. Даже великие греческие мудрецы Платон и Аристотель объявляли труд презренным занятием. Христиане же, напротив, видели в труде не унизительное рабство, а Божий порядок. Сам Господь — Труженик. «Отец Мой доныне делает, и Я делаю», — сказал Христос (Ин.5:17). «Делает» — значит непрерывно трудится, созидая новое. Христос рос в семье плотника, апостолы занимались нелегким трудом. Петр ловил рыбу, Павел шил палатки. «Вы найдете у нас рабочих, — писал апологет Афинагор, — которые, если и не могут словами доказать преимущества нашего учения, доказывают его делами». В силу своих убеждений большинство древних христиан не могли занимать некоторые должности. Например, военная служба, государственные учреждения. Поэтому особым почетом пользовался ремесленный труд. Первохристианские общины находились в постоянном взаимодействии, группы странников перемещались из одного города в другой. Пресвитеры старались по мере возможности подыскивать рабочие места и следили за тем, чтобы в среду верующих не попадали люди, ищущие легкой жизни. «Учение двенадцати апостолов» содержит специальное предписание о том, как следует относиться к странствующим христианам: «Если он остался у вас и знает ремесло, то должен трудиться и есть. Если он не знает ремесла, то по своему разумению заботьтесь, чтобы у вас не проживал какой-нибудь празднолюбец под именем христианина. Если он не хочет работать, то это человек, который делает из христианства промысел: удаляйтесь от общения с таковыми».</w:t>
      </w:r>
    </w:p>
    <w:p>
      <w:pPr>
        <w:pStyle w:val="Normal"/>
        <w:spacing w:lineRule="exact" w:line="240"/>
        <w:ind w:firstLine="720"/>
        <w:jc w:val="left"/>
        <w:rPr>
          <w:sz w:val="24"/>
        </w:rPr>
      </w:pPr>
      <w:r>
        <w:rPr>
          <w:sz w:val="24"/>
        </w:rPr>
        <w:t>Христиане, таким образом, в противовес язычникам, не избегали простого труда. Немало апостольских посланий содержат увещания о необходимости трудиться своими руками, зарабатывая хлеб насущный.</w:t>
      </w:r>
    </w:p>
    <w:p>
      <w:pPr>
        <w:pStyle w:val="Normal"/>
        <w:spacing w:lineRule="exact" w:line="240" w:before="320" w:after="0"/>
        <w:ind w:left="40" w:firstLine="720"/>
        <w:jc w:val="left"/>
        <w:rPr>
          <w:sz w:val="24"/>
        </w:rPr>
      </w:pPr>
      <w:r>
        <w:rPr>
          <w:b/>
          <w:sz w:val="24"/>
        </w:rPr>
        <w:t>3. ВЫ - СВЕТ МИРА (Мф.5:14)</w:t>
      </w:r>
    </w:p>
    <w:p>
      <w:pPr>
        <w:pStyle w:val="Normal"/>
        <w:spacing w:lineRule="exact" w:line="240" w:before="120" w:after="0"/>
        <w:ind w:firstLine="720"/>
        <w:jc w:val="left"/>
        <w:rPr>
          <w:sz w:val="24"/>
        </w:rPr>
      </w:pPr>
      <w:r>
        <w:rPr>
          <w:sz w:val="24"/>
        </w:rPr>
        <w:t>Не всегда бывает легко христианину определить свое отношение к миру. В чем призвание верующего человека? Быть отшельником, беглецом из мира или же находиться в мире и быть проводником Божией любви и мудрости? И, вообще, какой смысл вкладывает Священное Писание в понятие окружающего мира? Понятие это имеет разное значение в Новом Завете. Во-первых, мир означает все Божие мироздание в целом. Небо, земля, море, вся живая природа это мир, созданный творческим могуществом Бога. «Ибо невидимое Его, вечная сила Его и Божество, от создания мира чрез рассматривание творений видимы», — возвещает ап. Павел (Рим.1:20). Можно ли быть равнодушным к этому миру? Есть ли основания для отвержения его или бегства за его пределы? Нет, конечно, Он раскрывает величие и силу Творца вселенной. Он учит познавать Бога в чудесах мироздания. Во-вторых, под словом «мир» подразумевается вся совокупность нардов и племен, которым необходимо проповедовать Евангелие. Кто удовлетворит духовную жажду людей? Кто принесет им весть о спасении во Христе? «Итак идите, научите все народы...» — призывает Христос учеников (Мф.28:19). Направляйтесь в самую гущу жизни со словом благовестия, вот смысл повеления Христа. Есть ли задача более благородная и возвышенная для христианина, чем быть свидетелем Правды Божией в мире человечества? И, наконец, в Новом Завете есть третье значение понятия «мир». Оно носит резко отрицательный характер. Мир как олицетворение зла, беззакония, греха и порока. Этот мир лежит во зле (1Ин.5:19). Он подчинен князю мира сего (Ин.12:31). Потому дружба с миром есть вражда против Бога (Иак.4:4). Он утверждает жизнь без Бога. Он игнорирует законы Творца. Он ведет борьбу с Богом и Его народом. Существование такого богопротивного мира не означает, что Бог отвергает человека. Бог просвещает и спасает души. В лице Сына Своего Иисуса Христа Господь пришел к людям как Спаситель. Он не погнушался человеческой природой, не отринул грешника.</w:t>
      </w:r>
    </w:p>
    <w:p>
      <w:pPr>
        <w:pStyle w:val="Normal"/>
        <w:spacing w:lineRule="exact" w:line="240"/>
        <w:ind w:firstLine="720"/>
        <w:jc w:val="left"/>
        <w:rPr>
          <w:sz w:val="24"/>
        </w:rPr>
      </w:pPr>
      <w:r>
        <w:rPr>
          <w:sz w:val="24"/>
        </w:rPr>
        <w:t>Ради спасения рода человеческого Он претерпевает казнь на Голгофском Кресте. Вот наивысшее доказательство Божией любви к людям.</w:t>
      </w:r>
    </w:p>
    <w:p>
      <w:pPr>
        <w:pStyle w:val="Normal"/>
        <w:spacing w:lineRule="exact" w:line="240"/>
        <w:ind w:firstLine="720"/>
        <w:jc w:val="left"/>
        <w:rPr/>
      </w:pPr>
      <w:r>
        <w:rPr>
          <w:sz w:val="24"/>
        </w:rPr>
        <w:t xml:space="preserve">Царство Христа не от мира сего (Ин.18:36). Его законы радикально отличаются от законов мирских царств. Однако Царство Христа возвещается миру. А мир сей есть огромное поле для сеяния Слова Божия (Мф.13:38). В притчах Христа мы встречаем реальное изображение жизни. Картины повседневности часто всплывают на страницах Евангелия. Человек, избитый бессердечными злодеями. Торговец, отдавший все свое состояние за одну драгоценную жемчужину. Настырная женщина, сумевшая поколебать судью. Любостяжатель, жаждущий прибрать к рукам неправедное богатство. Разочарованный бродяга-сын, идущий в дом отца. Дети, играющие на улице. Женщина, потерявшая монету. Притчи Христа это жизнь мира, такая, какая она есть, данная без прикрас. Иисус не отшатывается от мира, но входит в него с великой священной миссией. Евангелие Христа несет миру не проклятие, а обетование вечности. Оно призывает человека не к самоумерщвлению, а к спасению и радости. Оно учит не бегству из мира, но христианскому служению и поведению в мире. Чем люди живы? — вот вопрос, который волнует христианина. Быть наглухо обособленным от мира гораздо легче, чем действовать и трудиться в мире ради его просвещения и преображения светом Христа. Сеять Слово Жизни в мире задача непростая. Она даже смутила таких духовных гигантов, как пророк Моисей, Исаия, Иеремия (Исх.3:1;  Ис.6:1-8;  Иер.1:4-10). Быть Божиим соработником в мире — вот план Божий в отношении нашего призвания. «Христианин в обществе это нечто новое среди старой рутины, — писал великий богослов двадцатого столетия Карл Барт, — это истина среди заблуждений и лжи, это справедливость в море несправедливости, это дух среди грубой материальности, это формирующая жизненная сила среди жалких духовных потуг, единство среди всеобщей разорванности современного общества». Что такое Церковь? Это Христос, пребывающий в мире. А потому Церковь это дом, распахнутый настежь, навстречу человеческим скорбям и нуждам. Христос есть ли подлинная святыня? Сообщество верующих это соль, закваска, свет мира (Мф.5:13;  Лк.13:21;  Мф.5:14). «Кто Мне служит, Мне да последует, </w:t>
      </w:r>
      <w:r>
        <w:rPr>
          <w:rFonts w:cs="Arial" w:ascii="Arial" w:hAnsi="Arial"/>
          <w:sz w:val="24"/>
        </w:rPr>
        <w:t>–</w:t>
      </w:r>
      <w:r>
        <w:rPr>
          <w:sz w:val="24"/>
        </w:rPr>
        <w:t xml:space="preserve"> говорит Христос, </w:t>
      </w:r>
      <w:r>
        <w:rPr>
          <w:rFonts w:cs="Arial" w:ascii="Arial" w:hAnsi="Arial"/>
          <w:sz w:val="24"/>
        </w:rPr>
        <w:t>–</w:t>
      </w:r>
      <w:r>
        <w:rPr>
          <w:sz w:val="24"/>
        </w:rPr>
        <w:t xml:space="preserve"> и где Я, там и слуга Мой будет» (Ин.12:26).</w:t>
      </w:r>
    </w:p>
    <w:p>
      <w:pPr>
        <w:pStyle w:val="Normal"/>
        <w:spacing w:lineRule="exact" w:line="240" w:before="280" w:after="0"/>
        <w:ind w:left="40" w:firstLine="720"/>
        <w:jc w:val="left"/>
        <w:rPr>
          <w:sz w:val="24"/>
        </w:rPr>
      </w:pPr>
      <w:r>
        <w:rPr>
          <w:b/>
          <w:sz w:val="24"/>
        </w:rPr>
        <w:t>4. БРЕМЯ СОЦИАЛЬНОЙ ОТВЕТСТВЕННОСТИ</w:t>
      </w:r>
    </w:p>
    <w:p>
      <w:pPr>
        <w:pStyle w:val="Normal"/>
        <w:spacing w:lineRule="exact" w:line="240" w:before="120" w:after="0"/>
        <w:ind w:left="4280" w:firstLine="720"/>
        <w:jc w:val="left"/>
        <w:rPr/>
      </w:pPr>
      <w:r>
        <w:rPr>
          <w:i/>
          <w:sz w:val="24"/>
        </w:rPr>
        <w:t xml:space="preserve">Возьмите иго Мое на себя... </w:t>
      </w:r>
      <w:r>
        <w:rPr>
          <w:sz w:val="24"/>
        </w:rPr>
        <w:t>Мф.11:29</w:t>
      </w:r>
    </w:p>
    <w:p>
      <w:pPr>
        <w:pStyle w:val="Normal"/>
        <w:spacing w:lineRule="exact" w:line="240" w:before="20" w:after="0"/>
        <w:ind w:left="80" w:firstLine="720"/>
        <w:jc w:val="left"/>
        <w:rPr>
          <w:sz w:val="24"/>
        </w:rPr>
      </w:pPr>
      <w:r>
        <w:rPr>
          <w:sz w:val="24"/>
        </w:rPr>
        <w:t>«Так да светит свет ваш пред людьми...» (Мф.5:16). Какой бы отрезок истории христианства мы ни взяли, нельзя не заметить того, что история Церкви всегда переплеталась с общим историческим процессом. Богословская мысль, основываясь на учении Священного Писания, в лице служителей Церкви, искала ответы на общечеловеческие проблемы, пыталась выработать правильную социальную ориентацию христианского сознания в сложных исторических условиях. Церковь Христова, исполняя возложенную Богом основную задачу — спасение бессмертных душ, их духовное усовершенствование, в то же время откликалась на чаяния, настроения и всевозможные проблемы определенной эпохи. Даже такая форма религиозного аскетизма, как монашество, не означала абсолютного бегства от всех треволнений и бед человеческих. «Подвижник уходит из жизни мирской, чтобы приобщиться к жизни мировой» — этот проницательный афоризм богослова Павла Флоренского выражает суть высоких устремлений христианской души. Уединяясь от излишнего шума и суеты, они исследовали Слово Божие, размышляли о судьбах мира, молились за него, советом и делом помогали тем, кто приходил к ним из бурного мира. Они оставляли потомкам глубокие философские, богословские и художественные произведения, где видны заинтересованные раздумья о вопросах, волновавших общество в ту или другую эпоху. Отречение от мира ради блага мира, соприкосновение с миром, но без слияния с грехом, — вот путь, указанный примером жизни и служения Иисуса Христа. И личное духовное усовершенствование, включающее борьбу с грехом, плотью, нехристианскими чувствованиями, не является религиозным индивидуализмом, отрывающим человека от дел и важнейших забот общества. «Преодоление греха дает радость бытия не только одному тому человеку, который борется со злом и его побеждает, но через него дает благо и другим», — утверждает духовный писатель С. Королев. Личное преодоление греха является состоянием целого общества, есть основа общественного возрождения. Каждый человек имеет свою миссию, свое посланничество на земле, чем он должен послужить миру, вложить свою индивидуальную крупинку в организм всего мира.</w:t>
      </w:r>
    </w:p>
    <w:p>
      <w:pPr>
        <w:pStyle w:val="Normal"/>
        <w:spacing w:lineRule="exact" w:line="240"/>
        <w:ind w:firstLine="720"/>
        <w:jc w:val="left"/>
        <w:rPr>
          <w:sz w:val="24"/>
        </w:rPr>
      </w:pPr>
      <w:r>
        <w:rPr>
          <w:sz w:val="24"/>
        </w:rPr>
        <w:t>На всех христианах, независимо от того, сознают они это или нет, лежит благословенное Богом бремя социальной ответственности.</w:t>
      </w:r>
    </w:p>
    <w:p>
      <w:pPr>
        <w:pStyle w:val="Normal"/>
        <w:spacing w:lineRule="exact" w:line="240"/>
        <w:ind w:firstLine="720"/>
        <w:jc w:val="left"/>
        <w:rPr>
          <w:sz w:val="24"/>
        </w:rPr>
      </w:pPr>
      <w:r>
        <w:rPr>
          <w:sz w:val="24"/>
        </w:rPr>
        <w:t>К несению этого бремени призывает Христос и сама жизнь. Христос, плачущий у стен Иерусалима (Лк.19:41). Христос, скорбящий о голодных (Мк.6:34). Христос, идущий помочь горю одинокой матери (Лк.7:13). Христос, отдающий душу для искупления многих (Мф.20:28), великий образец всестороннего и бескорыстного служения людям. Человек, верующий в Иисуса Христа и следующий за ним, тем самым призывается к соработничеству с Богом в преобразовании мира. Лучшие представители христианской Церкви всегда ощущали ненормальность социальных отношений, при которых одни в изобилии пользуются всеми благами земли, другие же умирают от голода и изнурительного труда. «Вы дайте им есть!» — слышит христианин голос Спасителя (Лк.9:13). «Так как вы сделали это одному из сих братьев Моих меньших, то сделали Мне», — поясняет Он (Мф.25:40).</w:t>
      </w:r>
    </w:p>
    <w:p>
      <w:pPr>
        <w:pStyle w:val="Normal"/>
        <w:spacing w:lineRule="exact" w:line="240"/>
        <w:ind w:left="40" w:firstLine="720"/>
        <w:jc w:val="left"/>
        <w:rPr>
          <w:sz w:val="24"/>
        </w:rPr>
      </w:pPr>
      <w:r>
        <w:rPr>
          <w:sz w:val="24"/>
        </w:rPr>
        <w:t>Отдельные вопросы христианской социальной этики затрагивает И.С.Проханов в работе «Новая, или Евангельская, жизнь»: «Есть люди, которые любят учение Христа, но которые понимают его в узком смысле духовно-созерцательной жизни. Они взбираются духовно на гору Фавор, делают себе кущи и пребывают там, наслаждаясь восторгом видений и откровений... Хотя и созерцательное состояние души необходимо, хотя должно согревать наши чувства молитвою и общением с Господом, но все-таки главное назначение нашей жизни не есть покой, а упорный труд... Христос повел Своих учеников в долины скорби и печали».</w:t>
      </w:r>
    </w:p>
    <w:p>
      <w:pPr>
        <w:pStyle w:val="Normal"/>
        <w:spacing w:lineRule="exact" w:line="240"/>
        <w:ind w:left="40" w:firstLine="720"/>
        <w:jc w:val="left"/>
        <w:rPr/>
      </w:pPr>
      <w:r>
        <w:rPr>
          <w:sz w:val="24"/>
        </w:rPr>
        <w:t xml:space="preserve">Новую жизнь во Христе вряд ли можно понимать только как личное благочестие, внутренние переживания и участие в богослужении. Церковь Божия, по учению Христа, — закваска, соль земли, свет мира. Христианин, мало размышляющий о своем призвании в соработники Божий, может ошибочно считать, что он должен сторониться всех земных дел и забот, так как они далеки от сокровищ на небе (Мф.6:20). Да станет ли мир лучше, заключает он, если будет расти его обеспеченность материальными благами, если распределение этих благ станет более справедливым? Ведь в притче Христос сказал, что «жизнь человека не зависит от изобилия его имения» (Лк.12:15). А может быть, сама мысль об ответственности за земные проблемы стоит в противоречии со словами ап. Павла: «О горнем помышляйте, а не о земном»? (Кол. 3:2). Из общего смысла евангельского учения ясно видно, что не сама по себе вовлеченность в дела мира и житейские заботы может быть предосудительной и неполезной, а только такая форма, при которой эти заботы отягчают сердца (Лк.21:34), иссушают любовь к Богу (Иак.2:15-16). Помышлять о земном для ап. Павла </w:t>
      </w:r>
      <w:r>
        <w:rPr>
          <w:rFonts w:cs="Arial" w:ascii="Arial" w:hAnsi="Arial"/>
          <w:sz w:val="24"/>
        </w:rPr>
        <w:t>–</w:t>
      </w:r>
      <w:r>
        <w:rPr>
          <w:sz w:val="24"/>
        </w:rPr>
        <w:t xml:space="preserve"> значит жить по греховным устремлениям, любить грех (Кол.3:5-6). Слова ап. Павла не означают, что христианин должен быть равнодушен ко всему, происходящему вокруг него: в семье, в обществе, в международной жизни. Христианин является также членом общечеловеческой семьи. Августин Блаженный в своем сочинении «О граде Божием» утверждает на основании Библии, что два града, небесный и земной, переплетены и взаимно перемешаны в настоящем веке. Отсюда следует, что земной град </w:t>
      </w:r>
      <w:r>
        <w:rPr>
          <w:rFonts w:cs="Arial" w:ascii="Arial" w:hAnsi="Arial"/>
          <w:sz w:val="24"/>
        </w:rPr>
        <w:t>–</w:t>
      </w:r>
      <w:r>
        <w:rPr>
          <w:sz w:val="24"/>
        </w:rPr>
        <w:t xml:space="preserve"> это не одна лишь область жизни по плоти, по мотивам эгоизма и греховных влечений. Скорее, это место великой борьбы добра и зла, света и тьмы, — той борьбы, в которой совместно участвуют на стороне добра и подлинные граждане града Божия, и множество других людей доброй воли, в среде которых есть много друзей этого града, по выражению Августина, еще неведомых и для себя самих. О высоком назначении Церкви пишет и неизвестный автор древнего документа «Послание к Диогнету»: «Душа заключается в теле, однако именно она удерживает тело в гармонии: так и христиане в мире, они удерживают мир в согласии...» Таково назначение христиан, и для них незаконно отказываться от его выполнения. Обращение ко Христу и следование за Ним не означает освобождения человека от ответственности за благо и спасение мира. Наоборот, союз с Богом есть усиление этой ответственности. Общение с Тем, Который солнцу Своему повелевает восходить над злыми и добрыми и посылает дождь на праведных и неправедных, обязывает христианина жить для других, помня о величии той любви, которой возлюбил Бог все человечество в целом. «Человеческая жизнь всегда есть существование, вытекающее из суверенной творческой воли Божией, — замечает профессор богословия Г. Харбсмайер. </w:t>
      </w:r>
      <w:r>
        <w:rPr>
          <w:rFonts w:cs="Arial" w:ascii="Arial" w:hAnsi="Arial"/>
          <w:sz w:val="24"/>
        </w:rPr>
        <w:t>–</w:t>
      </w:r>
      <w:r>
        <w:rPr>
          <w:sz w:val="24"/>
        </w:rPr>
        <w:t xml:space="preserve"> Даже тот, кто этому сопротивляется или живет в состоянии разрыва с Богом и своим ближним, вплоть до полного к ним безразличия, все-таки живет жизнью, дарованной ему Богом». Господь сотворил людей для блага и предназначил их к добру. Церковь призвана умножать добро в мире. Вдохновляемые идеалами Евангелия, христиане сами духовно совершенствуются и стараются с помощью Господа выращивать в других благодатный плод Духа Святого: любовь, радость, мир, долготерпение, благость, милосердие, веру, кротость, воздержание (Гал.5:22). Бог определил человеку непрестанное обновление и восхождение вверх. Без любви к ближнему человек не может иметь полноты общения с Богом. Новое сердце и новый дух, полученные от Бога, глубоко сострадают всем невзгодам и трагическим конфликтам, возникающим в человеческом обществе. Приход Христа в мир зажег свет на земле, и христиане, как носители света Христова, должны поддерживать его сияние, жить жизнью, достойной своего звания и избрания. Добродетельная жизнь прославляет Господа. Жизнь худая и недостойная дает повод к хуле и бесславию имени Божия. Бог через Сына Своего Единородного показал нам великий пример служения ближнему. Напряженная жизнь современной эпохи требует и от христианина понимания реальности социальных изменений и искания того, что служит к миру, к взаимному назиданию, к пользе другого.</w:t>
      </w:r>
    </w:p>
    <w:p>
      <w:pPr>
        <w:pStyle w:val="Normal"/>
        <w:spacing w:lineRule="exact" w:line="240"/>
        <w:ind w:firstLine="720"/>
        <w:jc w:val="left"/>
        <w:rPr>
          <w:sz w:val="24"/>
        </w:rPr>
      </w:pPr>
      <w:r>
        <w:rPr>
          <w:sz w:val="24"/>
        </w:rPr>
        <w:t>Древние странники после многолетнего путешествия возвращались домой с пальмовой ветвью в руках. Пальмовая ветвь была символом мира. И сам странник, побывавший во многих городах и селениях, был олицетворением мира. Осененный благодатью свыше, он, по Слову Божьему, делается вестником мира.</w:t>
      </w:r>
    </w:p>
    <w:p>
      <w:pPr>
        <w:pStyle w:val="Normal"/>
        <w:spacing w:lineRule="exact" w:line="240"/>
        <w:ind w:firstLine="720"/>
        <w:jc w:val="left"/>
        <w:rPr>
          <w:sz w:val="24"/>
        </w:rPr>
      </w:pPr>
      <w:r>
        <w:rPr>
          <w:sz w:val="24"/>
        </w:rPr>
        <w:t>Получив от Бога слово примирения, как драгоценный дар, он охвачен святым желанием сеять разумное, доброе, вечное. По образу жизни посланца обычно судят о людях его страны. От нас зависит, хорошее или плохое мнение будут иметь люди о церкви. Посланник Христов остается слугой Божиим среди людей иных взглядов, иных традиций, иного образа жизни. Посланец среди людей другого мировоззрения остается верным своим убеждениям. Христианин должен быть светом Христовым не только в религиозных вопросах, но и в любой жизненной ситуации. Бог хочет, чтобы мы были Его соработниками в великом деле распространения добра и мира (1Кор.3:9;  1Фес.3:2;  Кол.4:11;  2Кор.1:24). Является ли следование за Христом уходом от насущных проблем современности?</w:t>
      </w:r>
    </w:p>
    <w:p>
      <w:pPr>
        <w:pStyle w:val="Normal"/>
        <w:spacing w:lineRule="exact" w:line="240"/>
        <w:ind w:firstLine="720"/>
        <w:jc w:val="left"/>
        <w:rPr>
          <w:sz w:val="24"/>
        </w:rPr>
      </w:pPr>
      <w:r>
        <w:rPr>
          <w:sz w:val="24"/>
        </w:rPr>
        <w:t>Замкнутость христиан самих в себе, обособление их от людей, живущих в мире, может привести к набожному эгоизму и не поощряется учением Иисуса Христа. «Вы — соль земли», — провозглашает Христос (Мф.5:13). Соль не предназначена храниться в кладовой без употребления. Она должна раствориться в том, что надлежит сохранить от порчи, тления и разложения. Христианин помнит и слова Господа, что, «зажегши свечу, не ставят ее под сосудом, но на подсвечнике, и светит всем в доме» (Мф.5:15). Носители евангельского света не могут направлять лучи только лишь друг на друга, ибо тогда свеча окажется под сосудом. Христианина, освобожденного от мирских грехов. Бог делает вновь солидарным с нуждами этого мира. Разумеется, что христианская солидарность с нуждами этого мира не означает пребывания на одном уровне с миром.</w:t>
      </w:r>
    </w:p>
    <w:p>
      <w:pPr>
        <w:pStyle w:val="Normal"/>
        <w:spacing w:lineRule="exact" w:line="240"/>
        <w:ind w:left="40" w:firstLine="720"/>
        <w:jc w:val="left"/>
        <w:rPr>
          <w:sz w:val="24"/>
        </w:rPr>
      </w:pPr>
      <w:r>
        <w:rPr>
          <w:sz w:val="24"/>
        </w:rPr>
        <w:t>Христианин и церковь действуют иначе, чем мир, но ради возложенной на них ответственности за мир Божий они должны быть открыты взаимодействию со всеми людьми доброй воли во многих областях жизни. Участвуя в деле примирения, христианин не только совершает свое личное спасение, но и служит примирению других с Богом, сам становится источником освящения, проводником святости. Соучаствуя в освящении мира, христианин как бы продолжает служение Христово. Он делами своими уподобляется Богу. Роль христиан в Божием воздействии на мир велика и многообразна. Она выполняется через молитву, проповедь Евангелия, через личное поведение и добрый пример, через миротворческую деятельность как в повседневной жизни, так и в области международных отношений, в трудах на благо всего человечества. Основой примиряющей деятельности христиан является божественная любовь, излившаяся «в сердца наши Духом Святым, данным нам» (Рим.5:5). Кто насаждает мир, тот участвует в примиряющем служении Христа и от Него Самого получает название сынов Божиих (Мф.5:9). Христианство по самой своей природе обладает социальной направленностью, ибо Христос пришел в мир для спасения всех людей и показал миру Бога Отца, объемлющего Своей любовью не только отдельных людей, но весь мир в целом. Христианская жизнь благотворно воздействует на среду, в которой живет христианин. Высокая любовь, как известно, не живет своей жизнью. Она жизнь на благо других. Любовь к окружающим — основа христианской социологии.</w:t>
      </w:r>
    </w:p>
    <w:p>
      <w:pPr>
        <w:pStyle w:val="Normal"/>
        <w:spacing w:lineRule="exact" w:line="240"/>
        <w:ind w:left="40" w:firstLine="720"/>
        <w:jc w:val="left"/>
        <w:rPr>
          <w:sz w:val="24"/>
        </w:rPr>
      </w:pPr>
      <w:r>
        <w:rPr>
          <w:sz w:val="24"/>
        </w:rPr>
        <w:t>Недаром многие богословы указывают на Ф.М. Достоевского, который в художественных произведениях сумел показать, что всякое доброе дело, даже малое движение души в сторону добра, вызывает в окружающем мире проблески светлого подъема духа.</w:t>
      </w:r>
    </w:p>
    <w:p>
      <w:pPr>
        <w:pStyle w:val="Normal"/>
        <w:spacing w:lineRule="exact" w:line="240"/>
        <w:ind w:left="40" w:firstLine="720"/>
        <w:jc w:val="left"/>
        <w:rPr>
          <w:sz w:val="24"/>
        </w:rPr>
      </w:pPr>
      <w:r>
        <w:rPr>
          <w:sz w:val="24"/>
        </w:rPr>
        <w:t>Наша современница, лауреат Нобелевской премии, христианка мать Тереза посвятила свою жизнь святому делу помощи обездоленным, делу созидания мира между народами. Премия, присужденная этой подвижнице свидетельство официального признания общечеловеческой значимости доброго подвига во имя Господа.</w:t>
      </w:r>
    </w:p>
    <w:p>
      <w:pPr>
        <w:pStyle w:val="Normal"/>
        <w:spacing w:lineRule="exact" w:line="240"/>
        <w:ind w:firstLine="720"/>
        <w:jc w:val="left"/>
        <w:rPr/>
      </w:pPr>
      <w:r>
        <w:rPr>
          <w:sz w:val="24"/>
        </w:rPr>
        <w:t xml:space="preserve">Через единство своего происхождения и через воплощение Господа, воспринявшего человеческую природу, христиане ощущают свое общечеловеческое единство со всеми живущими на земле и свою ответственность перед Богом. Слово Божие предупреждает об ответственности за служение (Мф.24:45-51), за свою лепту (Мф.25:14-19), за помощь нуждающимся (Лк.16:19-31), за порядок в своей семье (1Тим.2:4-5). Поэтому мы должны возвещать Божие добро, утешение, мир, справедливость и проявлять пастырскую заботу о человеке. Мы все совершаем дело Господне, и каждый наш добрый пример </w:t>
      </w:r>
      <w:r>
        <w:rPr>
          <w:rFonts w:cs="Arial" w:ascii="Arial" w:hAnsi="Arial"/>
          <w:sz w:val="24"/>
        </w:rPr>
        <w:t>–</w:t>
      </w:r>
      <w:r>
        <w:rPr>
          <w:sz w:val="24"/>
        </w:rPr>
        <w:t xml:space="preserve"> словом или делом </w:t>
      </w:r>
      <w:r>
        <w:rPr>
          <w:rFonts w:cs="Arial" w:ascii="Arial" w:hAnsi="Arial"/>
          <w:sz w:val="24"/>
        </w:rPr>
        <w:t>–</w:t>
      </w:r>
      <w:r>
        <w:rPr>
          <w:sz w:val="24"/>
        </w:rPr>
        <w:t xml:space="preserve"> является результатом нашего христианского призвания. Перечисляя духовные доспехи христианина, ап. Павел включает в духовный арсенал и готовность благовествовать мир (Еф.6:15). Значит, христианин должен быть не только носителем мира в самом себе, но и провозвестником мира среди людей. И не только словесными призывами мы должны проповедовать мир, но и своими делами: на личную обиду воздавать незлобием, на гнев отвечать кротостью. Смирением и незлобием можно побеждать самого злобного и разъяренного гневом человека. Христианин-миротворец, по словам древнего богослова Григория Нисского, должен изгонять ненависть, прекращать войну, уничтожать зависть, не допускать до битв, угашать в сердце пожирающее внутренность злопамятство.</w:t>
      </w:r>
    </w:p>
    <w:p>
      <w:pPr>
        <w:pStyle w:val="Normal"/>
        <w:spacing w:lineRule="exact" w:line="240"/>
        <w:ind w:firstLine="720"/>
        <w:jc w:val="left"/>
        <w:rPr/>
      </w:pPr>
      <w:r>
        <w:rPr>
          <w:sz w:val="24"/>
        </w:rPr>
        <w:t xml:space="preserve">Христианское миротворчество не ограничивается только сферой личных отношений, но принимает всеобъемлющий характер. «И долго буду тем любезен я народу, что чувства добрые я лирой пробуждал!..» — сказал великий русский поэт А.С. Пушкин. Наша лира </w:t>
      </w:r>
      <w:r>
        <w:rPr>
          <w:rFonts w:cs="Arial" w:ascii="Arial" w:hAnsi="Arial"/>
          <w:sz w:val="24"/>
        </w:rPr>
        <w:t>–</w:t>
      </w:r>
      <w:r>
        <w:rPr>
          <w:sz w:val="24"/>
        </w:rPr>
        <w:t xml:space="preserve"> это Евангелие, благая весть о Божией любви ко всем людям, проповедь мира Божьего во Христе.</w:t>
      </w:r>
    </w:p>
    <w:p>
      <w:pPr>
        <w:pStyle w:val="Normal"/>
        <w:spacing w:lineRule="exact" w:line="240"/>
        <w:ind w:firstLine="720"/>
        <w:jc w:val="left"/>
        <w:rPr>
          <w:sz w:val="24"/>
        </w:rPr>
      </w:pPr>
      <w:r>
        <w:rPr>
          <w:sz w:val="24"/>
        </w:rPr>
        <w:t>Золотое евангельское правило гласит: «И как хотите, чтобы с вами поступали люди, так и вы поступайте с ними» (Мф.7:12;  Лк.6:31). Это правило вполне пригодно не только для создания благополучной частной жизни, но оно используется и в качестве одного из этических принципов мирного сосуществования народов. Слово Божие призывает к такому устроению жизни на земле, при котором не может быть речи о войнах, и люди перекуют мечи свои на орала и копья свои на серпы (Ис.2:4).</w:t>
      </w:r>
    </w:p>
    <w:p>
      <w:pPr>
        <w:pStyle w:val="Normal"/>
        <w:spacing w:lineRule="exact" w:line="240"/>
        <w:ind w:firstLine="720"/>
        <w:jc w:val="left"/>
        <w:rPr>
          <w:sz w:val="24"/>
        </w:rPr>
      </w:pPr>
      <w:r>
        <w:rPr>
          <w:sz w:val="24"/>
        </w:rPr>
        <w:t>Христиане — это оптимисты по натуре. Они всегда жизнерадостны, ибо веруют в вечно живущего Бога, от Которого исходит всякое даяние доброе и всякий дар совершенный (Иак.1:17). Они не могут не свидетельствовать, что Начальник жизни Иисус Христос явился в мир, чтобы люди имели жизнь и имели с избытком (Ин.10:10). А доброе свидетельство словом и делом не останется без плода, по слову ап. Павла: «Делая добро, да не унываем; ибо в свое время пожнем, если не ослабеем» (Гал.6:9).</w:t>
      </w:r>
    </w:p>
    <w:p>
      <w:pPr>
        <w:pStyle w:val="Normal"/>
        <w:spacing w:lineRule="exact" w:line="240"/>
        <w:ind w:left="160" w:firstLine="720"/>
        <w:jc w:val="left"/>
        <w:rPr>
          <w:i/>
          <w:i/>
          <w:sz w:val="24"/>
        </w:rPr>
      </w:pPr>
      <w:r>
        <w:rPr>
          <w:i/>
          <w:sz w:val="24"/>
        </w:rPr>
      </w:r>
    </w:p>
    <w:p>
      <w:pPr>
        <w:pStyle w:val="Normal"/>
        <w:spacing w:lineRule="exact" w:line="240"/>
        <w:ind w:left="160" w:firstLine="720"/>
        <w:jc w:val="left"/>
        <w:rPr>
          <w:i/>
          <w:i/>
          <w:sz w:val="24"/>
        </w:rPr>
      </w:pPr>
      <w:r>
        <w:rPr>
          <w:i/>
          <w:sz w:val="24"/>
        </w:rPr>
      </w:r>
    </w:p>
    <w:p>
      <w:pPr>
        <w:pStyle w:val="Normal"/>
        <w:spacing w:lineRule="exact" w:line="240"/>
        <w:ind w:left="160" w:firstLine="720"/>
        <w:jc w:val="left"/>
        <w:rPr>
          <w:sz w:val="24"/>
        </w:rPr>
      </w:pPr>
      <w:r>
        <w:rPr>
          <w:i/>
          <w:sz w:val="24"/>
        </w:rPr>
        <w:t>Глава 4</w:t>
      </w:r>
    </w:p>
    <w:p>
      <w:pPr>
        <w:pStyle w:val="FR1"/>
        <w:spacing w:lineRule="exact" w:line="240" w:before="80" w:after="0"/>
        <w:ind w:left="120" w:right="0" w:firstLine="720"/>
        <w:jc w:val="left"/>
        <w:rPr>
          <w:sz w:val="24"/>
        </w:rPr>
      </w:pPr>
      <w:r>
        <w:rPr>
          <w:sz w:val="24"/>
        </w:rPr>
        <w:t>ХРИСТИАНИН И ПРИРОДА</w:t>
      </w:r>
    </w:p>
    <w:p>
      <w:pPr>
        <w:pStyle w:val="Normal"/>
        <w:spacing w:lineRule="exact" w:line="240" w:before="420" w:after="0"/>
        <w:ind w:firstLine="720"/>
        <w:jc w:val="left"/>
        <w:rPr>
          <w:sz w:val="24"/>
        </w:rPr>
      </w:pPr>
      <w:r>
        <w:rPr>
          <w:sz w:val="24"/>
        </w:rPr>
        <w:t>«Встал поутру, умылся, привел себя в порядок и сразу же приведи в порядок свою планету» — это совет маленького принца из повести-притчи французского писателя Антуана Экзюпери. Вот как по-детски ясно и просто обозначена суть одной из самых глобальных проблем, возникших на исходе двадцатого столетия и требующих всемирного единения людей.</w:t>
      </w:r>
    </w:p>
    <w:p>
      <w:pPr>
        <w:pStyle w:val="Normal"/>
        <w:spacing w:lineRule="exact" w:line="240" w:before="20" w:after="0"/>
        <w:ind w:left="80" w:firstLine="720"/>
        <w:jc w:val="left"/>
        <w:rPr>
          <w:sz w:val="24"/>
        </w:rPr>
      </w:pPr>
      <w:r>
        <w:rPr>
          <w:sz w:val="24"/>
        </w:rPr>
        <w:t>Всемогущий Творец поместил человека на планете, идеально приспособленной для жизни, с кислородом в атмосфере и разнообразными богатствами недр, с красивыми ландшафтами и уникальными организмами, населяющими землю. Насколько обеднела бы наша жизнь, если бы мы увидели землю, начисто лишенную лесов, трав, цветов, без единой птицы, без единого звука. В повседневной сутолоке мы не всегда замечаем, какой прекрасный мир подарил нам Господь, скользим равнодушным взглядом и воспринимаем его как должное, забывая о том, что Сам Бог заповедал возделывать и хранить окружающую природу (Быт.2:15).</w:t>
      </w:r>
    </w:p>
    <w:p>
      <w:pPr>
        <w:pStyle w:val="Normal"/>
        <w:spacing w:lineRule="exact" w:line="240"/>
        <w:ind w:left="80" w:firstLine="720"/>
        <w:jc w:val="left"/>
        <w:rPr>
          <w:sz w:val="24"/>
        </w:rPr>
      </w:pPr>
      <w:r>
        <w:rPr>
          <w:sz w:val="24"/>
        </w:rPr>
        <w:t>О поведении и месте человека в природе писали и говорили многие ученые мужи разных эпох. Трактат А.Н. Радищева «О человеке, о его смертности и бессмертии» содержит яркие живописные строки об особом положении венца творения: «Исшел на свет совершеннейший из тварей, венец сложений вещественных, царь земли, но единоутробный сродственник, брат всему живущему...»</w:t>
      </w:r>
    </w:p>
    <w:p>
      <w:pPr>
        <w:pStyle w:val="Normal"/>
        <w:spacing w:lineRule="exact" w:line="240"/>
        <w:ind w:firstLine="720"/>
        <w:jc w:val="left"/>
        <w:rPr>
          <w:sz w:val="24"/>
        </w:rPr>
      </w:pPr>
      <w:r>
        <w:rPr>
          <w:sz w:val="24"/>
        </w:rPr>
        <w:t>Глубокие мысли мы находим и в работе известного естествоиспытателя Вернадского В.И. «Научная мысль как планетное явление»: «Человек впервые реально понял, что он — житель планеты и может, должен мыслить и действовать в новом аспекте: не только в аспекте отдельной личности, семьи или рода, государств или их союзов, но и в планетном аспекте...» Человека и общество людей Вернадский называл могучим геологическим фактором, который может воздействовать на природу по-разному, в лучшую или худшую сторону. Нетрудно заметить, что разрушение природы оборачивается для общества не только экономическим, но и нравственным ущербом. То, что мы делаем для природы, то делаем для себя и для будущих поколений.</w:t>
      </w:r>
    </w:p>
    <w:p>
      <w:pPr>
        <w:pStyle w:val="Normal"/>
        <w:spacing w:lineRule="exact" w:line="240"/>
        <w:ind w:firstLine="720"/>
        <w:jc w:val="left"/>
        <w:rPr>
          <w:sz w:val="24"/>
        </w:rPr>
      </w:pPr>
      <w:r>
        <w:rPr>
          <w:sz w:val="24"/>
        </w:rPr>
        <w:t>«Владение землей не право только или привилегия, а тяжелая обязанность, грозящая ответственностью перед судом потомства», — предупреждал К.А. Тимирязев. По данным ООН, в мире за один год около 50 тысяч кв. км земли превращаются в пустыни. Такие разрушительные сдвиги вызывают тревогу у всего населения земного шара. В семидесятые годы нашего века был создан Международный союз охраны природы, тридцать четыре миллиона членов насчитывает Всероссийское общество охраны природы.</w:t>
      </w:r>
    </w:p>
    <w:p>
      <w:pPr>
        <w:pStyle w:val="Normal"/>
        <w:spacing w:lineRule="exact" w:line="240"/>
        <w:ind w:firstLine="720"/>
        <w:jc w:val="left"/>
        <w:rPr>
          <w:sz w:val="24"/>
        </w:rPr>
      </w:pPr>
      <w:r>
        <w:rPr>
          <w:sz w:val="24"/>
        </w:rPr>
        <w:t>Перед человечеством встала неотложная задача по осуществлению срочных мер, направленных на предотвращение кризиса природной среды. Какова же позиция христиан в отношении к мировому движению за сохранение природных богатств и разумное использование даров Божьих в природе? Без всякого сомнения можно сказать, что христиане должны быть самыми активными друзьями природы. Ведь для христианина природа — это величественное творение Божие, отблеск божественной любви и благости.</w:t>
      </w:r>
    </w:p>
    <w:p>
      <w:pPr>
        <w:pStyle w:val="Normal"/>
        <w:spacing w:lineRule="exact" w:line="240" w:before="220" w:after="0"/>
        <w:ind w:firstLine="720"/>
        <w:jc w:val="left"/>
        <w:rPr>
          <w:b/>
          <w:b/>
          <w:sz w:val="24"/>
        </w:rPr>
      </w:pPr>
      <w:r>
        <w:rPr>
          <w:b/>
          <w:sz w:val="24"/>
        </w:rPr>
      </w:r>
    </w:p>
    <w:p>
      <w:pPr>
        <w:pStyle w:val="Normal"/>
        <w:spacing w:lineRule="exact" w:line="240" w:before="220" w:after="0"/>
        <w:ind w:firstLine="720"/>
        <w:jc w:val="left"/>
        <w:rPr>
          <w:sz w:val="24"/>
        </w:rPr>
      </w:pPr>
      <w:r>
        <w:rPr>
          <w:b/>
          <w:sz w:val="24"/>
        </w:rPr>
        <w:t>1. ХРАМ БОГА ЖИВОГО</w:t>
      </w:r>
    </w:p>
    <w:p>
      <w:pPr>
        <w:pStyle w:val="Normal"/>
        <w:spacing w:lineRule="exact" w:line="240" w:before="80" w:after="0"/>
        <w:ind w:left="3160" w:firstLine="720"/>
        <w:jc w:val="left"/>
        <w:rPr/>
      </w:pPr>
      <w:r>
        <w:rPr>
          <w:i/>
          <w:sz w:val="24"/>
        </w:rPr>
        <w:t xml:space="preserve">Ибо невидимое Его, вечная сила Его и Божество... чрез рассматривание творений видимы.  </w:t>
      </w:r>
      <w:r>
        <w:rPr>
          <w:sz w:val="24"/>
        </w:rPr>
        <w:t>Рим.1:20</w:t>
      </w:r>
    </w:p>
    <w:p>
      <w:pPr>
        <w:pStyle w:val="Normal"/>
        <w:spacing w:lineRule="exact" w:line="240" w:before="20" w:after="0"/>
        <w:ind w:left="40" w:firstLine="720"/>
        <w:jc w:val="left"/>
        <w:rPr>
          <w:sz w:val="24"/>
        </w:rPr>
      </w:pPr>
      <w:r>
        <w:rPr>
          <w:sz w:val="24"/>
        </w:rPr>
        <w:t>Священное Писание учит человека угадывать за явлениями природы лицо Господа. Бог невидимый и непостижимый открывает Себя человеку в делах Своих. Для какой цели Бог сотворил внешний мир? Бесконечная мудрость и благость Творца создала его для блаженства тварей и ради славы Божией.</w:t>
      </w:r>
    </w:p>
    <w:p>
      <w:pPr>
        <w:pStyle w:val="3"/>
        <w:rPr/>
      </w:pPr>
      <w:r>
        <w:rPr/>
        <w:t>Почему человек сотворен после всех бессловесных тварей? Интересно и образно говорит об этом древний служитель христианской церкви Иоанн Златоуст: «Все прочие земные твари сотворены на службу человеку, он вводится в мир, как владыка в дом, как священник в храм, совершенно устроенный и украшенный» (Златоуст. Записки на книге Бытие. М.,1855. С. 322).</w:t>
      </w:r>
    </w:p>
    <w:p>
      <w:pPr>
        <w:pStyle w:val="Normal"/>
        <w:spacing w:lineRule="exact" w:line="240"/>
        <w:ind w:left="160" w:right="-8" w:firstLine="720"/>
        <w:jc w:val="left"/>
        <w:rPr>
          <w:sz w:val="24"/>
        </w:rPr>
      </w:pPr>
      <w:r>
        <w:rPr>
          <w:sz w:val="24"/>
        </w:rPr>
        <w:t>Какими восторженными и чуткими художниками были ветхозаветные псалмопевцы! Великий духовный поэт Израиля царь Давид, наблюдая разумную стройность вселенной, торжественно провозглашает: «Небеса проповедуют славу Божию, и о делах рук Его вещает твердь» (Пс.18:2).</w:t>
      </w:r>
    </w:p>
    <w:p>
      <w:pPr>
        <w:pStyle w:val="Normal"/>
        <w:spacing w:lineRule="exact" w:line="240"/>
        <w:ind w:firstLine="709"/>
        <w:jc w:val="left"/>
        <w:rPr>
          <w:sz w:val="24"/>
        </w:rPr>
      </w:pPr>
      <w:r>
        <w:rPr>
          <w:sz w:val="24"/>
        </w:rPr>
        <w:t>Псалмопевцам близок и понятен мир Божий, им даже доступен язык, на котором говорят «огонь и град, снег и туман, бурный ветер... горы и все холмы, дерева плодоносные и все кедры, звери и всякий скот, пресмыкающиеся и птицы крылатые» (Пс.148:8-10).</w:t>
      </w:r>
    </w:p>
    <w:p>
      <w:pPr>
        <w:pStyle w:val="Normal"/>
        <w:spacing w:lineRule="exact" w:line="240"/>
        <w:ind w:left="40" w:firstLine="720"/>
        <w:jc w:val="left"/>
        <w:rPr>
          <w:sz w:val="24"/>
        </w:rPr>
      </w:pPr>
      <w:r>
        <w:rPr>
          <w:sz w:val="24"/>
        </w:rPr>
        <w:t xml:space="preserve">Точно нарисованный образ природы, высокая поэзия сверкает в книге псалмов. Молящиеся праведники видят, как радуется солнце, восходящее, подобно жениху из брачного чертога, чтобы пробежать поприще наступающего дня (Пс.18:6), слышат, как реки возвышают... голос свой (Пс.92:3). С какой детской непосредственностью употребляют они поэтичные сравнения: «Что с тобою, море, что ты побежало, и с </w:t>
      </w:r>
      <w:r>
        <w:rPr>
          <w:i/>
          <w:sz w:val="24"/>
        </w:rPr>
        <w:t>тобою,</w:t>
      </w:r>
    </w:p>
    <w:p>
      <w:pPr>
        <w:pStyle w:val="Normal"/>
        <w:spacing w:lineRule="exact" w:line="240"/>
        <w:ind w:left="40" w:firstLine="720"/>
        <w:jc w:val="left"/>
        <w:rPr>
          <w:sz w:val="24"/>
        </w:rPr>
      </w:pPr>
      <w:r>
        <w:rPr>
          <w:sz w:val="24"/>
        </w:rPr>
        <w:t>Иордан, что ты обратился назад? Что вы прыгаете, горы, как овны, и вы, холмы, как агнцы?» (Пс.113:5-6). Как видно, для псалмопевцев окружающий мир не безжизненная материя, но живой одухотворенный организм, послушный Богу-Творцу. Святые люди, намереваясь благодарить Бога, призывали к совместному славословию всех тварей, высших и низших (Ис 49:13;  Пс.148).</w:t>
      </w:r>
    </w:p>
    <w:p>
      <w:pPr>
        <w:pStyle w:val="Normal"/>
        <w:spacing w:lineRule="exact" w:line="240"/>
        <w:ind w:left="80" w:firstLine="720"/>
        <w:jc w:val="left"/>
        <w:rPr>
          <w:sz w:val="24"/>
        </w:rPr>
      </w:pPr>
      <w:r>
        <w:rPr>
          <w:sz w:val="24"/>
        </w:rPr>
        <w:t>Богослов Г. Павский, истолковывая книгу Псалмов, говорит о рождении всеохватывающей хвалебной песни: «Человек, если хочет принести Господу жертву хвалы, должен только соединить глас свой с гласом присно поющей и величающей Господа Своего твари, должен только чистым сердцем принять ее вещание и вместе с нею прославить Присносущего на своем языке. Тогда рождается хвалебная песнь».</w:t>
      </w:r>
    </w:p>
    <w:p>
      <w:pPr>
        <w:pStyle w:val="Normal"/>
        <w:spacing w:lineRule="exact" w:line="240"/>
        <w:ind w:left="80" w:firstLine="720"/>
        <w:jc w:val="left"/>
        <w:rPr>
          <w:sz w:val="24"/>
        </w:rPr>
      </w:pPr>
      <w:r>
        <w:rPr>
          <w:sz w:val="24"/>
        </w:rPr>
        <w:t>Культура одушевляющего человечного отношения к природе росла на базе христианского осмысления элементов мироздания. Средневековый поэт-проповедник Франциск Ассизский с умиленным вниманием относится к повседневным явлениям природы, к цветам и камням, огню и воде, облакам и птицам. В его знаменитой «Песни благодарения» материальные предметы оживают и насыщаются духовными образами:</w:t>
      </w:r>
    </w:p>
    <w:p>
      <w:pPr>
        <w:pStyle w:val="Style14"/>
        <w:rPr/>
      </w:pPr>
      <w:r>
        <w:rPr/>
        <w:t xml:space="preserve">Хвала Тебе, Боже, </w:t>
        <w:tab/>
        <w:tab/>
        <w:tab/>
        <w:tab/>
        <w:tab/>
        <w:t xml:space="preserve">за воду — сестру нам, </w:t>
        <w:tab/>
        <w:tab/>
        <w:tab/>
        <w:tab/>
        <w:t>За реки, ручьи и моря, —</w:t>
        <w:tab/>
        <w:tab/>
        <w:tab/>
        <w:t xml:space="preserve"> Чисты и смиренны,    </w:t>
        <w:tab/>
        <w:tab/>
        <w:tab/>
        <w:tab/>
        <w:t xml:space="preserve">Они драгоценны, </w:t>
        <w:tab/>
        <w:tab/>
        <w:tab/>
        <w:tab/>
        <w:tab/>
        <w:t>Нам жизни теченье даря.</w:t>
      </w:r>
    </w:p>
    <w:p>
      <w:pPr>
        <w:pStyle w:val="Normal"/>
        <w:spacing w:lineRule="exact" w:line="240" w:before="120" w:after="0"/>
        <w:ind w:firstLine="720"/>
        <w:jc w:val="left"/>
        <w:rPr>
          <w:sz w:val="24"/>
        </w:rPr>
      </w:pPr>
      <w:r>
        <w:rPr>
          <w:sz w:val="24"/>
        </w:rPr>
        <w:t>Большой художник слова И.А. Бунин написал стихотворение «Вечерняя молитва», где также очень тонко схвачено благоговение природы перед Творцом, молитвенная перекличка деревьев:</w:t>
      </w:r>
    </w:p>
    <w:p>
      <w:pPr>
        <w:pStyle w:val="Normal"/>
        <w:spacing w:lineRule="exact" w:line="240" w:before="140" w:after="0"/>
        <w:ind w:left="1840" w:right="1800" w:firstLine="720"/>
        <w:jc w:val="left"/>
        <w:rPr>
          <w:sz w:val="24"/>
        </w:rPr>
      </w:pPr>
      <w:r>
        <w:rPr>
          <w:i/>
          <w:sz w:val="24"/>
        </w:rPr>
        <w:t xml:space="preserve">...И кончают грустною мольбою </w:t>
        <w:tab/>
        <w:tab/>
        <w:tab/>
        <w:tab/>
        <w:tab/>
        <w:t>Пихты, погруженные во мглу:</w:t>
      </w:r>
    </w:p>
    <w:p>
      <w:pPr>
        <w:pStyle w:val="Normal"/>
        <w:spacing w:lineRule="exact" w:line="240"/>
        <w:ind w:left="1840" w:right="1600" w:firstLine="720"/>
        <w:jc w:val="left"/>
        <w:rPr>
          <w:sz w:val="24"/>
        </w:rPr>
      </w:pPr>
      <w:r>
        <w:rPr>
          <w:i/>
          <w:sz w:val="24"/>
        </w:rPr>
        <w:t xml:space="preserve">Сестры! Братья! Радуйтесь покою </w:t>
        <w:tab/>
        <w:tab/>
        <w:tab/>
        <w:tab/>
        <w:tab/>
        <w:t>И творите Господу хвалу!</w:t>
      </w:r>
    </w:p>
    <w:p>
      <w:pPr>
        <w:pStyle w:val="Normal"/>
        <w:spacing w:lineRule="exact" w:line="240" w:before="120" w:after="0"/>
        <w:ind w:firstLine="720"/>
        <w:jc w:val="left"/>
        <w:rPr>
          <w:sz w:val="24"/>
        </w:rPr>
      </w:pPr>
      <w:r>
        <w:rPr>
          <w:sz w:val="24"/>
        </w:rPr>
        <w:t>Христианин, основываясь на Священном Писании, воспринимает природу как божественное пособие для наглядного обучения духовным истинам. «Взгляните на птиц небесных... посмотрите на полевые лилии, ...взгляните на нивы», — приглашает Иисус Христос (Мф.6:26,28;  Ин.4:35). Жизнь и служение Спасителя нашего неотделимы от жизни природы. Детские годы Его прошли в городе Назарете, расположенном в окружении живописных долин, горных склонов и виноградников. Христос часто проповедовал на лоне природы. Мы видим Его на берегу Геннисаретского озера (Лк.5:1), путешествующим по дорогам Палестины из города в город, от одного селения к другому (Мк.1:38). Часто наблюдаем мы Христа в лодке одного и с учениками, плывущими по Галилейскому морю (Мк.4:35).</w:t>
      </w:r>
    </w:p>
    <w:p>
      <w:pPr>
        <w:pStyle w:val="Normal"/>
        <w:spacing w:lineRule="exact" w:line="240"/>
        <w:ind w:firstLine="720"/>
        <w:jc w:val="left"/>
        <w:rPr>
          <w:sz w:val="24"/>
        </w:rPr>
      </w:pPr>
      <w:r>
        <w:rPr>
          <w:sz w:val="24"/>
        </w:rPr>
        <w:t>Христос любил молиться Отцу Небесному в уединении на горе Елеонской (Лк.6:12) и других пустынных местах вдали от человеческого жилья (Мк.1:35).</w:t>
      </w:r>
    </w:p>
    <w:p>
      <w:pPr>
        <w:pStyle w:val="Normal"/>
        <w:spacing w:lineRule="exact" w:line="240"/>
        <w:ind w:firstLine="720"/>
        <w:jc w:val="left"/>
        <w:rPr>
          <w:sz w:val="24"/>
        </w:rPr>
      </w:pPr>
      <w:r>
        <w:rPr>
          <w:sz w:val="24"/>
        </w:rPr>
        <w:t>Учение о Царстве Божием Христос излагал в виде притч, большинство которых представляют собой картины, взятые из жизни природы (Мк.4:28;  Ин.15:1-6). Слово Божие не противопоставляет человека и вселенную. Например, в Ветхом Завете образ премудрости Божией, устрояющей видимый мир, сопоставляется с образом обжитого упорядоченного, дома и сама премудрость напоминает благоразумную хозяйку в доме:</w:t>
      </w:r>
    </w:p>
    <w:p>
      <w:pPr>
        <w:pStyle w:val="Normal"/>
        <w:spacing w:lineRule="exact" w:line="240"/>
        <w:ind w:firstLine="720"/>
        <w:jc w:val="left"/>
        <w:rPr>
          <w:sz w:val="24"/>
        </w:rPr>
      </w:pPr>
      <w:r>
        <w:rPr>
          <w:sz w:val="24"/>
        </w:rPr>
        <w:t>«Премудрость построила себе дом» (Пр.9:1) и: «Мудрая жена устроит дом свой» (Пр.14:1). Человек и мироздание, бытие и быт едины. Стройная вселенная от Бога. И мирная домашняя жизнь тоже от Бога.</w:t>
      </w:r>
    </w:p>
    <w:p>
      <w:pPr>
        <w:pStyle w:val="Normal"/>
        <w:spacing w:lineRule="exact" w:line="240"/>
        <w:ind w:firstLine="720"/>
        <w:jc w:val="left"/>
        <w:rPr>
          <w:sz w:val="24"/>
        </w:rPr>
      </w:pPr>
      <w:r>
        <w:rPr>
          <w:sz w:val="24"/>
        </w:rPr>
        <w:t>Множество христианских проповедников использовали картины природы для истолкования мест Священного Писания в назидательных беседах и проповедях. Комментарии Василия Кесарийского на Шесто-днев, повествующие о шести днях творения, — образец духовного назидания через созерцание жизни природы.</w:t>
      </w:r>
    </w:p>
    <w:p>
      <w:pPr>
        <w:pStyle w:val="Normal"/>
        <w:spacing w:lineRule="exact" w:line="240"/>
        <w:ind w:firstLine="720"/>
        <w:jc w:val="left"/>
        <w:rPr>
          <w:sz w:val="24"/>
        </w:rPr>
      </w:pPr>
      <w:r>
        <w:rPr>
          <w:sz w:val="24"/>
        </w:rPr>
        <w:t>«У меня одна цель, — писал он, — все обращать в назидание церкви. Да укротятся страсти невоздержанных, обуздываемые примерами, взятыми и с суши, и с моря!»</w:t>
      </w:r>
    </w:p>
    <w:p>
      <w:pPr>
        <w:pStyle w:val="Normal"/>
        <w:spacing w:lineRule="exact" w:line="240"/>
        <w:ind w:firstLine="720"/>
        <w:jc w:val="left"/>
        <w:rPr>
          <w:sz w:val="24"/>
        </w:rPr>
      </w:pPr>
      <w:r>
        <w:rPr>
          <w:sz w:val="24"/>
        </w:rPr>
        <w:t>Известный проповедник девятнадцатого столетия Чарльз Сперджен мудро советует служителям церкви творчески относиться ко всему, что попадает в поле зрения: «Весь мир наполнен темами проповедей, старайтесь только уловить их. Скульптор во всяком куске мрамора видит кроющееся в нем дивное изваяние. Прислушивайтесь на земле к голосу неба. Служитель Бога, всегда оставайся проповедником, собирающим материал для кафедры во всех уголках природы...»</w:t>
      </w:r>
    </w:p>
    <w:p>
      <w:pPr>
        <w:pStyle w:val="Normal"/>
        <w:spacing w:lineRule="exact" w:line="240"/>
        <w:ind w:firstLine="720"/>
        <w:jc w:val="left"/>
        <w:rPr>
          <w:sz w:val="24"/>
        </w:rPr>
      </w:pPr>
      <w:r>
        <w:rPr>
          <w:sz w:val="24"/>
        </w:rPr>
        <w:t>Евангельский богослов А.В. Карев призывал верующих быть друзьями природы, он называл ее второй Библией, учительницей христианина:</w:t>
      </w:r>
    </w:p>
    <w:p>
      <w:pPr>
        <w:pStyle w:val="Normal"/>
        <w:spacing w:lineRule="exact" w:line="240"/>
        <w:ind w:firstLine="720"/>
        <w:jc w:val="left"/>
        <w:rPr>
          <w:sz w:val="24"/>
        </w:rPr>
      </w:pPr>
      <w:r>
        <w:rPr>
          <w:sz w:val="24"/>
        </w:rPr>
        <w:t>«Будем ценить природу, эту провозвестницу великих истин Божиих! Будем считать ее великим сокровищем в нашей жизни! Научимся извлекать из нее уроки для нашей бессмертной души!»</w:t>
      </w:r>
    </w:p>
    <w:p>
      <w:pPr>
        <w:pStyle w:val="Normal"/>
        <w:spacing w:lineRule="exact" w:line="240" w:before="380" w:after="0"/>
        <w:ind w:left="40" w:firstLine="720"/>
        <w:jc w:val="left"/>
        <w:rPr>
          <w:sz w:val="24"/>
        </w:rPr>
      </w:pPr>
      <w:r>
        <w:rPr>
          <w:b/>
          <w:sz w:val="24"/>
        </w:rPr>
        <w:t>2. ХРИСТИАНСКАЯ ЭКОЛОГИЯ</w:t>
      </w:r>
    </w:p>
    <w:p>
      <w:pPr>
        <w:pStyle w:val="Normal"/>
        <w:spacing w:lineRule="exact" w:line="240" w:before="220" w:after="0"/>
        <w:ind w:left="3200" w:hanging="0"/>
        <w:jc w:val="left"/>
        <w:rPr/>
      </w:pPr>
      <w:r>
        <w:rPr>
          <w:i/>
          <w:sz w:val="24"/>
        </w:rPr>
        <w:t xml:space="preserve">Идите... и проповедуйте Евангелие всей твари... </w:t>
      </w:r>
      <w:r>
        <w:rPr>
          <w:sz w:val="24"/>
        </w:rPr>
        <w:t>Мк.16:15</w:t>
      </w:r>
    </w:p>
    <w:p>
      <w:pPr>
        <w:pStyle w:val="Normal"/>
        <w:spacing w:lineRule="exact" w:line="240" w:before="20" w:after="0"/>
        <w:ind w:firstLine="720"/>
        <w:jc w:val="left"/>
        <w:rPr>
          <w:sz w:val="24"/>
        </w:rPr>
      </w:pPr>
      <w:r>
        <w:rPr>
          <w:sz w:val="24"/>
        </w:rPr>
        <w:t>Как-то один христианин радостно засвидетельствовал: «Когда я уверовал в Бога и полюбил Его, то об этом даже узнала моя скотина!» Не только бессловесным животным понятен язык любви, его могут воспринимать и растения.</w:t>
      </w:r>
    </w:p>
    <w:p>
      <w:pPr>
        <w:pStyle w:val="Normal"/>
        <w:spacing w:lineRule="exact" w:line="240"/>
        <w:ind w:firstLine="720"/>
        <w:jc w:val="left"/>
        <w:rPr>
          <w:sz w:val="24"/>
        </w:rPr>
      </w:pPr>
      <w:r>
        <w:rPr>
          <w:sz w:val="24"/>
        </w:rPr>
        <w:t>Писатель Владимир Солоухин в очерке «Трава» приводит рассказ ученого об интересном эксперименте, проделанном с цветами: «Одного человека мы заставили мучить и истязать куст герани. Он обрывал листья, колол иглой, капал кислоту, подносил зажженную спичку, подрезал корешки... Другой человек бережно ухаживал за тем же кустом герани, поливал, рыхлил землю, лечил ожоги и раны. Мы подносили к растению электрические приборы, которые фиксировали бы на бумаге импульсы растений. Как только приближался первый человек, стрелка прибора начинала лихорадочно прыгать. Растение пребывало в ужасе, оно негодовало. Но стоило ему уйти и на его место прийти доброму человеку, как кустик герани умиротворялся, стрелка прибора чертила плавные и, можно сказать, ласковые линии!»</w:t>
      </w:r>
    </w:p>
    <w:p>
      <w:pPr>
        <w:pStyle w:val="Normal"/>
        <w:spacing w:lineRule="exact" w:line="240"/>
        <w:ind w:firstLine="720"/>
        <w:jc w:val="left"/>
        <w:rPr>
          <w:sz w:val="24"/>
        </w:rPr>
      </w:pPr>
      <w:r>
        <w:rPr>
          <w:sz w:val="24"/>
        </w:rPr>
        <w:t>Знакомясь при чтении Священного Писания с библейской ботаникой и зоологией, полезно обратить внимание и на библейскую экологию. Слово это хорошо знакомо современному человеку, хотя впервые было предложено немецким биологом Эрнстом Геккелем в 1869 году. Образовано оно от греческого «ойкос» — дом или жилище. В настоящее время экология — это наука, которая исследует взаимоотношения между человеком и окружающей его природной средой. В книгах Священного Писания мы находим сведения явно экологического характера. Бог, поставляя человека господином над низшими тварями, никогда не поощряет безрассудного вмешательства и господства над природой. Слово Божье требует от человека гуманного отношения к животным, птицам и растениям.</w:t>
      </w:r>
    </w:p>
    <w:p>
      <w:pPr>
        <w:pStyle w:val="Normal"/>
        <w:spacing w:lineRule="exact" w:line="240" w:before="40" w:after="0"/>
        <w:ind w:firstLine="720"/>
        <w:jc w:val="left"/>
        <w:rPr>
          <w:sz w:val="24"/>
        </w:rPr>
      </w:pPr>
      <w:r>
        <w:rPr>
          <w:sz w:val="24"/>
        </w:rPr>
        <w:t>Объявляя народу повеления, данные Богом, пророк Моисей говорит:</w:t>
      </w:r>
    </w:p>
    <w:p>
      <w:pPr>
        <w:pStyle w:val="Normal"/>
        <w:spacing w:lineRule="exact" w:line="240"/>
        <w:ind w:firstLine="720"/>
        <w:jc w:val="left"/>
        <w:rPr/>
      </w:pPr>
      <w:r>
        <w:rPr>
          <w:sz w:val="24"/>
        </w:rPr>
        <w:t xml:space="preserve">«Если увидишь осла врага твоего упавшим под ношею своею, то не оставляй его: развьючь вместе с ним» (Исх.23:5). «Если попадется тебе на дороге птичье гнездо на каком-либо дереве или на земле, с птенцами или яйцами, и мать сидит на птенцах или на яйцах, то не бери матери вместе с детьми» (Втор.22:6). «Если долгое время будешь держать в осаде </w:t>
      </w:r>
      <w:r>
        <w:rPr>
          <w:i/>
          <w:sz w:val="24"/>
        </w:rPr>
        <w:t>какой-нибудь</w:t>
      </w:r>
      <w:r>
        <w:rPr>
          <w:sz w:val="24"/>
        </w:rPr>
        <w:t xml:space="preserve"> город... то не порти дерев его... и не опустошай окрестностей» (Втор.20:19).</w:t>
      </w:r>
    </w:p>
    <w:p>
      <w:pPr>
        <w:pStyle w:val="Normal"/>
        <w:spacing w:lineRule="exact" w:line="240"/>
        <w:ind w:firstLine="720"/>
        <w:jc w:val="left"/>
        <w:rPr>
          <w:sz w:val="24"/>
        </w:rPr>
      </w:pPr>
      <w:r>
        <w:rPr>
          <w:sz w:val="24"/>
        </w:rPr>
        <w:t>Господь проявляет заботу и попечение не только о людях, но и о бессловесных тварях. У Бога не забыта ни одна малая птица (Лк.12:6). Отменяя бедствие в столице Ассирии Ниневии, Бог сжалился и над скотом (Иона 4:11). Псалмопевец Давид отмечает, что людей и животных хранит милостивый Господь (Пс.35:7).</w:t>
      </w:r>
    </w:p>
    <w:p>
      <w:pPr>
        <w:pStyle w:val="Normal"/>
        <w:spacing w:lineRule="exact" w:line="240"/>
        <w:ind w:firstLine="720"/>
        <w:jc w:val="left"/>
        <w:rPr>
          <w:sz w:val="24"/>
        </w:rPr>
      </w:pPr>
      <w:r>
        <w:rPr>
          <w:sz w:val="24"/>
        </w:rPr>
        <w:t>Священная история свидетельствует и о том, что иногда животные становились исполнителями Божией воли и помогали человеку.</w:t>
      </w:r>
    </w:p>
    <w:p>
      <w:pPr>
        <w:pStyle w:val="Normal"/>
        <w:spacing w:lineRule="exact" w:line="240"/>
        <w:ind w:firstLine="720"/>
        <w:jc w:val="left"/>
        <w:rPr>
          <w:sz w:val="24"/>
        </w:rPr>
      </w:pPr>
      <w:r>
        <w:rPr>
          <w:sz w:val="24"/>
        </w:rPr>
        <w:t>Ослица Валаама обрела способность видеть Ангела Божия, останавливающего пророка, и заговорила человеческим голосом (Чис.22:22-35).</w:t>
      </w:r>
    </w:p>
    <w:p>
      <w:pPr>
        <w:pStyle w:val="Normal"/>
        <w:spacing w:lineRule="exact" w:line="240"/>
        <w:ind w:firstLine="720"/>
        <w:jc w:val="left"/>
        <w:rPr>
          <w:sz w:val="24"/>
        </w:rPr>
      </w:pPr>
      <w:r>
        <w:rPr>
          <w:sz w:val="24"/>
        </w:rPr>
        <w:t>Во время нахождения пророка Илии у потока Хораф вороны приносили ему мясо (3Цар.17:6). Пророк Иона не погиб в морской пучине благодаря тому, что Бог повелел киту проглотить его, а потом извергнуть целым и невредимым (Иона 2).</w:t>
      </w:r>
    </w:p>
    <w:p>
      <w:pPr>
        <w:pStyle w:val="Normal"/>
        <w:spacing w:lineRule="exact" w:line="240"/>
        <w:ind w:firstLine="720"/>
        <w:jc w:val="left"/>
        <w:rPr>
          <w:sz w:val="24"/>
        </w:rPr>
      </w:pPr>
      <w:r>
        <w:rPr>
          <w:sz w:val="24"/>
        </w:rPr>
        <w:t>Нам известно, что после потопа Бог заключил завет не только с людьми, но и с животными и птицами. Радуга в облаке, как знамение Божие, также напоминает об этом (Быт.9:9,12,16).</w:t>
      </w:r>
    </w:p>
    <w:p>
      <w:pPr>
        <w:pStyle w:val="Normal"/>
        <w:spacing w:lineRule="exact" w:line="240"/>
        <w:ind w:firstLine="720"/>
        <w:jc w:val="left"/>
        <w:rPr>
          <w:sz w:val="24"/>
        </w:rPr>
      </w:pPr>
      <w:r>
        <w:rPr>
          <w:sz w:val="24"/>
        </w:rPr>
        <w:t>Святые божественные мужи, облеченные силой свыше, находились в особом отношении к творению Божию и приводили в умиротворение даже кровожадных зверей. Пророк Даниил, брошенный в львиный ров по приказу царя Дария, не потерпел вреда от хищников (Дан.6:16-24). Змея, повисшая на руке ап. Павла, не выпустила смертельного жала (Деян.28:1-6).</w:t>
      </w:r>
    </w:p>
    <w:p>
      <w:pPr>
        <w:pStyle w:val="Normal"/>
        <w:spacing w:lineRule="exact" w:line="240"/>
        <w:ind w:firstLine="720"/>
        <w:jc w:val="left"/>
        <w:rPr/>
      </w:pPr>
      <w:r>
        <w:rPr>
          <w:sz w:val="24"/>
        </w:rPr>
        <w:t xml:space="preserve">Несмотря на обилие примеров и сравнений, взятых из жизни природы, Библия — это не специальная наука о природе. Библия </w:t>
      </w:r>
      <w:r>
        <w:rPr>
          <w:rFonts w:cs="Arial" w:ascii="Arial" w:hAnsi="Arial"/>
          <w:sz w:val="24"/>
        </w:rPr>
        <w:t>–</w:t>
      </w:r>
      <w:r>
        <w:rPr>
          <w:sz w:val="24"/>
        </w:rPr>
        <w:t xml:space="preserve"> книга Божьих откровений. Поэтому она, показывая взаимоотношения человека и природы. Бога и тварей, как бы предвосхищает время экологических потрясений и требует доброго сосуществования с природой, развития чувства ответственности за окружающий естественный мир.</w:t>
      </w:r>
    </w:p>
    <w:p>
      <w:pPr>
        <w:pStyle w:val="Normal"/>
        <w:spacing w:lineRule="exact" w:line="240"/>
        <w:ind w:firstLine="720"/>
        <w:jc w:val="left"/>
        <w:rPr>
          <w:sz w:val="24"/>
        </w:rPr>
      </w:pPr>
      <w:r>
        <w:rPr>
          <w:sz w:val="24"/>
        </w:rPr>
        <w:t>Современный человек, а христианин в особенности, должен быть знаком хотя бы с элементарными сведениями из области экологии. Ученые-экологи провели широкие исследования и вывели такие цифры, которые поневоле настораживают всякого человека, неравнодушного к природе.</w:t>
      </w:r>
    </w:p>
    <w:p>
      <w:pPr>
        <w:pStyle w:val="Normal"/>
        <w:spacing w:lineRule="exact" w:line="240"/>
        <w:ind w:firstLine="720"/>
        <w:jc w:val="left"/>
        <w:rPr>
          <w:sz w:val="24"/>
        </w:rPr>
      </w:pPr>
      <w:r>
        <w:rPr>
          <w:sz w:val="24"/>
        </w:rPr>
        <w:t>За последние 373 года с лица земли исчезло 63 вида млекопитающих: за XVII век — три, за XVIII — восемь, за XIX — восемнадцать и за истекшие годы XX века — тридцать четыре. Птиц за этот период истреблено 94 вида. Сейчас каждый день на земле исчезает один вид животных, а каждую неделю — один вид растений. Видовое разнообразие животных стремительно тает.</w:t>
      </w:r>
    </w:p>
    <w:p>
      <w:pPr>
        <w:pStyle w:val="Normal"/>
        <w:spacing w:lineRule="exact" w:line="240"/>
        <w:ind w:firstLine="720"/>
        <w:jc w:val="left"/>
        <w:rPr>
          <w:sz w:val="24"/>
        </w:rPr>
      </w:pPr>
      <w:r>
        <w:rPr>
          <w:sz w:val="24"/>
        </w:rPr>
        <w:t>«Идите... и проповедуйте Евангелие всей твари!» — так повелел Господь Иисус Христос ученикам Своим (Мк.16:15). Что такое тварь? Тварь — это все творение Божие от малого червяка до человека. Приходя в мир, человек получает даром великие дары Бога: землю и воды, богатства недр, реки, горы, леса, цветы, плоды, многообразие животного мира.</w:t>
      </w:r>
    </w:p>
    <w:p>
      <w:pPr>
        <w:pStyle w:val="Normal"/>
        <w:spacing w:lineRule="exact" w:line="240"/>
        <w:ind w:firstLine="720"/>
        <w:jc w:val="left"/>
        <w:rPr>
          <w:sz w:val="24"/>
        </w:rPr>
      </w:pPr>
      <w:r>
        <w:rPr>
          <w:sz w:val="24"/>
        </w:rPr>
        <w:t>Мы не всегда помним, что Спаситель мира, Иисус Христос, пришел не к одной только разумной твари, к людям, но и к неразумной, одинаково с нами стенающей и ищущей избавления (Рим.8:22). Отправляя учеников на проповедь, Христос не сказал им: «Идите и проповедуйте Евангелие людям», — но сказал: «Идите... и проповедуйте всей твари» (Мк.16:15). «И был со зверями», — читаем мы о Христе (Мк.1:13). Вот это «был со зверями» и «Евангелие всей твари» забыто многими христианами. Размышляя о взаимоотношении христианина с природой, нельзя опять не вспомнить христианского подвижника средних веков Франциска Ассизского. Деятели культуры неслучайно называют его святым покровителем экологов. Искренне желая подражать Христу, он в самом буквальном смысле понес Евангелие всей твари и был со зверями. Исповедание Франциска есть исповедание Христа в природе. В величественном создании духовного гения, «Гимне брату Солнцу» восхваляя солнце, землю, воду, принимая весь мир в хвалениях, он тем самым прославляет Творца. Сразу скажем, что любовь Франциска к природе не была отвлеченным пантеизмом, то есть религией твари, признанием Бога как некой безличной, отвлеченной силы, растворенной во всем. Бог для него, как и для всякого христианина, — Личность, любящая и близкая. Он любил природу ради Христа. Сердечная любовь ко всему охватывает и воспламеняет все существо Франциска, он в каждом творении видел и познавал благость Божию. Его любовь и сострадание простиралось на всю тварь, на гадов, на птиц, животных. В природе и ее тварях Франциск чувствовал дорогой ему образ евангельской бедноты, совершенного предания себя в руки Божий, бесконечного смирения. «У всей природы нет двух одежд, нет ничего, к чему бы шло название мое. Она вся наша, как и Христос», — говорил он. Загораясь стремлением исполнить призыв Христа, он проповедует птицам, отпускает на волю пойманную рыбу, попавшего в сети зайчонка. Даже червей собирал с дороги и относил в безопасное место. Когда он видел множество цветов, он начинал проповедовать им и приглашал к восхвалению Господа. С самым искренним простодушием и в духе древних псалмопевцев он призывал любить и почитать Бога нивы и виноградники, камни и леса, красу полей, зелень и воды ручьев, землю и огонь, воздух и ветер (Пс.148). Брату, рубившему деревья на дрова, он не позволял срубать дерево целиком, чтобы оно могло снова ожить, из любви к Тому, Кто спас нас на древе крестном. Своим необычайно человечным отношением к природе Франциск прославил Бога, сотворившего небо и землю. Кому-то из наших современников добрые чувства Франциска, исповедуемые им идеалы братства всего живого на земле могут показаться излишне сентиментальными, устаревшими и вызовут ироничную улыбку. Нет, не забыт Франциск Ассизский, благородные сердца пронесли его память через семьсот столетий. Журнал «Курьер ЮНЕСКО» в декабре 1982 года, отдавая дань уважения Франциску, поместил обширную статью богословского характера итальянского писателя Карла Бо о благотворном влиянии францисканского движения, отметив, что принципы его находятся вне времени и пространства земной истории.</w:t>
      </w:r>
    </w:p>
    <w:p>
      <w:pPr>
        <w:pStyle w:val="Normal"/>
        <w:spacing w:lineRule="exact" w:line="240"/>
        <w:ind w:firstLine="720"/>
        <w:jc w:val="left"/>
        <w:rPr>
          <w:sz w:val="24"/>
        </w:rPr>
      </w:pPr>
      <w:r>
        <w:rPr>
          <w:sz w:val="24"/>
        </w:rPr>
        <w:t>Следует сказать, что и в XX веке нашлись души, родственные Франциску, которые избрали путь самоотверженной любви, бескорыстный труд во имя утверждения идеалов добра и справедливости.</w:t>
      </w:r>
    </w:p>
    <w:p>
      <w:pPr>
        <w:pStyle w:val="Normal"/>
        <w:spacing w:lineRule="exact" w:line="240"/>
        <w:ind w:firstLine="720"/>
        <w:jc w:val="left"/>
        <w:rPr/>
      </w:pPr>
      <w:r>
        <w:rPr>
          <w:sz w:val="24"/>
        </w:rPr>
        <w:t xml:space="preserve">Известный всему миру врач-миссионер и богослов Альберт Швейцер имел тот же дух любви и братства, когда лечил в африканских джунглях страдающих людей и животных. Один из его близких друзей, председатель христианско-демократического союза Геральд Геттинг рассказывает в своих воспоминаниях, как при строительстве больничных корпусов в Ламбарене Альберт Швейцер, опустив сваю в яму, осматривал, не попали ли туда муравьи или другие существа, и, заметив их, вынимал рукой, чтобы не раздавить. «Для человека, действительно нравственного, любая жизнь священна, даже та, что, с человеческой точки зрения, находится на очень низком уровне, — говорил Альберт Швейцер. </w:t>
      </w:r>
      <w:r>
        <w:rPr>
          <w:rFonts w:cs="Arial" w:ascii="Arial" w:hAnsi="Arial"/>
          <w:sz w:val="24"/>
        </w:rPr>
        <w:t>–</w:t>
      </w:r>
      <w:r>
        <w:rPr>
          <w:sz w:val="24"/>
        </w:rPr>
        <w:t xml:space="preserve"> Прозрев и став милосердным, он хочет окончательно избавиться от старых привычек, от раздвоенности, сохранить человечность и нести всему живому избавление от страданий».</w:t>
      </w:r>
    </w:p>
    <w:p>
      <w:pPr>
        <w:pStyle w:val="Normal"/>
        <w:spacing w:lineRule="exact" w:line="240" w:before="280" w:after="0"/>
        <w:ind w:firstLine="720"/>
        <w:jc w:val="left"/>
        <w:rPr>
          <w:sz w:val="24"/>
        </w:rPr>
      </w:pPr>
      <w:r>
        <w:rPr>
          <w:b/>
          <w:sz w:val="24"/>
        </w:rPr>
        <w:t>3. ОХРАНА ПРИРОДЫ ЗАКОНОМ</w:t>
      </w:r>
    </w:p>
    <w:p>
      <w:pPr>
        <w:pStyle w:val="Normal"/>
        <w:spacing w:lineRule="exact" w:line="240" w:before="120" w:after="0"/>
        <w:ind w:left="40" w:firstLine="720"/>
        <w:jc w:val="left"/>
        <w:rPr>
          <w:sz w:val="24"/>
        </w:rPr>
      </w:pPr>
      <w:r>
        <w:rPr>
          <w:sz w:val="24"/>
        </w:rPr>
        <w:t>Уже в глубокой древности существовали и государственные законы об охране природы, издаваемые правителями разных стран. Охраны лесов касался закон царя Древнего Вавилона Хаммурапи. Несколько тысячелетий назад монголы подчинялись так называемым законам Хубилая, запрещавшим охотиться на зверей и птиц в период их размножения. По указам индийского императора Ашоки целый ряд зверей и птиц объявлялся неприкосновенным. Подобные законы принимались и в Европе, но гораздо позже. В середине VIII века было немало различных указов и декретов об охране лесов и отдельных животных.</w:t>
      </w:r>
    </w:p>
    <w:p>
      <w:pPr>
        <w:pStyle w:val="Normal"/>
        <w:spacing w:lineRule="exact" w:line="240"/>
        <w:ind w:left="40" w:firstLine="720"/>
        <w:jc w:val="left"/>
        <w:rPr>
          <w:sz w:val="24"/>
        </w:rPr>
      </w:pPr>
      <w:r>
        <w:rPr>
          <w:sz w:val="24"/>
        </w:rPr>
        <w:t>В конце XIII века мазовецкий князь Болеслав принимает ряд законов об охране лесов и некоторых лесных зверей. Примерно такие же законы были приняты в середине XIV века польским королем Ягелло. Позднее в разных странах Европы появляются законы об охране рыб и водоемов. Однако особого значения они не имели. Соблюдение законов становилось почти невозможным из-за того, что земля и все находящееся на ней принадлежало крупным феодалам, помещикам, землевладельцам, которые не желали считаться ни с какими законами.</w:t>
      </w:r>
    </w:p>
    <w:p>
      <w:pPr>
        <w:pStyle w:val="Normal"/>
        <w:spacing w:lineRule="exact" w:line="240"/>
        <w:ind w:left="40" w:firstLine="720"/>
        <w:jc w:val="left"/>
        <w:rPr>
          <w:sz w:val="24"/>
        </w:rPr>
      </w:pPr>
      <w:r>
        <w:rPr>
          <w:sz w:val="24"/>
        </w:rPr>
        <w:t>В эпоху капитализма законы об охране природы почти совсем утратили силу, хотя и существовали формально.</w:t>
      </w:r>
    </w:p>
    <w:p>
      <w:pPr>
        <w:pStyle w:val="Normal"/>
        <w:spacing w:lineRule="exact" w:line="240"/>
        <w:ind w:left="40" w:firstLine="720"/>
        <w:jc w:val="left"/>
        <w:rPr>
          <w:sz w:val="24"/>
        </w:rPr>
      </w:pPr>
      <w:r>
        <w:rPr>
          <w:sz w:val="24"/>
        </w:rPr>
        <w:t>На территории Древней Руси первым законом, связанным с охраной природы, можно назвать «Русскую Правду» Ярослава Мудрого, киевского князя, правившего в II веке. Через два века после появления «Русской Правды» во Владимире-Волынском княжестве было запрещено охотиться на всех животных. Большая территория этого княжества, называвшаяся Беловежской пущей, стала первым в мире заповедником. И поныне существует этот заповедник на территории нашей страны и Польши. Несколько заповедников были организованы в XVII веке при царе Алексее Михайловиче. Царем руководила на забота о природе, а страсть к охоте. Это и заставило царя издать более 70 указов, направленных на сохранение отдельных видов животных.</w:t>
      </w:r>
    </w:p>
    <w:p>
      <w:pPr>
        <w:pStyle w:val="Normal"/>
        <w:spacing w:lineRule="exact" w:line="240"/>
        <w:ind w:left="40" w:firstLine="720"/>
        <w:jc w:val="left"/>
        <w:rPr>
          <w:sz w:val="24"/>
        </w:rPr>
      </w:pPr>
      <w:r>
        <w:rPr>
          <w:sz w:val="24"/>
        </w:rPr>
        <w:t>Первые серьезные мероприятия по рациональному использованию природы в России были проведены Петром I. Преобразователь русского государства стремился создать могучий флот и поэтому разработал специальные указы, запрещающие рубить на дрова ценную древесину. Природоохранительная деятельность Петра I выходила за рамки кораблестроения. Побывав в Европе, Петр I убедился, к чему приводит вырубка леса по берегам рек (во многих странах Европы к тому времени реки из-за уничтожения лесов сильно обмелели, пострадало сельское хозяйство), и стремился, чтобы подобное не произошло в России. Им были изданы указы об охране рыбных богатств страны. Преемников Петра I охрана природы мало интересовала. В последующие годы выходили постановления, фактически перечеркивающие сделанное Петром I.</w:t>
      </w:r>
    </w:p>
    <w:p>
      <w:pPr>
        <w:pStyle w:val="Normal"/>
        <w:spacing w:lineRule="exact" w:line="240"/>
        <w:ind w:firstLine="720"/>
        <w:jc w:val="left"/>
        <w:rPr>
          <w:sz w:val="24"/>
        </w:rPr>
      </w:pPr>
      <w:r>
        <w:rPr>
          <w:sz w:val="24"/>
        </w:rPr>
        <w:t>В 1782 году Екатерина II разрешила помещикам пользоваться лесами, как угодно их милости. Вместе с лесами оскудевал и животный мир. Особенно сильно пострадала природа России в период развития капитализма. Но и в это время в России были передовые люди, которые включались в борьбу за охрану природы. Любители природы будут с благодарностью вспоминать имена ученых: В.И. Вернадского, В.В. Докучаева, А.Ц. Богданова, В.И. Талиева.</w:t>
      </w:r>
    </w:p>
    <w:p>
      <w:pPr>
        <w:pStyle w:val="Normal"/>
        <w:spacing w:lineRule="exact" w:line="240"/>
        <w:ind w:firstLine="720"/>
        <w:jc w:val="left"/>
        <w:rPr>
          <w:sz w:val="24"/>
        </w:rPr>
      </w:pPr>
      <w:r>
        <w:rPr>
          <w:sz w:val="24"/>
        </w:rPr>
        <w:t>В 1913 году состоялся Первый Международный съезд по охране природы, где присутствовали и русские ученые.</w:t>
      </w:r>
    </w:p>
    <w:p>
      <w:pPr>
        <w:pStyle w:val="Normal"/>
        <w:spacing w:lineRule="exact" w:line="240"/>
        <w:ind w:firstLine="720"/>
        <w:jc w:val="left"/>
        <w:rPr/>
      </w:pPr>
      <w:r>
        <w:rPr>
          <w:sz w:val="24"/>
        </w:rPr>
        <w:t xml:space="preserve">Разумная организация взаимодействия общества и природы </w:t>
      </w:r>
      <w:r>
        <w:rPr>
          <w:rFonts w:cs="Arial" w:ascii="Arial" w:hAnsi="Arial"/>
          <w:sz w:val="24"/>
        </w:rPr>
        <w:t>–</w:t>
      </w:r>
      <w:r>
        <w:rPr>
          <w:sz w:val="24"/>
        </w:rPr>
        <w:t xml:space="preserve"> проблема общечеловеческая; по выражению В.И. Вернадского, она требует проявления человечества как единого целого. Неслучайно одна из актуальных тем современных дискуссий </w:t>
      </w:r>
      <w:r>
        <w:rPr>
          <w:rFonts w:cs="Arial" w:ascii="Arial" w:hAnsi="Arial"/>
          <w:sz w:val="24"/>
        </w:rPr>
        <w:t>–</w:t>
      </w:r>
      <w:r>
        <w:rPr>
          <w:sz w:val="24"/>
        </w:rPr>
        <w:t xml:space="preserve"> соотношение научно-технического прогресса и морального уровня человека.</w:t>
      </w:r>
    </w:p>
    <w:p>
      <w:pPr>
        <w:pStyle w:val="Normal"/>
        <w:spacing w:lineRule="exact" w:line="240" w:before="260" w:after="0"/>
        <w:ind w:right="1200" w:firstLine="280"/>
        <w:jc w:val="left"/>
        <w:rPr>
          <w:sz w:val="24"/>
        </w:rPr>
      </w:pPr>
      <w:r>
        <w:rPr>
          <w:b/>
          <w:sz w:val="24"/>
        </w:rPr>
        <w:t>4. ДУХОВНЫЙ ОБЛИК ЧЕЛОВЕКА И СУДЬБА ПРИРОДНОГО МИРА</w:t>
      </w:r>
    </w:p>
    <w:p>
      <w:pPr>
        <w:pStyle w:val="Normal"/>
        <w:spacing w:lineRule="exact" w:line="240" w:before="220" w:after="0"/>
        <w:ind w:firstLine="720"/>
        <w:jc w:val="left"/>
        <w:rPr>
          <w:sz w:val="24"/>
        </w:rPr>
      </w:pPr>
      <w:r>
        <w:rPr>
          <w:b/>
          <w:sz w:val="24"/>
        </w:rPr>
        <w:t>Все в мире связано между собой</w:t>
      </w:r>
    </w:p>
    <w:p>
      <w:pPr>
        <w:pStyle w:val="Normal"/>
        <w:spacing w:lineRule="exact" w:line="240" w:before="120" w:after="0"/>
        <w:ind w:left="3120" w:firstLine="720"/>
        <w:jc w:val="left"/>
        <w:rPr/>
      </w:pPr>
      <w:r>
        <w:rPr>
          <w:i/>
          <w:sz w:val="24"/>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r>
        <w:rPr>
          <w:sz w:val="24"/>
        </w:rPr>
        <w:t>Быт. 1:26</w:t>
      </w:r>
    </w:p>
    <w:p>
      <w:pPr>
        <w:pStyle w:val="Normal"/>
        <w:spacing w:lineRule="exact" w:line="240"/>
        <w:ind w:firstLine="720"/>
        <w:jc w:val="left"/>
        <w:rPr>
          <w:sz w:val="24"/>
        </w:rPr>
      </w:pPr>
      <w:r>
        <w:rPr>
          <w:sz w:val="24"/>
        </w:rPr>
        <w:t>По воле Бога-Творца владычество человека над всем остальным творением не должно было заключаться в грубом насилии и произволе. Благой Создатель желал видеть в человеке не жестокого безрассудного тирана, а разумного попечителя, любящего всякое творение Божие. Трагедия грехопадения внесла глубокое расстройство, дисгармонию между Творцом и созданием. Нарушение воли Божией привело к тому, что человек стал пожинать волчцы и терния, а живая природа начала стенать в чаянии искупления (Быт.3:18;  Рим.8:22). Из-за грехопадения человека вся тварь поработилась тлению. И природа открыла другой свой лик — жесткий. Если изначально все животные были покорны тому, кто нарек им имена, то впоследствии явились свирепые животные, представлявшие собой бунт природы и господство смерти (Быт.3:17-19). Таким образом земля, человек и космос оказались связанными общей историей: «Ибо тварь с надеждою ожидает откровения сынов Божиих, —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8:19-22).</w:t>
      </w:r>
    </w:p>
    <w:p>
      <w:pPr>
        <w:pStyle w:val="Normal"/>
        <w:spacing w:lineRule="exact" w:line="240"/>
        <w:ind w:left="40" w:firstLine="720"/>
        <w:jc w:val="left"/>
        <w:rPr>
          <w:sz w:val="24"/>
        </w:rPr>
      </w:pPr>
      <w:r>
        <w:rPr>
          <w:sz w:val="24"/>
        </w:rPr>
        <w:t>Почему же тварь мучится и стенает, ведь она невиновна во грехе человека? В мучении и стенании твари человек видит следствие своего грехопадения. С одной стороны, природа своими красотами развивает в нем любовь к Богу, а дикими проявлениями возбуждает чувство вины и раскаяния. Судьба природного мира во многом зависит от уровня духовного развития человека. Внутреннее состояние человеческой души влияет и на состояние природы.</w:t>
      </w:r>
    </w:p>
    <w:p>
      <w:pPr>
        <w:pStyle w:val="Normal"/>
        <w:spacing w:lineRule="exact" w:line="240"/>
        <w:ind w:left="40" w:firstLine="720"/>
        <w:jc w:val="left"/>
        <w:rPr>
          <w:sz w:val="24"/>
        </w:rPr>
      </w:pPr>
      <w:r>
        <w:rPr>
          <w:sz w:val="24"/>
        </w:rPr>
        <w:t>Что привело к сильнейшей катастрофе, излиянию вод потопа на землю? «Всякая плоть извратила путь свой» (Быт.6:12).</w:t>
      </w:r>
    </w:p>
    <w:p>
      <w:pPr>
        <w:pStyle w:val="Normal"/>
        <w:spacing w:lineRule="exact" w:line="240"/>
        <w:ind w:left="40" w:firstLine="720"/>
        <w:jc w:val="left"/>
        <w:rPr>
          <w:sz w:val="24"/>
        </w:rPr>
      </w:pPr>
      <w:r>
        <w:rPr>
          <w:sz w:val="24"/>
        </w:rPr>
        <w:t>Почему во время смерти Иисуса Христа на Голгофе внезапно тьма сделалась по всей земле, на небе средь бела дня высыпали звезды, хотя физических причин для солнечного затмения не было? Смерть Христа, как Владыки и Центра вселенной, потрясла природу, она тоже откликнулась скорбью и сокрушением (Мф.27:45,51).</w:t>
      </w:r>
    </w:p>
    <w:p>
      <w:pPr>
        <w:pStyle w:val="Normal"/>
        <w:spacing w:lineRule="exact" w:line="240"/>
        <w:ind w:left="40" w:firstLine="720"/>
        <w:jc w:val="left"/>
        <w:rPr>
          <w:sz w:val="24"/>
        </w:rPr>
      </w:pPr>
      <w:r>
        <w:rPr>
          <w:sz w:val="24"/>
        </w:rPr>
        <w:t>Голгофский Крест, муки Христа, Его любовь и страдания во имя искупления рода человеческого еще более углубили единство человека и природного мира. В Иисусе Христе совершилось примирение Бога с Его творением.</w:t>
      </w:r>
    </w:p>
    <w:p>
      <w:pPr>
        <w:pStyle w:val="Normal"/>
        <w:spacing w:lineRule="exact" w:line="240"/>
        <w:ind w:left="40" w:firstLine="720"/>
        <w:jc w:val="left"/>
        <w:rPr>
          <w:sz w:val="24"/>
        </w:rPr>
      </w:pPr>
      <w:r>
        <w:rPr>
          <w:sz w:val="24"/>
        </w:rPr>
        <w:t>Чудесное и славное воскресение Спасителя открывает надежду на освобождение от тления для всей твари.</w:t>
      </w:r>
    </w:p>
    <w:p>
      <w:pPr>
        <w:pStyle w:val="Normal"/>
        <w:spacing w:lineRule="exact" w:line="240"/>
        <w:ind w:firstLine="720"/>
        <w:jc w:val="left"/>
        <w:rPr>
          <w:sz w:val="24"/>
        </w:rPr>
      </w:pPr>
      <w:r>
        <w:rPr>
          <w:sz w:val="24"/>
        </w:rPr>
        <w:t>Библия несет нам радостную весть о великом преображении мира в конце времен. Это грандиозное изменение будет связано со вторым пришествием Иисуса Христа. Когда мир будет совершенно переплавлен и очищен от своих грехов, даже свирепые животные исчезнут (Лев.26:6;  Иез.34:25) или станут мирными (Ис.11:6-8; 65:25). Природа перестанет быть мятежной. «Как кормилица, воспитавшая царского сына, когда взойдет он на отеческий престол, имеет свою долю в царственных его благах, так и тварь, по слову апостола», — говорил Иоанн Златоуст. Созданная и украшенная для человека, за него проклятая, она за ним и ради него будет восстановлена в состояние славы и всесовершенной красоты.</w:t>
      </w:r>
    </w:p>
    <w:p>
      <w:pPr>
        <w:pStyle w:val="Normal"/>
        <w:spacing w:lineRule="exact" w:line="240"/>
        <w:ind w:left="40" w:firstLine="720"/>
        <w:jc w:val="left"/>
        <w:rPr>
          <w:sz w:val="24"/>
        </w:rPr>
      </w:pPr>
      <w:r>
        <w:rPr>
          <w:sz w:val="24"/>
        </w:rPr>
        <w:t>Памятуя о великих обетованиях слова Божия, христианин сознает, что освобождение твари или природы от тления и смерти обусловлено духовно-нравственным возрождением человека, призванным быть совершенным, как «совершен Отец наш Небесный» (Мф.5:48).</w:t>
      </w:r>
    </w:p>
    <w:p>
      <w:pPr>
        <w:pStyle w:val="TextBodyIndent"/>
        <w:rPr/>
      </w:pPr>
      <w:r>
        <w:rPr/>
        <w:t>«На пути своего соединения с Богом человек не отстраняет от себя тварного мира, — пишет богослов Владимир Лосский, — но собирает в</w:t>
      </w:r>
    </w:p>
    <w:p>
      <w:pPr>
        <w:pStyle w:val="Normal"/>
        <w:spacing w:lineRule="exact" w:line="240"/>
        <w:ind w:firstLine="720"/>
        <w:jc w:val="left"/>
        <w:rPr>
          <w:sz w:val="24"/>
        </w:rPr>
      </w:pPr>
      <w:r>
        <w:rPr>
          <w:sz w:val="24"/>
        </w:rPr>
        <w:t>своей любви весь раздробленный грехом космос, чтобы был он в конце преображен благодатью...»</w:t>
      </w:r>
    </w:p>
    <w:p>
      <w:pPr>
        <w:pStyle w:val="Normal"/>
        <w:spacing w:lineRule="exact" w:line="240"/>
        <w:ind w:left="40" w:firstLine="720"/>
        <w:jc w:val="left"/>
        <w:rPr>
          <w:sz w:val="24"/>
        </w:rPr>
      </w:pPr>
      <w:r>
        <w:rPr>
          <w:sz w:val="24"/>
        </w:rPr>
        <w:t>Человек, наделенный разумом и творческими способностями от Бога, призывается к личному духовному возрождению и усовершенствованию мира.</w:t>
      </w:r>
    </w:p>
    <w:p>
      <w:pPr>
        <w:pStyle w:val="Normal"/>
        <w:spacing w:lineRule="exact" w:line="240"/>
        <w:ind w:left="40" w:firstLine="720"/>
        <w:jc w:val="left"/>
        <w:rPr/>
      </w:pPr>
      <w:r>
        <w:rPr>
          <w:sz w:val="24"/>
        </w:rPr>
        <w:t xml:space="preserve">«Восходящий возводит собою всякий род творений, ибо всем им причастен», </w:t>
      </w:r>
      <w:r>
        <w:rPr>
          <w:rFonts w:cs="Arial" w:ascii="Arial" w:hAnsi="Arial"/>
          <w:sz w:val="24"/>
        </w:rPr>
        <w:t>–</w:t>
      </w:r>
      <w:r>
        <w:rPr>
          <w:sz w:val="24"/>
        </w:rPr>
        <w:t xml:space="preserve"> утверждал христианский писатель Григорий Палама.</w:t>
      </w:r>
    </w:p>
    <w:p>
      <w:pPr>
        <w:pStyle w:val="Normal"/>
        <w:spacing w:lineRule="exact" w:line="240"/>
        <w:ind w:left="40" w:firstLine="720"/>
        <w:jc w:val="left"/>
        <w:rPr/>
      </w:pPr>
      <w:r>
        <w:rPr>
          <w:sz w:val="24"/>
        </w:rPr>
        <w:t xml:space="preserve">Духовное падение отдельной личности понижает собой и вселенную. Победа одного — победа всех; поражение одного </w:t>
      </w:r>
      <w:r>
        <w:rPr>
          <w:rFonts w:cs="Arial" w:ascii="Arial" w:hAnsi="Arial"/>
          <w:sz w:val="24"/>
        </w:rPr>
        <w:t>–</w:t>
      </w:r>
      <w:r>
        <w:rPr>
          <w:sz w:val="24"/>
        </w:rPr>
        <w:t xml:space="preserve"> поражение всего человечества. Забота человека о своем духовном развитии поднимает уровень добра и красоты в мире. Мудро звучат слова нашего отечественного генетика Вавилова Н.И.: «Культура поля идет всегда рука об руку с культурой человека. И человек, и природа взаимно обогащают друг друга». По-хозяйски сохраняя красоту родной земли, повышая культуру труда, мы способствуем умножению природных богатств, насажденных Богом для человека. Как тут не вспомнить строки из стихотворения Фридриха Шиллера:</w:t>
      </w:r>
    </w:p>
    <w:p>
      <w:pPr>
        <w:pStyle w:val="Style14"/>
        <w:rPr/>
      </w:pPr>
      <w:r>
        <w:rPr/>
        <w:t xml:space="preserve">В том человека украшенье </w:t>
        <w:tab/>
        <w:tab/>
        <w:tab/>
        <w:tab/>
        <w:t xml:space="preserve">                     И честь, живящая века, </w:t>
        <w:tab/>
        <w:tab/>
        <w:tab/>
        <w:tab/>
        <w:t xml:space="preserve">      Что сердцем чует он значенье </w:t>
        <w:tab/>
        <w:tab/>
        <w:t xml:space="preserve">        Того, что делает рука...</w:t>
      </w:r>
    </w:p>
    <w:p>
      <w:pPr>
        <w:pStyle w:val="Normal"/>
        <w:spacing w:lineRule="exact" w:line="240" w:before="180" w:after="0"/>
        <w:ind w:right="1000" w:firstLine="280"/>
        <w:jc w:val="left"/>
        <w:rPr>
          <w:b/>
          <w:b/>
          <w:sz w:val="24"/>
        </w:rPr>
      </w:pPr>
      <w:r>
        <w:rPr>
          <w:b/>
          <w:sz w:val="24"/>
        </w:rPr>
      </w:r>
    </w:p>
    <w:p>
      <w:pPr>
        <w:pStyle w:val="Normal"/>
        <w:spacing w:lineRule="exact" w:line="240" w:before="180" w:after="0"/>
        <w:ind w:right="1000" w:firstLine="280"/>
        <w:jc w:val="left"/>
        <w:rPr>
          <w:b/>
          <w:b/>
          <w:sz w:val="24"/>
        </w:rPr>
      </w:pPr>
      <w:r>
        <w:rPr>
          <w:b/>
          <w:sz w:val="24"/>
        </w:rPr>
      </w:r>
    </w:p>
    <w:p>
      <w:pPr>
        <w:pStyle w:val="Normal"/>
        <w:spacing w:lineRule="exact" w:line="240" w:before="180" w:after="0"/>
        <w:ind w:right="-8" w:firstLine="280"/>
        <w:jc w:val="left"/>
        <w:rPr>
          <w:sz w:val="24"/>
        </w:rPr>
      </w:pPr>
      <w:r>
        <w:rPr>
          <w:b/>
          <w:sz w:val="24"/>
        </w:rPr>
        <w:t>5. ХРИСТИАНСКАЯ ОТВЕТСТВЕННОСТЬ В ДЕЛЕ ОХРАНЫ СРЕДЫ ОБИТАНИЯ</w:t>
      </w:r>
    </w:p>
    <w:p>
      <w:pPr>
        <w:pStyle w:val="Normal"/>
        <w:spacing w:lineRule="exact" w:line="240" w:before="80" w:after="0"/>
        <w:ind w:firstLine="720"/>
        <w:jc w:val="left"/>
        <w:rPr>
          <w:sz w:val="24"/>
        </w:rPr>
      </w:pPr>
      <w:r>
        <w:rPr>
          <w:sz w:val="24"/>
        </w:rPr>
        <w:t>Библия, наука и простой опыт жизни говорят о том, что человек связан со всем мирозданием Божиими узами родства и взаимодействия. По замечанию богослова Заболотского Н.И.: «Земля не только несет на своих крыльях судьбу и будущее человечества, но и составляет пункт, через который проходит ось эволюции космоса к совершенству, к вечности нового неба и новой земли».</w:t>
      </w:r>
    </w:p>
    <w:p>
      <w:pPr>
        <w:pStyle w:val="Normal"/>
        <w:spacing w:lineRule="exact" w:line="240"/>
        <w:ind w:firstLine="720"/>
        <w:jc w:val="left"/>
        <w:rPr>
          <w:sz w:val="24"/>
        </w:rPr>
      </w:pPr>
      <w:r>
        <w:rPr>
          <w:sz w:val="24"/>
        </w:rPr>
        <w:t>Вооруженное новейшей техникой и достижениями химии и ядерной физики, современное человечество по силе своего воздействия на живую природу во много раз превосходит все то, что способно оно было сделать за все предшествующие эпохи истории общества. Великая сила, которую обрел человек, может оказаться и величайшим благом, и принести бедствия, даже гибель окружающей природной среде. Это накладывает на общество в целом и каждого человека отдельно огромную ответственность за свои собственные деяния и за действия общества в целом.</w:t>
      </w:r>
    </w:p>
    <w:p>
      <w:pPr>
        <w:pStyle w:val="Normal"/>
        <w:spacing w:lineRule="exact" w:line="240"/>
        <w:ind w:firstLine="720"/>
        <w:jc w:val="left"/>
        <w:rPr>
          <w:sz w:val="24"/>
        </w:rPr>
      </w:pPr>
      <w:r>
        <w:rPr>
          <w:sz w:val="24"/>
        </w:rPr>
        <w:t>«Только с технических и хозяйственных позиций при забвении или отключении позиций нравственных — моральных ценностей, принципов и стимулов нашего народа и общества — экологические проблемы решить невозможно» — таков категорический вывод современного ученого А.Г. Назарова.</w:t>
      </w:r>
    </w:p>
    <w:p>
      <w:pPr>
        <w:pStyle w:val="Normal"/>
        <w:spacing w:lineRule="exact" w:line="240"/>
        <w:ind w:firstLine="720"/>
        <w:jc w:val="left"/>
        <w:rPr>
          <w:sz w:val="24"/>
        </w:rPr>
      </w:pPr>
      <w:r>
        <w:rPr>
          <w:sz w:val="24"/>
        </w:rPr>
        <w:t>Христиане, исповедующие учение Евангелия о любви ко всему живому, как члены общества могут внести посильную лепту в общественное дело охраны окружающей среды. Христианство вместе с другими гуманистическими силами современности может оказать поддержку государственным и общественным мероприятиям, направленным на сохранение природы. Общечеловеческое осмысление связей между вселенной и духовным совершенствованием поможет ученым-гуманистам творчески участвовать в возделывании земли, употреблять открытия на земле и в космосе во благо, на процветание мира и человека.</w:t>
      </w:r>
    </w:p>
    <w:p>
      <w:pPr>
        <w:pStyle w:val="Normal"/>
        <w:spacing w:lineRule="exact" w:line="240"/>
        <w:ind w:firstLine="720"/>
        <w:jc w:val="left"/>
        <w:rPr>
          <w:sz w:val="24"/>
        </w:rPr>
      </w:pPr>
      <w:r>
        <w:rPr>
          <w:sz w:val="24"/>
        </w:rPr>
        <w:t>Христианский долг по отношению к гражданскому движению в защиту природы хорошо выразил на одной из конференций европейских церквей в Бухаресте доктор богословия, профессор Гюнтер Альтнер: «Слава сынов Божиих не может быть полной без освобождения всего остального мира. И потому для христианина нынешнее стенание твари в экологическом кризисе должно звучать мощным призывом к исполнению своего долга. Если мы верны нашему исповеданию Господа-Творца, мы не можем остаться в стороне от обсуждения насущных проблем сегодняшнего мира. Благоговейное отношение христианина к тварному миру, освященному воплощением Сына Божия, не означает враждебности к прогрессу, но, напротив, предполагает ответственность перед творением и сознание причастности к его страданиям».</w:t>
      </w:r>
    </w:p>
    <w:p>
      <w:pPr>
        <w:pStyle w:val="Normal"/>
        <w:spacing w:lineRule="exact" w:line="240"/>
        <w:ind w:firstLine="720"/>
        <w:jc w:val="left"/>
        <w:rPr>
          <w:sz w:val="24"/>
        </w:rPr>
      </w:pPr>
      <w:r>
        <w:rPr>
          <w:sz w:val="24"/>
        </w:rPr>
        <w:t>Из глубины веков долетает к нам и голос духовного писателя Исаака Сирина, окрашенный бескорыстной заботливостью о Божиих созданиях на земле: «Что есть сердце милующее? — Сердце милующее есть горение сердца о всей твари. От великой жалости и от великого страдания сжимается сердце его, и не может оно вынести, или слышать, или видеть какого-либо вреда или малой печали, претерпеваемых тварью. А потому о бессловесных и о естестве пресмыкающихся молится с великой жалостью».</w:t>
      </w:r>
    </w:p>
    <w:p>
      <w:pPr>
        <w:pStyle w:val="Normal"/>
        <w:spacing w:lineRule="exact" w:line="240"/>
        <w:ind w:firstLine="720"/>
        <w:jc w:val="left"/>
        <w:rPr>
          <w:sz w:val="24"/>
        </w:rPr>
      </w:pPr>
      <w:r>
        <w:rPr>
          <w:sz w:val="24"/>
        </w:rPr>
        <w:t>Дух любви, осенивший Исаака Сирина, может исполнить и нас чувствованиями Христовыми. Подлинное и всестороннее совершенствование христианской души вряд ли возможно без чуткого отношения к природе.</w:t>
      </w:r>
    </w:p>
    <w:p>
      <w:pPr>
        <w:pStyle w:val="Normal"/>
        <w:spacing w:lineRule="exact" w:line="240"/>
        <w:ind w:left="240" w:firstLine="720"/>
        <w:jc w:val="left"/>
        <w:rPr>
          <w:i/>
          <w:i/>
          <w:sz w:val="24"/>
        </w:rPr>
      </w:pPr>
      <w:r>
        <w:rPr>
          <w:i/>
          <w:sz w:val="24"/>
        </w:rPr>
      </w:r>
    </w:p>
    <w:p>
      <w:pPr>
        <w:pStyle w:val="Normal"/>
        <w:spacing w:lineRule="exact" w:line="240"/>
        <w:ind w:left="240" w:firstLine="720"/>
        <w:jc w:val="left"/>
        <w:rPr>
          <w:i/>
          <w:i/>
          <w:sz w:val="24"/>
        </w:rPr>
      </w:pPr>
      <w:r>
        <w:rPr>
          <w:i/>
          <w:sz w:val="24"/>
        </w:rPr>
      </w:r>
    </w:p>
    <w:p>
      <w:pPr>
        <w:pStyle w:val="Normal"/>
        <w:spacing w:lineRule="exact" w:line="240"/>
        <w:ind w:left="240" w:firstLine="720"/>
        <w:jc w:val="left"/>
        <w:rPr>
          <w:i/>
          <w:i/>
          <w:sz w:val="24"/>
        </w:rPr>
      </w:pPr>
      <w:r>
        <w:rPr>
          <w:i/>
          <w:sz w:val="24"/>
        </w:rPr>
      </w:r>
    </w:p>
    <w:p>
      <w:pPr>
        <w:pStyle w:val="Normal"/>
        <w:spacing w:lineRule="exact" w:line="240"/>
        <w:ind w:left="240" w:firstLine="720"/>
        <w:jc w:val="left"/>
        <w:rPr>
          <w:sz w:val="24"/>
        </w:rPr>
      </w:pPr>
      <w:r>
        <w:rPr>
          <w:i/>
          <w:sz w:val="24"/>
        </w:rPr>
        <w:t>Глава 5</w:t>
      </w:r>
    </w:p>
    <w:p>
      <w:pPr>
        <w:pStyle w:val="FR2"/>
        <w:spacing w:lineRule="exact" w:line="240" w:before="80" w:after="0"/>
        <w:ind w:left="200" w:firstLine="720"/>
        <w:jc w:val="left"/>
        <w:rPr>
          <w:sz w:val="24"/>
        </w:rPr>
      </w:pPr>
      <w:r>
        <w:rPr>
          <w:sz w:val="24"/>
        </w:rPr>
        <w:t>ЗАПОВЕДИ БЛАЖЕНСТВА</w:t>
      </w:r>
    </w:p>
    <w:p>
      <w:pPr>
        <w:pStyle w:val="Normal"/>
        <w:spacing w:lineRule="exact" w:line="240" w:before="500" w:after="0"/>
        <w:ind w:left="120" w:firstLine="720"/>
        <w:jc w:val="left"/>
        <w:rPr>
          <w:sz w:val="24"/>
        </w:rPr>
      </w:pPr>
      <w:r>
        <w:rPr>
          <w:sz w:val="24"/>
        </w:rPr>
        <w:t>Во времена Ветхого Завета взаимоотношения человека с Богом регулировались известными десятью заповедями.</w:t>
      </w:r>
    </w:p>
    <w:p>
      <w:pPr>
        <w:pStyle w:val="Normal"/>
        <w:spacing w:lineRule="exact" w:line="240"/>
        <w:ind w:left="40" w:firstLine="720"/>
        <w:jc w:val="left"/>
        <w:rPr>
          <w:sz w:val="24"/>
        </w:rPr>
      </w:pPr>
      <w:r>
        <w:rPr>
          <w:sz w:val="24"/>
        </w:rPr>
        <w:t>Этика Нового Завета вытекает из Нагорной проповеди, суть которой составляют заповеди блаженства. В чем их отличие от ветхозаветного закона? Заповеди блаженства не перечеркивают десятословие, но зовут к духовной высоте, к духовному преображению изнутри силой Духа Святого. Это заповеди духа, веры, любви. Закон дисциплинировал человека с внешней стороны. «Не делай того, не делай другого», — предупреждал свод правил. А что несет в себе благовестие Христа? Евангелие возводит человека на новую ступень духовного совершенства.</w:t>
      </w:r>
    </w:p>
    <w:p>
      <w:pPr>
        <w:pStyle w:val="Normal"/>
        <w:spacing w:lineRule="exact" w:line="240"/>
        <w:ind w:firstLine="720"/>
        <w:jc w:val="left"/>
        <w:rPr>
          <w:sz w:val="24"/>
        </w:rPr>
      </w:pPr>
      <w:r>
        <w:rPr>
          <w:sz w:val="24"/>
        </w:rPr>
        <w:t>Христос полагает в основу духовной жизни не правила, пусть даже самые и лучшие, а состояние блаженства, возникающее от любви к Богу и людям, от служения возвышенным божественным идеалам. Оно несравнимо с обычным человеческим счастьем и житейским благополучием. Это блаженство не иссякает под влиянием скорбей, гонений и бедности. Обладатели такого блаженства становятся светом для мира и солью земли.</w:t>
      </w:r>
    </w:p>
    <w:p>
      <w:pPr>
        <w:pStyle w:val="Normal"/>
        <w:spacing w:lineRule="exact" w:line="240" w:before="360" w:after="0"/>
        <w:ind w:firstLine="720"/>
        <w:jc w:val="left"/>
        <w:rPr>
          <w:sz w:val="24"/>
        </w:rPr>
      </w:pPr>
      <w:r>
        <w:rPr>
          <w:b/>
          <w:sz w:val="24"/>
        </w:rPr>
        <w:t>1. БЛАЖЕННЫ НИЩИЕ ДУХОМ (Мф.5:3)</w:t>
      </w:r>
    </w:p>
    <w:p>
      <w:pPr>
        <w:pStyle w:val="Normal"/>
        <w:spacing w:lineRule="exact" w:line="240" w:before="120" w:after="0"/>
        <w:ind w:firstLine="720"/>
        <w:jc w:val="left"/>
        <w:rPr>
          <w:sz w:val="24"/>
        </w:rPr>
      </w:pPr>
      <w:r>
        <w:rPr>
          <w:sz w:val="24"/>
        </w:rPr>
        <w:t>«Блаженны нищие духом, ибо их есть Царство Небесное» — так начинается Нагорная проповедь Иисуса Христа (Мф.5:3). Что это за люди, нищие духом? Может быть, это те, у которых не развит ум, темные, необразованные, ограниченные? Отнюдь нет. Евангелие пробуждает, освещает и развивает все высшие способности человеческого духа. Тогда, возможно, нищий духом тот, кто просит милостыни, обездоленный в материальном отношении? Христос сочувствовал бедным, любил их, помогал им, апостолы почитали бедность, но нигде в Библии не сказано, что бедность сама по себе есть условие для входа в Царство Небесное. Кого же имел в виду Христос, говоря о нищих духом? Нищий духом — это человек, обладающий смирением мытаря. Вспомним притчу Христа. У дверей храма остановился мытарь. Он стесняется поднять к небу глаза свои, он не ропщет на всеобщее презрение к нему. Мытарь знает испорченность своей воли, свою неспособность к добру. Мытарь ощутил свою нужду в Боге, всю надежду и упование он возлагает на Божию милость и любовь.</w:t>
      </w:r>
    </w:p>
    <w:p>
      <w:pPr>
        <w:pStyle w:val="Normal"/>
        <w:spacing w:lineRule="exact" w:line="240"/>
        <w:ind w:firstLine="720"/>
        <w:jc w:val="left"/>
        <w:rPr>
          <w:sz w:val="24"/>
        </w:rPr>
      </w:pPr>
      <w:r>
        <w:rPr>
          <w:sz w:val="24"/>
        </w:rPr>
        <w:t xml:space="preserve"> </w:t>
      </w:r>
      <w:r>
        <w:rPr>
          <w:sz w:val="24"/>
        </w:rPr>
        <w:t>«Боже! будь милостив ко мне грешнику!» — взывает он из глубины сокрушенного сердца (Лк.18:13). Стоявший в то время впереди фарисей тоже молился, но в молитве его не было и тени самоосуждения. Он весь охвачен гордыней и самодовольством. Он хвалится тем, что не похож на людей порочных: не вор, не убийца, два раза в неделю постится, жертвует десятину от своих прибытков. Чувство покаяния, страх Божий и благоговение перед Всевышним не пронизывают душу фарисея. Он сам для себя кажется праведным и святым. Что такое человек перед Богом — малое существо перед Бесконечностью. И к такому Богу фарисей подошел без трепета. Набожность фарисея мертвая, она не пойдет дальше десятины и поста.</w:t>
      </w:r>
    </w:p>
    <w:p>
      <w:pPr>
        <w:pStyle w:val="Normal"/>
        <w:spacing w:lineRule="exact" w:line="240"/>
        <w:ind w:left="40" w:firstLine="720"/>
        <w:jc w:val="left"/>
        <w:rPr/>
      </w:pPr>
      <w:r>
        <w:rPr>
          <w:sz w:val="24"/>
        </w:rPr>
        <w:t xml:space="preserve">Что превратило гордого Савла в смиренного ап. Павла? Даже имена этого человека свидетельствуют о коренном преображении. Имя Савл по-древнееврейски означает великий, а Павел </w:t>
      </w:r>
      <w:r>
        <w:rPr>
          <w:rFonts w:cs="Arial" w:ascii="Arial" w:hAnsi="Arial"/>
          <w:sz w:val="24"/>
        </w:rPr>
        <w:t>–</w:t>
      </w:r>
      <w:r>
        <w:rPr>
          <w:sz w:val="24"/>
        </w:rPr>
        <w:t xml:space="preserve"> малый. Остановленный светом Христа по дороге в Дамаск, он увидел свое полное ничтожество и несостоятельность. Отвергнув свое непомерно возвеличенное «я», отдавшись Христу, неумеренный ревнитель отеческих преданий стал смиренным служителем Евангелия. Что сделало Иоанна Крестителя величайшим Божиим пророком и предтечей Христа? Сознание нищеты духовной, неуклонное следование принципу: «Ему должно расти, а мне умаляться» (Ин.3:30).</w:t>
      </w:r>
    </w:p>
    <w:p>
      <w:pPr>
        <w:pStyle w:val="Normal"/>
        <w:spacing w:lineRule="exact" w:line="240"/>
        <w:ind w:left="40" w:firstLine="720"/>
        <w:jc w:val="left"/>
        <w:rPr>
          <w:sz w:val="24"/>
        </w:rPr>
      </w:pPr>
      <w:r>
        <w:rPr>
          <w:sz w:val="24"/>
        </w:rPr>
        <w:t>Как совершилась тайна спасения рода человеческого? Что было главным фактором дела искупления? Непостижимое самоумаление и смирение Господа Иисуса Христа.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 свидетельствует ап. Павел о характере служения Христа (Флп.2:6-7). Тайна боговоплощения превосходит разумение человеческое. Творец миров и Владыка вселенной умаляется до самого беднейшего из бедных. Он рождается в хлеву, проводит жизнь бесприютного странника, не имея, где главы приклонить. И, наконец, умирает на Кресте за грешный мир. Что делало проповедь о Христе Распятом величайшим соблазном для иудеев? Их смущал образ Мессии. В лице Мессии народ иудейский ожидал увидеть грозного и властного правителя. Силою Своего могущества Он должен сокрушить врагов и путем насилия привести людей к истине. А тут Мессия и вдруг уничиженный, служащий всем, как раб, умирающий, как ничтожный изгой общества позорной смертью на Голгофе. Тот ли это Мессия? И во главе какого Царства Он будет стоять? Можем ли мы уповать на такого Бога?? Подобные недоумения рождались в среде людей, привыкших к преклонению перед внешней силой, уповающих на власть видимую. А пример Христа учит совершенно иному. Хочешь быть великим, смиряй себя! Если пытаешься постичь тайну мироздания, признай свое бессилие и ограниченность! Жаждешь спасения души — осознай свое недостоинство, стань у Креста Христова и покайся перед Богом.</w:t>
      </w:r>
    </w:p>
    <w:p>
      <w:pPr>
        <w:pStyle w:val="Normal"/>
        <w:spacing w:lineRule="exact" w:line="240"/>
        <w:ind w:firstLine="720"/>
        <w:jc w:val="left"/>
        <w:rPr/>
      </w:pPr>
      <w:r>
        <w:rPr>
          <w:sz w:val="24"/>
        </w:rPr>
        <w:t xml:space="preserve">Хочешь идти путем духовного усовершенствования </w:t>
      </w:r>
      <w:r>
        <w:rPr>
          <w:rFonts w:cs="Arial" w:ascii="Arial" w:hAnsi="Arial"/>
          <w:sz w:val="24"/>
        </w:rPr>
        <w:t>–</w:t>
      </w:r>
      <w:r>
        <w:rPr>
          <w:sz w:val="24"/>
        </w:rPr>
        <w:t xml:space="preserve"> возрастай в смиренномудрии и благодати Божией. По свидетельству биографов, французский ученый Блез Паскаль носил на теле специальный пояс с маленькими гвоздями. Когда друзья и коллеги начинали хвалить его за успехи в науках, Паскаль тотчас прижимал пояс к телу. Так воспитывал себя Паскаль, стараясь не дать развиться опасному духу гордыни и приучить себя к смирению, к стяжанию нищеты духовной. Среди подвижников науки не один Паскаль стремился подражать Христу. Своеобразный пояс смирения не снимал с себя и другой великий ученый, Исаак Ньютон. Свой дар научного предвидения и духовную дальнозоркость объяснял тем, что сидел на плечах гигантов. Подлинно христианским смирением пропитаны его слова о познании Божиего мироздания: «Не знаю, чем я могу казаться миру, но сам себе я кажусь только мальчиком, играющим на морском берегу, развлекающимся тем, что от поры до времени отыскиваю камешек более цветистый, чем обыкновенно, или красную раковину, в то время как великий океан Истины расстилается передо мною неисследованным...» Не здесь ли, в детской простоте и смирении растет и умножается благословенная нищета духа, основание для усовершенствования человека и способ обретения духовного богатства? Врата, ведущие в жизнь, в Царство Небесное, не только тесные, но и низкие. Надо пригнуться, чтобы войти в них. Ведь Бог гордым противится, а смиренным дает благодать (Пр. 3:34). Нищие духом — обладатели и наследники Царства непреходящего. Царство Божие не связано с внешним комфортом и житейским благополучием. Оно исходит от Бога, и душа человека становится Божиим престолом и храмом Его. «Царствие Божие внутрь вас есть», — заметил однажды Иисус (Лк.17:21). Оно «не пища и питие, но праведность и мир и радость во Святом Духе» (Рим.14:17).</w:t>
      </w:r>
    </w:p>
    <w:p>
      <w:pPr>
        <w:pStyle w:val="Normal"/>
        <w:spacing w:lineRule="exact" w:line="240"/>
        <w:ind w:firstLine="720"/>
        <w:jc w:val="left"/>
        <w:rPr>
          <w:sz w:val="24"/>
        </w:rPr>
      </w:pPr>
      <w:r>
        <w:rPr>
          <w:sz w:val="24"/>
        </w:rPr>
        <w:t>Нищие духом могут быть презираемы, могут служить предметом насмешек, но они блаженны, ибо вкусили, как благ Господь, как замечательна свобода во Христе, как прекрасно служение Богу. И потому нищие духом обогащают многих.</w:t>
      </w:r>
    </w:p>
    <w:p>
      <w:pPr>
        <w:pStyle w:val="Normal"/>
        <w:spacing w:lineRule="exact" w:line="240" w:before="320" w:after="0"/>
        <w:ind w:right="1600" w:firstLine="280"/>
        <w:jc w:val="left"/>
        <w:rPr/>
      </w:pPr>
      <w:r>
        <w:rPr>
          <w:b/>
          <w:sz w:val="24"/>
        </w:rPr>
        <w:t xml:space="preserve">2. БЛАЖЕННЫ ПЛАЧУЩИЕ, ИБО ОНИ УТЕШАТСЯ </w:t>
      </w:r>
      <w:r>
        <w:rPr>
          <w:sz w:val="24"/>
        </w:rPr>
        <w:t>(Мф 5:4)</w:t>
      </w:r>
    </w:p>
    <w:p>
      <w:pPr>
        <w:pStyle w:val="Normal"/>
        <w:spacing w:lineRule="exact" w:line="240" w:before="120" w:after="0"/>
        <w:ind w:firstLine="720"/>
        <w:jc w:val="left"/>
        <w:rPr/>
      </w:pPr>
      <w:r>
        <w:rPr>
          <w:sz w:val="24"/>
        </w:rPr>
        <w:t xml:space="preserve">Человек </w:t>
      </w:r>
      <w:r>
        <w:rPr>
          <w:rFonts w:cs="Arial" w:ascii="Arial" w:hAnsi="Arial"/>
          <w:sz w:val="24"/>
        </w:rPr>
        <w:t>–</w:t>
      </w:r>
      <w:r>
        <w:rPr>
          <w:sz w:val="24"/>
        </w:rPr>
        <w:t xml:space="preserve"> существо эмоциональное. Что движет людьми в наибольшей степени: чувства или доводы разума? Главная роль принадлежит чувствам — подсказывает опыт жизни. Стихия всевозможных эмоций непрестанно будоражит душу человеческую. Любовь, восторг, радость — набор этих и им подобных чувств принято называть положительными эмоциями. Гнев, раздражение, ропот, печаль и тоску заносят в разряд отрицательных. «Блаженны плачущие...» — изрек во всеуслышание Иисус Христос (Мф.5:4). «Что-то неудобовразумительное провозглашает Учитель», — наверняка подумал кто-нибудь из слушателей. Неужели какую-то пользу можно извлечь из плача? Какое там может быть блаженство, если человек плачет, скорбит, переживает внутренние терзания? Одна тоска неизбывная. Почему же тогда Господь говорит о каких-то особых благословениях и преимуществах для плачущего человека?</w:t>
      </w:r>
    </w:p>
    <w:p>
      <w:pPr>
        <w:pStyle w:val="Normal"/>
        <w:spacing w:lineRule="exact" w:line="240"/>
        <w:ind w:firstLine="720"/>
        <w:jc w:val="left"/>
        <w:rPr/>
      </w:pPr>
      <w:r>
        <w:rPr>
          <w:sz w:val="24"/>
        </w:rPr>
        <w:t xml:space="preserve">Не всякий плач и не всякую печаль благословляет Бог. Слово Божие различает два вида печали: печаль ради Бога и печаль мирскую. Что нам известно об этих состояниях? «Теперь я радуюсь не потому, что вы опечалились, но что вы опечалились к покаянию; ибо опечалились ради Бога, </w:t>
      </w:r>
      <w:r>
        <w:rPr>
          <w:rFonts w:cs="Arial" w:ascii="Arial" w:hAnsi="Arial"/>
          <w:sz w:val="24"/>
        </w:rPr>
        <w:t>–</w:t>
      </w:r>
      <w:r>
        <w:rPr>
          <w:sz w:val="24"/>
        </w:rPr>
        <w:t xml:space="preserve"> говорит ап. Павел. </w:t>
      </w:r>
      <w:r>
        <w:rPr>
          <w:rFonts w:cs="Arial" w:ascii="Arial" w:hAnsi="Arial"/>
          <w:sz w:val="24"/>
        </w:rPr>
        <w:t>–</w:t>
      </w:r>
      <w:r>
        <w:rPr>
          <w:sz w:val="24"/>
        </w:rPr>
        <w:t xml:space="preserve"> Ибо печаль ради Бога производит неизменное покаяние ко спасению, а печаль мирская производит смерть» (2Кор.7:9-10). По конечным результатам можно судить о содержании и характере того или иного плача. Плачет человек от зависти к успехам и благоденствию ближнего или скорбит о том, как хотелось бы ему обладать всеми сокровищами мира, подвигнет ли такая печаль на дела благочестия? Очистит ли душу? О нет, пожалуй, приведет в еще большее расстройство и поставит человеческую личность на грань смертельного распада. А что же печаль ради Бога? Что порождает ее? Плач и сокрушение о грехах своих, боль от сознания собственного несовершенства, скорбь от греховного бремени. Тот, кто смотрит на себя во свете Евангелия, вряд ли может остаться равнодушным к столь печальному зрелищу. Плач кающегося сердца слышит Бог и ниспосылает человеку радость спасения. Тот, кто никогда не скорбел, может по-настоящему возрадоваться? «Чем больше скорбь, тем ближе Бог», — гласит народная поговорка. А где Бог, там и утешение, там печаль светла и не безысходна.</w:t>
      </w:r>
    </w:p>
    <w:p>
      <w:pPr>
        <w:pStyle w:val="Normal"/>
        <w:spacing w:lineRule="exact" w:line="240"/>
        <w:ind w:firstLine="720"/>
        <w:jc w:val="left"/>
        <w:rPr>
          <w:sz w:val="24"/>
        </w:rPr>
      </w:pPr>
      <w:r>
        <w:rPr>
          <w:sz w:val="24"/>
        </w:rPr>
        <w:t>Христианская печаль не есть эгоистическая отрешенность, не есть уход в себя, это не впадение в состояние полного безразличия ко всему окружающему. Христианин призван бороться с самим собой, контролировать свои чувства, но не уничтожать их. Плач о себе — знак покаяния, и потому такая скорбь — спасительная. В присутствии Христа в человеке, кроме покаянного плача, пробуждается и сострадательный плач о других. Почему Христос плакал у стен Иерусалима? «О, если бы и ты хотя в сей твой день узнал, что служит к миру твоему! но это сокрыто ныне от глаз твоих», — сказал плачущий Иисус (Лк.19:42). Мессия, предвозвещенный пророками, явил Себя избранному народу, а народ не узнал Его, не принял Своего Спасителя. Жители Иерусалима по неразумению и легкомыслию сами избрали для себя трагическую судьбу. Христос предвидел гибель города от нашествия римлян и потому проливал слезы жалости. Не только судьбы народов и царств волновали Христа. Он пришел на землю разделить горе каждого человека. Иисус плачет у гроба умершего Лазаря (Ин.11:35). Он стоит посреди скорбящих родственников почившего. Присутствие Христа в доме плача не только утешает, но и творит чудеса, приоткрывая тем самым горний мир, где искупленные будут избавлены от скорби, страдания и смерти. «Радуйтесь с радующимися и плачьте с плачущими», — советует ап. Павел (Рим.12:15). Чисто словесное утешение не всегда помогает опечаленному. Слова «крепись», «не унывай» часто пролетают мимо сознания. Самый лучший способ поддержать и успокоить скорбящего — войти в его положение, не формально, но от сердца сопереживать и сострадать вместе с ним.</w:t>
      </w:r>
    </w:p>
    <w:p>
      <w:pPr>
        <w:pStyle w:val="Normal"/>
        <w:spacing w:lineRule="exact" w:line="240"/>
        <w:ind w:firstLine="720"/>
        <w:jc w:val="left"/>
        <w:rPr/>
      </w:pPr>
      <w:r>
        <w:rPr>
          <w:sz w:val="24"/>
        </w:rPr>
        <w:t xml:space="preserve">Скорбь и страдание — неизбежный удел земного бытия. «Вся тварь совокупно стенает и мучится доныне...» </w:t>
      </w:r>
      <w:r>
        <w:rPr>
          <w:rFonts w:cs="Arial" w:ascii="Arial" w:hAnsi="Arial"/>
          <w:sz w:val="24"/>
        </w:rPr>
        <w:t>–</w:t>
      </w:r>
      <w:r>
        <w:rPr>
          <w:sz w:val="24"/>
        </w:rPr>
        <w:t xml:space="preserve"> замечает ап. Павел (Рим.8:22). Человечество издревле ищет избавления от страданий. Рецептов разного рода на сей счет несть числа. Философы, ученые, психологи, религиозные проповедники озабочены поиском целебных средств для искоренения того, что так мешает человеку на жизненном пути. Библия называет Христа «мужем скорбей и изведавшим болезни» (Ис.53:3). Христос страдал не призрачно, но реально. «Он во дни плоти Своей с сильным воплем и со слезами принес молитвы и моления могущему спасти Его от смерти...» </w:t>
      </w:r>
      <w:r>
        <w:rPr>
          <w:rFonts w:cs="Arial" w:ascii="Arial" w:hAnsi="Arial"/>
          <w:sz w:val="24"/>
        </w:rPr>
        <w:t>–</w:t>
      </w:r>
      <w:r>
        <w:rPr>
          <w:sz w:val="24"/>
        </w:rPr>
        <w:t xml:space="preserve"> свидетельствует Слово Божие (Евр.5:7). Воздух Гефсиманского сада был пропитан мучительной тоской Сына Человеческого. Восхождение на Голгофу не обошлось без скорбных часов, проведенных в глубоком молитвенном борении. Тяжко скорбел и тосковал Спаситель мира, переживая неизбежность соприкосновения со злом, грехом и беззаконием ради искупления рода человеческого (Мф.26:38).</w:t>
      </w:r>
    </w:p>
    <w:p>
      <w:pPr>
        <w:pStyle w:val="Normal"/>
        <w:spacing w:lineRule="exact" w:line="240"/>
        <w:ind w:firstLine="720"/>
        <w:jc w:val="left"/>
        <w:rPr>
          <w:sz w:val="24"/>
        </w:rPr>
      </w:pPr>
      <w:r>
        <w:rPr>
          <w:sz w:val="24"/>
        </w:rPr>
        <w:t>Пришел ли Христос на землю для того, чтобы избавить людей от страдания? Да, Он помогал страждущим, исцелял больных, воскрешал мертвых, показывая тем самым Свою небесную власть над человеческой немощью. Однако Христос не удаляет слезы, скорбь и страдание с лица земли. Не проповедует Он и уход от страданий, но совершает то, что не под силу мудрым, искусным и сильным мира сего. Христос преобразует страдание в победу. Своим вхождением в мир скорбей и мучительных воздыханий Сын Божий наполняет страдание высшим смыслом. Мы жаждем получить от Бога полное прекращение скорбей, мы желаем увидеть в Нем только Целителя. Он же делает нечто большее со Своими последователями. Ученики Иисуса Христа становятся соучастниками Его страданий. «Сын Божий принял смертное страдание не затем, чтобы люди не страдали, но чтобы их страдания могли уподобиться Его страданиям», — к такому заключению пришел один богослов, внимательно изучая Евангелие.</w:t>
      </w:r>
    </w:p>
    <w:p>
      <w:pPr>
        <w:pStyle w:val="Normal"/>
        <w:spacing w:lineRule="exact" w:line="240"/>
        <w:ind w:firstLine="720"/>
        <w:jc w:val="left"/>
        <w:rPr/>
      </w:pPr>
      <w:r>
        <w:rPr>
          <w:sz w:val="24"/>
        </w:rPr>
        <w:t xml:space="preserve">Служить Богу </w:t>
      </w:r>
      <w:r>
        <w:rPr>
          <w:rFonts w:cs="Arial" w:ascii="Arial" w:hAnsi="Arial"/>
          <w:sz w:val="24"/>
        </w:rPr>
        <w:t>–</w:t>
      </w:r>
      <w:r>
        <w:rPr>
          <w:sz w:val="24"/>
        </w:rPr>
        <w:t xml:space="preserve"> значит разделять несение креста со Христом. Подобный опыт пережил ап. Павел. «Ныне радуюсь в страданиях моих за вас и восполняю недостаток в плоти моей скорбей Христовых за тело Его, которое есть Церковь», </w:t>
      </w:r>
      <w:r>
        <w:rPr>
          <w:rFonts w:cs="Arial" w:ascii="Arial" w:hAnsi="Arial"/>
          <w:sz w:val="24"/>
        </w:rPr>
        <w:t>–</w:t>
      </w:r>
      <w:r>
        <w:rPr>
          <w:sz w:val="24"/>
        </w:rPr>
        <w:t xml:space="preserve"> говорит посланник Божий (Кол.1:24). Что было высшим благом для апостола? Неуклонное следование по стопам Христа, сораспятие Ему. Уподобляясь Христу, человек становится сосудом благодати, живительным звеном в Божием мироздании. «Вы печальны будете...» — предупреждал Иисус Своих учеников (Ин.16:20). В земном падшем мире царствует то, что мы называем мировой скорбью. Эта скорбь не есть бессмысленная мука. Страдание возводит человека к Богу и потому преображает его, а с ним и весь тварный мир движется к благодатному преображению. «Человек рождается на страдание, </w:t>
      </w:r>
      <w:r>
        <w:rPr>
          <w:i/>
          <w:sz w:val="24"/>
        </w:rPr>
        <w:t>как</w:t>
      </w:r>
      <w:r>
        <w:rPr>
          <w:sz w:val="24"/>
        </w:rPr>
        <w:t xml:space="preserve"> искры, чтоб устремляться вверх», — встречаем мы поразительные слова в священной повести о многострадальной судьбе библейского праведника (Иов 5:7). Кто более всего страдает на земле? Самые лучшие представители человеческого рода. Кто одолевал величайшие творческие вершины? Те, кто опускался на самую глубину страданий. Что стало бы с человечеством, лишись оно благословенной школы скорбей? Нет никакой телесной боли, нет душевных беспокойств и томлений, нет мучительных раздумий, только полное довольство и абсолютная сытость. Все потускнело бы и померкло на земле, воцарилось бы скучное тупое равнодушие. Общество скатилось бы на грань вырождения, ибо человек теряет в таком случае самое главное — духовную чуткость и искание Бога. Страдания </w:t>
      </w:r>
      <w:r>
        <w:rPr>
          <w:rFonts w:cs="Arial" w:ascii="Arial" w:hAnsi="Arial"/>
          <w:sz w:val="24"/>
        </w:rPr>
        <w:t>–</w:t>
      </w:r>
      <w:r>
        <w:rPr>
          <w:sz w:val="24"/>
        </w:rPr>
        <w:t xml:space="preserve"> могучий воспитательный элемент жизни. Их допускает Бог во благо человеку. «Какою глубиною светятся глаза страдающего человека! </w:t>
      </w:r>
      <w:r>
        <w:rPr>
          <w:rFonts w:cs="Arial" w:ascii="Arial" w:hAnsi="Arial"/>
          <w:sz w:val="24"/>
        </w:rPr>
        <w:t>–</w:t>
      </w:r>
      <w:r>
        <w:rPr>
          <w:sz w:val="24"/>
        </w:rPr>
        <w:t xml:space="preserve"> отмечает христианский философ Иван Ильин. — Как будто бы расступились стены, закрывавшие его дух, и разошлись туманы, застилавшие его сокровенную личность... Как значительно, как тонко и благородно слагаются черты лица у долго и достойно страдавшего человека! Какая воспитательная и очистительная сила присуща духовно осмысленному страданию! Ибо страдание пробуждает дух человека, ведает его, образует и оформляет, очищает и облагораживает... Без страдания нет ни истинной любви, ни истинного счастья».</w:t>
      </w:r>
    </w:p>
    <w:p>
      <w:pPr>
        <w:pStyle w:val="Normal"/>
        <w:spacing w:lineRule="exact" w:line="240"/>
        <w:ind w:firstLine="720"/>
        <w:jc w:val="left"/>
        <w:rPr>
          <w:sz w:val="24"/>
        </w:rPr>
      </w:pPr>
      <w:r>
        <w:rPr>
          <w:sz w:val="24"/>
        </w:rPr>
        <w:t>«Плачущие блаженны», — сквозь толщу веков несется к нам спасительное слово Христа. Все великое рождается из мук. Спасение души невозможно без покаянного плача. Плачущие — Христовы соработники, они наполняют страдающий мир Божиим присутствием, приводя окружающих к совершенству и любви. Они не ищут скорбей искусственных, не жаждут страданий напоказ, но принимают их безропотно из рук Отца Небесного. Бог обещает им новое небо и новую землю, где «ни плача, ни вопля, ни болезни уже не будет» (Отк.21:1-4).</w:t>
      </w:r>
    </w:p>
    <w:p>
      <w:pPr>
        <w:pStyle w:val="Normal"/>
        <w:spacing w:lineRule="exact" w:line="240" w:before="280" w:after="0"/>
        <w:ind w:right="1400" w:firstLine="280"/>
        <w:jc w:val="left"/>
        <w:rPr/>
      </w:pPr>
      <w:r>
        <w:rPr>
          <w:b/>
          <w:sz w:val="24"/>
        </w:rPr>
        <w:t>3. БЛАЖЕННЫ КРОТКИЕ, ИБО ОНИ НАСЛЕДУЮТ ЗЕМЛЮ (Мф.</w:t>
      </w:r>
      <w:r>
        <w:rPr>
          <w:sz w:val="24"/>
        </w:rPr>
        <w:t>5:5)</w:t>
      </w:r>
    </w:p>
    <w:p>
      <w:pPr>
        <w:pStyle w:val="Normal"/>
        <w:spacing w:lineRule="exact" w:line="240" w:before="120" w:after="0"/>
        <w:ind w:firstLine="720"/>
        <w:jc w:val="left"/>
        <w:rPr>
          <w:sz w:val="24"/>
        </w:rPr>
      </w:pPr>
      <w:r>
        <w:rPr>
          <w:sz w:val="24"/>
        </w:rPr>
        <w:t>Учение Христа изобилует парадоксами. Неужели кроткие были когда-либо хозяевами земли? Кто более всего преуспевает в делах житейских, в устроении личного благополучия? Баловнями судьбы обычно называют хитрых, изворотливых, напористых. Они-то в своем неудержимом стремлении к счастью земному способны забыть и Бога, и ближнего своего. Им и принадлежит первенство во всем. Так мыслит человек, оценивая жизнь по фактам, лежащим на поверхности. Однако Слово Божие приглашает нас заглянуть поглубже, увидеть жизнь не глазами обывателя, а глазами, просветленными откровением свыше. Говоря о блаженстве кротких, Христос напомнил слушателям содержание псалма 36. «Не ревнуй злодеям, не завидуй делающим беззаконие, — заявляет псалмопевец, — ибо они, как трава, скоро будут подкошены, и, как зеленеющий злак, увянут. Уповай на Господа, и делай добро; живи на земле, и храни истину. Утешайся Господом, и Он исполнит желание сердца твоего. Предай Господу путь твой, и уповай на Него... Ибо делающие зло истребятся, уповающие же на Господа наследуют землю. Еще не много, и не станет нечестивого;</w:t>
      </w:r>
    </w:p>
    <w:p>
      <w:pPr>
        <w:pStyle w:val="Normal"/>
        <w:spacing w:lineRule="exact" w:line="240"/>
        <w:ind w:firstLine="720"/>
        <w:jc w:val="left"/>
        <w:rPr/>
      </w:pPr>
      <w:r>
        <w:rPr>
          <w:sz w:val="24"/>
        </w:rPr>
        <w:t xml:space="preserve">посмотришь на его место, и нет его. А кроткие наследуют землю и насладятся множеством мира» (Пс.36:1-5,9-11). Кроткие, по-древнееврейски, — это неудачники, те, кто не стоит у руля, не рвется к власти, не побеждает в борьбе за земные блага. У таковых, казалось бы, все права на обладание землей давно из рук вырваны. А Божие обетование, несмотря ни на что, обещает им великие права и великую судьбу. Роль праведника незаметна для живущих по суетным законам. Он — беспомощный, беззащитный неудачник. Он не живет, а существует. И вдруг его существование на земле оказывается спасительным для мира. Он становится Божьим представителем, Он являет собой Божие присутствие и осуществляет Божие влияние на мир. Человеку очень хочется, чтобы Господь обрушил грозные кары на головы грешников. Но приход Бога на землю не всегда сопровождается громом и молнией. Чаще всего не в буре Господь, не в землетрясении, не в огне, а в веянии тихого ветра (3 Цар. 19:12). В чем была сила Христа? В кротости. «Не воспрекословит, ни возопиет, и никто не услышит на улицах голоса Его, — свидетельствуют о Нем пророки и евангелисты. — Трости надломленной не переломит и льна курящегося не угасит» (Ис.42:1-4;  Мф.12:19-20). Вот Христа приводят на суд к Пилату. Чем был поражен римский проконсул? Кротостью обвиняемого. Он почувствовал в ней что-то святое и божественное. Какой-то внутренний укор заставил его произнести неожиданные слова: «Неповинен я в крови Праведника Сего» (Мф.27:24). Как умирал Сын Божий на Голгофском Кресте? Какие слова вырывались из уст Его в предсмертное мгновение? Проклятие мучителям? Угрозы недругам? О нет. Только кроткая мольба: «Отче! прости им, ибо не знают, что делают» (Лк.23:34). Христос отдал Себя в руки врагов, Он не противился злу, не призывал воинства небесные вступиться за Него. Кто же оказался победителем в конечном счете? Победитель — Иисус. Кротость Христа побеждает врагов и спасает мир. Путь к благословениям и победе лежит через Крест. «Ибо в вас должны быть те же чувствования, какие и во Христе Иисусе» (Флп.2:5). Школа смирения и школа кротости — неотъемлемая часть христианской жизни. Хочешь быть мудрым, научись сперва кротости и смирению. В Гефсиманском саду ап. Петр хотел употребить меч защиты для дела Христова, но был остановлен словами Спасителя: «Все, взявшие меч, мечем погибнут» (Мф.26:52).Что изменило Петра? Общение со Христом и сила Духа Божиего. С каким увещанием обращается он к верующим в своем пастырском послании? Петр вразумляет христиан кротко переносить скорби, беря пример с Небесного Учителя, Который, «будучи злословим, не злословил взаимно; страдая, не угрожал» (1Пет.2:23). Двух других учеников Христа, Иоанна и Иакова, называли сынами громовыми. С каким требованием обратились они к Иисусу после того, как жители самарийского селения отказались принять Христа? «Господи! хочешь ли, мы скажем, чтобы огонь сошел с неба и истребил их, как и Илия сделал?» (Лк.9:54). «Не знаете, какого вы духа», — вдруг изрекает Спаситель, угашая воинственный пыл учеников. Дух Христа </w:t>
      </w:r>
      <w:r>
        <w:rPr>
          <w:rFonts w:cs="Arial" w:ascii="Arial" w:hAnsi="Arial"/>
          <w:sz w:val="24"/>
        </w:rPr>
        <w:t>–</w:t>
      </w:r>
      <w:r>
        <w:rPr>
          <w:sz w:val="24"/>
        </w:rPr>
        <w:t xml:space="preserve"> это дух любви и кротости. Сыны Громовы со временем уразумели эту истину. А что произошло с фанатичным и самолюбивым Савлом, так безжалостно терзавшим последователей Христа до своего обращения? Его осенила благодать Божия, и гордый Савл стал кротким Павлом. Его служение Богу и людям овеяно теперь благостью, любовью, кротостью. Примирившись с Богом во Христе, пишет апостол послания, исполненные кротостью духа: «Злословят нас, мы благословляем; гонят нас, мы терпим; хулят нас, мы молим; мы как сор для мира, </w:t>
      </w:r>
      <w:r>
        <w:rPr>
          <w:i/>
          <w:sz w:val="24"/>
        </w:rPr>
        <w:t>как</w:t>
      </w:r>
      <w:r>
        <w:rPr>
          <w:sz w:val="24"/>
        </w:rPr>
        <w:t xml:space="preserve"> прах, всеми </w:t>
      </w:r>
      <w:r>
        <w:rPr>
          <w:i/>
          <w:sz w:val="24"/>
        </w:rPr>
        <w:t xml:space="preserve">попираемый </w:t>
      </w:r>
      <w:r>
        <w:rPr>
          <w:sz w:val="24"/>
        </w:rPr>
        <w:t>доныне» (1Кор.4:12).</w:t>
      </w:r>
    </w:p>
    <w:p>
      <w:pPr>
        <w:pStyle w:val="Normal"/>
        <w:spacing w:lineRule="exact" w:line="240"/>
        <w:ind w:left="40" w:firstLine="720"/>
        <w:jc w:val="left"/>
        <w:rPr>
          <w:sz w:val="24"/>
        </w:rPr>
      </w:pPr>
      <w:r>
        <w:rPr>
          <w:sz w:val="24"/>
        </w:rPr>
        <w:t>Как Церковь Христова распространялась на земле? Опиралась ли она на внешнюю силу? Действовала ли принуждением? Нет. Главный ее инструмент — сети правды и слово жизни. Церковь Иисуса привлекала людей кротостью, любовью, миром, долготерпением, молитвой за всех.</w:t>
      </w:r>
    </w:p>
    <w:p>
      <w:pPr>
        <w:pStyle w:val="Normal"/>
        <w:spacing w:lineRule="exact" w:line="240"/>
        <w:ind w:left="40" w:firstLine="720"/>
        <w:jc w:val="left"/>
        <w:rPr>
          <w:sz w:val="24"/>
        </w:rPr>
      </w:pPr>
      <w:r>
        <w:rPr>
          <w:sz w:val="24"/>
        </w:rPr>
        <w:t>Рассказывают об одном служителе, который собирал денежные средства для детского приюта. Однажды он зашел в богатый дом, где группа преуспевающих молодых людей столпилась у игорного стола, на котором лежала груда золотых и серебряных монет. «Господа, не могли бы вы что-то пожертвовать детям?» — обратился он к азартным игрокам. Один из играющих тут же наотмашь ударил по лицу просителя. «Это мне, — тихо проговорил в ответ служитель. — А что вы дадите бедным детям?» Все оцепенели на какое-то время и потом молча передали деньги на содержание приюта.</w:t>
      </w:r>
    </w:p>
    <w:p>
      <w:pPr>
        <w:pStyle w:val="Normal"/>
        <w:spacing w:lineRule="exact" w:line="240"/>
        <w:ind w:left="40" w:firstLine="720"/>
        <w:jc w:val="left"/>
        <w:rPr/>
      </w:pPr>
      <w:r>
        <w:rPr>
          <w:sz w:val="24"/>
        </w:rPr>
        <w:t xml:space="preserve">Кто одержал победу над злыми ожесточенными сердцами, над безжалостными гонителями, над искусными мудрецами и варварскими народами? Кроткие. Они не ищут власти, но оказываются источником силы. Они не цепляются за землю, и земля покоряется им. Они получают все, как дар от Господа. Грехопадение наших древних прародителей испортило землю и лишило человека высокого достоинства перед Богом. Царственная власть человека над миром была утрачена. Как же теперь восстановить ее? Мы получаем ее в новом Адаме — Христе. В Богочеловеке мы вновь восходим к изначальному совершенству. По мысли одного богослова, каждая ситуация в нашем мире требует не делового, а художественного подхода. Как это понять? Человек веры, последователь Иисуса Христа </w:t>
      </w:r>
      <w:r>
        <w:rPr>
          <w:rFonts w:cs="Arial" w:ascii="Arial" w:hAnsi="Arial"/>
          <w:sz w:val="24"/>
        </w:rPr>
        <w:t>–</w:t>
      </w:r>
      <w:r>
        <w:rPr>
          <w:sz w:val="24"/>
        </w:rPr>
        <w:t xml:space="preserve"> соработник Божий. Этот человек не искусный устроитель земных дел и не многоопытный мудрец, умеющий развязывать житейские узлы. Человек веры не суетится, он просто живет и ходит перед Богом. Он больше восторженный созерцатель и молитвенник. Он лишен деловитости в мирском смысле. Рисуя особенности христианского характера, Иисус указывал на полевые лилии, на птиц небесных. Цветок не может не цвести, не благоухать, птица не может не петь. Такова их природа. Что представляла бы собой наша планета без цветов, без их аромата, без птичьих голосов? Украшает и держит землю то, что пребывает на ней естественно, без всякого искусственного напора и насилия, без всякой борьбы за существование, без стремления построить свое счастье на несчастье других. Почему святыми мир стоит? Они идут по жизни в русле Божьего промысла. И здесь разгадка библейского парадокса: кто считает себя недостойным неба, тот получает его, кто уступает другим землю, становится ее обладателем. Лишившись чего-нибудь, они не ропщут и глубоко не печалятся, но говорят, как Иов: «Господь дал, Господь и взял. Да будет имя Господне благословенно!» (Иов 1:21). Они в мире с Богом и людьми. Они смотрят на дары земные, как на наследие Божие. Ради них Бог сохраняет мир. Они — душа мира, по образному выражению одного древнего проповедника. Мир обречен на гибель без кротких. Они — цари и священники и потому подлинные охранители и владетели земли. Надежда мира — Иисус, и Он — Учитель кротких. «Приидите ко Мне, все труждающиеся и обремененные, и Я успокою вас... — слышим мы небесный зов. — Научитесь от Меня, ибо Я кроток и смирен сердцем» (Мф.11:28-29).</w:t>
      </w:r>
    </w:p>
    <w:p>
      <w:pPr>
        <w:pStyle w:val="Normal"/>
        <w:spacing w:lineRule="exact" w:line="240" w:before="300" w:after="0"/>
        <w:ind w:right="800" w:firstLine="280"/>
        <w:jc w:val="left"/>
        <w:rPr>
          <w:sz w:val="24"/>
        </w:rPr>
      </w:pPr>
      <w:r>
        <w:rPr>
          <w:b/>
          <w:sz w:val="24"/>
        </w:rPr>
        <w:t>4. БЛАЖЕННЫ АЛЧУЩИЕ И ЖАЖДУЩИЕ ПРАВДЫ, ИБО ОНИ НАСЫТЯТСЯ  (Мф.5:6)</w:t>
      </w:r>
    </w:p>
    <w:p>
      <w:pPr>
        <w:pStyle w:val="Normal"/>
        <w:spacing w:lineRule="exact" w:line="240" w:before="140" w:after="0"/>
        <w:ind w:firstLine="720"/>
        <w:jc w:val="left"/>
        <w:rPr>
          <w:sz w:val="24"/>
        </w:rPr>
      </w:pPr>
      <w:r>
        <w:rPr>
          <w:sz w:val="24"/>
        </w:rPr>
        <w:t>Что отличает человека от всевозможных обитателей мира живой природы? Есть, пить, размножаться, строить — все это могут делать даже самые примитивные, низшие творения. Человек же — носитель высших потребностей. Конечно, Евангелие не игнорирует телесные нужды человека. Христос кормил голодных, исцелял больных, сочувствовал страждущим, но более всего Иисус пробуждал запросы духа, духовное средоточие. «Душа моя к Тебе, как жаждущая земля», — восклицал древний псалмопевец (Пс.142:6). И Христос говорит об алчущих и жаждущих. Но все ли алчущие и жаждущие вкушают блаженства, обещанные Христом? Полноту жизни обретут лишь те, кто, по слову Христа, найдет путь к источнику духовных благ. Человек по природе — существо ищущее и жаждущее. Желая постичь тайны мироздания, человек проникает в космос, опускается в глубины океана, расщепляет атом. И в своих высших благородных стремлениях и в порывах низшего порядка человек ищет удовлетворение. Где же оно сокрыто, подлинное счастье? И как заполучить его?</w:t>
      </w:r>
    </w:p>
    <w:p>
      <w:pPr>
        <w:pStyle w:val="Normal"/>
        <w:spacing w:lineRule="exact" w:line="240"/>
        <w:ind w:firstLine="720"/>
        <w:jc w:val="left"/>
        <w:rPr/>
      </w:pPr>
      <w:r>
        <w:rPr>
          <w:sz w:val="24"/>
        </w:rPr>
        <w:t xml:space="preserve">Искания какого рода приводят к наивысшему благу? «Блаженны алчущие и жаждущие правды», </w:t>
      </w:r>
      <w:r>
        <w:rPr>
          <w:rFonts w:cs="Arial" w:ascii="Arial" w:hAnsi="Arial"/>
          <w:sz w:val="24"/>
        </w:rPr>
        <w:t>–</w:t>
      </w:r>
      <w:r>
        <w:rPr>
          <w:sz w:val="24"/>
        </w:rPr>
        <w:t xml:space="preserve"> уточняет Христос (Мф.5:6). Что эта за правда? В греческом варианте Нового Завета слово «дикайосуне» в этом стихе имеет несколько значений: справедливость, праведность, честность. В широком смысле это правда Божия. И ее зримым конкретным воплощением является Сам Господь Иисус Христос. Вспомним эпизод крещения Иисуса Христа в водах реки Иордан. Иоанн Предтеча пришел в трепет и смущение, увидев Христа, идущего к нему в одном ряду с людьми грешными. «Мне надобно креститься от Тебя, — удерживал Иисуса Креститель, — и Ты ли приходишь ко мне?» «Так надлежит нам исполнить всякую правду», — сказал Иисус, склоняя голову под руки Иоанна Предтечи (Мф.3:14-15). «Как мог Сын Божий так унизить Себя? — вопрошает человеческий разум. — Как может Безгрешный и Святой войти в воды покаяния?» Христос поясняет Иоанну, что здесь совершается высшая справедливость. Это часть Божьего плана спасения человечества. Рождество Христово явило миру тайну боговоплощения. Сын Божий воспринял на Себя человеческую плоть, чтобы войти в мир. Крещение Господне знаменовало собой следующий этап спасительного подвига Христа. Иисус идет на реку Иордан вместе с другими людьми. Он соединяет Себя со всем человечеством. Погружаясь в воды, Он испытывает всю тяжесть человеческих грехов, бремя беззаконий. В этом уничижении Христа является на землю великая правда Божия, основа которой — любовь к грешнику.</w:t>
      </w:r>
    </w:p>
    <w:p>
      <w:pPr>
        <w:pStyle w:val="Normal"/>
        <w:spacing w:lineRule="exact" w:line="240"/>
        <w:ind w:firstLine="720"/>
        <w:jc w:val="left"/>
        <w:rPr/>
      </w:pPr>
      <w:r>
        <w:rPr>
          <w:sz w:val="24"/>
        </w:rPr>
        <w:t xml:space="preserve">Очень часто слово «правда» в Библии имеет значение оправдания. Оно говорит о Божием прощении через соединение со Христом. «Но ныне, независимо от закона, явилась правда Божия, о которой свидетельствуют закон и пророки, — благовествует ап. Павел, — правда Божия ч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Рим.3:21-24). Кого же можно считать оправданным перед Богом? А того, кто доверился Богу, кто вошел в сферу Божией благодати. Быть оправданным — значит вступить в новые отношения с Богом, основанные на вере и любви. И здесь правда Божия поворачивается к нам еще одной гранью, как состояние праведности во Христе. «Ибо незнавшего греха Он сделал для нас </w:t>
      </w:r>
      <w:r>
        <w:rPr>
          <w:i/>
          <w:sz w:val="24"/>
        </w:rPr>
        <w:t>жертвою за</w:t>
      </w:r>
      <w:r>
        <w:rPr>
          <w:sz w:val="24"/>
        </w:rPr>
        <w:t xml:space="preserve"> грех, чтобы мы в Нем сделались праведными пред Богом», — заявляет ап. Павел (2Кор.5:21). В этом суть Евангелия Христова как провозвестия радости. Бог дает человеку власть и силу свыше для достижения праведности. Грешный по природе человек через веру и покаяние может облечься в праведность Христа. Говоря о блаженстве алчущих и жаждущих правды, Христос разоблачает фарисейскую праведность. Праведность фарисеев строилась на личных заслугах, на внешних ритуалах и обрядах. Подобная праведность вела людей к самовозвышению, к гордыне, к духовной изоляции и сектантской замкнутости. Праведность человеческая не приближает, а удаляет от Бога. Праведность и святость — дары Господа прежде всего. Неслучайно древние богословы вывели формулу: «Церковь свята не святостью членов, а святостью Христа». Христос — источник праведности и освящения. Он восстанавливает в человеке образ и подобие Божие, благоустраивая его жизнь и душу. Беспорядочный хаос, царящий в душе, толкает человека на поиски успокоительных средств. Даже стремление ко греху таит в себе неосознанную тоску по высшей правде. Неистовый бросок в омут грехов и пороков таким образом становится искаженной тягой к гармоничной уравновешенной жизни. Однако грех утоления не знает, налагая на свою жертву тяжкие цепи. «Всякий, пьющий воду сию, возжаждет опять», — сказал Христос в беседе с самарянкой (Ин.4:13). Источники греха и порока не насыщают, а распаляют человека, лишая его жизненных сил.</w:t>
      </w:r>
    </w:p>
    <w:p>
      <w:pPr>
        <w:pStyle w:val="Normal"/>
        <w:spacing w:lineRule="exact" w:line="240"/>
        <w:ind w:firstLine="720"/>
        <w:jc w:val="left"/>
        <w:rPr/>
      </w:pPr>
      <w:r>
        <w:rPr>
          <w:sz w:val="24"/>
        </w:rPr>
        <w:t xml:space="preserve">Почему благополучные и преуспевающие в материальном отношении страны занимают одно из первых мест в мире по наркомании и самоубийствам? «Душа больше пищи», — заметил Иисус (Лк.12:23). Внешние блага и удовольствия оставляют душу голодной и тоскующей по-прежнему. Насытили ли душу царя Соломона построенные им дворцы, водоемы, стада крупного и мелкого скота, серебро и золото? «Нет </w:t>
      </w:r>
      <w:r>
        <w:rPr>
          <w:i/>
          <w:sz w:val="24"/>
        </w:rPr>
        <w:t>от них</w:t>
      </w:r>
      <w:r>
        <w:rPr>
          <w:sz w:val="24"/>
        </w:rPr>
        <w:t xml:space="preserve"> пользы под солнцем, все — суета и томление духа», — произносит мудрейший царь, оглядываясь на прожитую жизнь (Ек.2:11).</w:t>
      </w:r>
    </w:p>
    <w:p>
      <w:pPr>
        <w:pStyle w:val="Normal"/>
        <w:spacing w:lineRule="exact" w:line="240"/>
        <w:ind w:firstLine="720"/>
        <w:jc w:val="left"/>
        <w:rPr>
          <w:sz w:val="24"/>
        </w:rPr>
      </w:pPr>
      <w:r>
        <w:rPr>
          <w:sz w:val="24"/>
        </w:rPr>
        <w:t>«Ищите же прежде Царства Божия и правды Его, — учит Христос, — и это все приложится вам» (Мф.6:33). Какой-то уровень материальных благ необходим для нормального человеческого существования. Однако, когда человек в погоне за благами земли забывает о небе, о своем высшем предназначении, душа его лишается твердой опоры. «И духовные, и естественные радости дают нам предвкушение рая», — изрек однажды один древний проповедник. Да, конечно, и естественные нормальные радости, дозволенные и освященные Богом, украшают жизнь, придают ей хороший вкус и определенный смысл. Но поистине мудр тот, кто за временным видит вечное, кто не живет для того, чтобы есть и пить, кто ищет правду Божию. Царство Божие и правда Его превыше всего. Искать Царства Божьего, следовать за Христом, жить для славы небес, и все остальное займет свое необходимое и разумное место.</w:t>
      </w:r>
    </w:p>
    <w:p>
      <w:pPr>
        <w:pStyle w:val="Normal"/>
        <w:spacing w:lineRule="exact" w:line="240"/>
        <w:ind w:firstLine="720"/>
        <w:jc w:val="left"/>
        <w:rPr>
          <w:sz w:val="24"/>
        </w:rPr>
      </w:pPr>
      <w:r>
        <w:rPr>
          <w:sz w:val="24"/>
        </w:rPr>
        <w:t>«О, если бы я знал, где найти Его!» — доносится до нас томительный возглас из ветхозаветной книги (Иов 23:3). Где же душа может войти в общение с Богом и ощутить дыхание вечности? «Где двое или трое собраны во имя Мое, там Я посреди них», — отвечает Христос (Мф.18:20). Бог не гнушается малыми духовными собраниями, даже если они носят домашний характер. Дух Божий дышит, где хочет (Ин.3:8). Старец Симеон встретил Младенца Мессию в Иерусалимском храме. Почему Симеон удостоился столь чудесной и благословенной встречи? Встреча с Иисусом была наградой долготерпеливому и богобоязненному старцу. Его духовные искания и чаяния увенчались блаженным мигом. Созерцая лик</w:t>
      </w:r>
    </w:p>
    <w:p>
      <w:pPr>
        <w:pStyle w:val="Normal"/>
        <w:spacing w:lineRule="exact" w:line="240"/>
        <w:ind w:firstLine="720"/>
        <w:jc w:val="left"/>
        <w:rPr>
          <w:sz w:val="24"/>
        </w:rPr>
      </w:pPr>
      <w:r>
        <w:rPr>
          <w:sz w:val="24"/>
        </w:rPr>
        <w:t>Спасителя, старец воспел ликующий гимн Богу: «Ныне отпускаешь раба Твоего, Владыко, по слову Твоему, с миром; ибо видели очи мои спасение Твое» (Лк.2:29-30).</w:t>
      </w:r>
    </w:p>
    <w:p>
      <w:pPr>
        <w:pStyle w:val="Normal"/>
        <w:spacing w:lineRule="exact" w:line="240"/>
        <w:ind w:firstLine="720"/>
        <w:jc w:val="left"/>
        <w:rPr>
          <w:sz w:val="24"/>
        </w:rPr>
      </w:pPr>
      <w:r>
        <w:rPr>
          <w:sz w:val="24"/>
        </w:rPr>
        <w:t>Господь открывается ищущей душе также и в Своем Слове. «Исследуйте Писания, ибо вы думаете чрез них иметь жизнь вечную; а они свидетельствуют о Мне», — говорит Христос (Ин.5:39). Благоговейное молитвенное чтение Священного Писания открывает наш духовный слух и погружает в атмосферу Божьего присутствия.</w:t>
      </w:r>
    </w:p>
    <w:p>
      <w:pPr>
        <w:pStyle w:val="Normal"/>
        <w:spacing w:lineRule="exact" w:line="240"/>
        <w:ind w:left="40" w:firstLine="720"/>
        <w:jc w:val="left"/>
        <w:rPr>
          <w:sz w:val="24"/>
        </w:rPr>
      </w:pPr>
      <w:r>
        <w:rPr>
          <w:sz w:val="24"/>
        </w:rPr>
        <w:t>Да не угаснет в нас жажда духа, жажда познания Бога и правды Его! Когда Агарь умирала от жажды в пустыне, Бог открыл ей глаза, и она увидела колодезь чистой воды. Где же найти источник спасительной влаги для души? «Кто жаждет, иди ко Мне и пей», — приглашает Христос (Ин.7:37). Да откроет Бог очи сердец наших, просветит их откровением свыше и укажет путь к жизни новой и блаженной. «Блаженны алчущие и жаждущие правды, ибо они насытятся» (Мф.5:6).</w:t>
      </w:r>
    </w:p>
    <w:p>
      <w:pPr>
        <w:pStyle w:val="Normal"/>
        <w:spacing w:lineRule="exact" w:line="240" w:before="260" w:after="0"/>
        <w:ind w:right="-8" w:firstLine="280"/>
        <w:jc w:val="left"/>
        <w:rPr>
          <w:sz w:val="24"/>
        </w:rPr>
      </w:pPr>
      <w:r>
        <w:rPr>
          <w:b/>
          <w:sz w:val="24"/>
        </w:rPr>
        <w:t>5. БЛАЖЕННЫ МИЛОСТИВЫЕ, ИБО ОНИ ПОМИЛОВАНЫ БУДУТ (Мф.5:7)</w:t>
      </w:r>
    </w:p>
    <w:p>
      <w:pPr>
        <w:pStyle w:val="Normal"/>
        <w:spacing w:lineRule="exact" w:line="240" w:before="120" w:after="0"/>
        <w:ind w:firstLine="720"/>
        <w:jc w:val="left"/>
        <w:rPr>
          <w:sz w:val="24"/>
        </w:rPr>
      </w:pPr>
      <w:r>
        <w:rPr>
          <w:sz w:val="24"/>
        </w:rPr>
        <w:t>Милосердие — это порождение христианской любви. Мир узнал о милосердной любви через служение Господа Иисуса Христа. Что заставляло Сына Божия странствовать из города в город, из селения в селение, делать добро, исцелять больные тела, призывать к Себе несчастных, обездоленных и утомленных душой? Любовь бесконечная, жертвенная, превосходящая всякое человеческое разумение. Ни к одному человеку Христос не относился с пренебрежением, ведь Он пришел для того, чтобы «взыскать и спасти погибшее» (Лк.19:10). У Христа было милосердное всеобъемлющее сердце. В лице Иисуса божественная истина чудесным образом соединилась с широчайшим милосердием. Христос любил всех людей, независимо от их пола, нации и социального положения. Непредвзятость и широту евангельской любви Христос показал в притче о милосердном самарянине. Увидев лежащего на дороге израненного, пострадавшего от разбойников человека, самарянин не спрашивает у него, кто он и откуда, не читает страдальцу длинных нравоучений, а творит дело любви практически: перевязывает раны, сажает избитого на своего осла, привозит в гостиницу и заботится о нем. Какой контраст представляет поступок самарянина по сравнению с поведением других действующих лиц притчи! И священник, и левит прошли мимо. Им не было дела до несчастного. Вероятно, они считали, что есть дела поважней. Священник и левит могли торопиться в храм, где они исполняли свои обязанности. А тут помеха, лучше пройти мимо, не останавливаясь. Может, разбойники не успели еще далеко уйти? Не стоит тут задерживаться. Оба безучастных прохожих были иудеи, а тот, кто помог несчастному, оказался самарянином, то есть человеком из враждебного лагеря. Иудеи и самаряне ненавидели друг друга. Иудей считал себя оскверненным, если прикасался даже к одежде самарянина. Когда Иисус отдыхал у колодца Иакова, его собеседница выразила дух вековой вражды словами: «Иудеи с Самарянами не сообщаются» (Ин.4:9). Самарянин, увидевший израненного, мог бы возрадоваться несчастью врага или с полнейшим равнодушием пройти мимо. Неслыханная ситуация складывается на дороге. Самарянин спешит на помощь иудею, он не признает человеческих предубеждений. Милосердный самарянин — это олицетворение Самого Христа. Ведь во Христе «нет ни Еллина, ни Иудея... варвара, Скифа...» (Кол.3:11). Любовь Христа выше всех человеческих предрассудков.</w:t>
      </w:r>
    </w:p>
    <w:p>
      <w:pPr>
        <w:pStyle w:val="Normal"/>
        <w:spacing w:lineRule="exact" w:line="240"/>
        <w:ind w:firstLine="720"/>
        <w:jc w:val="left"/>
        <w:rPr>
          <w:sz w:val="24"/>
        </w:rPr>
      </w:pPr>
      <w:r>
        <w:rPr>
          <w:sz w:val="24"/>
        </w:rPr>
        <w:t>Первые последователи Иисуса Христа приводили в изумление языческий мир. Человеколюбие, милосердная любовь не считались добродетелями в древности. Большинство отдавали предпочтение личным, эгоистичным интересам. Любимым развлечением были зрелища: казни в амфитеатрах, гладиаторские игры. Христиане же являли полную противоположность жестокому миру. У них царствовал дух любви, взаимного почтения и уважения, кротости, мира, радости. Эта христианская любовь и милосердие не замыкались в рамках одной общины. Когда в древнем Карфагене свирепствовала чума и язычники оставляли своих больных, пресвитер Киприан созвал общину и обратился к верующим с призывом:</w:t>
      </w:r>
    </w:p>
    <w:p>
      <w:pPr>
        <w:pStyle w:val="Normal"/>
        <w:spacing w:lineRule="exact" w:line="240"/>
        <w:ind w:firstLine="720"/>
        <w:jc w:val="left"/>
        <w:rPr>
          <w:sz w:val="24"/>
        </w:rPr>
      </w:pPr>
      <w:r>
        <w:rPr>
          <w:sz w:val="24"/>
        </w:rPr>
        <w:t>«Если мы будем делать добро только нашим собратьям, то мы будем делать не более того, сколько делают мытари и язычники. Как истинные христиане, мы должны побеждать зло добром. Так как мы рождены от Бога, то и должны показать себя сынами нашего благого Отца, Который повелевает солнцу Своему светить на добрых и злых и дождю изливаться на праведных и неправедных». По его призыву община приступила к делу. Весьма показательно также свидетельство о поведении христиан во время эпидемии моровой язвы: «Многие из наших братьев не щадили самих себя и поддерживали друг друга, безбоязненно наблюдали за больными, неутомимо ухаживали за ними и, служа им ради Христа, вместе с ними радостно умирали, — рассказывает Дионисий Александрийский. — Они принимали тела святых на распростертые руки и перси, закрывали им глаза, заключали уста, носили их на своих плечах, обнимали, омывали и украшали одеждами, а вскоре и сами сподоблялись того же. Совершенно напротив поступали язычники: они прогоняли начавших болеть, убегали от самых дорогих людей, выбрасывали на улицу полумертвых и сваливали трупы без погребения. Первохристианская церковь самоотверженно заботилась о бедных и нуждающихся, попечение о них она тесно связывала со служением Господу. Во время гонений, когда от диакона Лаврентия потребовали показать и выдать все сокровища церкви, то он созвал всех бедных и, указывая на них городскому префекту, сказал: "Вот сокровища церкви!"»</w:t>
      </w:r>
    </w:p>
    <w:p>
      <w:pPr>
        <w:pStyle w:val="Normal"/>
        <w:spacing w:lineRule="exact" w:line="240"/>
        <w:ind w:firstLine="720"/>
        <w:jc w:val="left"/>
        <w:rPr>
          <w:sz w:val="24"/>
        </w:rPr>
      </w:pPr>
      <w:r>
        <w:rPr>
          <w:sz w:val="24"/>
        </w:rPr>
        <w:t>Ни с чем не сравнимо влияние христианства на утверждение в обществе идеалов милосердия. Первый приют для слепых был организован христианином Фалашем; первую бесплатную аптеку открыл купец-христианин Аполлоний; первую больницу построила христианка аристократического происхождения Фабиола. Больные и немощные издревле становились предметом забот христианской церкви. В Древнем Риме на больных и старых рабов смотрели как на ненужную вещь. Римский писатель Катон советовал начинающему земледельцу: «Смотри за домашним скотом, ходи на аукционы; продавай свое масло, если цены удовлетворительны, и продавай избыток вина и зерна. Продавай замученных волов, овец с пороками, шерсть, шкуры, старые тележки, старые орудия, старых рабов, больных рабов и все прочее, в чем ты больше не нуждаешься». В подобных советах нет и тени милосердия, все подчинено чисто практическим целям. «Престарелые люди, старые рабы всего лишь часть устаревшего домашнего хозяйства» — так думали римляне. Судьба новорожденных младенцев тоже зависела от прихоти родителей. Историкам известно письмо некоего Хилариона, которое он адресовал своей жене Алие. «Если да сопутствует тебе удача, ты родишь ребенка, и это будет мальчик, то оставь его жить; если же это будет девочка, выбрось ее», — писал он. Ни престарелые, ни дети не могли рассчитывать на любовь и заботу в языческом мире. Христианство же воспитывало почтение к пожилым и попечение о детях.</w:t>
      </w:r>
    </w:p>
    <w:p>
      <w:pPr>
        <w:pStyle w:val="Normal"/>
        <w:spacing w:lineRule="exact" w:line="240"/>
        <w:ind w:firstLine="720"/>
        <w:jc w:val="left"/>
        <w:rPr>
          <w:sz w:val="24"/>
        </w:rPr>
      </w:pPr>
      <w:r>
        <w:rPr>
          <w:sz w:val="24"/>
        </w:rPr>
        <w:t>Принятие христианства на Руси в Х веке повело к улучшению общественных нравов, к утверждению идеалов милосердия. Если в дохристианском обществе жили по принципу «кровь за кровь», где за ловкость в убийстве прославляли как за славное дело, учение о милосердной любви к ближнему изменяло людей. Среди отдельных языческих племен были нередки случаи крайней жестокости. Не считалось зазорным насильственно умертвить немощного старого человека, не считалось постыдным делом вступить в супружескую связь без брачного договора. Христианство упорядочило семейно-брачные отношения. В семью проникло тепло христианской любви. Церковь вела борьбу против похищения девиц, многоженства и заключения браков в близкой степени родства. Кроме церковных правил, регулирующих брачную жизнь, появились специальные беседы и проповеди для супругов. Принципы новой семейной этики можно найти в духовно-назидательных поучениях Владимира Мономаха. «Страх имейте Божий в сердце и милостыню творите неоскудную, потому что здесь начало всякому добру», — объявляет он одно из первых условий благоустройства христианской семьи.</w:t>
      </w:r>
    </w:p>
    <w:p>
      <w:pPr>
        <w:pStyle w:val="Normal"/>
        <w:spacing w:lineRule="exact" w:line="240"/>
        <w:ind w:firstLine="720"/>
        <w:jc w:val="left"/>
        <w:rPr>
          <w:sz w:val="24"/>
        </w:rPr>
      </w:pPr>
      <w:r>
        <w:rPr>
          <w:sz w:val="24"/>
        </w:rPr>
        <w:t>Киевский князь Владимир, главный инициатор введения христианства на Руси, особенно возлюбил слова Иисуса Христа из Нагорной проповеди: «Блаженны милостивые, ибо они помилованы будут» (Мф.5:7). На княжеский двор стали приходить нищие и бедные, где им предлагалось вкушать пищу и брать определенную сумму денег из казны. Вспомнил князь и о страдающих различными телесными недугами. По приказу князя по улицам города отправились телеги, нагруженные хлебом, мясом, рыбой, плодами, медом и квасом. «Где тут больной, нищий или кто не может ходить?» — громогласно вопрошали извозчики, раздавая нуждающимся продукты.</w:t>
      </w:r>
    </w:p>
    <w:p>
      <w:pPr>
        <w:pStyle w:val="Normal"/>
        <w:spacing w:lineRule="exact" w:line="240"/>
        <w:ind w:firstLine="720"/>
        <w:jc w:val="left"/>
        <w:rPr>
          <w:sz w:val="24"/>
        </w:rPr>
      </w:pPr>
      <w:r>
        <w:rPr>
          <w:sz w:val="24"/>
        </w:rPr>
        <w:t>Под влиянием евангельского учения князь Владимир стал более осмотрителен и в государственных делах. Когда в окрестностях Киева появились разбойники, Владимиру доложили: «Вот умножились разбойники, почему не наказываешь их?» — «Боюсь греха», — ответил князь. Служители церкви на основании апостольского Послания к римлянам (13:1-4) сказали Владимиру: «Ты поставлен Богом для наказания злым, а добрым на милость. Следует тебе наказывать разбойников, но по проверке». Произошла отмена самосуда, преступные деяния стали расследовать и подвергать государственной каре.</w:t>
      </w:r>
    </w:p>
    <w:p>
      <w:pPr>
        <w:pStyle w:val="Normal"/>
        <w:spacing w:lineRule="exact" w:line="240"/>
        <w:ind w:firstLine="720"/>
        <w:jc w:val="left"/>
        <w:rPr/>
      </w:pPr>
      <w:r>
        <w:rPr>
          <w:sz w:val="24"/>
        </w:rPr>
        <w:t xml:space="preserve">Христианская проповедь начинается с дел милосердия. Это хорошо понимали миссионеры всех веков. В книге «Самое великое в мире» профессор Гери Друммонд рассказывает о встрече с туземцами Средней Африки, которые еще сохранили память о христианском миссионере Давиде Ливингстоне. Проповеди и беседы его не всегда доходили до сознания туземцев, но они очень хорошо чувствовали язык любви и милосердия. Много лет минуло с тех пор, как этот герой-христианин прошел через их страну, а простое воспоминание о нем вызывало у жителей благодарную сердечную радость. Ни утонченное богословие, ни замысловатая догматика не действуют на людей так, как сердечная любовь и доброе участие. Христианская милосердная любовь — это не обычное человеколюбие, она гораздо шире и глубже. Эта любовь питается от высшего источника. Можно ли полноценным образом любить ближнего, не имея любви к Богу? Ведь потребность любви заложена в самой природе человека. Да. Любовь изначально присуща душе человека, но без веры в Бога, любви к Нему эта любовь будет носить ограниченный узкий характер. Пренебрегая общением с Богом, человек невольно начинает строить свои взаимоотношения с ближними по эгоистическому принципу: ты — мне, я — тебе. Забвение Отца Небесного приведет к забвению нужд близкого человека. Человек, разучившийся разговаривать с Богом, слушать Его, сможет ли услышать и понять ближнего? Что ответил Христос дотошному законнику о наибольшей заповеди?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22:37-40). Не разделимы, по слову Христа, любовь к Богу и любовь к ближнему. И рост христианской любви определяется законом радиусов. Чем ближе радиусы к центру, тем ближе друг ко другу. Чем сильнее мы любим Бога, чем ближе к Нему, тем больше заботы и сострадания проявляем мы к нашим ближним. Любить человека в Боге </w:t>
      </w:r>
      <w:r>
        <w:rPr>
          <w:rFonts w:cs="Arial" w:ascii="Arial" w:hAnsi="Arial"/>
          <w:sz w:val="24"/>
        </w:rPr>
        <w:t>–</w:t>
      </w:r>
      <w:r>
        <w:rPr>
          <w:sz w:val="24"/>
        </w:rPr>
        <w:t xml:space="preserve"> это значит смотреть на людей глазами Христа, видеть в них творение Господа с живой бессмертной душой. И, по примеру Христа, быть готовым возлюбить ближнего даже до смерти. «Христианин — это распятый человек», — заметил один проповедник. Отрекшись от самого себя, пригвоздив свое «я» ко Кресту, последователь Христа становится воплощением Христовой любви и Христовой заботы о людях. Ухаживая за тяжелобольными, известная христианка, основательница общин милосердия Тереза из Калькутты, говорила, что в каждом больном, покинутом, измученном она видит лик страдающего Христа.</w:t>
      </w:r>
    </w:p>
    <w:p>
      <w:pPr>
        <w:pStyle w:val="Normal"/>
        <w:spacing w:lineRule="exact" w:line="240"/>
        <w:ind w:firstLine="720"/>
        <w:jc w:val="left"/>
        <w:rPr>
          <w:sz w:val="24"/>
        </w:rPr>
      </w:pPr>
      <w:r>
        <w:rPr>
          <w:sz w:val="24"/>
        </w:rPr>
        <w:t>Писатель Курт Воннегут, призывая молодых людей к милосердию, привел слова богослова Фомы Аквинского: «Учи невежественного, помогай советом сомневающемуся, утешай скорбящего, наставляй на путь истинный грешника, прощай обидчику, относись терпимо к жестокому и гневливому и молись за всех. Накорми голодного, напои жаждущего, дай одежду нагому, приюти бездомного, навести больного». По замечанию Курта Воннегута, несмотря на то что мы пользуемся компьютерами и летаем в космос, эти мудрые советы не потеряли своей актуальности и по сей день. Естественно, что человек, зараженный ненавистью к Жизнедателю, к ближнему, к другому народу, наносит непоправимый ущерб прежде всего лично себе. «Не бросай камень в небо, попадешь в самого себя, не целься в соседа, можешь убить собственного ребенка» — эта народная мудрость рождается на основе библейских истин о любви к Богу и к человеку. В комнате одного мальчика висел текст, состоящий всего из двух слов: «Будь третьим». Когда друзья спрашивали у него, как понять смысл надписи, он отвечал: «Об этом мне постоянно говорит моя мама. "Сынок, если ты хочешь прожить жизнь счастливо, то всегда ставь Бога на первое место, других на второе, а себя на третье"». Человек самолюбивый, эгоистичный не может радоваться с радующимися и плакать с плачущими. Успех ближнего вызывает у него чувство зависти и недоброжелательности. Думая только о себе, такой человек рискует потерять внутренний мир и радость. «Трудно ли исполнить закон Христов?» — спросили однажды у Григория Сковороды, украинского просветителя. «Нет, совсем не трудно, — ответил он. — Ведь Христос ничего не требует, кроме любви». Да, следуя зову небесной любви, человек преображается изнутри, исполняется духом милосердия к ближнему. Какое обетование предназначено милостивым? «Блаженны милостивые, ибо они помилованы будут», — провозглашает Христос (Мф.5:7). Милостивым обещано помилование. Божий суд над народами вводит в главное присутствие Христа совершавших подвиг милосердия: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 (Мф.25:34-40). Милостивые видели Бога в уничижении, в бездне страданий. Больные, страждущие, отверженные — это образ Христа. Узнавшие Его в таком облике теперь узнаны Им и удостоены быть наследниками Царства Небесного.</w:t>
      </w:r>
    </w:p>
    <w:p>
      <w:pPr>
        <w:pStyle w:val="Normal"/>
        <w:spacing w:lineRule="exact" w:line="240" w:before="320" w:after="0"/>
        <w:ind w:right="-8" w:firstLine="280"/>
        <w:jc w:val="left"/>
        <w:rPr>
          <w:sz w:val="24"/>
        </w:rPr>
      </w:pPr>
      <w:r>
        <w:rPr>
          <w:b/>
          <w:sz w:val="24"/>
        </w:rPr>
        <w:t>6. БЛАЖЕННЫ ЧИСТЫЕ СЕРДЦЕМ, ИБО ОНИ БОГА УЗРЯТ (Мф.5:8)</w:t>
      </w:r>
    </w:p>
    <w:p>
      <w:pPr>
        <w:pStyle w:val="Normal"/>
        <w:spacing w:lineRule="exact" w:line="240" w:before="120" w:after="0"/>
        <w:ind w:left="40" w:firstLine="720"/>
        <w:jc w:val="left"/>
        <w:rPr>
          <w:sz w:val="24"/>
        </w:rPr>
      </w:pPr>
      <w:r>
        <w:rPr>
          <w:sz w:val="24"/>
        </w:rPr>
        <w:t>Что такое сердце на языке Библии? Это корень, глубинное основание всей человеческой личности. Оно связано с телесными силами человека. «Сердце мое трепещет, — замечает псалмопевец Давид, — оставила меня сила моя, и свет очей моих, — и того нет у меня» (Пс.37:11).</w:t>
      </w:r>
    </w:p>
    <w:p>
      <w:pPr>
        <w:pStyle w:val="Normal"/>
        <w:spacing w:lineRule="exact" w:line="240"/>
        <w:ind w:firstLine="720"/>
        <w:jc w:val="left"/>
        <w:rPr/>
      </w:pPr>
      <w:r>
        <w:rPr>
          <w:sz w:val="24"/>
        </w:rPr>
        <w:t xml:space="preserve">Различные стремления и порывы души тоже зависят от сердца. Чувства благодушия, радости, ликования, восторга исходят из сердца. Чувства противоположного характера: вражда, ревность, зависть — опять же зарождаются в сердце. «Дьявол с Богом борется, и поле брани — сердце человека», — пришел к заключению Федор Достоевский. Вселенская борьба добра и зла, тьмы и света так или иначе пересекаются в сердце человеческом. Сердечные импульсы нередко управляют и самой возвышенной сферой человеческого существа — жизнью духа. Наш дух жаждет общения с Духом Бога живого. «Бог твердыня сердца моего и часть моя», — взывает древний молитвенник (Пс.72:26). Мы находим в Библии такие выражения, как «сердце земли», «сердце моря» (Мф.12:40;  Иона 2:4). Эти метафоры говорят о некой центральной оси, которая пронизывает всю систему Божьего мироздания. Сердце человека </w:t>
      </w:r>
      <w:r>
        <w:rPr>
          <w:rFonts w:cs="Arial" w:ascii="Arial" w:hAnsi="Arial"/>
          <w:sz w:val="24"/>
        </w:rPr>
        <w:t>–</w:t>
      </w:r>
      <w:r>
        <w:rPr>
          <w:sz w:val="24"/>
        </w:rPr>
        <w:t xml:space="preserve"> внутренний стержень личности, определяющий ее способности, состояние и достоинства. «Больше всего хранимого храни сердце твое; потому что из него источники жизни», — замечает премудрый Соломон (Пр.4:23). И это, пожалуй, самое точное и обобщающее определение того смысла, который Библия вкладывает в слово «сердце». Христос в Нагорной проповеди указывает на сердце, как на главный инструмент познания Бога: «Блаженны чистые сердцем, ибо они Бога узрят» (Мф.5:8). Когда с земли стали запускать космические корабли с человеком на борту, у пропагандистов атеизма появился весомый аргумент: «В космос летали, Бога не видели, значит, Его нет». На что верующие отвечали: «Кто не смог увидеть Бога на земле, тот вряд ли найдет Его и в космосе».</w:t>
      </w:r>
    </w:p>
    <w:p>
      <w:pPr>
        <w:pStyle w:val="Normal"/>
        <w:spacing w:lineRule="exact" w:line="240"/>
        <w:ind w:firstLine="720"/>
        <w:jc w:val="left"/>
        <w:rPr>
          <w:sz w:val="24"/>
        </w:rPr>
      </w:pPr>
      <w:r>
        <w:rPr>
          <w:sz w:val="24"/>
        </w:rPr>
        <w:t>Какое же сердце может созерцать Бога? Очищенное, по слову Христа. А что представляет собой эта чистота? Она самым существенным образом отличалась от чистоты, которую любили демонстрировать фарисеи. За что Христос часто порицал фарисеев? За их фанатичную приверженность к чистоте одного лишь ритуального, обрядового характера. «Ибо вы, оставивши заповедь Божию, держитесь предания человеческого, омовения кружек и чаш, и делаете многое другое, сему подобное», — говорил Христос (Мк.7:8). Упор на обрядоверие, на внешнюю праведность приводил к грубому искажению духовной жизни. Это опасное состояние, о котором говорил еще пророк Исаия: «Этот народ приближается ко Мне устами своими, и языком своим чтит Меня, сердце же его далеко отстоит от Меня» (Ис.29:13).</w:t>
      </w:r>
    </w:p>
    <w:p>
      <w:pPr>
        <w:pStyle w:val="Normal"/>
        <w:spacing w:lineRule="exact" w:line="240"/>
        <w:ind w:left="40" w:firstLine="720"/>
        <w:jc w:val="left"/>
        <w:rPr/>
      </w:pPr>
      <w:r>
        <w:rPr>
          <w:sz w:val="24"/>
        </w:rPr>
        <w:t xml:space="preserve">Естественно, такое сердце теряет способность видеть Бога. «Столько чудес сотворил Он пред ними, и они не веровали в Него», </w:t>
      </w:r>
      <w:r>
        <w:rPr>
          <w:rFonts w:cs="Arial" w:ascii="Arial" w:hAnsi="Arial"/>
          <w:sz w:val="24"/>
        </w:rPr>
        <w:t>–</w:t>
      </w:r>
      <w:r>
        <w:rPr>
          <w:sz w:val="24"/>
        </w:rPr>
        <w:t xml:space="preserve"> замечает с сожалением евангелист Иоанн (Ин.12:37). В чем же причина неверия? Причина в неочищенном сердце. Оно закрыто и малоподвижно. </w:t>
      </w:r>
      <w:r>
        <w:rPr>
          <w:i/>
          <w:sz w:val="24"/>
        </w:rPr>
        <w:t>«Народ сей</w:t>
      </w:r>
      <w:r>
        <w:rPr>
          <w:sz w:val="24"/>
        </w:rPr>
        <w:t xml:space="preserve"> ослепил глаза свои и окаменил сердце свое, да не видят глазами, и не уразумеют сердцем, и не обратятся, чтоб Я исцелил их», — вновь ссылается Христос на высказывание древнего пророка Исаии (Ин.12:40).</w:t>
      </w:r>
    </w:p>
    <w:p>
      <w:pPr>
        <w:pStyle w:val="Normal"/>
        <w:spacing w:lineRule="exact" w:line="240"/>
        <w:ind w:left="40" w:firstLine="720"/>
        <w:jc w:val="left"/>
        <w:rPr>
          <w:sz w:val="24"/>
        </w:rPr>
      </w:pPr>
      <w:r>
        <w:rPr>
          <w:sz w:val="24"/>
        </w:rPr>
        <w:t>Христианская чистота несравнима с обычной благопристойностью. Вряд ли ее можно приписать и человеку, который не испытывает никаких искушений, никакой внутренней борьбы. Такая чистота свойственна людям, которые закрывают глаза на все неприятное. Следствие такой чистоты — эгоизм, уход в себя, равнодушие к боли ближнего. В подобном случае человек видит и созерцает свое «я» и отнюдь не Бога. Отказываясь от противостояния злу, человек теряет силу для добра и утрачивает способность видеть Бога. Процесс очищения сердца не оторван от столкновения с грубыми реалиями жизни, от противоборства со стихией зла. Кто дает победу в этой борьбе? Откуда исходит сила? Бог, сотворивший небо и землю, созидает и нашу личность. Библейские мужи веры хорошо понимали это, и неслучайно покаянный псалом Давида пронизан глубоким прошением: «Сердце чистое сотвори во мне. Боже, и дух правый обнови внутри меня» (Пс.50:12).</w:t>
      </w:r>
    </w:p>
    <w:p>
      <w:pPr>
        <w:pStyle w:val="Normal"/>
        <w:spacing w:lineRule="exact" w:line="240"/>
        <w:ind w:left="40" w:firstLine="720"/>
        <w:jc w:val="left"/>
        <w:rPr/>
      </w:pPr>
      <w:r>
        <w:rPr>
          <w:sz w:val="24"/>
        </w:rPr>
        <w:t xml:space="preserve">Чистое сердце — это просвещенное сердце. Но что такое истинное просвещение? Это не только широкая образованность и всесторонняя культура. Это нечто более глубокое, преображающее человека изнутри. Свет Божией истины, Божией любви просвещает сердце человека. Вспомним молитву ап. Павла о просвещении сердец свыше: «Непрестанно благодарю за вас </w:t>
      </w:r>
      <w:r>
        <w:rPr>
          <w:i/>
          <w:sz w:val="24"/>
        </w:rPr>
        <w:t>Бога,</w:t>
      </w:r>
      <w:r>
        <w:rPr>
          <w:sz w:val="24"/>
        </w:rPr>
        <w:t xml:space="preserve"> вспоминая о вас в молитвах моих, 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Еф.1:16-18).</w:t>
      </w:r>
    </w:p>
    <w:p>
      <w:pPr>
        <w:pStyle w:val="Normal"/>
        <w:spacing w:lineRule="exact" w:line="240"/>
        <w:ind w:left="40" w:firstLine="720"/>
        <w:jc w:val="left"/>
        <w:rPr/>
      </w:pPr>
      <w:r>
        <w:rPr>
          <w:sz w:val="24"/>
        </w:rPr>
        <w:t xml:space="preserve">Где же очищенное и духовно просвещенное сердце видит Бога? Весь видимый мир наполнен Божиим присутствием. Человек с чистым сердцем видит в окружающей природе не бездушную материю, не игру слепых стихий, а отблеск Божией красоты и могущества. Самый первый плод чистоты сердца — способность по-новому видеть мир, а за ним Бога-Творца. Красоту и величие Бога сумеет увидеть лишь тот, кто научился видеть красоту и величие творения. «Ибо невидимое Его, вечная сила Его и Божество, от создания мира чрез рассматривание творений видимы, так что они безответны», </w:t>
      </w:r>
      <w:r>
        <w:rPr>
          <w:rFonts w:cs="Arial" w:ascii="Arial" w:hAnsi="Arial"/>
          <w:sz w:val="24"/>
        </w:rPr>
        <w:t>–</w:t>
      </w:r>
      <w:r>
        <w:rPr>
          <w:sz w:val="24"/>
        </w:rPr>
        <w:t xml:space="preserve"> говорит ап. Павел (Рим.1:20). Высокий восторг и удивление перед тайной бытия, перед тайной Божьего мироздания — естественные наполнители чистого сердца.</w:t>
      </w:r>
    </w:p>
    <w:p>
      <w:pPr>
        <w:pStyle w:val="Normal"/>
        <w:spacing w:lineRule="exact" w:line="240"/>
        <w:ind w:firstLine="720"/>
        <w:jc w:val="left"/>
        <w:rPr>
          <w:sz w:val="24"/>
        </w:rPr>
      </w:pPr>
      <w:r>
        <w:rPr>
          <w:sz w:val="24"/>
        </w:rPr>
        <w:t>Человек с просветленными очами не смотрит свысока на сообщество людей порочных и грешных. Он понимает, что грех — это болезнь духа. Поэтому человек, порабощенный грехом, вызывает у чистого сердцем не чувство гнева, а чувство жалости и сострадания. Грешник — человек с заблудшей душой. Даже совершая злые поступки, он где-то в глубине души может жаждать добра и света. Ведь недаром говорят философы, что зло — это искаженное добро и у зла нет собственного бытия. Через все грехи и пороки человек с просветленным сердцем способен замечать сияние Божией искры в душе самого закоренелого грешника. «Свет во тьме светит, и тьма не объяла его», — свидетельствует Слово Божие (Ин.1:5).</w:t>
      </w:r>
    </w:p>
    <w:p>
      <w:pPr>
        <w:pStyle w:val="Normal"/>
        <w:spacing w:lineRule="exact" w:line="240"/>
        <w:ind w:firstLine="720"/>
        <w:jc w:val="left"/>
        <w:rPr>
          <w:sz w:val="24"/>
        </w:rPr>
      </w:pPr>
      <w:r>
        <w:rPr>
          <w:sz w:val="24"/>
        </w:rPr>
        <w:t>Для какой цели Бог послал в мир Сына Своего? Христос пришел на землю для того, чтобы «взыскать и спасти погибшее», — возвещает Евангелие (Лк.19:10). Разве Иисус гнушался грешников? Разве избегал общения с ними? «Не здоровые имеют нужду во враче, но больные», — отвечал Он на упреки фарисеев (Лк.5:31). Бог явился на землю в облике странствующего проповедника. Кому же открывалась эта истина? Кто же видел в лице Иисуса Христа Бога вечного, всемогущего, нетленного? Тот, кто смотрел на Него очищенным, просвещенным сердцем. С помощью средств науки можно, например, доказать историчность Иисуса, подтвердить подлинность туринской плащаницы, но никакие научные методы не помогут человеку увидеть и признать во Христе Бога и Спасителя. «Скажите, верите ли вы в Иисуса Христа не только как в историческую личность?» — спросили однажды у Анны Ахматовой. «Да, разумеется, верю, как всякий более-менее интеллигентный человек», — ответила она. Подлинная интеллигентность и настоящий аристократизм подразумевают духовную чуткость и просвещенное сердце. Что сказал Андрей брату своему Симону после встречи со Христом? «Мы нашли Мессию», — убедительно и радостно заявил Андрей (Ин.1:41). Как зародилась в его душе вера? Она появилась от созерцания образа Христа. Ап. Иоанн и Андрей оказались рядом с Иисусом, они слушали Его. Личность Христа пленила их. Теперь уже Иоанн и Андрей не представляли себе жизни вне Христа. И они стали Его свидетелями, ибо увидели в нем любящего и милосердного Бога, Который спасает и просвещает сердца грешников.</w:t>
      </w:r>
    </w:p>
    <w:p>
      <w:pPr>
        <w:pStyle w:val="Normal"/>
        <w:spacing w:lineRule="exact" w:line="240"/>
        <w:ind w:firstLine="720"/>
        <w:jc w:val="left"/>
        <w:rPr>
          <w:sz w:val="24"/>
        </w:rPr>
      </w:pPr>
      <w:r>
        <w:rPr>
          <w:sz w:val="24"/>
        </w:rPr>
        <w:t>Почему чистота сердца ведет к блаженству? Она доставляет внутренний покой человеку. «Чистая совесть — подушка для души», — гласит древняя поговорка. «Отдохните от того, чтобы делать злое» — так переводится в латинской Библии один стих из писаний древнего пророка. Попирающий голос совести, делающий злое ближнему наносит ущерб прежде всего самому себе. Он вредит своей собственной душе, лишая ее мира.</w:t>
      </w:r>
    </w:p>
    <w:p>
      <w:pPr>
        <w:pStyle w:val="Normal"/>
        <w:spacing w:lineRule="exact" w:line="240"/>
        <w:ind w:left="40" w:firstLine="720"/>
        <w:jc w:val="left"/>
        <w:rPr>
          <w:sz w:val="24"/>
        </w:rPr>
      </w:pPr>
      <w:r>
        <w:rPr>
          <w:sz w:val="24"/>
        </w:rPr>
        <w:t>Чистота сердца — залог веселья и жизнерадостности. Только человек с чистым и преображенным сердцем может от души, по-детски улыбаться. Чистота сердца возвращает человека в то легкое светлое состояние, которое имели первые люди на земле до грехопадения. Детская ясность зрения превращает христианина в художника. А художник свободен от агрессии, от насилия, от жажды обладания. Его сердце и глаза наполнены не вожделением, а восхищением. Дело художника не властвовать, не господствовать, не осуждать, а созерцать. Христианин, как и художник, призван служить истине, добру и красоте. А эта благотворная и живительная триада нашла свое воплощение в личности Христа, Спасителя рода человеческого.</w:t>
      </w:r>
    </w:p>
    <w:p>
      <w:pPr>
        <w:pStyle w:val="Normal"/>
        <w:spacing w:lineRule="exact" w:line="240"/>
        <w:ind w:left="40" w:firstLine="720"/>
        <w:jc w:val="left"/>
        <w:rPr>
          <w:sz w:val="24"/>
        </w:rPr>
      </w:pPr>
      <w:r>
        <w:rPr>
          <w:sz w:val="24"/>
        </w:rPr>
        <w:t>Один проповедник заметил человека с вдохновенным радостным лицом, который после общественного богослужения еще долгое время оставался в неподвижном молчаливом состоянии. «Что задерживает тебя? — поинтересовался служитель церкви. — Ведь все уже ушли домой». — «Я смотрю на Него, Он смотрит на меня, и мы оба очень счастливы», — сказал человек с сияющей улыбкой.</w:t>
      </w:r>
    </w:p>
    <w:p>
      <w:pPr>
        <w:pStyle w:val="Normal"/>
        <w:spacing w:lineRule="exact" w:line="240"/>
        <w:ind w:left="40" w:firstLine="720"/>
        <w:jc w:val="left"/>
        <w:rPr>
          <w:sz w:val="24"/>
        </w:rPr>
      </w:pPr>
      <w:r>
        <w:rPr>
          <w:sz w:val="24"/>
        </w:rPr>
        <w:t>Чистые сердцем блаженны, потому что находят Бога, созерцают Его величие, красоту, мудрость и сами становятся носителями Божией любви и небесного мира. «Всегда видел я пред собою Господа, ибо Он одесную меня; не поколеблюсь», — заключил псалмопевец, оглянувшись на пройденный жизненный путь (Пс.15:8).</w:t>
      </w:r>
    </w:p>
    <w:p>
      <w:pPr>
        <w:pStyle w:val="TextBody"/>
        <w:rPr/>
      </w:pPr>
      <w:r>
        <w:rPr/>
        <w:t>7. БЛАЖЕННЫ МИРОТВОРЦЫ, ИБО ОНИ БУДУТ НАРЕЧЕНЫ СЫНАМИ БОЖИИМИ  (Мф.5:9)</w:t>
      </w:r>
    </w:p>
    <w:p>
      <w:pPr>
        <w:pStyle w:val="Normal"/>
        <w:spacing w:lineRule="exact" w:line="240" w:before="120" w:after="0"/>
        <w:ind w:left="80" w:firstLine="720"/>
        <w:jc w:val="left"/>
        <w:rPr/>
      </w:pPr>
      <w:r>
        <w:rPr>
          <w:sz w:val="24"/>
        </w:rPr>
        <w:t xml:space="preserve">Учение Христа </w:t>
      </w:r>
      <w:r>
        <w:rPr>
          <w:rFonts w:cs="Arial" w:ascii="Arial" w:hAnsi="Arial"/>
          <w:sz w:val="24"/>
        </w:rPr>
        <w:t>–</w:t>
      </w:r>
      <w:r>
        <w:rPr>
          <w:sz w:val="24"/>
        </w:rPr>
        <w:t xml:space="preserve"> это благовестие любви и мира. «Заповедь новую даю вам, да любите друг друга; как Я возлюбил вас», «Мир Мой даю вам», — говорил Христос (Ин.13:34; 14:27). Поэтому миротворчество — это естественное проявление благодатной жизни во Христе. Основа этой жизни — любовь. И если бы даже в Евангелии не было прямого призыва к миротворчеству, то последователь Христа все равно стал бы носителем мира. Ведь любовь рождает мир. «Если есть мир, то будет и любовь», — замечал Иоанн Златоуст. И наоборот, где любовь, там является и мир.</w:t>
      </w:r>
    </w:p>
    <w:p>
      <w:pPr>
        <w:pStyle w:val="Normal"/>
        <w:spacing w:lineRule="exact" w:line="240"/>
        <w:ind w:left="80" w:firstLine="720"/>
        <w:jc w:val="left"/>
        <w:rPr>
          <w:sz w:val="24"/>
        </w:rPr>
      </w:pPr>
      <w:r>
        <w:rPr>
          <w:sz w:val="24"/>
        </w:rPr>
        <w:t>Слово «мир» стоит в ряду таких высоких слов, как «мать», «хлеб», «свет», «жизнь». В христианских богослужениях и проповедях священное слово «мир» тоже занимает одно из первых мест. «В звучании слова "мир" всегда есть что-то возвышенное, религиозное, — рассуждал писатель-гуманист Томас Манн, — и люди обозначают этим словом один из даров мудрости Божией». Да, мудрая достойная жизнь — это жизнь мирная, трудовая, гармоничная, ориентированная на высокие духовные идеалы. «Уклоняйся от зла и делай добро, ищи мира и стремись к нему», — учит Евангелие (1Пет.3:11).</w:t>
      </w:r>
    </w:p>
    <w:p>
      <w:pPr>
        <w:pStyle w:val="Normal"/>
        <w:spacing w:lineRule="exact" w:line="240"/>
        <w:ind w:firstLine="720"/>
        <w:jc w:val="left"/>
        <w:rPr>
          <w:sz w:val="24"/>
        </w:rPr>
      </w:pPr>
      <w:r>
        <w:rPr>
          <w:sz w:val="24"/>
        </w:rPr>
        <w:t>Было ли христианство когда-либо серьезной миротворческой силой? — напрашивается вопрос. Христиане не располагают социальными, космическими и тем более политическими средствами для угашения зла и вражды. У первых последователей Христа было только одно средство умиротворения — слово Божие. Галилейские рыбаки с великой силой свидетельствовали о живом Боге, Который во Христе примирил с Собою мир. Слово о высшем мире, проповедь любви Христовой становились источником примирения и освящения человеческого общества. Участвуя в деле примирения, христианин продолжает служение Христа. Роль христиан в Божием воздействии на мир велика и многообразна. Она может осуществляться через молитву, проповедь Евангелия, через достойное личное поведение и добрый пример, в трудах на благо ближнего. Такие деяния уподобляют христиан Богу. Какова цель прихода Христа на землю? Он пришел в мир для спасения людей от греха и зла. Он показал миру Бога Отца, Который объемлет Своей любовью не только отдельных людей, но и весь мир в целом.</w:t>
      </w:r>
    </w:p>
    <w:p>
      <w:pPr>
        <w:pStyle w:val="Normal"/>
        <w:spacing w:lineRule="exact" w:line="240"/>
        <w:ind w:firstLine="720"/>
        <w:jc w:val="left"/>
        <w:rPr>
          <w:sz w:val="24"/>
        </w:rPr>
      </w:pPr>
      <w:r>
        <w:rPr>
          <w:sz w:val="24"/>
        </w:rPr>
        <w:t>Перечисляя духовные доспехи христианина, ап. Павел включает в необходимый походный арсенал «готовность благовествовать мир» (Еф.6:15). Древние странники после многолетнего путешествия возвращались домой с пальмовой ветвью в руках. Пальмовая ветвь была символом мира. И сам странник, побывавший во многих городах и селениях, был олицетворением мира. Переходя из одного места в другое, он связывал воедино людей с разными обычаями и характерами. Не только словесными призывами христиан созидать мир, но и своим поведением: на личную обиду воздавать незлобием, на гнев и раздражение отвечать кротостью, зло побеждать добром. Христианин-миротворец, по словам Григория Нисского, должен изгонять ненависть, прекращать войну, уничтожать зависть, не допускать до битв, угашать злопамятство. «Как хотите, чтобы с вами поступали люди, так поступайте и вы с ними» — это золотое евангельское правило из Нагорной проповеди Иисуса Христа, при Божием содействии, может быть ключом к подлинному миру и благополучию народов (Мф.7:12).</w:t>
      </w:r>
    </w:p>
    <w:p>
      <w:pPr>
        <w:pStyle w:val="Normal"/>
        <w:spacing w:lineRule="exact" w:line="240"/>
        <w:ind w:firstLine="720"/>
        <w:jc w:val="left"/>
        <w:rPr/>
      </w:pPr>
      <w:r>
        <w:rPr>
          <w:sz w:val="24"/>
        </w:rPr>
        <w:t xml:space="preserve">Ведь Слово Божие призывает к такому устроению жизни на земле, при котором даже мысль о войне будет казаться сущим безумием и люди «перекуют мечи свои на орала, и копья свои </w:t>
      </w:r>
      <w:r>
        <w:rPr>
          <w:rFonts w:cs="Arial" w:ascii="Arial" w:hAnsi="Arial"/>
          <w:sz w:val="24"/>
        </w:rPr>
        <w:t>–</w:t>
      </w:r>
      <w:r>
        <w:rPr>
          <w:sz w:val="24"/>
        </w:rPr>
        <w:t xml:space="preserve"> на серпы» (Ис.2:4).</w:t>
      </w:r>
    </w:p>
    <w:p>
      <w:pPr>
        <w:pStyle w:val="Normal"/>
        <w:spacing w:lineRule="exact" w:line="240"/>
        <w:ind w:firstLine="720"/>
        <w:jc w:val="left"/>
        <w:rPr>
          <w:sz w:val="24"/>
        </w:rPr>
      </w:pPr>
      <w:r>
        <w:rPr>
          <w:sz w:val="24"/>
        </w:rPr>
        <w:t>Христиане поддерживают в меру сил и возможностей добрые начинания на пользу мира. Однако чисто внешняя активность в каких-то благородных общественных акциях не составляет еще самой сути христианского миротворчества. Миротворчество евангельское гораздо глубже и объемнее. Оно несет в себе особую тайну и силу не от мира сего. Какое напутствие давал Христос ученикам, отправляя их на проповедь Евангелия? «Идите! Я посылаю вас, как агнцев среди волков... — сказал Иисус. — В какой дом войдете, сперва говорите: "мир дому сему!" И если будет там сын мира, то почиет на нем мир ваш; а если нет, то к вам возвратится» (Лк.10:3,5). Выражение «мир дому сему» — это не просто обычная формула иудейского приветствия, а нечто большее. Это как Божие посещение, явное присутствие Всевышнего. Мир этот почти физически ощутим, почти материален. Он намного сильнее, действеннее психологических, эмоциональных и социальных факторов. В среду, раздробленную грехом, он приносит животворную силу Божией любви, которая «не ищет своего, не раздражается, не мыслит зла» (1Кор.13:5). Известный христианский миротворец Франциск Ассизский, желая быть полезным Богу и людям, молился таким образом:</w:t>
      </w:r>
    </w:p>
    <w:p>
      <w:pPr>
        <w:pStyle w:val="Normal"/>
        <w:spacing w:lineRule="exact" w:line="240" w:before="100" w:after="0"/>
        <w:ind w:left="800" w:right="800" w:firstLine="720"/>
        <w:jc w:val="left"/>
        <w:rPr>
          <w:sz w:val="24"/>
        </w:rPr>
      </w:pPr>
      <w:r>
        <w:rPr>
          <w:i/>
          <w:sz w:val="24"/>
        </w:rPr>
        <w:t>Даруй мне, Господи, состояние мира! Чтобы я мог проявлять любовь там, где люди ненавидят, Чтобы я мог прощать там, где люди ссорятся, Чтобы я мог говорить правду там, где царит ложь, Чтобы я принес веру туда, где есть сомненья, Чтобы я мог пробудить надежду у унывающих, Чтобы я зажигал свет там, где царит тьма, Дай, Боже, чтобы я не стремился Быть любимым, но старался любить других, Быть понятым, но понимал других, Быть утешаемым, но утешал других.</w:t>
      </w:r>
    </w:p>
    <w:p>
      <w:pPr>
        <w:pStyle w:val="Normal"/>
        <w:spacing w:lineRule="exact" w:line="240" w:before="100" w:after="0"/>
        <w:ind w:left="40" w:firstLine="720"/>
        <w:jc w:val="left"/>
        <w:rPr>
          <w:sz w:val="24"/>
        </w:rPr>
      </w:pPr>
      <w:r>
        <w:rPr>
          <w:sz w:val="24"/>
        </w:rPr>
        <w:t>Господь вложил в сердце Франциска умиротворяющую любовь. Его молитва, произнесенная более восьми столетий назад, актуальна и по сей день. Она напоминает, что проповедь Евангелия нельзя отделить от благовестия мира.</w:t>
      </w:r>
    </w:p>
    <w:p>
      <w:pPr>
        <w:pStyle w:val="Normal"/>
        <w:spacing w:lineRule="exact" w:line="240"/>
        <w:ind w:left="40" w:firstLine="720"/>
        <w:jc w:val="left"/>
        <w:rPr>
          <w:sz w:val="24"/>
        </w:rPr>
      </w:pPr>
      <w:r>
        <w:rPr>
          <w:sz w:val="24"/>
        </w:rPr>
        <w:t>Размышляя о судьбах человечества, люди иногда спрашивают: «Если Бог хочет, чтобы на земле царил справедливый мир, то почему Он не заставит людей, чтобы они делали все по Его воле?» В границах, установленных божественным промыслом, человек, как разумное существо, получает от Бога право на самоопределение, право участия как в своей личной судьбе, так и в судьбах других людей (Иер.6:16;  Мф.16:24). И человек, и целый народ в определенной мере становится хозяином своей судьбы. Всем, читающим Библию, известна история древней Ниневии. Ниневитяне, услышав предупреждение пророка о ниспровержении города, от сердца захотели изменить жизнь свою к лучшему. «И увидел Бог дела их, что они обратились от злого пути своего, и пожалел Бог о бедствии, о котором сказал, что наведет на них, и не навел» (Иона 3:10). Уклоняясь от Божиих путей, человек сам становится источником своих страданий. А в лице миротворцев Бог ставит человека перед необходимостью сознательного свободного выбора: «Жизнь и смерть предложил я тебе, благословение и проклятие. Избери жизнь...» (Втор.30:19).</w:t>
      </w:r>
    </w:p>
    <w:p>
      <w:pPr>
        <w:pStyle w:val="Normal"/>
        <w:spacing w:lineRule="exact" w:line="240"/>
        <w:ind w:firstLine="720"/>
        <w:jc w:val="left"/>
        <w:rPr/>
      </w:pPr>
      <w:r>
        <w:rPr>
          <w:sz w:val="24"/>
        </w:rPr>
        <w:t xml:space="preserve">Христиане </w:t>
      </w:r>
      <w:r>
        <w:rPr>
          <w:rFonts w:cs="Arial" w:ascii="Arial" w:hAnsi="Arial"/>
          <w:sz w:val="24"/>
        </w:rPr>
        <w:t>–</w:t>
      </w:r>
      <w:r>
        <w:rPr>
          <w:sz w:val="24"/>
        </w:rPr>
        <w:t xml:space="preserve"> оптимисты по натуре, ибо веруют в вечно живущего Бога. «Стяжай внутри себя дух мирный, и вокруг тебя спасутся тысячи» — эти известные слова Серафима Саровского еще одно напоминание о примиряющей силе, которую излучает человек, живущий по принципам Евангелия. От чего зависит счастье человека? Не от суммы материальных благ и не от высокого положения в обществе. Отношения — вот что приближает или удаляет человека от счастья. Почему миротворцы будут наречены сынами Божиими? Призвание миротворца — созидать правильные гармоничные отношения с Богом, с ближними и с самим собой. Миротворец — устроитель счастья и охранитель жизни. Он делает Божие дело на земле и представляет славную семью сынов Божиих.</w:t>
      </w:r>
    </w:p>
    <w:p>
      <w:pPr>
        <w:pStyle w:val="Normal"/>
        <w:tabs>
          <w:tab w:val="clear" w:pos="720"/>
          <w:tab w:val="left" w:pos="9781" w:leader="none"/>
        </w:tabs>
        <w:spacing w:lineRule="exact" w:line="240" w:before="280" w:after="0"/>
        <w:ind w:right="-8" w:firstLine="280"/>
        <w:jc w:val="left"/>
        <w:rPr>
          <w:sz w:val="24"/>
        </w:rPr>
      </w:pPr>
      <w:r>
        <w:rPr>
          <w:b/>
          <w:sz w:val="24"/>
        </w:rPr>
        <w:t>8. БЛАЖЕННЫ ИЗГНАННЫЕ ЗА ПРАВДУ, ИБО ИХ ЕСТЬ ЦАРСТВО НЕБЕСНОЕ</w:t>
      </w:r>
    </w:p>
    <w:p>
      <w:pPr>
        <w:pStyle w:val="Normal"/>
        <w:spacing w:lineRule="exact" w:line="240"/>
        <w:ind w:firstLine="720"/>
        <w:jc w:val="left"/>
        <w:rPr>
          <w:sz w:val="24"/>
        </w:rPr>
      </w:pPr>
      <w:r>
        <w:rPr>
          <w:b/>
          <w:sz w:val="24"/>
        </w:rPr>
        <w:t>(Мф.5:10)</w:t>
      </w:r>
    </w:p>
    <w:p>
      <w:pPr>
        <w:pStyle w:val="Normal"/>
        <w:spacing w:lineRule="exact" w:line="240" w:before="120" w:after="0"/>
        <w:ind w:firstLine="720"/>
        <w:jc w:val="left"/>
        <w:rPr>
          <w:sz w:val="24"/>
        </w:rPr>
      </w:pPr>
      <w:r>
        <w:rPr>
          <w:sz w:val="24"/>
        </w:rPr>
        <w:t>Почему искренним последователям Иисуса Христа уготована судьба изгнанника? Почему верующий человек часто оказывается на положении внутреннего эмигранта? Хотим мы этого или нет, но верный ученик неминуемо разделяет судьбу Учителя. Тот, кто следует по стопам Христа, несет и Его чашу, и Его Крест. О чем говорил Христос ученикам перед Своим восхождением на Голгофу? «Если мир вас ненавидит, знайте, что Меня прежде вас возненавидел, — сказал Иисус в прощальной беседе. —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Ин.15:18-20).</w:t>
      </w:r>
    </w:p>
    <w:p>
      <w:pPr>
        <w:pStyle w:val="Normal"/>
        <w:spacing w:lineRule="exact" w:line="240"/>
        <w:ind w:firstLine="720"/>
        <w:jc w:val="left"/>
        <w:rPr>
          <w:sz w:val="24"/>
        </w:rPr>
      </w:pPr>
      <w:r>
        <w:rPr>
          <w:sz w:val="24"/>
        </w:rPr>
        <w:t>Почему Христос был отвергнут миром? Почему с такой неумолимой быстротой возрастала ненависть к Нему? Как объяснить настроение толпы, кричавшей изо всех сил: «Распни, распни Его!»? Разве Христос совершил какое-то зло? С момента выхода на общественное служение Он спешил «благовествовать нищим... исцелять сокрушенных сердцем, проповедовать пленным освобождение, слепым прозрение, отпустить измученных на свободу...» (Лк.4:18). Христос нес людям добро, правду, любовь, милосердие, сострадание, а какова награда за это? Позорная казнь на Кресте. «Я не нахожу в Нем никакой вины», — заявляет римский проконсул Пилат (Лк.23:4). «Он ничего худого не сделал», — произносит висевший на кресте рядом с Христом разбойник (Лк.23:41). Что же тогда вызвало бурное негодование толпы? Почему Святого, Безгрешного пригвоздили ко Кресту? Правда, которую воплощал Христос, была слишком высока в глазах мира, любовь чересчур жертвенна и свет необычайно яркий и ослепительный. Христос как бы оказался невольным свидетелем злых веяний и преступлений, царящих в мире. Само Его присутствие обличало ложь и клевету, обнажало зло и беззаконие. Когда Господь кормил людей хлебом, когда исцелял больных и немощных, многие искали встречи с Ним, многие хотели что-то получить от Него. С приближением Голгофы толпа стала редеть и резко изменила настроение. Жертвенная любовь, высшая правда и абсолютное совершенство начинают колоть глаза, и потому смерть такому Свидетелю. Он нам жить мешает. Он требует от нас невозможного, пусть удаляется Он из мира.</w:t>
      </w:r>
    </w:p>
    <w:p>
      <w:pPr>
        <w:pStyle w:val="Normal"/>
        <w:spacing w:lineRule="exact" w:line="240"/>
        <w:ind w:firstLine="720"/>
        <w:jc w:val="left"/>
        <w:rPr>
          <w:sz w:val="24"/>
        </w:rPr>
      </w:pPr>
      <w:r>
        <w:rPr>
          <w:sz w:val="24"/>
        </w:rPr>
        <w:t>Почему первые исповедники Иисуса Христа никак не могли вписаться в жизнь Римской империи? Что стало главной причиной сильнейших гонений на христиан? Ведь Римская империя, в какой-то мере, была правовым государством и допускала существование многих религиозных культов? Откуда же такая жестокость против христиан? А все дело в том, что Рим хотел учредить господствующую, национально-государственную религию. И со временем такой религией стал культ императора. На императора уже смотрели как на божество, требуя от подданных участия в специальных ритуалах в честь цезаря. Раз в год гражданин Рима должен был, воскурив фимиам перед статуей императора, говорить: «Цезарь Господь». Граждане могли поклоняться и другим богам, но культ Цезаря ставился превыше всего и щепотка фимиама была проверкой на политическую благонадежность. Христиане же решительно отказывались называть императора Господом. Они говорили, что почитают императора не тем, что молятся ему, а тем, что молятся за него. Их Господь — Христос. Всю власть над миром Бог отдал Христу, отныне Он — единственный Владыка человеческой жизни. В слове «Господь» для первых христиан заключалось все исповедание, вся жизнь и целое богословие. Неслучайно стены римских катакомб, где христиане вынуждены были проводить богослужения, испещрены словами: «Иисус — Господь». И это, по сути, был первый христианский символ веры, предельно краткий и чрезвычайно емкий. Провозглашая его, христиане свидетельствовали о новом подданстве, о новых идеалах. Они служили Тому, кто есть Царь неба и земли. Каждый шаг для христианина был проверкой его верности Христу. Вступая в подданство Христу, человек переходил из одного мира в другой. И за это приходилось платить даже самой жизнью. Противники христиан изощрялись в клевете, распространяя в народе самые нелепые слухи. «Они причащаются кровью младенцев и поклоняются ослиной голове, — ходила людская молва. — Они разрушают семьи и предвещают гибель Рима в пламени пожара». Один из римских императоров, Нерон, как раз и воспользовался народной молвой, обвинив христиан в поджоге Рима. Дикие звери, костры и нечеловеческие пытки выпали на долю тех, кто от сердца любил Христа и был Светом миру. Христианская Церковь — это Церковь мучеников и исповедников. В любую эпоху и при любом режиме человек со своим собственным мировоззрением, человек, который старается жить по совести, вызывает подозрение. Он выглядит белой вороной и неким странным инопланетянином, потому и неизбежен конфликт его с миром. Немало страданий претерпели христиане от тех режимов, которые посягали на полное господство над человеческой личностью. Ведь христианин — это внутренне свободный человек. А потерпит ли общество несвободы человека со стойким духовным иммунитетом? Скорее, оно будет всяческими путями и методами отторгать его. И христианин вновь оказывается перед проблемой выбора, перед искушением, что предпочесть: угождение интересам мира сего или служение правде Божией. Достоевский однажды заметил: «Если бы мне сказали, что Истина вне Христа, я бы предпочел остаться со Христом, нежели с Истиной». Да, остаться со Христом несравненно лучше, ведь Он «есм1г путь и истина и жизнь» (Ин.14:6).</w:t>
      </w:r>
    </w:p>
    <w:p>
      <w:pPr>
        <w:pStyle w:val="Normal"/>
        <w:spacing w:lineRule="exact" w:line="240"/>
        <w:ind w:left="40" w:firstLine="720"/>
        <w:jc w:val="left"/>
        <w:rPr>
          <w:sz w:val="24"/>
        </w:rPr>
      </w:pPr>
      <w:r>
        <w:rPr>
          <w:sz w:val="24"/>
        </w:rPr>
        <w:t>История христианства знает периоды массовых гонений, однако гонения встречают христианина не только под влиянием царских указов или директив какой-то политической партии. Христианин может быть гоним и на бытовом, на семейном уровне. Он сталкивается с гонениями в повседневном беге жизни. «Враги человеку — домашние его», — замечает Писание (Мих.7:6). Домашний деспотизм пострашней государственного, он не дает отдохновения, передышки. Если один член семьи не уважает взгляды и устремления другого, не понесет ли тот бремя изгнанника? Еще Тертуллиан, проповедник II века, говорил о гневе мужей-язычников на добродетельных жен-христианок, которые пропадают на ночных собраниях и пробираются украдкой в тюрьму, чтобы поцеловать оковы мученика. Так что и в семейной обстановке не всегда ожидает христианина полный комфорт и абсолютное взаимопонимание. Вспомним Христа, как относились к Нему родственники? И братья Его не веровали в Него и говорили, что Он вышел из Себя. Вот позиция ближайшего окружения (Ин.7:5).</w:t>
      </w:r>
    </w:p>
    <w:p>
      <w:pPr>
        <w:pStyle w:val="Normal"/>
        <w:spacing w:lineRule="exact" w:line="240"/>
        <w:ind w:left="40" w:firstLine="720"/>
        <w:jc w:val="left"/>
        <w:rPr/>
      </w:pPr>
      <w:r>
        <w:rPr>
          <w:sz w:val="24"/>
        </w:rPr>
        <w:t xml:space="preserve">Почему иудеи не могли уверовать в Него? Они принимали славу друг от друга, объясняет евангелист (Ин.5:44). Как это понять? Видимо, тот, кто питается мелкими интересами и не вырывается из плена суетных забот, не может созерцать Божие величие и Божию красоту. Наоборот, божественные предметы вызывают у таковых только раздражение. «Все, желающие жить благочестиво во Христе Иисусе, будут гонимы», — предрекает ап. Павел (2Тим.3:12). Что делает христиан изгнанниками? Несовместимость жизненных идеалов. «Станем есть и пить, ибо завтра умрем» — вот философия людей, живущих по закону толпы. А каков идеал христианина? «А живем ли — для Господа живем, умираем ли — для Господа умираем. И потому, живем ли, или умираем, — всегда Господни», — утверждает Библия (Рим.14:8). Высота идеала не повод к высокомерию. Христиане не проклинают мир и не просят кар небесных на головы гонителей. По примеру Христа они молятся за них и за спасение мира. Где же находят блаженный приют Божий изгнанники? Их место </w:t>
      </w:r>
      <w:r>
        <w:rPr>
          <w:rFonts w:cs="Arial" w:ascii="Arial" w:hAnsi="Arial"/>
          <w:sz w:val="24"/>
        </w:rPr>
        <w:t>–</w:t>
      </w:r>
      <w:r>
        <w:rPr>
          <w:sz w:val="24"/>
        </w:rPr>
        <w:t xml:space="preserve"> у Креста, рядом с Богом любви. От Креста открывается им вход в Царство Небесное, и там ждут их светлые одежды, убеленные кровью Агнца (Отк.7:14).</w:t>
      </w:r>
    </w:p>
    <w:p>
      <w:pPr>
        <w:pStyle w:val="TextBody"/>
        <w:tabs>
          <w:tab w:val="clear" w:pos="720"/>
          <w:tab w:val="left" w:pos="9639" w:leader="none"/>
        </w:tabs>
        <w:spacing w:before="220" w:after="0"/>
        <w:rPr/>
      </w:pPr>
      <w:r>
        <w:rPr/>
        <w:t>9. БЛАЖЕННЫ ВЫ, КОГДА БУДУТ ПОНОСИТЬ ВАС...</w:t>
      </w:r>
    </w:p>
    <w:p>
      <w:pPr>
        <w:pStyle w:val="Normal"/>
        <w:spacing w:lineRule="exact" w:line="240" w:before="120" w:after="0"/>
        <w:ind w:left="3120" w:firstLine="720"/>
        <w:jc w:val="left"/>
        <w:rPr/>
      </w:pPr>
      <w:r>
        <w:rPr>
          <w:i/>
          <w:sz w:val="24"/>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r>
        <w:rPr>
          <w:sz w:val="24"/>
        </w:rPr>
        <w:t xml:space="preserve">                        Мф.5:11-12</w:t>
      </w:r>
    </w:p>
    <w:p>
      <w:pPr>
        <w:pStyle w:val="Normal"/>
        <w:spacing w:lineRule="exact" w:line="240"/>
        <w:ind w:firstLine="720"/>
        <w:jc w:val="left"/>
        <w:rPr>
          <w:sz w:val="24"/>
        </w:rPr>
      </w:pPr>
      <w:r>
        <w:rPr>
          <w:sz w:val="24"/>
        </w:rPr>
        <w:t>Все заповеди блаженства чем-то похожи на ступени, ведущие к совершенной христианской жизни. Одна заповедь, по сути, вытекает из другой. По образному замечанию Иоанна Златоуста, «Христос сплел нам из этих заповедей златую цепь, всегда пролагая путь от предыдущей заповеди к последующей». Человек смиренный будет оплакивать и грехи свои; оплакивающий свои грехи будет и кротким, и праведным, и милостивым; милостивый, праведный и сокрушенный будет непременно и чистым по сердцу, а такой будет и миротворцем; а кто всего этого достигнет, тот будет готов к опасностям, не устрашится злоречия и бесчисленных бедствий. Кто же удостаивается блаженства? Гонимые, оклеветанные, обруганные, презренные. Как возникает подобное сообщество людей? Входит ли в него тот, кто любит драку ради драки или яростный спор ради самого спора? Нет, конечно. Подлинные христиане не делают попыток нарочно раздражать людей, не стремятся специально вызывать гнев. Христианин вряд ли осмелится грубо порицать даже закоренелых грешников. Ведь, по учению Евангелия, люди порочные могут оказаться ближе к Царству Небесному, чем люди добропорядочные, серьезные, благочестивые. Падший и презираемый грешник через веру и покаяние может стать великим святым. Борясь с грехом, христианин не попирает грешника, не растаптывает личность. Верующий человек смотрит на мир, на окружающих людей глазами Иисуса Христа. Любовь Христа побуждает его любить даже врагов. «Любите врагов ваших, — учит Христос, —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Мф.5:44-46).</w:t>
      </w:r>
    </w:p>
    <w:p>
      <w:pPr>
        <w:pStyle w:val="Normal"/>
        <w:spacing w:lineRule="exact" w:line="240"/>
        <w:ind w:firstLine="720"/>
        <w:jc w:val="left"/>
        <w:rPr>
          <w:sz w:val="24"/>
        </w:rPr>
      </w:pPr>
      <w:r>
        <w:rPr>
          <w:sz w:val="24"/>
        </w:rPr>
        <w:t>История христианства наглядно показывает, что такая возвышенная благородная любовь как раз была присуща мученикам за веру, за принадлежность к Церкви Христовой. При самых тяжких гонениях и страданиях древние христиане не поддавались чувству мщения и гнева. В римских катакомбах археологи не обнаружили ни одной надписи, где содержались бы угрозы, проклятия или злословия по адресу жестоких гонителей. Нет даже изображений гонений. Встречаются только символические рисунки с изображением пророка Даниила во рве львином, трех отроков в огненной печи, пророка Илии, мчащегося на огненной колеснице на небо. Христианское мученичество было чуждо всякого нездорового фанатизма. Ведь фанатизм — это слепая вера без любви, это огонь, который не согревает, а истребляет. Даже по отношению к языческим культам христиане не позволяли себе никаких оскорбительных выпадов и никаких насмешек. «От креста не убегай и на крест не напрашивайся» — вот подлинно христианский подход ко всяким жизненным испытаниям.</w:t>
      </w:r>
    </w:p>
    <w:p>
      <w:pPr>
        <w:pStyle w:val="Normal"/>
        <w:spacing w:lineRule="exact" w:line="240"/>
        <w:ind w:firstLine="720"/>
        <w:jc w:val="left"/>
        <w:rPr/>
      </w:pPr>
      <w:r>
        <w:rPr>
          <w:sz w:val="24"/>
        </w:rPr>
        <w:t xml:space="preserve">Безропотно неси крест свой, с терпением встречай гонения, злобу, клевету. Насмешки за Христа — дело великое, но радоваться и веселиться в скорбях и гонениях — это уже совсем особое состояние, выходящее за пределы человеческого разумения. Это высшая степень духовного совершенства. И великие мужи веры достигали его. Вспомним апостольское служение Павла. Чем оно было наполнено? «Но во всем являем себя, как служители Божий, в великом терпении, в бедствиях, в нуждах, в тесных обстоятельствах, под ударами, в темницах, в изгнаниях, в трудах, в бдениях, в постах...» — свидетельствует ап. Павел (2Кор.6:4-5). За проповедь о Христе в городе Филиппах Павел и его сотрудник Сила были объявлены народными возмутителями, схвачены, избиты и посажены в темницу. Лежа на грязном полу, в оковах, задыхаясь от спертого воздуха, проповедники стали прославлять Бога. Мрачная темница вдруг огласилась радостным пением и благодарственными молитвами. В полночный час узники вдохновенно воспевали священные псалмы. Никогда ничего подобного не было в истории мира. Дух мира и радости торжествовал над мраком и мукой, побеждая страдания. Темничный страж, изумленный радостным славословием, пал к ногам апостолов, спрашивая: «Государи мои, что мне делать, чтобы спастись?» — «Веруй в Господа Иисуса Христа, и спасешься ты и весь дом твой», — услышал в ответ ободрительные слова стражник (Деян.16:31). Церковь в Филиппах была очень дорога сердцу ап. Павла. Он никогда не забывал новообращенных филиппийцев. И, оказавшись вновь в темнице, теперь уже римской, Павел пишет письмо в Филиппы. Апостол снова в тисках скорбей, тело его покрыто ранами, ноги забиты в колодки, руки сжимают кандалы. О чем можно писать в такой обстановке? О печали, о кресте, о терпении. Однако апостол даже не упоминает об этом. Он пишет о радости, он направляет любимым друзьям послание радости. «Радуйтесь всегда в Господе; </w:t>
      </w:r>
      <w:r>
        <w:rPr>
          <w:i/>
          <w:sz w:val="24"/>
        </w:rPr>
        <w:t>и</w:t>
      </w:r>
      <w:r>
        <w:rPr>
          <w:sz w:val="24"/>
        </w:rPr>
        <w:t xml:space="preserve"> еще говорю: радуйтесь», — приветствует он верующих филиппийской церкви (Флп.4:4). Велики личные терзания, но он о них почти не помышляет. Неописуемы скорби, но они для него как бы не существуют. Он призывает христиан к самой возвышенной и глубокой радости, к радости в Боге.</w:t>
      </w:r>
    </w:p>
    <w:p>
      <w:pPr>
        <w:pStyle w:val="Normal"/>
        <w:spacing w:lineRule="exact" w:line="240"/>
        <w:ind w:firstLine="720"/>
        <w:jc w:val="left"/>
        <w:rPr/>
      </w:pPr>
      <w:r>
        <w:rPr>
          <w:sz w:val="24"/>
        </w:rPr>
        <w:t xml:space="preserve">Чем ободрял слушателей Христос, говоря о блаженстве гонимых, преследуемых, страждущих? Он указывал на жизнь подвижников веры. «Так гнали </w:t>
      </w:r>
      <w:r>
        <w:rPr>
          <w:i/>
          <w:sz w:val="24"/>
        </w:rPr>
        <w:t>и</w:t>
      </w:r>
      <w:r>
        <w:rPr>
          <w:sz w:val="24"/>
        </w:rPr>
        <w:t xml:space="preserve"> пророков, бывших прежде вас», — напомнил Иисус (Мф.5:12). Пророк — неудобный человек в мире, он тормошит совесть, он вскрывает и обличает язвы общества. Гарантирована ли ему спокойная жизнь? Нет. Он всегда будет похож на осажденный город. Что говорит о Божиих вестниках Писание? Они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Евр.11:36-38).</w:t>
      </w:r>
    </w:p>
    <w:p>
      <w:pPr>
        <w:pStyle w:val="Normal"/>
        <w:spacing w:lineRule="exact" w:line="240"/>
        <w:ind w:firstLine="720"/>
        <w:jc w:val="left"/>
        <w:rPr>
          <w:sz w:val="24"/>
        </w:rPr>
      </w:pPr>
      <w:r>
        <w:rPr>
          <w:sz w:val="24"/>
        </w:rPr>
        <w:t>Воссоздавая образы древних пророков. Евангелие подчеркивает, что христиане не одни в своем служении. На их стороне Сам Господь и славные мученики веры всех времен и народов. Они — преемники святых, но одаренные более богатыми благословениями и непреходящими надеждами. Потому радость и должна быть более полной и всеохватывающей. Христос не призывает к мрачному терпению ради исполнения сурового долга. Его иго благо и бремя Его легко. Страдание за Христа это не наказание, а слава. Испытания для христиан неизбежны, потому что церковь — это совесть общества. А голос совести всегда пытаются заглушить, но для слова Божия нет преград. Бог находит провозвестников истины, так как Евангелие есть сила Божия ко спасению всякого человека. Заповеди блаженства кажутся парадоксальными, но в них — высшая мудрость жизни. Заповеди блаженства — это манифест духовной свободы и предвкушение радости неба.</w:t>
      </w:r>
    </w:p>
    <w:p>
      <w:pPr>
        <w:pStyle w:val="Normal"/>
        <w:spacing w:lineRule="exact" w:line="240"/>
        <w:ind w:firstLine="720"/>
        <w:jc w:val="left"/>
        <w:rPr>
          <w:sz w:val="24"/>
        </w:rPr>
      </w:pPr>
      <w:r>
        <w:rPr>
          <w:sz w:val="24"/>
        </w:rPr>
        <w:t>Иногда слово «блаженство» полностью отождествляют со словом «счастье», что не совсем точно. Обычное человеческое счастье непрочно, призрачно, оно приходит и уходит, его легко разрушить. Недаром слово «счастье» в Библии встречается всего девять раз, причем восемь из них в отрицательном смысле. Священное Писание много говорит о блаженстве как об особом состоянии души, всецело преданной Богу. Христианское блаженство не зависит от внешних обстоятельств, от ударов судьбы. Это часть божественной природы в человеке, это радость богоприсутствия. И она помогает побеждать все невзгоды земной жизни, выводя человека из мрака и уныния. «Служение Богу так прекрасно, — воскликнул однажды король проповедников Чарльз Сперджен, — что я желал бы и умереть в нем!» Да, следовать за Христом, значит, приобщиться к вечной жизни, познать радость и блаженство непреходящее. «Радость Моя в вас пребудет, — говорит Христос, — и радость ваша будет совершенна» (Ин.15:11).</w:t>
      </w:r>
    </w:p>
    <w:p>
      <w:pPr>
        <w:pStyle w:val="Normal"/>
        <w:spacing w:lineRule="exact" w:line="240"/>
        <w:ind w:left="320" w:firstLine="720"/>
        <w:jc w:val="left"/>
        <w:rPr>
          <w:sz w:val="24"/>
        </w:rPr>
      </w:pPr>
      <w:r>
        <w:rPr>
          <w:sz w:val="24"/>
        </w:rPr>
      </w:r>
    </w:p>
    <w:p>
      <w:pPr>
        <w:pStyle w:val="Normal"/>
        <w:spacing w:lineRule="exact" w:line="240"/>
        <w:ind w:left="320" w:firstLine="720"/>
        <w:jc w:val="left"/>
        <w:rPr>
          <w:sz w:val="24"/>
        </w:rPr>
      </w:pPr>
      <w:r>
        <w:rPr>
          <w:sz w:val="24"/>
        </w:rPr>
      </w:r>
    </w:p>
    <w:p>
      <w:pPr>
        <w:pStyle w:val="Normal"/>
        <w:spacing w:lineRule="exact" w:line="240"/>
        <w:ind w:left="320" w:firstLine="720"/>
        <w:jc w:val="left"/>
        <w:rPr>
          <w:sz w:val="24"/>
        </w:rPr>
      </w:pPr>
      <w:r>
        <w:rPr>
          <w:sz w:val="24"/>
        </w:rPr>
      </w:r>
    </w:p>
    <w:p>
      <w:pPr>
        <w:pStyle w:val="Normal"/>
        <w:spacing w:lineRule="exact" w:line="240"/>
        <w:ind w:firstLine="720"/>
        <w:jc w:val="left"/>
        <w:rPr>
          <w:sz w:val="24"/>
        </w:rPr>
      </w:pPr>
      <w:r>
        <w:rPr>
          <w:i/>
          <w:sz w:val="24"/>
        </w:rPr>
        <w:t>Приложение 1</w:t>
      </w:r>
    </w:p>
    <w:p>
      <w:pPr>
        <w:pStyle w:val="FR2"/>
        <w:spacing w:lineRule="exact" w:line="240"/>
        <w:ind w:firstLine="720"/>
        <w:jc w:val="left"/>
        <w:rPr>
          <w:sz w:val="24"/>
        </w:rPr>
      </w:pPr>
      <w:r>
        <w:rPr>
          <w:sz w:val="24"/>
        </w:rPr>
      </w:r>
    </w:p>
    <w:p>
      <w:pPr>
        <w:pStyle w:val="FR2"/>
        <w:spacing w:lineRule="exact" w:line="240"/>
        <w:ind w:firstLine="720"/>
        <w:jc w:val="left"/>
        <w:rPr>
          <w:sz w:val="24"/>
        </w:rPr>
      </w:pPr>
      <w:r>
        <w:rPr>
          <w:sz w:val="24"/>
        </w:rPr>
        <w:t>Этическое наследие западноевропейской Реформации</w:t>
      </w:r>
    </w:p>
    <w:p>
      <w:pPr>
        <w:pStyle w:val="Normal"/>
        <w:spacing w:lineRule="exact" w:line="240" w:before="440" w:after="0"/>
        <w:ind w:firstLine="720"/>
        <w:jc w:val="left"/>
        <w:rPr>
          <w:sz w:val="24"/>
        </w:rPr>
      </w:pPr>
      <w:r>
        <w:rPr>
          <w:sz w:val="24"/>
        </w:rPr>
        <w:t>Христианское движение за обновление церкви в XVI веке позволило ощутить силу и глубину веры, существовавшей у ранних последователей Иисуса. Ведь образ Христа почти совсем померк за завесой средневекового обрядоверия и схоластики. Массовое распространение Слова Божия по инициативе реформаторов оживило в сердцах людей ветхозаветные прообразы, евангельские события, притчи и изречения, пророчества. Слово Божие для большинства людей стало спутником жизни, источником наставления и утешения, ободрения и радостного переживания. Вера и повседневные дела сливались в одно целое, являясь ежедневным служением Богу. Реформация создала сонм мучеников за веру. Они умирали в застенках инквизиции и на кострах. Перед их стойкостью и убежденностью и доныне с уважением и признательностью склоняет голову весь христианский мир. Особой одухотворенностью отличались не только отдельные личности, но и целые общины, к числу которых относились реформаторы, пуритане, пресвитериане, лютеране, баптисты.</w:t>
      </w:r>
    </w:p>
    <w:p>
      <w:pPr>
        <w:pStyle w:val="Normal"/>
        <w:spacing w:lineRule="exact" w:line="240"/>
        <w:ind w:firstLine="720"/>
        <w:jc w:val="left"/>
        <w:rPr>
          <w:sz w:val="24"/>
        </w:rPr>
      </w:pPr>
      <w:r>
        <w:rPr>
          <w:sz w:val="24"/>
        </w:rPr>
        <w:t>В недрах протестантизма вновь возобновилось развитие библейского богословия. Его значение давно вышло за пределы только протестантских церквей, православный и католический мир ценит исследования протестантских ученых в области библейского богословия. Глубокий экзегезис Священного Писания, основательные исследования по библиологии, вклад в христианскую этику, всесторонний анализ и разработка важнейших догматических проблем, создание нового стиля христианской проповеди, большие достижения в области церковно-исторических исследований — в этом состоит великая заслуга протестантизма.</w:t>
      </w:r>
    </w:p>
    <w:p>
      <w:pPr>
        <w:pStyle w:val="Normal"/>
        <w:spacing w:lineRule="exact" w:line="240"/>
        <w:ind w:firstLine="720"/>
        <w:jc w:val="left"/>
        <w:rPr>
          <w:sz w:val="24"/>
        </w:rPr>
      </w:pPr>
      <w:r>
        <w:rPr>
          <w:sz w:val="24"/>
        </w:rPr>
        <w:t>Под влиянием протестантских движений на путь улучшения церковной жизни вынуждена была встать и сама католическая церковь. Оздоровление церкви, над которым тщетно трудились христианские деятели предреформационных соборов, под влиянием Реформации осуществлялось почти стихийно. Начиная с Павла IV на папском престоле уже не видно изнеженных, утопающих в роскоши пап вроде Александра V, Юлия и Льва X. На смену им пришли люди со своими человеческими слабостями, но уже не позорившие святой престол языческой роскошью и открытым нехристианским поведением. Епископы перестали заниматься охотой и участвовать в военных действиях. Существенно возрос уровень подготовки священнослужителей, изменился облик духовенства. В 1545 году Тридентский собор осудил многие извращения и злоупотребления в католической церкви.</w:t>
      </w:r>
    </w:p>
    <w:p>
      <w:pPr>
        <w:pStyle w:val="Normal"/>
        <w:spacing w:lineRule="exact" w:line="240"/>
        <w:ind w:firstLine="720"/>
        <w:jc w:val="left"/>
        <w:rPr>
          <w:sz w:val="24"/>
        </w:rPr>
      </w:pPr>
      <w:r>
        <w:rPr>
          <w:sz w:val="24"/>
        </w:rPr>
        <w:t>Говоря о положительных факторах, благотворно повлиявших на весь уклад духовной жизни тогдашнего общества, нельзя обойти молчанием и некоторые отрицательные последствия Реформации. Серьезные люди учатся не только на положительных примерах, но и на ошибках. Какие же несовершенные следы мы можем заметить в шлейфе реформацион-ных движений?</w:t>
      </w:r>
    </w:p>
    <w:p>
      <w:pPr>
        <w:pStyle w:val="Normal"/>
        <w:spacing w:lineRule="exact" w:line="240"/>
        <w:ind w:firstLine="720"/>
        <w:jc w:val="left"/>
        <w:rPr>
          <w:sz w:val="24"/>
        </w:rPr>
      </w:pPr>
      <w:r>
        <w:rPr>
          <w:sz w:val="24"/>
        </w:rPr>
        <w:t>Принцип доступности Священного Писания и его свободного истолкования открыл дорогу для бесконечного дробления христианства и появления самых различных исповеданий и толков.</w:t>
      </w:r>
    </w:p>
    <w:p>
      <w:pPr>
        <w:pStyle w:val="Normal"/>
        <w:spacing w:lineRule="exact" w:line="240"/>
        <w:ind w:firstLine="720"/>
        <w:jc w:val="left"/>
        <w:rPr>
          <w:sz w:val="24"/>
        </w:rPr>
      </w:pPr>
      <w:r>
        <w:rPr>
          <w:sz w:val="24"/>
        </w:rPr>
        <w:t>Крупные церковные общины в протестантском мире не замедлили установить крепкие связи с государственным аппаратом. Эти связи доходили до того, что церковь оказывалась под пятой владетельных князей, становясь частью бюрократического управления. Весьма показателен в этом отношении пример Англиканской церкви, которая возникла по королевской инициативе, короли и королевы официально являются главами этой церкви.</w:t>
      </w:r>
    </w:p>
    <w:p>
      <w:pPr>
        <w:pStyle w:val="Normal"/>
        <w:spacing w:lineRule="exact" w:line="240"/>
        <w:ind w:firstLine="720"/>
        <w:jc w:val="left"/>
        <w:rPr>
          <w:sz w:val="24"/>
        </w:rPr>
      </w:pPr>
      <w:r>
        <w:rPr>
          <w:sz w:val="24"/>
        </w:rPr>
        <w:t>Как естественный результат слияния церкви и государства, многие страны охватили так называемые религиозные войны, в которых под флагом религии шла борьба за политические и экономические интересы. Известна своим печальным опытом Тридцатилетняя война, швейцарские войны, междоусобицы во Франции, крестьянская война в Германии.</w:t>
      </w:r>
    </w:p>
    <w:p>
      <w:pPr>
        <w:pStyle w:val="Normal"/>
        <w:spacing w:lineRule="exact" w:line="240"/>
        <w:ind w:firstLine="720"/>
        <w:jc w:val="left"/>
        <w:rPr>
          <w:sz w:val="24"/>
        </w:rPr>
      </w:pPr>
      <w:r>
        <w:rPr>
          <w:sz w:val="24"/>
        </w:rPr>
        <w:t>Следствием войн под религиозным прикрытием явилась распущенность в отдельных слоях протестантов. В угоду своим интересам некоторые люди стали извращать учение об оправдании верой. Подобные явления имели место на ранней стадии Реформации. Лютер скорбел по поводу крестьян, впадавших в состояние крайней необузданности. «Я верую, потому и буду спасен», — заявляли нерадивые, попирая всякую мораль и нравственность.</w:t>
      </w:r>
    </w:p>
    <w:p>
      <w:pPr>
        <w:pStyle w:val="Normal"/>
        <w:spacing w:lineRule="exact" w:line="240"/>
        <w:ind w:firstLine="720"/>
        <w:jc w:val="left"/>
        <w:rPr>
          <w:sz w:val="24"/>
        </w:rPr>
      </w:pPr>
      <w:r>
        <w:rPr>
          <w:sz w:val="24"/>
        </w:rPr>
        <w:t>Беспредельная раскрепощенность давала отрицательные результаты и на поприще богословских изысканий. На почве реформаторства пророс рационализм, ростки которого обозначились уже в католической схоластике. Священное Писание оказалось доступным людям, весьма далеким от всяких благочестивых устремлений. Они подходили к Библии без молитвы и благоговения, с желанием приспособить священный текст к собственным взглядам, иногда далеким от христианства. Постепенное выхолащивание веры, освобождение ее от мистической глубины создавало предпосылки для чисто рационалистического подхода к христианству. Со временем крайний протестантский рационализм стал отрицать сверхъестественные элементы в Библии и привел к возникновению и развитию так называемого либерального богословия в лице его основоположников Бауэра, Шлейермахера, Ренана, Гарнака. Чрезмерный рационализм превратил многие церкви в чисто социальные учреждения, где уровень проповеди значительно упал, а верующие стали заниматься только благотворительной деятельностью. Это — несовершенные плоды и отрицательные уроки Реформации. Однако в целом Реформация вызвала благотворное потрясение в Европе перестройкой жизни по евангельскому образцу. Она заставила и католическую церковь заняться кропотливым подвижническим трудом в деле обновления и освящения христианской жизни.</w:t>
      </w:r>
    </w:p>
    <w:p>
      <w:pPr>
        <w:pStyle w:val="Normal"/>
        <w:spacing w:lineRule="exact" w:line="240" w:before="180" w:after="0"/>
        <w:ind w:firstLine="720"/>
        <w:jc w:val="left"/>
        <w:rPr>
          <w:sz w:val="24"/>
        </w:rPr>
      </w:pPr>
      <w:r>
        <w:rPr>
          <w:b/>
          <w:sz w:val="24"/>
        </w:rPr>
        <w:t>Реформация и гуманизм</w:t>
      </w:r>
    </w:p>
    <w:p>
      <w:pPr>
        <w:pStyle w:val="Normal"/>
        <w:spacing w:lineRule="exact" w:line="240" w:before="40" w:after="0"/>
        <w:ind w:firstLine="720"/>
        <w:jc w:val="left"/>
        <w:rPr>
          <w:sz w:val="24"/>
        </w:rPr>
      </w:pPr>
      <w:r>
        <w:rPr>
          <w:sz w:val="24"/>
        </w:rPr>
        <w:t>Средневековый период истории Европы называют Реформацией и эпохой Возрождения. Под возрождением ученые подразумевают не оживление религиозной жизни, но расцвет наук и искусств, провозглашение лозунга «человек — мера всех вещей».</w:t>
      </w:r>
    </w:p>
    <w:p>
      <w:pPr>
        <w:pStyle w:val="Normal"/>
        <w:spacing w:lineRule="exact" w:line="240"/>
        <w:ind w:firstLine="720"/>
        <w:jc w:val="left"/>
        <w:rPr/>
      </w:pPr>
      <w:r>
        <w:rPr>
          <w:sz w:val="24"/>
        </w:rPr>
        <w:t xml:space="preserve">Юг Европы тяготел к процессам, выдвигавшим гуманистический идеал человека. Этот идеал ставил человека в центр мироздания, возвышая беспредельно способности человеческого разума. Север Европы шел в русле Реформации, не разделяя позиции гуманистов Ренессанса. Естественным образом завязывался диалог двух мировоззрений. Фома Аквинский считал, что в результате восстания человека против Бога была разрушена его воля, но не разум. Подобное мнение привело к тому, что человек якобы с помощью собственного разума способен найти ответы на все вопросы. Сторонники Реформации не разделяли и не поддерживали эту теорию. Они утверждали, что на основе человеческого разумения нельзя отыскать ответы на запросы души. В противоположность гуманистам Ренессанса, они отказались принять тезис о всесилии разума. Люди Реформации обращались в поисках опоры не к человеку, а к Библии и ранней церкви. Они призывали в Библии искать ответы на вопросы о смысле жизни, там человек может услышать голос Божий, обращенный к человеку. Реформация провозгласила авторитет Библии выше авторитета Церкви. Это заявление было вызвано тем, что к пятнадцатому столетию авторитет Церкви был поставлен на одну ступень с авторитетом Библии. На основе перемещения духовных авторитетов получило развитие учение о спасении через добрые дела. После Фомы Аквинского христианское учение довольно сильно переплелось с языческой философией. Это смешение чувствовалось в творчестве Рафаэля, Микеланджело, Данте. Поэтому наиболее радикальные реформаторы отмежевывались от гуманистических позиций разного рода. Ведь средневековый гуманизм был не только светским, но и религиозным. Наиболее ярким представителем христианского гуманизма был Эразм Роттердамский (1469 </w:t>
      </w:r>
      <w:r>
        <w:rPr>
          <w:rFonts w:cs="Arial" w:ascii="Arial" w:hAnsi="Arial"/>
          <w:sz w:val="24"/>
        </w:rPr>
        <w:t>-</w:t>
      </w:r>
      <w:r>
        <w:rPr>
          <w:sz w:val="24"/>
        </w:rPr>
        <w:t xml:space="preserve"> 1536). Он помогал реформаторам редактировать Новый Завет в оригинальном греческом варианте и призывал переводить его на все национальные языки. Однако Эразм и его последователи хотели проведения лишь частичных церковных реформ, с чем не могли согласиться реформаторы-радикалы. Сторонники Реформации строили свое мировоззрение только на библейской основе и проповедовали о Боге личностном. Гуманизм, ставя человека в центр бытия вселенной, не смог найти подлинного смысла его существования. Тогда как люди Реформации учили о человеческом достоинстве с библейских позиций, говоря о нем, как об образе и подобии Божием. Эта истина о человеке дала благоприятные результаты как для времен Реформации, так и для наших дней, утверждая уважение к каждому человеку. Деятельность честного торговца или хорошей домохозяйки обладает такими же достоинствами, как и дела королевские. Такой взгляд укрепляла проповедь реформаторов о всеобщем священстве. Все люди в качестве самостоятельных личностей становятся равными. Кроме того, управление религиозными объединениями советом старейшин создавало перспективы для развития демократических взглядов. Библия говорит всю правду о человеке. Он высок и низок одновременно. Путь к устранению дисгармонии лежит через принятие верой благодати Божией. В предреформационный период люди, приходящие в церковь, были отделены от Библии, лежавшей в алтаре, железной решеткой или деревянной стеной. Но во времена Реформации, когда Библия была принята со всем ее исключительным авторитетом, эти алтарные перегородки часто снимались. В некоторых храмах Библию помещали прямо на том месте, где ранее находилась эта перегородка, показывая тем самым, что библейское учение открыло всем людям прямой путь к Богу. Одна из таких церквей сохранилась в Швейцарии, в ней проповедовал предшественник Кальвина Гийом Фарель. А около большого собора в Невштале статуя изображает Фареля, держащего Библию в высоко поднятых руках. «Библия, и только Библия», — настойчиво утверждал Фарель, и потому статуя его стала символом Реформации.</w:t>
      </w:r>
    </w:p>
    <w:p>
      <w:pPr>
        <w:pStyle w:val="Normal"/>
        <w:spacing w:lineRule="exact" w:line="240" w:before="180" w:after="0"/>
        <w:ind w:firstLine="720"/>
        <w:jc w:val="left"/>
        <w:rPr>
          <w:sz w:val="24"/>
        </w:rPr>
      </w:pPr>
      <w:r>
        <w:rPr>
          <w:b/>
          <w:sz w:val="24"/>
        </w:rPr>
        <w:t>Искусство и Реформация</w:t>
      </w:r>
    </w:p>
    <w:p>
      <w:pPr>
        <w:pStyle w:val="Normal"/>
        <w:spacing w:lineRule="exact" w:line="240" w:before="40" w:after="0"/>
        <w:ind w:firstLine="720"/>
        <w:jc w:val="left"/>
        <w:rPr>
          <w:sz w:val="24"/>
        </w:rPr>
      </w:pPr>
      <w:r>
        <w:rPr>
          <w:sz w:val="24"/>
        </w:rPr>
        <w:t>Деятелей Реформации часто обвиняют в том, что они якобы нанесли большой урон развитию искусства. Указывая на единого Посредника между Богом и людьми, Иисуса Христа, реформаторы вынуждены были упразднить некоторые художественные изделия, которые отвлекали людей от Спасителя. При этом реформаторы старались отличать предметы культа от произведений искусства. Однако не все предметы культа разрушались крайними протестантами. В храмах Европы сохранились тысячи статуй и произведений религиозной живописи.</w:t>
      </w:r>
    </w:p>
    <w:p>
      <w:pPr>
        <w:pStyle w:val="Normal"/>
        <w:spacing w:lineRule="exact" w:line="240"/>
        <w:ind w:firstLine="720"/>
        <w:jc w:val="left"/>
        <w:rPr>
          <w:sz w:val="24"/>
        </w:rPr>
      </w:pPr>
      <w:r>
        <w:rPr>
          <w:sz w:val="24"/>
        </w:rPr>
        <w:t>Знаменитый художник Лука Кранах (1472-1553) был близким другом Мартина Лютера. Он много раз рисовал Лютера и его жену. Художественные иллюстрации к сборнику церковных гимнов 1524 года были выполнены Кранахом.</w:t>
      </w:r>
    </w:p>
    <w:p>
      <w:pPr>
        <w:pStyle w:val="Normal"/>
        <w:spacing w:lineRule="exact" w:line="240"/>
        <w:ind w:firstLine="720"/>
        <w:jc w:val="left"/>
        <w:rPr>
          <w:sz w:val="24"/>
        </w:rPr>
      </w:pPr>
      <w:r>
        <w:rPr>
          <w:sz w:val="24"/>
        </w:rPr>
        <w:t>Художник Альберт Дюрер (1471-1528) не был близко знаком с Лютером, но всегда переживал за него и за его дело. Когда до художника дошли слухи о том, что Лютер якобы схвачен противниками реформ, он сделал примечательную запись в дневнике: «В пятницу, предшествовавшую Пятидесятнице, в год 1521 распространился в Антверпене слух, что Мартин Лютер был обманом взят под стражу. Жив ли он еще? Или они убили его? Мне неизвестно, но в этом случае он пострадал во имя истины Христовой за то, что порицал нехристианское папство, которое препятствует освобождению через веру в Иисуса Христа, возводя тяжкие преграды законов, человеком созданных... В конце концов, любой, кто читает книги Мартина Лютера, может видеть, насколько ясно и понятно его учение, когда он говорит о Святом Евангелии. И тогда книги эти заслуживают чести и не должны быть сжигаемы, если не захотят и противников его, тех, которые во все времена воевали с истиной, бросить в тот же костер, вместе с их взглядами, в которых они хотят создать богов из людей; но тогда, продолжая идти этим путем, придется снова издавать книги Лютера. О Боже, если Лютера нет в живых, кто же отныне будет провозглашать Святое Евангелие с такой ясностью? О Боже! Что бы он смог еще написать в следующие десять или двадцать лет!»</w:t>
      </w:r>
    </w:p>
    <w:p>
      <w:pPr>
        <w:pStyle w:val="Normal"/>
        <w:spacing w:lineRule="exact" w:line="240"/>
        <w:ind w:firstLine="720"/>
        <w:jc w:val="left"/>
        <w:rPr>
          <w:sz w:val="24"/>
        </w:rPr>
      </w:pPr>
      <w:r>
        <w:rPr>
          <w:sz w:val="24"/>
        </w:rPr>
        <w:t>Дюрер был среди тех художников, которые творили в русле Реформации. Он создавал свои великие гравюры на дереве. Это были иллюстрации Апокалипсиса, аллегорические произведения «Всадник, смерть и дьявол» и изображение святого Иеронима, занятого переводом Библии на латынь. Дюрер жил в одно время с Рафаэлем, Микеланджело и Леонардо да Винчи. Он во многом предвосхищал идеи Реформации и был провозвестником обновленного христианства.</w:t>
      </w:r>
    </w:p>
    <w:p>
      <w:pPr>
        <w:pStyle w:val="Normal"/>
        <w:spacing w:lineRule="exact" w:line="240"/>
        <w:ind w:firstLine="720"/>
        <w:jc w:val="left"/>
        <w:rPr>
          <w:sz w:val="24"/>
        </w:rPr>
      </w:pPr>
      <w:r>
        <w:rPr>
          <w:sz w:val="24"/>
        </w:rPr>
        <w:t>Реформация вдохновляла не только немецких живописцев. Следы Реформации можно отыскать и в творчестве Рембрандта (1606 — 1669). Влияние Библии позволило ему воплотить в живописи психологическую глубину человеческой личности. Рембрандт верил, что Христос принял смерть, чтобы спасти и лично его. Его размышления о жертве Христа воплотились в картине «Воздвижение креста». Под влиянием идей Реформации творили и другие художники: портретисты, пейзажисты и мастера натюрморта. Они рассматривали каждую частицу мироздания как творение Божие. И повседневная жизнь и природа наполнялись под их кистью божественным достоинством и красотой.</w:t>
      </w:r>
    </w:p>
    <w:p>
      <w:pPr>
        <w:pStyle w:val="Normal"/>
        <w:spacing w:lineRule="exact" w:line="240"/>
        <w:ind w:left="40" w:firstLine="720"/>
        <w:jc w:val="left"/>
        <w:rPr>
          <w:sz w:val="24"/>
        </w:rPr>
      </w:pPr>
      <w:r>
        <w:rPr>
          <w:sz w:val="24"/>
        </w:rPr>
        <w:t>Благодаря Реформации явилась новая музыка. Так называемая Женевская Псалтирь, составленная в 1562 году, вошла в сокровищницу мировой музыкальной культуры. Эта Псалтирь широко применялась в церквах Англии, Германии, Нидерландах и Шотландии. Мартин Лютер был искусным новатором в области пения и музыки. Во времена Реформации была удалена не только алтарная перегородка, препоны были сняты и с музыкального служения. Впервые за многие столетия верующие могли воздавать хвалу Богу общим пением. Эти реформы возвращали верующих в эпоху ранних христиан. Амвросий Медиоланский (339-397), подобно Лютеру, писал тексты гимнов и учил своих прихожан петь.</w:t>
      </w:r>
    </w:p>
    <w:p>
      <w:pPr>
        <w:pStyle w:val="Normal"/>
        <w:spacing w:lineRule="exact" w:line="240"/>
        <w:ind w:firstLine="720"/>
        <w:jc w:val="left"/>
        <w:rPr>
          <w:sz w:val="24"/>
        </w:rPr>
      </w:pPr>
      <w:r>
        <w:rPr>
          <w:sz w:val="24"/>
        </w:rPr>
        <w:t>Недосягаемой вершиной среди композиторов, вышедших из Реформации, был Иоганн Себастьян Бах. Его музыка была выражением библейского христианства. Не будь Лютера, не было бы и Баха. На своих партитурах Бах ставил надпись: «Во имя Иисуса, Слава Единому Господу».</w:t>
      </w:r>
    </w:p>
    <w:p>
      <w:pPr>
        <w:pStyle w:val="Normal"/>
        <w:spacing w:lineRule="exact" w:line="240"/>
        <w:ind w:left="40" w:firstLine="720"/>
        <w:jc w:val="left"/>
        <w:rPr/>
      </w:pPr>
      <w:r>
        <w:rPr>
          <w:sz w:val="24"/>
        </w:rPr>
        <w:t xml:space="preserve">В традициях Реформации работал и композитор Гендель. Его оратории «Мессия», «Саул», «Израиль в Египте», «Самсон» созданы как произведения, основанные на протестантском богословии. Христоцентризм </w:t>
      </w:r>
      <w:r>
        <w:rPr>
          <w:rFonts w:cs="Arial" w:ascii="Arial" w:hAnsi="Arial"/>
          <w:sz w:val="24"/>
        </w:rPr>
        <w:t>–</w:t>
      </w:r>
      <w:r>
        <w:rPr>
          <w:sz w:val="24"/>
        </w:rPr>
        <w:t xml:space="preserve"> вот основное кредо Реформации. Эту позицию утверждал средствами искусства Гендель. Часть оратории «Аллилуйя» прославляет Христа грядущего как Господа господствующих.</w:t>
      </w:r>
    </w:p>
    <w:p>
      <w:pPr>
        <w:pStyle w:val="Normal"/>
        <w:spacing w:lineRule="exact" w:line="240"/>
        <w:ind w:left="40" w:firstLine="720"/>
        <w:jc w:val="left"/>
        <w:rPr>
          <w:sz w:val="24"/>
        </w:rPr>
      </w:pPr>
      <w:r>
        <w:rPr>
          <w:sz w:val="24"/>
        </w:rPr>
        <w:t>Музыка не просто сопровождала возвращение общества к Библии, она служила естественным отзвуком эпохи, она находилась в полном единстве с тем, чему учило Священное Писание.</w:t>
      </w:r>
    </w:p>
    <w:p>
      <w:pPr>
        <w:pStyle w:val="Normal"/>
        <w:spacing w:lineRule="exact" w:line="240" w:before="180" w:after="0"/>
        <w:ind w:left="40" w:firstLine="720"/>
        <w:jc w:val="left"/>
        <w:rPr>
          <w:sz w:val="24"/>
        </w:rPr>
      </w:pPr>
      <w:r>
        <w:rPr>
          <w:b/>
          <w:sz w:val="24"/>
        </w:rPr>
        <w:t>Реформация и социология</w:t>
      </w:r>
    </w:p>
    <w:p>
      <w:pPr>
        <w:pStyle w:val="Normal"/>
        <w:spacing w:lineRule="exact" w:line="240" w:before="40" w:after="0"/>
        <w:ind w:firstLine="720"/>
        <w:jc w:val="left"/>
        <w:rPr>
          <w:sz w:val="24"/>
        </w:rPr>
      </w:pPr>
      <w:r>
        <w:rPr>
          <w:sz w:val="24"/>
        </w:rPr>
        <w:t>Эпоха Реформации не представляла собой золотого века, не дала абсолютно совершенной модели общества, не создала идеальных политических форм, но она постепенно привела к многочисленным и своеобразным улучшениям. Возврат к Библии дал возможность достижения политической свободы без хаоса. Этот положительный фактор Реформации художник Поль Робер (1852-1923) выразил в росписи под названием «Справедливость возвышает нации». Над группой судей возвышается богиня правосудия Немезида, с глаз ее снята повязка, а меч обращен не вверх, а вниз, он указывает на книгу Закона Божия. Художник хотел подчеркнуть, что основание для справедливых законов дает Библия. Фреска Поля Робера украшает лестничный пролет в старом здании Верховного Суда в Лозанне. Неподалеку от этого здания находится памятник профессору богословия Александру Винэ, который провозгласил главный социологический аспект Реформации: «Христианство — это бессмертное семя свободы в мире».</w:t>
      </w:r>
    </w:p>
    <w:p>
      <w:pPr>
        <w:pStyle w:val="Normal"/>
        <w:spacing w:lineRule="exact" w:line="240"/>
        <w:ind w:firstLine="720"/>
        <w:jc w:val="left"/>
        <w:rPr>
          <w:sz w:val="24"/>
        </w:rPr>
      </w:pPr>
      <w:r>
        <w:rPr>
          <w:sz w:val="24"/>
        </w:rPr>
        <w:t>В тех странах, где укоренилось реформационное утверждение Библии, как единственного высшего авторитета, изменилось к лучшему течение политического развития общества. Идеи Реформации повлияли на ограничение власти монарха, они призвали к участию в общественно-государственной жизни народные слои. Целый переворот произвела книга шотландца Сэмюеля Резерфорда (1600-1661) «Король Закон». Резерфорд выдвинул протестантскую концепцию свободы без хаоса. Эта работа оказала влияние на Конституцию США. Многие из тех, кто заложил основы Конституции США, не были христианами в строгом буквальном смысле, но они жили и творили в атмосфере христианского влияния и не могли отмежеваться от библейского учения о свободе.</w:t>
      </w:r>
    </w:p>
    <w:p>
      <w:pPr>
        <w:pStyle w:val="Normal"/>
        <w:spacing w:lineRule="exact" w:line="240"/>
        <w:ind w:firstLine="720"/>
        <w:jc w:val="left"/>
        <w:rPr>
          <w:sz w:val="24"/>
        </w:rPr>
      </w:pPr>
      <w:r>
        <w:rPr>
          <w:sz w:val="24"/>
        </w:rPr>
        <w:t>Проповедь Евангелия в эпоху Реформации пробудила существенный интерес к основным свободам в общественной жизни. Рядовой гражданин мог заявить, что большинство ошибается в том или ином вопросе. Распространение библейских принципов повело к ограничению отдельных видов власти. Люди Реформации не идеализировали человека и поэтому говорили о необходимости введения определенных ограничений для людей, стоящих у власти. Даже Кальвин с его железной волей не обладал абсолютной полнотой власти не только в делах политических, но и в церковных. Например, Кальвин считал, что причащение должно совершаться еженедельно, но вынужден был уступить воле большинства пресвитеров Женевы, и причащение совершалось лишь раз в три месяца.</w:t>
      </w:r>
    </w:p>
    <w:p>
      <w:pPr>
        <w:pStyle w:val="Normal"/>
        <w:spacing w:lineRule="exact" w:line="240"/>
        <w:ind w:firstLine="720"/>
        <w:jc w:val="left"/>
        <w:rPr>
          <w:sz w:val="24"/>
        </w:rPr>
      </w:pPr>
      <w:r>
        <w:rPr>
          <w:sz w:val="24"/>
        </w:rPr>
        <w:t>Наиболее ревностные последователи Реформации выступали против рабовладения, боролись с общественными пороками и язвами. Известный лорд Шефтебери (1801-1885) создал целое движение против женского и детского труда на шахтах и фабриках. Джон Уэсли (1703-1791) сурово обличал рабовладельцев. Джон Ньютон после принятия христианства отпустил всех своих рабов и стал выступать против торговли рабами. Пресвитерианская церковь Америки с 1800 года вынесла постановление, что ни один держатель рабов не может быть принят в их общину.</w:t>
      </w:r>
    </w:p>
    <w:p>
      <w:pPr>
        <w:pStyle w:val="Normal"/>
        <w:spacing w:lineRule="exact" w:line="240"/>
        <w:ind w:firstLine="720"/>
        <w:jc w:val="left"/>
        <w:rPr>
          <w:sz w:val="24"/>
        </w:rPr>
      </w:pPr>
      <w:r>
        <w:rPr>
          <w:sz w:val="24"/>
        </w:rPr>
        <w:t>Почему идеи свободы, равенства и справедливости, выношенные и выстраданные Реформацией, оказались наиболее влиятельными и далеко идущими? Это было стремление к свободе, свойственной разумному человеку, воспитанному на великих идеалах Библии. Одухотворенная свобода не подорвет основы государственности и не ввергнет общество в состояние беспредельного хаоса.</w:t>
      </w:r>
    </w:p>
    <w:p>
      <w:pPr>
        <w:pStyle w:val="Normal"/>
        <w:spacing w:lineRule="exact" w:line="240"/>
        <w:ind w:firstLine="720"/>
        <w:jc w:val="left"/>
        <w:rPr>
          <w:sz w:val="24"/>
        </w:rPr>
      </w:pPr>
      <w:r>
        <w:rPr>
          <w:sz w:val="24"/>
        </w:rPr>
      </w:r>
    </w:p>
    <w:p>
      <w:pPr>
        <w:pStyle w:val="Normal"/>
        <w:spacing w:lineRule="exact" w:line="240"/>
        <w:ind w:firstLine="720"/>
        <w:jc w:val="left"/>
        <w:rPr>
          <w:sz w:val="24"/>
        </w:rPr>
      </w:pPr>
      <w:r>
        <w:rPr>
          <w:sz w:val="24"/>
        </w:rPr>
      </w:r>
    </w:p>
    <w:p>
      <w:pPr>
        <w:pStyle w:val="Normal"/>
        <w:spacing w:lineRule="exact" w:line="240"/>
        <w:ind w:firstLine="720"/>
        <w:jc w:val="left"/>
        <w:rPr>
          <w:sz w:val="24"/>
        </w:rPr>
      </w:pPr>
      <w:r>
        <w:rPr>
          <w:sz w:val="24"/>
        </w:rPr>
      </w:r>
    </w:p>
    <w:p>
      <w:pPr>
        <w:pStyle w:val="Normal"/>
        <w:spacing w:lineRule="exact" w:line="240"/>
        <w:ind w:left="120" w:firstLine="720"/>
        <w:jc w:val="left"/>
        <w:rPr>
          <w:sz w:val="24"/>
        </w:rPr>
      </w:pPr>
      <w:r>
        <w:rPr>
          <w:i/>
          <w:sz w:val="24"/>
        </w:rPr>
        <w:t>Приложение 2</w:t>
      </w:r>
    </w:p>
    <w:p>
      <w:pPr>
        <w:pStyle w:val="FR2"/>
        <w:spacing w:lineRule="exact" w:line="240"/>
        <w:ind w:left="1520" w:right="1400" w:firstLine="720"/>
        <w:jc w:val="left"/>
        <w:rPr>
          <w:sz w:val="24"/>
        </w:rPr>
      </w:pPr>
      <w:r>
        <w:rPr>
          <w:sz w:val="24"/>
        </w:rPr>
      </w:r>
    </w:p>
    <w:p>
      <w:pPr>
        <w:pStyle w:val="FR2"/>
        <w:spacing w:lineRule="exact" w:line="240"/>
        <w:ind w:left="1520" w:right="1400" w:firstLine="720"/>
        <w:jc w:val="left"/>
        <w:rPr>
          <w:sz w:val="24"/>
        </w:rPr>
      </w:pPr>
      <w:r>
        <w:rPr>
          <w:sz w:val="24"/>
        </w:rPr>
        <w:t>Евангельское движение в России и культура</w:t>
      </w:r>
    </w:p>
    <w:p>
      <w:pPr>
        <w:pStyle w:val="Normal"/>
        <w:spacing w:lineRule="exact" w:line="240" w:before="420" w:after="0"/>
        <w:ind w:firstLine="720"/>
        <w:jc w:val="left"/>
        <w:rPr>
          <w:sz w:val="24"/>
        </w:rPr>
      </w:pPr>
      <w:r>
        <w:rPr>
          <w:sz w:val="24"/>
        </w:rPr>
        <w:t>Культурное наследие России, как и любой другой страны, многолико и неоднозначно. И было бы неправомерно сводить его только к православным истокам. Ведь русскую культуру в немалой степени обогатили и христиане евангельско-баптистского исповедания.</w:t>
      </w:r>
    </w:p>
    <w:p>
      <w:pPr>
        <w:pStyle w:val="Normal"/>
        <w:spacing w:lineRule="exact" w:line="240"/>
        <w:ind w:firstLine="720"/>
        <w:jc w:val="left"/>
        <w:rPr>
          <w:sz w:val="24"/>
        </w:rPr>
      </w:pPr>
      <w:r>
        <w:rPr>
          <w:sz w:val="24"/>
        </w:rPr>
        <w:t>Принцип «ты спасен для того, чтобы спасать других» делал каждого верующего ревностным миссионером. Поэтому все общины были охвачены духом благовестия, торопились выйти на нивы евангельского просвещения. Естественно, что масштабы просветительской работы зависели не только от внутреннего огня, но и от финансово-технических возможностей ее организаторов. Основной труд по духовному воспитанию народа ложился на людей состоятельных. Не жалели сил и средств на богоугодное дело верующие из высших культурных кругов, петербургские аристократы В.А. Пашков, М.М. Корф, С.П. Ливен, Е.И. Черткова. По инициативе Пашкова и его друзей в 1876 году было учреждено Общество поощрения духовно-нравственного чтения. За восемь лет своего существования эта организация издала более 200 наименований различных книг и брошюр религиозного содержания. Отдельные книги выдержали до 12 изданий. Брошюры распространялись по очень низкой цене, 0,5 копейки, а иные даром. Благодаря усердной работе подвижников духовного просвещения появились на русском языке проповеди Чарльза Сперджена, книга Джона Буньяна «Путешествие Пилигрима». Общество выпускало сборники стихов для пения, богословские трактаты. Специальными книгоношами духовная литература распространялась по всем губерниям Российской империи. На средства Пашкова в 1882 году была издана русская Библия в каноническом составе с широкими полями для отметок. Большую популярность среди трудового люда обрел ежемесячный журнал «Русский рабочий». Его тоже издавала группа пашковцев с 1875 по 1886 годы во главе с Александрой Григорьевной Пейкер. На страницах журнала публиковались рассказы из священной истории, проповеди И. Златоуста, очерки на духовно-этические темы.</w:t>
      </w:r>
    </w:p>
    <w:p>
      <w:pPr>
        <w:pStyle w:val="Normal"/>
        <w:spacing w:lineRule="exact" w:line="240"/>
        <w:ind w:firstLine="720"/>
        <w:jc w:val="left"/>
        <w:rPr>
          <w:sz w:val="24"/>
        </w:rPr>
      </w:pPr>
      <w:r>
        <w:rPr>
          <w:sz w:val="24"/>
        </w:rPr>
        <w:t>Духовное влияние евангельского движения на состояние культуры осуществлялось и через соприкосновение больших проповедников со столпами русской творческой интеллигенции. Иван Степанович Проханов поддерживал дружеские отношения с писателем Николаем Лесковым, с религиозным философом Владимиром Соловьевым. Объемистую страницу в духовной биографии Проханова могут составить его связи с великим правдоискателем Львом Толстым. Их знакомство произошло в 1893 году, когда Иван Степанович с другом Федором Ставцевым, окончив Петербургский технический институт, ехал на Кавказ через Тульскую губернию. О своей глубокой заинтересованности молодыми гостями и их делом духовного просвещения Толстой сообщил впоследствии в письме к христианскому преобразователю Неплюеву, у которого Проханов работал инженером. «Поклонитесь от меня милым технологам, — просил Толстой, — которых я искренне полюбил». Любовь Толстого ко всем гонимым за открытое исповедание веры подвигла его к активной правозащитной деятельности. Добрыми помощниками писателя в этом деле были верующие евангельских общин. Проханов регулярно посылал Льву Толстому журнал «Беседа» с очерками о преследованиях лиц, не принадлежащих к господствующей церкви. По просьбе Толстого Проханов выезжал на остров Кипр, где в бедственном положении находилась большая партия русских духоборов-переселенцев. Проханов и Толстой умели вмещать чужую боль, жить интересами ближнего. Поэтому благородному делу утверждения христианской любви не могли помешать ни разница в возрасте, ни большие расстояния, ни разногласия во взглядах по богословским вопросам.</w:t>
      </w:r>
    </w:p>
    <w:p>
      <w:pPr>
        <w:pStyle w:val="Normal"/>
        <w:spacing w:lineRule="exact" w:line="240" w:before="160" w:after="0"/>
        <w:ind w:firstLine="720"/>
        <w:jc w:val="left"/>
        <w:rPr>
          <w:sz w:val="24"/>
        </w:rPr>
      </w:pPr>
      <w:r>
        <w:rPr>
          <w:sz w:val="24"/>
        </w:rPr>
        <w:t>К новым пластам духовной культуры привлекал внимание общественности и писатель Николай Лесков. Чуткое сердце художника улавливало в евангельском движении особые ароматы небесного благоухания, а зоркое око души видело в нем целительные зерна божественной мудрости. В очерках, посвященных жизни украинских крестьян, Лесков с любовью выводит характеры евангельских верующих. «Охрим Пиднебесный принадлежал к новому, очень интересному малороссийскому типу, который начал обозначаться и формироваться в заднепровских селениях едва ли не с первой четверти текущего столетия, — рисует своего героя Лесков. — Поистине удивительно, что наши народоведы и народолюбцы, копавшиеся во всех мелочах народной жизни, просмотрели или не сочли достойными своего внимания малороссийских простолюдинов, которые пустили совершенно новую струю в религиозный обиход южнорусского народа». Люди эти были образцами трудолюбия и домовитости, каждый из них непременно был грамотен, а грамотность «употреблялась для изучения Слова Божия, за которое они принимались с пламенною ревностью и благоговением». Охрим Пиднебесный учил «кого только мог и всегда задаром... Учительство... ослабевало летом, во время полевых работ, на зато усиливалось с осени и шло неослабно во всю зиму до весенней пашни». На вечерних посиделках «у Охрима не пели пустых песен и не вели празднословия, девчата пряли лен и волну, а сам Охрим... услаждал добрые души... евангельскою беседою и скоро так их к этому приохотил, что ни одна девица и ни один парень не хотели идти на вечерницы в другое место» (Лесков Н.С. Некрещеный поп).</w:t>
      </w:r>
    </w:p>
    <w:p>
      <w:pPr>
        <w:pStyle w:val="Normal"/>
        <w:spacing w:lineRule="exact" w:line="240"/>
        <w:ind w:firstLine="720"/>
        <w:jc w:val="left"/>
        <w:rPr>
          <w:sz w:val="24"/>
        </w:rPr>
      </w:pPr>
      <w:r>
        <w:rPr>
          <w:sz w:val="24"/>
        </w:rPr>
        <w:t>Почему же русская интеллигенция питала теплые симпатии к представителям евангельских вероисповеданий?</w:t>
      </w:r>
    </w:p>
    <w:p>
      <w:pPr>
        <w:pStyle w:val="Normal"/>
        <w:spacing w:lineRule="exact" w:line="240"/>
        <w:ind w:firstLine="720"/>
        <w:jc w:val="left"/>
        <w:rPr>
          <w:sz w:val="24"/>
        </w:rPr>
      </w:pPr>
      <w:r>
        <w:rPr>
          <w:sz w:val="24"/>
        </w:rPr>
        <w:t>Вдумчивые наблюдательные люди не могли не замечать того, как в среде верующих находят воплощение возвышенные идеалы гармоничного устроения жизни. Утверждая принципы духовной демократии, евангельские общины старались не допускать развития господствующей иерархии, для них не существовало национальных проблем, ибо во Христе нет ни иудея, ни эллина. Изучая быт и традиции христиан евангельского направления, русская интеллигенция убеждалась в том, что без внутреннего духовного переустройства невозможно и улучшение внешних форм общественной жизни. «Сила сектантства заключается в культурном перерождении, — пришла к выводу ученый-этнограф и публицист Ясевич-Бородаевская. — Внутренняя жизнь верующих бьет ключом и поражает своей кипучей деятельностью, ибо жизнь каждой религиозной общины находит отзвук далеко за пределами родного села. Всякое крупное событие или беда в жизни, как общины, так и каждого из ее членов в отдельности, встречает горячее сочувствие среди всех единомышленников, и потому здесь и горе делается мягче, и радость ярче. С самого раннего детства каждый ребенок видит перед собой человеческие отношения и привыкает в своем ближнем уважать человека. Меня всегда умиляла та особенная деликатность, с какой духовные христиане относятся к недостаткам и порокам ближнего, стараясь не подчеркивать, а по возможности ослабить, сгладить и смягчить чужие погрешности. Они проявляют массу сердечного чутья».</w:t>
      </w:r>
    </w:p>
    <w:p>
      <w:pPr>
        <w:pStyle w:val="Normal"/>
        <w:spacing w:lineRule="exact" w:line="240"/>
        <w:ind w:firstLine="720"/>
        <w:jc w:val="left"/>
        <w:rPr>
          <w:sz w:val="24"/>
        </w:rPr>
      </w:pPr>
      <w:r>
        <w:rPr>
          <w:sz w:val="24"/>
        </w:rPr>
        <w:t>В то время, когда единомышленники обер-прокурора Святейшего Синода  К.П. Победоносцева клеймили неправославных христиан как отщепенцев и врагов Отечества, наиболее образованная и широкомыслящая часть русской интеллигенции вставала на сторону гонимых, защищая свободу совести, и видела в преследуемых опору нации, людей самобытных, благородных, обладающих христианскими качествами души. Один из потомков славного рода Волконских, князь Сергей Михайлович, внук декабриста Волконского, не раз выступал перед общественностью с критикой религиозно-националистических взглядов. «О своей вере человеку в России не позволяется свое суждение иметь. Русских баптистов не может быть. Но как можно запретить человеку причислять себя к тому или иному верованию? — вопрошает Волконский. — Да я завтра сделаюсь баптистом, разве я от этого перестану быть русским? Сколько у нас, благодаря смешению терминов «русский» и «православный», проникло в жизнь логически абсурдного и нравственно жестокого. Насилие над другими имеет развращающее влияние на совесть того большинства, ради которого оно творится. Яд, направленный против других, имеет возвратное действие. Смешение понятий внедряется в общественное сознание все более и более. Только православный истинно русский, не православный уже не настоящий патриот».</w:t>
      </w:r>
    </w:p>
    <w:p>
      <w:pPr>
        <w:pStyle w:val="Normal"/>
        <w:spacing w:lineRule="exact" w:line="240"/>
        <w:ind w:left="40" w:firstLine="720"/>
        <w:jc w:val="left"/>
        <w:rPr>
          <w:sz w:val="24"/>
        </w:rPr>
      </w:pPr>
      <w:r>
        <w:rPr>
          <w:sz w:val="24"/>
        </w:rPr>
        <w:t>Слова эти были написаны около 100 лет тому назад, но ощущение такое, как будто они упали с неостывшего пера, в наши горячие неспокойные дни. Превратить учение Христа в идеологическое обеспечение масс — значит грубо искажать его первоначальный смысл. Всякие претензии отдельных церквей на господствующее положение в обществе не вытекают из Священного Писания, ибо Христос учил не главенствовать, а смиренномудренно служить всем в любви. Неслучайно ведь и молитва Господня начинается со слов «Отче наш». Неужели всемогущий Господь есть Бог только одних православных? Или, может быть, только одних баптистов, или только одних католиков? Творец неба и земли от одной крови произвел весь род человеческий, и во всяком народе боящийся Его и поступающий по правде приятен Ему (Деян.17).</w:t>
      </w:r>
    </w:p>
    <w:p>
      <w:pPr>
        <w:pStyle w:val="Normal"/>
        <w:spacing w:lineRule="exact" w:line="240"/>
        <w:ind w:left="40" w:firstLine="720"/>
        <w:jc w:val="left"/>
        <w:rPr>
          <w:sz w:val="24"/>
        </w:rPr>
      </w:pPr>
      <w:r>
        <w:rPr>
          <w:sz w:val="24"/>
        </w:rPr>
        <w:t>Духовную культуру народа создают не только религиозные конфессии, имеющие высокий статус в государстве, но все живые души, искренне любящие Господа и ближнего своего. Широкое духовное пробуждение без взаимного порицания и уничижения — наилучший показатель выздоровления общества. Эпохи оживления веры всегда были периодами нарастания творческих сил. Процветание любой страны зависит в первую очередь от успеха духовных преобразований. Развитию этого процесса может помочь повсеместная проповедь Евангелия, свободная от человеческих предубеждений, и христианизация культуры.</w:t>
      </w:r>
    </w:p>
    <w:p>
      <w:pPr>
        <w:pStyle w:val="Normal"/>
        <w:spacing w:lineRule="exact" w:line="240"/>
        <w:ind w:left="40" w:firstLine="720"/>
        <w:jc w:val="left"/>
        <w:rPr>
          <w:sz w:val="24"/>
        </w:rPr>
      </w:pPr>
      <w:r>
        <w:rPr>
          <w:sz w:val="24"/>
        </w:rPr>
      </w:r>
    </w:p>
    <w:p>
      <w:pPr>
        <w:pStyle w:val="Normal"/>
        <w:spacing w:lineRule="exact" w:line="240"/>
        <w:ind w:left="40" w:firstLine="720"/>
        <w:jc w:val="left"/>
        <w:rPr>
          <w:sz w:val="24"/>
        </w:rPr>
      </w:pPr>
      <w:r>
        <w:rPr>
          <w:sz w:val="24"/>
        </w:rPr>
      </w:r>
    </w:p>
    <w:p>
      <w:pPr>
        <w:pStyle w:val="Normal"/>
        <w:spacing w:lineRule="exact" w:line="240"/>
        <w:ind w:left="40" w:firstLine="720"/>
        <w:jc w:val="left"/>
        <w:rPr>
          <w:sz w:val="24"/>
        </w:rPr>
      </w:pPr>
      <w:r>
        <w:rPr>
          <w:sz w:val="24"/>
        </w:rPr>
      </w:r>
    </w:p>
    <w:p>
      <w:pPr>
        <w:pStyle w:val="Normal"/>
        <w:spacing w:lineRule="exact" w:line="240"/>
        <w:ind w:left="40" w:firstLine="720"/>
        <w:jc w:val="left"/>
        <w:rPr>
          <w:sz w:val="24"/>
        </w:rPr>
      </w:pPr>
      <w:r>
        <w:rPr>
          <w:sz w:val="24"/>
        </w:rPr>
      </w:r>
    </w:p>
    <w:p>
      <w:pPr>
        <w:pStyle w:val="Normal"/>
        <w:spacing w:lineRule="exact" w:line="240"/>
        <w:ind w:left="40" w:firstLine="720"/>
        <w:jc w:val="left"/>
        <w:rPr>
          <w:sz w:val="24"/>
        </w:rPr>
      </w:pPr>
      <w:r>
        <w:rPr>
          <w:sz w:val="24"/>
        </w:rPr>
      </w:r>
    </w:p>
    <w:p>
      <w:pPr>
        <w:pStyle w:val="Normal"/>
        <w:spacing w:lineRule="exact" w:line="240"/>
        <w:ind w:left="160" w:firstLine="720"/>
        <w:jc w:val="left"/>
        <w:rPr>
          <w:sz w:val="24"/>
        </w:rPr>
      </w:pPr>
      <w:r>
        <w:rPr>
          <w:i/>
          <w:sz w:val="24"/>
        </w:rPr>
        <w:t>Приложение 3</w:t>
      </w:r>
    </w:p>
    <w:p>
      <w:pPr>
        <w:pStyle w:val="FR2"/>
        <w:spacing w:lineRule="exact" w:line="240"/>
        <w:ind w:left="1360" w:right="1200" w:firstLine="720"/>
        <w:jc w:val="left"/>
        <w:rPr>
          <w:sz w:val="24"/>
        </w:rPr>
      </w:pPr>
      <w:r>
        <w:rPr>
          <w:sz w:val="24"/>
        </w:rPr>
      </w:r>
    </w:p>
    <w:p>
      <w:pPr>
        <w:pStyle w:val="FR2"/>
        <w:spacing w:lineRule="exact" w:line="240"/>
        <w:ind w:left="1360" w:right="1200" w:firstLine="720"/>
        <w:jc w:val="left"/>
        <w:rPr>
          <w:sz w:val="24"/>
        </w:rPr>
      </w:pPr>
      <w:r>
        <w:rPr>
          <w:sz w:val="24"/>
        </w:rPr>
        <w:t>История и этика в практике миссионерства</w:t>
      </w:r>
    </w:p>
    <w:p>
      <w:pPr>
        <w:pStyle w:val="Normal"/>
        <w:spacing w:lineRule="exact" w:line="240" w:before="420" w:after="0"/>
        <w:ind w:firstLine="720"/>
        <w:jc w:val="left"/>
        <w:rPr>
          <w:sz w:val="24"/>
        </w:rPr>
      </w:pPr>
      <w:r>
        <w:rPr>
          <w:sz w:val="24"/>
        </w:rPr>
        <w:t>Людей, начисто лишенных чувства истории, видимо, не существует на земле. Но, к сожалению, под влиянием сиюминутных забот и текущей суеты у большинства наших современников это благородное чувство притуплено, заглушено и проявляется еле заметно. Между тем человек, по Божиему замыслу, есть существо творческое, историческое, в отличие от животного мира, он призван не просто существовать в пространстве, но жить осмысленно, соотнося свою жизнь с историей, со всеми событиями, которые переживали предшествующие поколения. Пренебрежение уроками прошлого ведет к духовной близорукости, односторонности и внутреннему оскудению. А человек, духовно ограниченный, духовно мало воспитанный, всюду приносит раздоры и неприятности: на работу, в семью, церковь. Поэтому вряд ли допустимо проникновение в христианскую среду равнодушия к многообразному историческому опыту. Внеисторическое, и тем более антиисторическое, мышление не соответствует христианскому призванию. Подлинные христиане — это люди истории, народ Божий, выпестованный могучими руками Отца веков в определенных исторических условиях. Изучение законов истории, обстоятельное ознакомление с историческим процессом есть прямой долг христианина. Вся Библия пронизана живым чувством истории, но наиболее ярко это чувство заявляет о себе в книгах Ветхого Завета. Многие библейские пророки были проницательными летописцами своего времени. Духовно просвещенным сердечным оком они всматривались в свою эпоху и соотносили ее с прошлым и будущим. Даже молитвенные воздыхания авторов книги псалмов наполнены жаждой сохранения истории для потомков: «Открою уста мои в притче, произнесу гадания из древности. Что слышали мы и узнали, и отцы наши рассказали нам, не скроем от детей их, возвещая роду грядущему славу Господа и силу Его», желанием отрешиться от рабской психологии, от рабских привычек. У раба есть кров над головой, кое-какая пища. Слуги хозяина ходят за ним по пятам, следят за всеми потребностями и в какой-то мере их удовлетворяют. Как плакали и скорбели евреи, вспоминая запах от общих котлов египетских! Те же тоскливые вопли повергали в беспокойство не только Моисея, но и касались слуха другого пророка, летописца Самуила. «Дай нам царя! Мы хотим быть как прочие народы!» — требовало общество израильское.</w:t>
      </w:r>
    </w:p>
    <w:p>
      <w:pPr>
        <w:pStyle w:val="Normal"/>
        <w:spacing w:lineRule="exact" w:line="240"/>
        <w:ind w:firstLine="720"/>
        <w:jc w:val="left"/>
        <w:rPr>
          <w:sz w:val="24"/>
        </w:rPr>
      </w:pPr>
      <w:r>
        <w:rPr>
          <w:sz w:val="24"/>
        </w:rPr>
        <w:t>Пути Божьего водительства казались народу недосягаемыми. Крохи земного благополучия были дороже небесной манны и Господних обетовании. Почему же небольшое пространство между Египтом и землей обетованной евреи вынуждены были преодолевать в течение сорока лет? Забвение живого Бога отбрасывало их вспять. Стоит только нашему сердцу отвернуться от Бога, мы сбиваемся с дороги, долго блуждаем и бредем назад. Это пример из священной истории, имеющий богатый духовный</w:t>
      </w:r>
    </w:p>
    <w:p>
      <w:pPr>
        <w:pStyle w:val="Normal"/>
        <w:spacing w:lineRule="exact" w:line="240" w:before="20" w:after="0"/>
        <w:ind w:firstLine="720"/>
        <w:jc w:val="left"/>
        <w:rPr>
          <w:sz w:val="24"/>
        </w:rPr>
      </w:pPr>
      <w:r>
        <w:rPr>
          <w:sz w:val="24"/>
        </w:rPr>
        <w:t>подтекст и общечеловеческое значение.</w:t>
      </w:r>
    </w:p>
    <w:p>
      <w:pPr>
        <w:pStyle w:val="Normal"/>
        <w:spacing w:lineRule="exact" w:line="240"/>
        <w:ind w:firstLine="720"/>
        <w:jc w:val="left"/>
        <w:rPr>
          <w:sz w:val="24"/>
        </w:rPr>
      </w:pPr>
      <w:r>
        <w:rPr>
          <w:sz w:val="24"/>
        </w:rPr>
        <w:t>Без развития исторического чутья у верующих, без укрепления прочных связей с историческими корнями, без заинтересованного отношения к истории русского евангельского движения вряд ли можно успешно разворачивать дело евангелизации страны. Это очень хорошо понимали наши пионеры-первопроходцы. Проповедник Евангелия Павлов Василий Гурьевич, несмотря на все гонения и преследования, находил время для того, чтобы по крупицам восстанавливать исторический путь Церкви Христовой. Духовный и общественный деятель Проханов Иван Степанович начинал работу по созданию евангельского исторического музея в России.</w:t>
      </w:r>
    </w:p>
    <w:p>
      <w:pPr>
        <w:pStyle w:val="Normal"/>
        <w:spacing w:lineRule="exact" w:line="240"/>
        <w:ind w:left="80" w:firstLine="720"/>
        <w:jc w:val="left"/>
        <w:rPr/>
      </w:pPr>
      <w:r>
        <w:rPr>
          <w:sz w:val="24"/>
        </w:rPr>
        <w:t xml:space="preserve">Одна из причин, порождающих бесконечные дробления в среде христиан протестантского толка, лежит в плоскости отрыва от исторического опыта. «Где два баптиста, там три союза», — замечаем мы с оттенком юмора и горечи. Раздробленность христиан наносит серьезный урон делу евангелизации. Дух взаимопонимания и братства, царивший в первоапостольских общинах, обеспечивал то, что «Господь ежедневно прилагал спасаемых к Церкви» (Деян.2:47). Здесь опять приходит на мысль духовная дальнозоркость первых служителей Евангелия в России. «Евангельское движение имеет своей целью обновить всю религиозную жизнь русского народа, </w:t>
      </w:r>
      <w:r>
        <w:rPr>
          <w:rFonts w:cs="Arial" w:ascii="Arial" w:hAnsi="Arial"/>
          <w:sz w:val="24"/>
        </w:rPr>
        <w:t>–</w:t>
      </w:r>
      <w:r>
        <w:rPr>
          <w:sz w:val="24"/>
        </w:rPr>
        <w:t xml:space="preserve"> писал Проханов еще в 1912 году. </w:t>
      </w:r>
      <w:r>
        <w:rPr>
          <w:rFonts w:cs="Arial" w:ascii="Arial" w:hAnsi="Arial"/>
          <w:sz w:val="24"/>
        </w:rPr>
        <w:t>–</w:t>
      </w:r>
      <w:r>
        <w:rPr>
          <w:sz w:val="24"/>
        </w:rPr>
        <w:t xml:space="preserve"> Для того, чтобы оно могло выполнить свою задачу, необходимо, чтобы все ветви его объединились. Если они не объединятся, то, будучи удалены одна от другой, они засохнут, то есть превратятся в отдельные секты и духовно умрут. Если же они объединятся, их сила возрастет и они сумеют оказать реформирующее влияние на всю религиозную жизнь русского народа. Что будет плодом евангельского движения: новое сектантство или реформация — вот вопрос, решение которого зависит, прежде всего, от Господа, а также вообще от деятельности слуг Его».</w:t>
      </w:r>
    </w:p>
    <w:p>
      <w:pPr>
        <w:pStyle w:val="Normal"/>
        <w:spacing w:lineRule="exact" w:line="240"/>
        <w:ind w:left="80" w:firstLine="720"/>
        <w:jc w:val="left"/>
        <w:rPr/>
      </w:pPr>
      <w:r>
        <w:rPr>
          <w:sz w:val="24"/>
        </w:rPr>
        <w:t xml:space="preserve">Призывая к широкому походу в народ с Евангелием в руках, наши предшественники учитывали специфический характер русского человека, его тысячелетние традиции, его склонность к богоискательству и неспешному богосозерцанию. Прямое копирование западных методов евангелизации без поправки на особенности русской почвы тут не подходит. Излишне настойчивые призывы к покаянию, просьбы механически повторять молитвы за проповедником вызывают массы незрелых обращений. Такие новообращенные испытывают болезненные аномалии в последующем духовном развитии, а зачастую сразу отворачиваются от Бога и от церкви. Люди жаждут добротной, высококачественной духовной пищи, они хотят насыщаться спокойно-проникновенным словом благодати, так как слишком устали от крикливых лозунгов и неоправданных заверений. Наилучший способ евангелизации </w:t>
      </w:r>
      <w:r>
        <w:rPr>
          <w:rFonts w:cs="Arial" w:ascii="Arial" w:hAnsi="Arial"/>
          <w:sz w:val="24"/>
        </w:rPr>
        <w:t>–</w:t>
      </w:r>
      <w:r>
        <w:rPr>
          <w:sz w:val="24"/>
        </w:rPr>
        <w:t xml:space="preserve"> создание школ евангельского просвещения. «Идите и научите все народы», — говорил Христос апостолам. Наиболее зрелые и устойчивые христиане вырастают в той среде, где служители заботятся о глубоком духовном обучении. И те, кто прошел первоначальную стадию ознакомления с истинами Евангелия, приносят затем добрые плоды покаяния.</w:t>
      </w:r>
    </w:p>
    <w:p>
      <w:pPr>
        <w:pStyle w:val="Normal"/>
        <w:spacing w:lineRule="exact" w:line="240"/>
        <w:ind w:left="40" w:firstLine="720"/>
        <w:jc w:val="left"/>
        <w:rPr>
          <w:sz w:val="24"/>
        </w:rPr>
      </w:pPr>
      <w:r>
        <w:rPr>
          <w:sz w:val="24"/>
        </w:rPr>
        <w:t>Ревнуя о спасении душ россиян, организаторы евангелизационных собраний сейчас буквально засыпают города и селения рекламными объявлениями. Может быть, подобная форма приглашений и оправдывала себя на заре освобождения от воинствующего атеизма, но теперь, когда от разного рода реклам в глазах рябит, хорошо бы подыскать другие пути оповещения населения. Не лучше ли использовать для этой цели специальные места, радиоканалы и страницы газет, где размещается только христианская информация. А то ведь жутко становится, когда видишь обрывки церковных афиш в мусорных корзинах или на грязных столбах вместе с объявлениями о продаже породистых щенков и домашней утвари. Неужели и Евангелие можно смешать с ходовым товаром? Умение преподносить учение Христа в доступной популярной форме — дар чрезвычайно ценный и редкий. Однако иным благовестникам нередко изменяет чувство меры, и они начинают заигрывать с публикой, допуская произвольные толкования мест Священного Писания и упрощения возвышенных истин Евангелия. Невдомек, наверное, столь изысканным проповедникам, что в душе русского человека еще не совсем потухла искра святого благоговения перед божественными предметами. Приземлять Библию в угоду слушателям — дело опасное, оно может принести вред самому проповеднику и душам. Лучше помогать людям тянуться к высокой мудрости, нежели приспосабливать Евангелие к невежественным представлениям людей, малообразованных в духовной области.</w:t>
      </w:r>
    </w:p>
    <w:p>
      <w:pPr>
        <w:pStyle w:val="Normal"/>
        <w:spacing w:lineRule="exact" w:line="240"/>
        <w:ind w:left="40" w:firstLine="720"/>
        <w:jc w:val="left"/>
        <w:rPr/>
      </w:pPr>
      <w:r>
        <w:rPr>
          <w:sz w:val="24"/>
        </w:rPr>
        <w:t xml:space="preserve">Многие знают о том, что русское евангельское движение зарождалось не в кабинетах ученых богословов, а в простых крестьянских избах, и носителями Евангелия, по выражению Проханова, были люди в сермягах и лаптях. Христианство облагораживало уверовавших, делало их подлинными интеллигентными людьми. Народные проповедники: Ратушный, Цимбал, Рябошапко и другие </w:t>
      </w:r>
      <w:r>
        <w:rPr>
          <w:rFonts w:cs="Arial" w:ascii="Arial" w:hAnsi="Arial"/>
          <w:sz w:val="24"/>
        </w:rPr>
        <w:t>–</w:t>
      </w:r>
      <w:r>
        <w:rPr>
          <w:sz w:val="24"/>
        </w:rPr>
        <w:t xml:space="preserve"> были лучшими представителями крестьянской интеллигенции. Их чуткость, деликатность по отношению к инакомыслящим, благоговейное свидетельство о Христе изумляло не только простолюдина, но и лиц аристократического воспитания. В действиях современных евангелистов, к сожалению, проскальзывают элементы партизанщины, когда нежный храм души пытаются взять на ура, наскоком, оглашая воздух грохотом бурных мелодий и не совсем грамотными стихотворениями угрожающего содержания. Из уст проповедников то и дело звучит огульная критика различных религиозных вероучений. Приходится признать, что эпоха тоталитаризма наложила свой отпечаток и на верующих. Нетерпимость к чужому мнению, тоска по господствующей идеологии, отсутствие самостоятельности мышления, нежелание считаться с ходом истории — все эти признаки тоталитарного сознания можно встретить в любых кругах. Человеку с подобным мировоззрением очень трудно жить как в условиях многопартийности, так и при наличии религиозной многоконфессиональности. Ведь критиковать и осуждать намного легче, чем попытаться понять точку зрения другого человека. Для этого нужны внутренние усилия, надо побороть в себе гордыню и эгоизм, исполниться чувствованиями Христовыми. Разумно ли тратить драгоценное время, силы и энергию на нескончаемые словопрения по поводу разномыслии в вере? Как мудро и современно звучат слова ап. Павла, направленные молодому собрату, миссионеру и епископу Тимофею: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2Тим.2:23-25).</w:t>
      </w:r>
    </w:p>
    <w:p>
      <w:pPr>
        <w:pStyle w:val="Normal"/>
        <w:spacing w:lineRule="exact" w:line="240"/>
        <w:ind w:left="40" w:firstLine="720"/>
        <w:jc w:val="left"/>
        <w:rPr>
          <w:sz w:val="24"/>
        </w:rPr>
      </w:pPr>
      <w:r>
        <w:rPr>
          <w:sz w:val="24"/>
        </w:rPr>
        <w:t>Профессор Марцинковский, участник многочисленных диспутов по защите евангельского учения, в послереволюционное время на основе личного опыта вывел справедливое правило: «Никогда не говорите против своего совопросника, говорите выше его, так, чтобы он слушал и перерос самого себя, смог расширить свои представления о Боге, о мире и о человеке». Мысль верная, и она отражает подлинно евангельскую мудрость. Ею во всей полноте владел еще ап. Павел. Не оскорбляя религиозных чувств набожных афинян, увлеченных язычеством, он с великим духовным искусством возводит их сердца к познанию единого вечного и живого Бога (Деян.17:22-28).</w:t>
      </w:r>
    </w:p>
    <w:p>
      <w:pPr>
        <w:pStyle w:val="Normal"/>
        <w:spacing w:lineRule="exact" w:line="240"/>
        <w:ind w:left="80" w:firstLine="720"/>
        <w:jc w:val="left"/>
        <w:rPr>
          <w:sz w:val="24"/>
        </w:rPr>
      </w:pPr>
      <w:r>
        <w:rPr>
          <w:sz w:val="24"/>
        </w:rPr>
        <w:t>Полемика апостола с закоренелыми иудаистами, которую он ведет на страницах посланий, тоже в высшей степени поучительна. Он не перечеркивает разом духовные святыни Израиля, не уничижает благочестивые стремления сторонников иудейской религии. Служитель Нового Завета направляет их выше, к Тому, Кто есть ожидаемый всеми народами Спаситель Мессия, в Котором «обитает вся полнота Божества телесно» (Кол.2:9).</w:t>
      </w:r>
    </w:p>
    <w:p>
      <w:pPr>
        <w:pStyle w:val="Normal"/>
        <w:spacing w:lineRule="exact" w:line="240"/>
        <w:ind w:left="120" w:firstLine="720"/>
        <w:jc w:val="left"/>
        <w:rPr/>
      </w:pPr>
      <w:r>
        <w:rPr>
          <w:sz w:val="24"/>
        </w:rPr>
        <w:t xml:space="preserve">Один из проповедников христианства на Востоке, возвещая Евангелие разным людям, действовал очень мягко, тактично, стараясь исполнять дело благовестия в духе Небесного Учителя. Нормальному ходу евангелизации мешали фанатики, люди упрямые, самоуверенные, имеющие «ревность по Боге, но не по рассуждению» (Рим.10:2). «Как же вы обращаете людей ко Христу?» </w:t>
      </w:r>
      <w:r>
        <w:rPr>
          <w:rFonts w:cs="Arial" w:ascii="Arial" w:hAnsi="Arial"/>
          <w:sz w:val="24"/>
        </w:rPr>
        <w:t>–</w:t>
      </w:r>
      <w:r>
        <w:rPr>
          <w:sz w:val="24"/>
        </w:rPr>
        <w:t xml:space="preserve"> поинтересовался у такого человека проповедник. «Я иду в буддистское капище и говорю им: то, что вы видите, все эти статуи — это идолы, это камни, это дерево, это ничто; бросьте, разбейте их, поверьте в истинного Бога!» — «Как воспринимают они вашу проповедь?» — «О, эти бесчувственные, безумные люди выкидывают меня из храма и бьют!» — «Я так и думал, но знайте, вы могли бы достичь лучших результатов, — сказал опытный проповедник, — если бы, придя в их храм, посмотрели, с каким благоговением эти люди молятся, как они чтут свою веру, позвали бы нескольких из них посидеть на лестнице снаружи и сказали бы: "Расскажите о вашей вере, в ней так много хорошего и прекрасного. Но если бы к этому еще прибавить истину о воплощенном Боге, о Кресте, на котором умирал за спасение рода человеческого святой и безгрешный Христос, то вы бы узрели самый превосходнейший путь к Богу". Может быть, вы и не смогли бы сразу обратить их к Евангелию, но, несомненно, душа этих людей была бы более раскрыта для принятия света истины».</w:t>
      </w:r>
    </w:p>
    <w:p>
      <w:pPr>
        <w:pStyle w:val="Normal"/>
        <w:spacing w:lineRule="exact" w:line="240"/>
        <w:ind w:firstLine="720"/>
        <w:jc w:val="left"/>
        <w:rPr>
          <w:sz w:val="24"/>
        </w:rPr>
      </w:pPr>
      <w:r>
        <w:rPr>
          <w:sz w:val="24"/>
        </w:rPr>
        <w:t>Думается, что и сегодня в современных условиях подлинная евангелизация предполагает не стихийные одноразовые вылазки на площади и в скверы, а кропотливую работу с ищущими душами, распространение христианской культуры во все слои общества. А это требует углубленного подхода к миссионерскому служению, всесторонней работы над собой. Кто вы? В чем ваша вера? Какое учение исповедует ваша церковь? Без вопросов такого рода не обходится почти ни одно евангелизационное собрание. Научились ли мы давать обстоятельные исчерпывающие ответы?</w:t>
      </w:r>
    </w:p>
    <w:p>
      <w:pPr>
        <w:pStyle w:val="Normal"/>
        <w:spacing w:lineRule="exact" w:line="240"/>
        <w:ind w:firstLine="720"/>
        <w:jc w:val="left"/>
        <w:rPr>
          <w:sz w:val="24"/>
        </w:rPr>
      </w:pPr>
      <w:r>
        <w:rPr>
          <w:sz w:val="24"/>
        </w:rPr>
        <w:t>Зачастую не только молодежь, но и верующие старшего поколения дают туманные расплывчатые пояснения, не удовлетворяя слушателей.</w:t>
      </w:r>
    </w:p>
    <w:p>
      <w:pPr>
        <w:pStyle w:val="Normal"/>
        <w:spacing w:lineRule="exact" w:line="240" w:before="160" w:after="0"/>
        <w:ind w:firstLine="720"/>
        <w:jc w:val="left"/>
        <w:rPr>
          <w:sz w:val="24"/>
        </w:rPr>
      </w:pPr>
      <w:r>
        <w:rPr>
          <w:b/>
          <w:sz w:val="24"/>
        </w:rPr>
        <w:t>Отчего это происходит?</w:t>
      </w:r>
    </w:p>
    <w:p>
      <w:pPr>
        <w:pStyle w:val="Normal"/>
        <w:spacing w:lineRule="exact" w:line="240" w:before="40" w:after="0"/>
        <w:ind w:firstLine="720"/>
        <w:jc w:val="left"/>
        <w:rPr>
          <w:sz w:val="24"/>
        </w:rPr>
      </w:pPr>
      <w:r>
        <w:rPr>
          <w:sz w:val="24"/>
        </w:rPr>
        <w:t>Здесь сказывается и поверхностное знание Священного Писания, и разрыв с духовным историческим наследием. Внеисторизм размельчает нашу проповедь, ибо Христос Спаситель есть Царь веков и Бог истории. «Если бы для человека не существовало путей приобщения к опыту истории, то как жалок, пуст и смертен по всему своему содержанию был бы человек», — замечал русский философ Николай Бердяев.</w:t>
      </w:r>
    </w:p>
    <w:p>
      <w:pPr>
        <w:pStyle w:val="Normal"/>
        <w:spacing w:lineRule="exact" w:line="240"/>
        <w:ind w:firstLine="720"/>
        <w:jc w:val="left"/>
        <w:rPr>
          <w:sz w:val="24"/>
        </w:rPr>
      </w:pPr>
      <w:r>
        <w:rPr>
          <w:sz w:val="24"/>
        </w:rPr>
        <w:t>Ради спасения душ, ради сохранения божественного авторитета Церкви и собственного достоинства не забудем о том, что утрата исторической памяти делает верующих мелководными христианами и грозит духовной деградацией общества.</w:t>
      </w:r>
    </w:p>
    <w:p>
      <w:pPr>
        <w:pStyle w:val="Normal"/>
        <w:spacing w:lineRule="exact" w:line="240"/>
        <w:ind w:firstLine="720"/>
        <w:jc w:val="left"/>
        <w:rPr>
          <w:sz w:val="24"/>
        </w:rPr>
      </w:pPr>
      <w:r>
        <w:rPr>
          <w:sz w:val="24"/>
        </w:rPr>
        <w:t>История и человек, история и евангелизация неразделимы.</w:t>
      </w:r>
    </w:p>
    <w:p>
      <w:pPr>
        <w:pStyle w:val="Normal"/>
        <w:spacing w:lineRule="exact" w:line="240"/>
        <w:ind w:firstLine="720"/>
        <w:jc w:val="left"/>
        <w:rPr>
          <w:sz w:val="24"/>
        </w:rPr>
      </w:pPr>
      <w:r>
        <w:rPr>
          <w:sz w:val="24"/>
        </w:rPr>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i/>
          <w:i/>
          <w:sz w:val="24"/>
        </w:rPr>
      </w:pPr>
      <w:r>
        <w:rPr>
          <w:i/>
          <w:sz w:val="24"/>
        </w:rPr>
      </w:r>
    </w:p>
    <w:p>
      <w:pPr>
        <w:pStyle w:val="Normal"/>
        <w:spacing w:lineRule="exact" w:line="240"/>
        <w:ind w:firstLine="720"/>
        <w:jc w:val="left"/>
        <w:rPr>
          <w:sz w:val="24"/>
        </w:rPr>
      </w:pPr>
      <w:r>
        <w:rPr>
          <w:i/>
          <w:sz w:val="24"/>
        </w:rPr>
        <w:t>Приложение 4</w:t>
      </w:r>
    </w:p>
    <w:p>
      <w:pPr>
        <w:pStyle w:val="FR1"/>
        <w:spacing w:lineRule="exact" w:line="240"/>
        <w:ind w:left="1440" w:right="1400" w:firstLine="720"/>
        <w:jc w:val="left"/>
        <w:rPr>
          <w:sz w:val="24"/>
        </w:rPr>
      </w:pPr>
      <w:r>
        <w:rPr>
          <w:sz w:val="24"/>
        </w:rPr>
      </w:r>
    </w:p>
    <w:p>
      <w:pPr>
        <w:pStyle w:val="FR1"/>
        <w:spacing w:lineRule="exact" w:line="240"/>
        <w:ind w:left="1440" w:right="1400" w:firstLine="720"/>
        <w:jc w:val="left"/>
        <w:rPr>
          <w:sz w:val="24"/>
        </w:rPr>
      </w:pPr>
      <w:r>
        <w:rPr>
          <w:sz w:val="24"/>
        </w:rPr>
      </w:r>
    </w:p>
    <w:p>
      <w:pPr>
        <w:pStyle w:val="FR1"/>
        <w:spacing w:lineRule="exact" w:line="240"/>
        <w:ind w:left="1440" w:right="1400" w:firstLine="720"/>
        <w:jc w:val="left"/>
        <w:rPr>
          <w:sz w:val="24"/>
        </w:rPr>
      </w:pPr>
      <w:r>
        <w:rPr>
          <w:sz w:val="24"/>
        </w:rPr>
        <w:t>Рекомендательный план использования материала</w:t>
      </w:r>
    </w:p>
    <w:tbl>
      <w:tblPr>
        <w:tblW w:w="9781" w:type="dxa"/>
        <w:jc w:val="left"/>
        <w:tblInd w:w="-7" w:type="dxa"/>
        <w:tblLayout w:type="fixed"/>
        <w:tblCellMar>
          <w:top w:w="0" w:type="dxa"/>
          <w:left w:w="40" w:type="dxa"/>
          <w:bottom w:w="0" w:type="dxa"/>
          <w:right w:w="40" w:type="dxa"/>
        </w:tblCellMar>
      </w:tblPr>
      <w:tblGrid>
        <w:gridCol w:w="1985"/>
        <w:gridCol w:w="850"/>
        <w:gridCol w:w="3261"/>
        <w:gridCol w:w="3685"/>
      </w:tblGrid>
      <w:tr>
        <w:trPr>
          <w:trHeight w:val="6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Тематические разделы</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Кол-во часов</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left"/>
              <w:rPr>
                <w:sz w:val="24"/>
              </w:rPr>
            </w:pPr>
            <w:r>
              <w:rPr>
                <w:sz w:val="24"/>
              </w:rPr>
              <w:t xml:space="preserve">  </w:t>
            </w:r>
            <w:r>
              <w:rPr>
                <w:sz w:val="24"/>
              </w:rPr>
              <w:t>Контрольные задания</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firstLine="720"/>
              <w:jc w:val="left"/>
              <w:rPr>
                <w:sz w:val="24"/>
              </w:rPr>
            </w:pPr>
            <w:r>
              <w:rPr>
                <w:sz w:val="24"/>
              </w:rPr>
              <w:t xml:space="preserve">         </w:t>
            </w:r>
            <w:r>
              <w:rPr>
                <w:sz w:val="24"/>
              </w:rPr>
              <w:t>Рефераты</w:t>
            </w:r>
          </w:p>
          <w:p>
            <w:pPr>
              <w:pStyle w:val="Normal"/>
              <w:spacing w:lineRule="exact" w:line="240" w:before="40" w:after="0"/>
              <w:ind w:firstLine="720"/>
              <w:jc w:val="left"/>
              <w:rPr>
                <w:sz w:val="24"/>
              </w:rPr>
            </w:pPr>
            <w:r>
              <w:rPr>
                <w:sz w:val="24"/>
              </w:rPr>
            </w:r>
          </w:p>
        </w:tc>
      </w:tr>
      <w:tr>
        <w:trPr>
          <w:trHeight w:val="5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Этика и культура христианина</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left"/>
              <w:rPr>
                <w:sz w:val="24"/>
              </w:rPr>
            </w:pPr>
            <w:r>
              <w:rPr>
                <w:sz w:val="24"/>
              </w:rPr>
              <w:t>8</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Уроки этики в посланиях        ап. Павла к Тимофею</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pPr>
            <w:r>
              <w:rPr>
                <w:sz w:val="24"/>
              </w:rPr>
              <w:t xml:space="preserve">Вы </w:t>
            </w:r>
            <w:r>
              <w:rPr>
                <w:rFonts w:cs="Arial" w:ascii="Arial" w:hAnsi="Arial"/>
                <w:sz w:val="24"/>
              </w:rPr>
              <w:t>–</w:t>
            </w:r>
            <w:r>
              <w:rPr>
                <w:sz w:val="24"/>
              </w:rPr>
              <w:t xml:space="preserve"> письмо Христово” (2Кор.3:3)</w:t>
            </w:r>
          </w:p>
          <w:p>
            <w:pPr>
              <w:pStyle w:val="Normal"/>
              <w:spacing w:lineRule="exact" w:line="240" w:before="40" w:after="0"/>
              <w:ind w:firstLine="720"/>
              <w:jc w:val="left"/>
              <w:rPr>
                <w:sz w:val="24"/>
              </w:rPr>
            </w:pPr>
            <w:r>
              <w:rPr>
                <w:sz w:val="24"/>
              </w:rPr>
            </w:r>
          </w:p>
        </w:tc>
      </w:tr>
      <w:tr>
        <w:trPr>
          <w:trHeight w:val="62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Этика семьи и брака</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 xml:space="preserve">   </w:t>
            </w:r>
            <w:r>
              <w:rPr>
                <w:sz w:val="24"/>
              </w:rPr>
              <w:t>10</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pPr>
            <w:r>
              <w:rPr>
                <w:sz w:val="24"/>
              </w:rPr>
              <w:t xml:space="preserve">Акила и Прискилла </w:t>
            </w:r>
            <w:r>
              <w:rPr>
                <w:rFonts w:cs="Arial" w:ascii="Arial" w:hAnsi="Arial"/>
                <w:sz w:val="24"/>
              </w:rPr>
              <w:t>–</w:t>
            </w:r>
            <w:r>
              <w:rPr>
                <w:sz w:val="24"/>
              </w:rPr>
              <w:t xml:space="preserve"> пример идеального супружества</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Взаимоотношения отцов и детей по учению Нового Завета</w:t>
            </w:r>
          </w:p>
          <w:p>
            <w:pPr>
              <w:pStyle w:val="Normal"/>
              <w:spacing w:lineRule="exact" w:line="240" w:before="40" w:after="0"/>
              <w:ind w:firstLine="720"/>
              <w:jc w:val="left"/>
              <w:rPr>
                <w:sz w:val="24"/>
              </w:rPr>
            </w:pPr>
            <w:r>
              <w:rPr>
                <w:sz w:val="24"/>
              </w:rPr>
            </w:r>
          </w:p>
        </w:tc>
      </w:tr>
      <w:tr>
        <w:trPr>
          <w:trHeight w:val="63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Социальная этика Нового Завета</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left"/>
              <w:rPr>
                <w:sz w:val="24"/>
              </w:rPr>
            </w:pPr>
            <w:r>
              <w:rPr>
                <w:sz w:val="24"/>
              </w:rPr>
              <w:t>5</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Формы социального служения по Нагорной проповеди</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w:t>
            </w:r>
            <w:r>
              <w:rPr>
                <w:sz w:val="24"/>
              </w:rPr>
              <w:t>Вы дайте им есть” (Мф.14:16)</w:t>
            </w:r>
          </w:p>
          <w:p>
            <w:pPr>
              <w:pStyle w:val="Normal"/>
              <w:spacing w:lineRule="exact" w:line="240" w:before="40" w:after="0"/>
              <w:ind w:firstLine="720"/>
              <w:jc w:val="left"/>
              <w:rPr>
                <w:sz w:val="24"/>
              </w:rPr>
            </w:pPr>
            <w:r>
              <w:rPr>
                <w:sz w:val="24"/>
              </w:rPr>
            </w:r>
          </w:p>
        </w:tc>
      </w:tr>
      <w:tr>
        <w:trPr>
          <w:trHeight w:val="55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Христианин и природа</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left"/>
              <w:rPr>
                <w:sz w:val="24"/>
              </w:rPr>
            </w:pPr>
            <w:r>
              <w:rPr>
                <w:sz w:val="24"/>
              </w:rPr>
              <w:t>4</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Анализ текста Быт.2:15</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w:t>
            </w:r>
            <w:r>
              <w:rPr>
                <w:sz w:val="24"/>
              </w:rPr>
              <w:t>Идите и проповедуйте Евангелие всей твари” (Мк.16:15)</w:t>
            </w:r>
          </w:p>
          <w:p>
            <w:pPr>
              <w:pStyle w:val="Normal"/>
              <w:spacing w:lineRule="exact" w:line="240" w:before="40" w:after="0"/>
              <w:ind w:firstLine="720"/>
              <w:jc w:val="left"/>
              <w:rPr>
                <w:sz w:val="24"/>
              </w:rPr>
            </w:pPr>
            <w:r>
              <w:rPr>
                <w:sz w:val="24"/>
              </w:rPr>
            </w:r>
          </w:p>
        </w:tc>
      </w:tr>
      <w:tr>
        <w:trPr>
          <w:trHeight w:val="6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Заповеди блаженства</w:t>
            </w:r>
          </w:p>
          <w:p>
            <w:pPr>
              <w:pStyle w:val="Normal"/>
              <w:spacing w:lineRule="exact" w:line="240" w:before="40" w:after="0"/>
              <w:ind w:firstLine="72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jc w:val="left"/>
              <w:rPr>
                <w:sz w:val="24"/>
              </w:rPr>
            </w:pPr>
            <w:r>
              <w:rPr>
                <w:sz w:val="24"/>
              </w:rPr>
              <w:t>5</w:t>
            </w:r>
          </w:p>
          <w:p>
            <w:pPr>
              <w:pStyle w:val="Normal"/>
              <w:spacing w:lineRule="exact" w:line="240" w:before="40" w:after="0"/>
              <w:ind w:firstLine="720"/>
              <w:jc w:val="left"/>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Анализ текста 2Тим.3:12</w:t>
            </w:r>
          </w:p>
          <w:p>
            <w:pPr>
              <w:pStyle w:val="Normal"/>
              <w:spacing w:lineRule="exact" w:line="240" w:before="40" w:after="0"/>
              <w:ind w:firstLine="720"/>
              <w:jc w:val="left"/>
              <w:rPr>
                <w:sz w:val="24"/>
              </w:rPr>
            </w:pPr>
            <w:r>
              <w:rPr>
                <w:sz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0"/>
              <w:ind w:hanging="0"/>
              <w:jc w:val="left"/>
              <w:rPr>
                <w:sz w:val="24"/>
              </w:rPr>
            </w:pPr>
            <w:r>
              <w:rPr>
                <w:sz w:val="24"/>
              </w:rPr>
              <w:t>„</w:t>
            </w:r>
            <w:r>
              <w:rPr>
                <w:sz w:val="24"/>
              </w:rPr>
              <w:t>Блаженны нищие духом” (Мф.5:3)</w:t>
            </w:r>
          </w:p>
          <w:p>
            <w:pPr>
              <w:pStyle w:val="Normal"/>
              <w:spacing w:lineRule="exact" w:line="240" w:before="40" w:after="0"/>
              <w:ind w:firstLine="720"/>
              <w:jc w:val="left"/>
              <w:rPr>
                <w:sz w:val="24"/>
              </w:rPr>
            </w:pPr>
            <w:r>
              <w:rPr>
                <w:sz w:val="24"/>
              </w:rPr>
            </w:r>
          </w:p>
        </w:tc>
      </w:tr>
    </w:tbl>
    <w:p>
      <w:pPr>
        <w:pStyle w:val="Normal"/>
        <w:spacing w:lineRule="exact" w:line="240"/>
        <w:ind w:firstLine="720"/>
        <w:jc w:val="left"/>
        <w:rPr>
          <w:b/>
          <w:b/>
          <w:sz w:val="24"/>
        </w:rPr>
      </w:pPr>
      <w:r>
        <w:rPr>
          <w:b/>
          <w:sz w:val="24"/>
        </w:rPr>
      </w:r>
    </w:p>
    <w:p>
      <w:pPr>
        <w:pStyle w:val="Normal"/>
        <w:spacing w:lineRule="exact" w:line="240"/>
        <w:ind w:firstLine="720"/>
        <w:jc w:val="left"/>
        <w:rPr>
          <w:b/>
          <w:b/>
          <w:sz w:val="24"/>
        </w:rPr>
      </w:pPr>
      <w:r>
        <w:rPr>
          <w:b/>
          <w:sz w:val="24"/>
        </w:rPr>
      </w:r>
    </w:p>
    <w:sectPr>
      <w:type w:val="nextPage"/>
      <w:pgSz w:w="11906" w:h="16820"/>
      <w:pgMar w:left="1418" w:right="567" w:gutter="0" w:header="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214" w:leader="none"/>
        <w:tab w:val="left" w:pos="9356" w:leader="none"/>
        <w:tab w:val="left" w:pos="9915" w:leader="none"/>
      </w:tabs>
      <w:spacing w:lineRule="exact" w:line="240" w:before="120" w:after="0"/>
      <w:ind w:right="-8" w:firstLine="720"/>
      <w:jc w:val="left"/>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60" w:after="0"/>
      <w:ind w:right="-8" w:hanging="0"/>
      <w:jc w:val="left"/>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440" w:right="14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exact" w:line="240"/>
      <w:ind w:firstLine="720"/>
      <w:jc w:val="left"/>
    </w:pPr>
    <w:rPr>
      <w:sz w:val="24"/>
    </w:rPr>
  </w:style>
  <w:style w:type="paragraph" w:styleId="2">
    <w:name w:val="Основной текст с отступом 2"/>
    <w:basedOn w:val="Normal"/>
    <w:qFormat/>
    <w:pPr>
      <w:spacing w:lineRule="exact" w:line="240"/>
      <w:ind w:left="40" w:firstLine="720"/>
      <w:jc w:val="left"/>
    </w:pPr>
    <w:rPr>
      <w:sz w:val="24"/>
    </w:rPr>
  </w:style>
  <w:style w:type="paragraph" w:styleId="3">
    <w:name w:val="Основной текст с отступом 3"/>
    <w:basedOn w:val="Normal"/>
    <w:qFormat/>
    <w:pPr>
      <w:spacing w:lineRule="exact" w:line="240"/>
      <w:ind w:right="-8" w:firstLine="709"/>
      <w:jc w:val="left"/>
    </w:pPr>
    <w:rPr>
      <w:sz w:val="24"/>
    </w:rPr>
  </w:style>
  <w:style w:type="paragraph" w:styleId="Style14">
    <w:name w:val="Цитата"/>
    <w:basedOn w:val="Normal"/>
    <w:qFormat/>
    <w:pPr>
      <w:spacing w:lineRule="exact" w:line="240" w:before="140" w:after="0"/>
      <w:ind w:left="2835" w:right="2000" w:firstLine="45"/>
      <w:jc w:val="lef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7:48:00Z</dcterms:created>
  <dc:creator>ALEX</dc:creator>
  <dc:description/>
  <cp:keywords/>
  <dc:language>en-US</dc:language>
  <cp:lastModifiedBy>Пользователь</cp:lastModifiedBy>
  <dcterms:modified xsi:type="dcterms:W3CDTF">2007-04-12T16:35:00Z</dcterms:modified>
  <cp:revision>17</cp:revision>
  <dc:subject/>
  <dc:title/>
</cp:coreProperties>
</file>