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1"/>
        <w:rPr>
          <w:sz w:val="48"/>
        </w:rPr>
      </w:pPr>
      <w:r>
        <w:rPr>
          <w:sz w:val="48"/>
        </w:rPr>
        <w:t>Истиная Евангельская Вера (1654)</w:t>
      </w:r>
    </w:p>
    <w:p>
      <w:pPr>
        <w:pStyle w:val="Normal1"/>
        <w:rPr/>
      </w:pPr>
      <w:r>
        <w:rPr>
          <w:sz w:val="48"/>
        </w:rPr>
        <w:t>(True Gospel Faith)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>
          <w:lang w:val="ru-RU"/>
        </w:rPr>
        <w:t>Во-первых, я верю, что существует только один Бог. И для нас существует только один Бог, вечный, невидимый, единственно мудрый Бог. Велики и чудны дела Твои, Господи Боже Всемогущий, истины и верны пути Твои. Господь благ ко всем, и Он присутствует везде и знает всё. Око Господне присутствует на всяком месте и водит добро и зло. Господу известны все Его дела от начала мира. Ибо Иисус знал от начала, кто те, что не верят, и кто предаст Его. Он сотворил небеса, землю, моря, и всё, что в них. Бог сотворил мир и всё в нём. И сотворил человека праведным. Я нашёл, что Бог сделал человека праведным и дал ему силу господствовать над всем творением на земле. «Страх и ужас от тебя будет на всяком звере земли»; и дал ему добрый закон. «Но от дерева познания добра и зла не ешь; - сказал Он, что он умрёт, если не соблюдёт это. - В день, в который ты вкусишь от него, воистину умрёш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Во-вторых, человек нарушил тот закон и принёс смерть на себя и на всех своих потомков. Таким образом, как одним человеком грех вошёл в мир, и со грехом смерть, так и смерть передалась всем людям, ибо в нём все согреш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В-третьих, человек не может искупить себя от этой смерти. Никто не может никаким образом искупить своего брата, или заплатить Богу выкуп за него. Ибо благодатию вы спасены через веру, и сие не от вас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Что Бог из любви послал Своего Сына в мир родиться от женщины, умереть за грехи всех людей под первым Заветом. Ибо так возлюбил Бог мир, что отдал Сына Своего единородного, и т.д. Бог послал Своего Сына родиться от женщины, родиться под законом, чтобы искупить подзаконных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Что Он по благодати Божией вкусил смерть за каждого человека. Это была смерть для искупления грешников, которые были под первым Заветом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Что Он исполнил волю Своего Отца, положив Свою жизнь за всех грешников. И приняв образ человека, Он смирил себя, и сделался послушным до смерти, даже до смерти крестной, и отдал Себя в выкуп за вс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Что Он восстал из мёртвых в третий день, и был видим в теле Его ученика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Что Он вознёсся на Небес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Что Он сейчас Священник, Пророк, и Ца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Что Он послал Святой Дух Своим служителям, чтобы они могли возвестить всем народам об имени Иисуса и Царствии Небесн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то все должны верить тому, что говорит Ду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Что те, кто верит проповеданному, должны быть погружены в воду. Может ли кто запретить креститься (что по-английски «погружаться») тем, кто как и мы приняли Святого Дух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то Бог даёт Своего Духа погруженным верующим через молитву веры и возложение ру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Что всякий погружённый (крещеный) верующий должен присоединиться к погружённым (крещенным) верующим, которые есть Церковь Хрис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Что погружённые (крещенные) верующие подвержены скорбя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Что каждый из них должен быть свят в жизни и своем хожден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то они должны встречаться вместе для преломления хлеб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то они должны быть часто в молитв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то они должны быть послушны властям во всём, что правильн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Что они должны помогать бедным, чтобы никто из них не испытывал нужды (кроме случая, когда они все в нужде), будучи усердны в призван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Что обязанностью каждого является сказать брату о его грехе, если видит его согрешающи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то они должны извергнуть из своей среды всякого живущего нечестиво, после увещевания, если таковой упорствуе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Что они имеют силу избирать проповедников, пастырей и учителей из своей же сред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Что избрание должно быть с постом и молитвой, и с возложением ру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Что церковь должна помогать им в труде, на который они поставлены, всем необходимы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Что каждый член церкви должен использовать свой дар для служения други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Что все должны избегать учения любого учителя, кроме погруженных (крещенных) верующих, и вступать в брак только с членом Церкви, чтобы не быть уведенными от вер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Что Христос придёт лично, чтобы воскресить праведных и неправедных из мёртвы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то Он будет судить каждого по делам ег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Кто верует и погружается (крестится), и пребывает в Заповедях Бога до конца, будет спасё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то всякий, кто не верует и не хранит Заповеди Бога до конца, будет навеки извержен из присутствия Бога в вечное наказание, что есть смерть вторая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11:28:00Z</dcterms:created>
  <dc:creator>Dr. Allan Mark, Ph.D., Th.D.</dc:creator>
  <dc:description/>
  <dc:language>en-US</dc:language>
  <cp:lastModifiedBy>Игорь</cp:lastModifiedBy>
  <dcterms:modified xsi:type="dcterms:W3CDTF">2003-03-03T19:19:00Z</dcterms:modified>
  <cp:revision>17</cp:revision>
  <dc:subject/>
  <dc:title>Истиная Евангельская Вера (1654)</dc:title>
</cp:coreProperties>
</file>