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/>
        <w:t xml:space="preserve">Краткое Исповедание Веры </w:t>
        <w:br/>
        <w:br/>
        <w:t xml:space="preserve">В двадцати пунктах, написанных Джоном Смитом </w:t>
        <w:br/>
        <w:br/>
        <w:t xml:space="preserve">Мы веруем сердцем и исповедуем устами: </w:t>
        <w:br/>
        <w:br/>
        <w:t xml:space="preserve">1. Что существует только один Бог, наилучший, наивысший, наиславнейший Создатель и Хранитель всего; Он является Отцом, Сыном и Святым Духом. </w:t>
        <w:br/>
        <w:br/>
        <w:t xml:space="preserve">2. Что Бог сотворил и искупил человечество в Свой образ, и благословил всех людей на жизнь. </w:t>
        <w:br/>
        <w:br/>
        <w:t xml:space="preserve">3. Что Бог не возлагает ни на кого необходимость грешить; но человек добровольно, по внушению сатаны уходит от Бога. </w:t>
        <w:br/>
        <w:br/>
        <w:t xml:space="preserve">4. Что закон жизни был изначально установлен Богом в соблюдении закона; потом же, по причине слабости плоти, был, по благоволению Бога, через искупление Христом изменён на оправдание верой; по этой причине никто не может правомерно винить Бога, но следует всем сердцем превозносить, благоговеть и прославлять Его милость, которой Бог сделал возможным по Его благодати то, что до этого, вследствие падения человечества, было невозможно. </w:t>
        <w:br/>
        <w:br/>
        <w:t xml:space="preserve">5. Что не существует первородного греха, но все грехи являются реальными и добровольными, как-то слово, дело или мысль против закона Бога; и, таком образом, младенцы не имеют греха. </w:t>
        <w:br/>
        <w:br/>
        <w:t xml:space="preserve">6. Что Иисус Христос есть истинный Бог и истинный Человек, Сын Божий, принявший истинную и чистую природу человека, душу, и существовавший в истином человеческом теле. </w:t>
        <w:br/>
        <w:br/>
        <w:t xml:space="preserve">7. Что Иисус Христос по плоти был зачат Святым Духом во чреве Девы Марии, после этого Он был рождён, обрезан, крещён и искушён; Он также испытывал голод и жажду, ел, пил, возростал в теле и знании; Он уставал, спал, наконец был распят, погребён мёртвым, воскрес и вознёсся в небо; и что Ему, как единственному Царю, Священнику и Пророку церкви, дана всякая власть. </w:t>
        <w:br/>
        <w:br/>
        <w:t xml:space="preserve">8. Что Божия благодать через совершённое Христом искупление приготовлена и предлагается всем без исключения, и не сокрыто, а явно, частично через творение, которое возвещает о невидимых вещах Божиих, и частично через проповедь Евангелия. </w:t>
        <w:br/>
        <w:br/>
        <w:t xml:space="preserve">9. Что человек по благодати Божией, через искупление Христом может покаяться, уверовать, обратиться к Богу и достичь вечной жизни; но с другой стороны люди способны противостоять Святому Духу, удалиться от Бога, и погибнуть навеки. </w:t>
        <w:br/>
        <w:br/>
        <w:t xml:space="preserve">10. Что оправдание человека перед Божиим судом (который является троном справедливости и милости) состоит частично из вменённой праведности Христа, полученной по вере, и частично из унаследованной преведности, собственной святости через действие Святого Духа, которое называется возрождением и освящением; так как тот праведен, кто творит праведность. </w:t>
        <w:br/>
        <w:br/>
        <w:t xml:space="preserve">11. Что вера без добрых дел бесполезна; но истинная и живая вера узнаётся по добрым делам. </w:t>
        <w:br/>
        <w:br/>
        <w:t xml:space="preserve">12. Что Церковь Христа - это собрание верных, крещённыных после исповедания грехов и веры, наделённых силой Христа. </w:t>
        <w:br/>
        <w:br/>
        <w:t xml:space="preserve">13. Что Церковь Христа имеет власть проповедывать Слово, совершать Таинства, назначать служителей, снимать их, а также отлучать; но последнее слово имеют братья церкви. </w:t>
        <w:br/>
        <w:br/>
        <w:t xml:space="preserve">14. Что крещение является внешним знаком очищения грехов, смерти и воскресения, и поэтому не может быть совершено над младенцем. </w:t>
        <w:br/>
        <w:br/>
        <w:t xml:space="preserve">15. Что Вечеря Господня является внешним знаком причастия Христу и совершается верными между собой по вере и любви. </w:t>
        <w:br/>
        <w:br/>
        <w:t xml:space="preserve">16. Что служителями в церкви являются не только епископы, кому дана власть служить словом и совершать таинства, но и диаконы, мужчины или вдовы, которые занимаются помощью бедным и больным братьям. </w:t>
        <w:br/>
        <w:br/>
        <w:t xml:space="preserve">17. Что братья, упорствующие во грехах, известных им самим, после третьего увещевания исключаются из общения святых через отлучение. </w:t>
        <w:br/>
        <w:br/>
        <w:t xml:space="preserve">18. Что отлучённых не следует избегать в нецерковной повседневной жизни. </w:t>
        <w:br/>
        <w:br/>
        <w:t xml:space="preserve">19. Что мёртвые воскреснут в тех же телах, изменится не сущность, но качества. </w:t>
        <w:br/>
        <w:br/>
        <w:t xml:space="preserve">20. Что после воскресения всем надлежит явиться на суд Христа, Cудьи, чтобы быть судиму по делам своим; благочестивые, после оправдательного приговора, будут наслаждаться вечной жизнью со Христом на небе, нечестивые, после осуждения, будут наказаны вечными мучениями в аду с дьяволом и его ангелам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6:19:00Z</dcterms:created>
  <dc:creator>IGOR</dc:creator>
  <dc:description/>
  <dc:language>en-US</dc:language>
  <cp:lastModifiedBy>Игорь</cp:lastModifiedBy>
  <dcterms:modified xsi:type="dcterms:W3CDTF">2001-08-14T20:35:00Z</dcterms:modified>
  <cp:revision>2</cp:revision>
  <dc:subject/>
  <dc:title>Краткое Исповедание Веры </dc:title>
</cp:coreProperties>
</file>